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2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03.06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6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10-0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заседания:  Сидоренко О.Н., заместитель главы администрации Курского муниципального района Ставропольского края, заместитель председателя Совета по улучшению инвестиционного климата в Курском районе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сутствовали: члены Совета по улучшению инвестиционного климата в Курском районе Ставропольского края  Бабичев П.В., Бондаренко Т.И., Кобин В.Н., Логвинов А.С., Мурадов Э.А., Мурадханов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 внесении изменений в состав Совета по улучшению инвестиционного климата в Курском районе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 О внесении изменений в состав Совета по улучшению инвестиционного климата в Курском районе Ставропольского кра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0"/>
        <w:jc w:val="both"/>
        <w:rPr/>
      </w:pPr>
      <w:r>
        <w:rPr>
          <w:sz w:val="28"/>
        </w:rPr>
        <w:t xml:space="preserve">Докладчик: Сидоренко О.Н.- заместитель главы администрации Курского </w:t>
        <w:tab/>
        <w:t xml:space="preserve">муниципального района Ставропольского края, заместитель председателя </w:t>
        <w:tab/>
        <w:t xml:space="preserve">Совета по улучшению инвестиционного климата в Курском районе </w:t>
        <w:tab/>
        <w:t>Ставропольского края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к сведению информацию по вопросу «О внесении изменений в состав Совета по улучшению инвестиционного климата в Курском районе Ставропольского кра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К.С.Авагжан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58:00Z</dcterms:created>
  <dc:creator>1</dc:creator>
  <dc:description/>
  <cp:keywords/>
  <dc:language>en-US</dc:language>
  <cp:lastModifiedBy>User</cp:lastModifiedBy>
  <cp:lastPrinted>2019-01-16T15:14:00Z</cp:lastPrinted>
  <dcterms:modified xsi:type="dcterms:W3CDTF">2019-01-16T12:14:00Z</dcterms:modified>
  <cp:revision>5</cp:revision>
  <dc:subject/>
  <dc:title>Протокол</dc:title>
</cp:coreProperties>
</file>