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3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0.10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8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    14-3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  <w:tab/>
        <w:tab/>
        <w:t xml:space="preserve">       члены Совета по улучшению инвестиционного климата в </w:t>
        <w:tab/>
        <w:tab/>
        <w:tab/>
        <w:tab/>
        <w:t xml:space="preserve">       Курском районе Ставропольского края  Мишина Е.В., </w:t>
        <w:tab/>
        <w:tab/>
        <w:tab/>
        <w:tab/>
        <w:tab/>
        <w:t xml:space="preserve">       Кобин В.Н., Логвинов А.С., Мурадов Э.А., Мурадханов </w:t>
        <w:tab/>
        <w:tab/>
        <w:tab/>
        <w:tab/>
        <w:t xml:space="preserve">    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б инвестиционных проектах и степени их реализации в Курском муниципальном районе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 Об инвестиционных проектах и степени их реализации в Курском муниципальном районе Ставропольского кра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 xml:space="preserve">ДОКЛАДЧИК: Шпитько В.В.- начальник отдела экономического и социального развития администрации Курского </w:t>
        <w:tab/>
        <w:t>муниципального района Ставропольского края.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Об инвестиционных проектах и степени их реализации в Курском муниципальном районе Ставропольского края.»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31:00Z</dcterms:created>
  <dc:creator>1</dc:creator>
  <dc:description/>
  <cp:keywords/>
  <dc:language>en-US</dc:language>
  <cp:lastModifiedBy>User</cp:lastModifiedBy>
  <cp:lastPrinted>2019-01-16T15:35:00Z</cp:lastPrinted>
  <dcterms:modified xsi:type="dcterms:W3CDTF">2019-01-16T12:35:00Z</dcterms:modified>
  <cp:revision>7</cp:revision>
  <dc:subject/>
  <dc:title>Протокол</dc:title>
</cp:coreProperties>
</file>