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  <w:t>ПРОТОКОЛ № 1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седания Совета по улучшению инвестиционного климата в Курском район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/>
          <w:b/>
          <w:bCs/>
          <w:i/>
          <w:sz w:val="28"/>
          <w:u w:val="single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6.03</w:t>
      </w:r>
      <w:r>
        <w:rPr>
          <w:bCs/>
          <w:sz w:val="28"/>
          <w:u w:val="single"/>
        </w:rPr>
        <w:t>.2</w:t>
      </w:r>
      <w:r>
        <w:rPr>
          <w:b/>
          <w:bCs/>
          <w:sz w:val="28"/>
          <w:u w:val="single"/>
        </w:rPr>
        <w:t xml:space="preserve">016 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11-00 часов</w:t>
      </w:r>
      <w:r>
        <w:rPr>
          <w:sz w:val="28"/>
        </w:rPr>
        <w:tab/>
        <w:t xml:space="preserve">                                   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Ку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заседания:  Сидоренко О.Н., заместитель главы администрации Курского муниципального района Ставропольского края, заместитель председателя Совета по улучшению инвестиционного климата в Курском районе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сутствовали: члены Совета по улучшению инвестиционного климата в Курском районе Ставропольского края  Бабичев П.В., Бондаренко Т.И., Кобин В.Н., Логвинов А.С., Мурадов Э.А., Мурадханов С.А., Охрименко А.Е., Рязанов С.Н., Хлебников В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Определение приоритетных направлений инвестиционной деятельности Курского муниципального района Ставрополь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СЛУШАЛИ: Об определении приоритетных направлений инвестиционной деятельности Курского муниципального района Ставропольского кра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окладчик: Сидоренко О.Н.- заместитель главы администрации Курского муниципального района Ставропольского края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РЕШИЛИ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нять к сведению информацию по вопросу «Об определении приоритетных направлений инвестиционной деятельности Курского муниципального района Ставропольского края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________________                         </w:t>
      </w:r>
      <w:r>
        <w:rPr>
          <w:sz w:val="28"/>
          <w:szCs w:val="28"/>
          <w:u w:val="single"/>
        </w:rPr>
        <w:t xml:space="preserve">  О.Н.Сидо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                                 ________________                            </w:t>
      </w:r>
      <w:r>
        <w:rPr>
          <w:sz w:val="28"/>
          <w:szCs w:val="28"/>
          <w:u w:val="single"/>
        </w:rPr>
        <w:t>К.С.Авагжан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275" w:right="386" w:gutter="0" w:header="0" w:top="76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24:00Z</dcterms:created>
  <dc:creator>1</dc:creator>
  <dc:description/>
  <dc:language>en-US</dc:language>
  <cp:lastModifiedBy>User</cp:lastModifiedBy>
  <cp:lastPrinted>2019-01-16T15:26:00Z</cp:lastPrinted>
  <dcterms:modified xsi:type="dcterms:W3CDTF">2019-01-16T12:26:00Z</dcterms:modified>
  <cp:revision>4</cp:revision>
  <dc:subject/>
  <dc:title>Протокол</dc:title>
</cp:coreProperties>
</file>