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4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1.12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7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    10-0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  <w:tab/>
        <w:tab/>
        <w:t xml:space="preserve">       члены Совета по улучшению инвестиционного климата в </w:t>
        <w:tab/>
        <w:tab/>
        <w:tab/>
        <w:tab/>
        <w:t xml:space="preserve">       Курском районе Ставропольского края  Мишина Е.В., </w:t>
        <w:tab/>
        <w:tab/>
        <w:tab/>
        <w:tab/>
        <w:tab/>
        <w:t xml:space="preserve">       Кобин В.Н., Логвинов А.С., Мурадов Э.А., Мурадханов </w:t>
        <w:tab/>
        <w:tab/>
        <w:tab/>
        <w:tab/>
        <w:t xml:space="preserve">    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 формировании в Курском муниципальном районе инвестиционных площадок и инвестиционных прое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 О формировании в Курском муниципальном районе инвестиционных площадок и инвестиционных проект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ОКЛАДЧИК: Шпитько В.В.- начальник отдела экономического и социального развития администрации Курского муниципального района Ставропольского края, заместитель председателя Совета по улучшению инвестиционного климата в Курском районе Ставропольского края.</w:t>
      </w:r>
    </w:p>
    <w:p>
      <w:pPr>
        <w:pStyle w:val="Style18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О формировании в Курском муниципальном районе инвестиционных площадок и инвестиционных проектов»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3:00Z</dcterms:created>
  <dc:creator>1</dc:creator>
  <dc:description/>
  <cp:keywords/>
  <dc:language>en-US</dc:language>
  <cp:lastModifiedBy>User</cp:lastModifiedBy>
  <cp:lastPrinted>2019-01-16T15:31:00Z</cp:lastPrinted>
  <dcterms:modified xsi:type="dcterms:W3CDTF">2019-01-16T12:32:00Z</dcterms:modified>
  <cp:revision>9</cp:revision>
  <dc:subject/>
  <dc:title>Протокол</dc:title>
</cp:coreProperties>
</file>