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1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12.03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8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11-3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заседания:    Сидоренко О.Н., заместитель главы администрации </w:t>
        <w:tab/>
        <w:tab/>
        <w:tab/>
        <w:tab/>
        <w:tab/>
        <w:t xml:space="preserve">      Курского муниципального района Ставропольского края, </w:t>
        <w:tab/>
        <w:tab/>
        <w:tab/>
        <w:tab/>
        <w:t xml:space="preserve">      заместитель председателя Совета по улучшению </w:t>
        <w:tab/>
        <w:tab/>
        <w:tab/>
        <w:tab/>
        <w:tab/>
        <w:tab/>
        <w:t xml:space="preserve">      инвестиционного климата в Курском районе </w:t>
        <w:tab/>
        <w:tab/>
        <w:tab/>
        <w:tab/>
        <w:tab/>
        <w:tab/>
        <w:t xml:space="preserve">     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сутствовали:</w:t>
        <w:tab/>
        <w:tab/>
        <w:t xml:space="preserve">      члены Совета по улучшению инвестиционного климата в </w:t>
        <w:tab/>
        <w:tab/>
        <w:tab/>
        <w:tab/>
        <w:t xml:space="preserve">      Курском районе Ставропольского края  Мишина Е.В., </w:t>
        <w:tab/>
        <w:tab/>
        <w:tab/>
        <w:tab/>
        <w:tab/>
        <w:t xml:space="preserve">      Кобин В.Н., Логвинов А.С., Мурадов Э.А., Мурадханов </w:t>
        <w:tab/>
        <w:tab/>
        <w:tab/>
        <w:tab/>
        <w:t xml:space="preserve">     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Об основных задачах по улучшению инвестиционного климата в Курском районе Ставропольского края на 2018 год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 xml:space="preserve">СЛУШАЛИ: Об основных задачах по улучшению инвестиционного климата в </w:t>
        <w:tab/>
        <w:t>Курском районе Ставропольского края на 2018 год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0"/>
        <w:jc w:val="both"/>
        <w:rPr/>
      </w:pPr>
      <w:r>
        <w:rPr>
          <w:sz w:val="28"/>
        </w:rPr>
        <w:t xml:space="preserve">ДОКЛАДЧИК: Шпитько В.В.- начальник отдела экономического и социального развития администрации Курского </w:t>
        <w:tab/>
        <w:t xml:space="preserve">муниципального района Ставропольского края, заместитель председателя </w:t>
        <w:tab/>
        <w:t xml:space="preserve">Совета по улучшению инвестиционного климата в Курском районе </w:t>
        <w:tab/>
        <w:t>Ставропольского края.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нять к сведению информацию по вопросу «Об основных задачах по улучшению инвестиционного климата в Курском районе Ставропольского края на 2018 год.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05:00Z</dcterms:created>
  <dc:creator>1</dc:creator>
  <dc:description/>
  <cp:keywords/>
  <dc:language>en-US</dc:language>
  <cp:lastModifiedBy>User</cp:lastModifiedBy>
  <cp:lastPrinted>2019-01-16T15:33:00Z</cp:lastPrinted>
  <dcterms:modified xsi:type="dcterms:W3CDTF">2019-01-16T12:33:00Z</dcterms:modified>
  <cp:revision>7</cp:revision>
  <dc:subject/>
  <dc:title>Протокол</dc:title>
</cp:coreProperties>
</file>