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2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21.06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7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     09-3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заседания:    Сидоренко О.Н., заместитель главы администрации </w:t>
        <w:tab/>
        <w:tab/>
        <w:tab/>
        <w:tab/>
        <w:tab/>
        <w:t xml:space="preserve">      Курского муниципального района Ставропольского края, </w:t>
        <w:tab/>
        <w:tab/>
        <w:tab/>
        <w:tab/>
        <w:t xml:space="preserve">      заместитель председателя Совета по улучшению </w:t>
        <w:tab/>
        <w:tab/>
        <w:tab/>
        <w:tab/>
        <w:tab/>
        <w:tab/>
        <w:t xml:space="preserve">      инвестиционного климата в Курском районе </w:t>
        <w:tab/>
        <w:tab/>
        <w:tab/>
        <w:tab/>
        <w:tab/>
        <w:tab/>
        <w:t xml:space="preserve">     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сутствовали: </w:t>
        <w:tab/>
        <w:tab/>
        <w:t xml:space="preserve">      члены Совета по улучшению инвестиционного климата в </w:t>
        <w:tab/>
        <w:tab/>
        <w:tab/>
        <w:tab/>
        <w:t xml:space="preserve">      Курском районе Ставропольского края  Бондаренко Т.И., </w:t>
        <w:tab/>
        <w:tab/>
        <w:tab/>
        <w:tab/>
        <w:t xml:space="preserve">      Кобин В.Н., Логвинов А.С., Мурадов Э.А., Мурадханов </w:t>
        <w:tab/>
        <w:tab/>
        <w:tab/>
        <w:tab/>
        <w:t xml:space="preserve">     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Информация о земельных участках для размещения инвестиционных площад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ЛУШАЛИ: Об информации о земельных участках для размещения инвестиционных площадок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 xml:space="preserve">ДОКЛАДЧИК: Хлебников В.Л.- начальник отдела имущественных и земельных отношений администрации Курского </w:t>
        <w:tab/>
        <w:t>муниципального района Ставропольского края.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нять к сведению информацию по вопросу «Информация о земельных участках для размещения инвестиционных площадок».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О.Н.Ива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09:00Z</dcterms:created>
  <dc:creator>1</dc:creator>
  <dc:description/>
  <cp:keywords/>
  <dc:language>en-US</dc:language>
  <cp:lastModifiedBy>User</cp:lastModifiedBy>
  <cp:lastPrinted>2019-01-16T15:30:00Z</cp:lastPrinted>
  <dcterms:modified xsi:type="dcterms:W3CDTF">2019-01-16T12:30:00Z</dcterms:modified>
  <cp:revision>5</cp:revision>
  <dc:subject/>
  <dc:title>Протокол</dc:title>
</cp:coreProperties>
</file>