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5244" w:firstLine="42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«УТВЕРЖДАЮ»</w:t>
      </w:r>
    </w:p>
    <w:p>
      <w:pPr>
        <w:pStyle w:val="Normal"/>
        <w:widowControl w:val="false"/>
        <w:autoSpaceDE w:val="false"/>
        <w:spacing w:lineRule="exact" w:line="240" w:before="0" w:after="0"/>
        <w:ind w:left="453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Глава Курского муниципального</w:t>
      </w:r>
    </w:p>
    <w:p>
      <w:pPr>
        <w:pStyle w:val="Normal"/>
        <w:widowControl w:val="false"/>
        <w:autoSpaceDE w:val="false"/>
        <w:spacing w:lineRule="exact" w:line="240" w:before="0" w:after="0"/>
        <w:ind w:left="453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района Ставропольского края</w:t>
      </w:r>
    </w:p>
    <w:p>
      <w:pPr>
        <w:pStyle w:val="Normal"/>
        <w:widowControl w:val="false"/>
        <w:autoSpaceDE w:val="false"/>
        <w:spacing w:lineRule="exact" w:line="240" w:before="0" w:after="0"/>
        <w:ind w:left="453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ind w:left="4536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С.И.Калашников</w:t>
      </w:r>
    </w:p>
    <w:p>
      <w:pPr>
        <w:pStyle w:val="Normal"/>
        <w:widowControl w:val="false"/>
        <w:autoSpaceDE w:val="false"/>
        <w:spacing w:lineRule="exact" w:line="240" w:before="0" w:after="0"/>
        <w:ind w:left="4536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 w:before="0" w:after="0"/>
        <w:ind w:left="3828"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от « 28 »  июня               2018 г</w:t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ХНОЛОГИЧЕСКАЯ СХЕМА </w:t>
      </w:r>
    </w:p>
    <w:p>
      <w:pPr>
        <w:pStyle w:val="Normal"/>
        <w:spacing w:lineRule="exac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ения органами местного самоуправления муниципальных образований Ставропольского края муниципальной услуги «</w:t>
      </w:r>
      <w:r>
        <w:rPr>
          <w:rFonts w:cs="Times New Roman" w:ascii="Times New Roman" w:hAnsi="Times New Roman"/>
          <w:sz w:val="28"/>
          <w:szCs w:val="28"/>
          <w:lang w:bidi="ru-RU"/>
        </w:rPr>
        <w:t>Предварительное согласование предоставления земельного участка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1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</w:rPr>
        <w:t xml:space="preserve"> Общие сведения о муниципальной услуг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3254"/>
        <w:gridCol w:w="5528"/>
      </w:tblGrid>
      <w:tr>
        <w:trPr>
          <w:trHeight w:val="352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араметр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начение параметра/состояние</w:t>
            </w:r>
          </w:p>
        </w:tc>
      </w:tr>
      <w:tr>
        <w:trPr>
          <w:trHeight w:val="179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</w:t>
            </w:r>
          </w:p>
        </w:tc>
      </w:tr>
      <w:tr>
        <w:trPr>
          <w:trHeight w:val="32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органа, предоставляющего услугу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Курского муниципального района  Ставропольского края</w:t>
            </w:r>
          </w:p>
        </w:tc>
      </w:tr>
      <w:tr>
        <w:trPr>
          <w:trHeight w:val="7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мер услуги в федеральном реестре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rStyle w:val="FootnoteAnchor"/>
                <w:bCs/>
                <w:sz w:val="18"/>
                <w:szCs w:val="18"/>
              </w:rPr>
              <w:footnoteReference w:customMarkFollows="1" w:id="2"/>
              <w:t>*</w:t>
            </w:r>
          </w:p>
        </w:tc>
      </w:tr>
      <w:tr>
        <w:trPr>
          <w:trHeight w:val="12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лное наименование услуг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ru-RU"/>
              </w:rPr>
              <w:t>Предварительное согласование предоставления земельного участка</w:t>
            </w:r>
          </w:p>
        </w:tc>
      </w:tr>
      <w:tr>
        <w:trPr>
          <w:trHeight w:val="229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раткое наименование услуг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ru-RU"/>
              </w:rPr>
              <w:t>Предварительное согласование предоставления земельного участка</w:t>
            </w:r>
          </w:p>
        </w:tc>
      </w:tr>
      <w:tr>
        <w:trPr>
          <w:trHeight w:val="21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тивный регламент предоставления муниципальной услуг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29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«подуслуг»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ет</w:t>
            </w:r>
          </w:p>
        </w:tc>
      </w:tr>
      <w:tr>
        <w:trPr>
          <w:trHeight w:val="7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особы оценки качества предоставления муниципальной услуг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. Радиотелефонная связь (смс-опрос, телефонный опрос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. Терминальные устройства в МФЦ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.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Единый портал государственных и муниципальных услуг (функций) (далее – ЕПГУ)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vertAlign w:val="superscript"/>
              </w:rPr>
              <w:t>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. Региональный портал государственных и муниципальных услуг (функций) (далее – РПГУ)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  <w:vertAlign w:val="superscript"/>
              </w:rPr>
              <w:t>*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. Официальный сайт органа, предоставляющего услугу</w:t>
            </w:r>
            <w:r>
              <w:rPr>
                <w:rStyle w:val="FootnoteCharacters"/>
                <w:rFonts w:cs="Times New Roman" w:ascii="Times New Roman" w:hAnsi="Times New Roman"/>
                <w:bCs/>
                <w:sz w:val="18"/>
                <w:szCs w:val="18"/>
              </w:rPr>
              <w:t>*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.</w:t>
            </w:r>
          </w:p>
        </w:tc>
      </w:tr>
    </w:tbl>
    <w:p>
      <w:pPr>
        <w:sectPr>
          <w:headerReference w:type="default" r:id="rId2"/>
          <w:footerReference w:type="default" r:id="rId3"/>
          <w:footnotePr>
            <w:numFmt w:val="chicago"/>
            <w:numRestart w:val="eachPage"/>
          </w:footnotePr>
          <w:type w:val="nextPage"/>
          <w:pgSz w:w="11906" w:h="16838"/>
          <w:pgMar w:left="1985" w:right="567" w:gutter="0" w:header="709" w:top="1418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2. Общие сведения о «подуслугах»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54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216"/>
        <w:gridCol w:w="1065"/>
        <w:gridCol w:w="1547"/>
        <w:gridCol w:w="2126"/>
        <w:gridCol w:w="1559"/>
        <w:gridCol w:w="1310"/>
        <w:gridCol w:w="761"/>
        <w:gridCol w:w="990"/>
        <w:gridCol w:w="1050"/>
        <w:gridCol w:w="1559"/>
        <w:gridCol w:w="1828"/>
      </w:tblGrid>
      <w:tr>
        <w:trPr/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№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рок предоставления в зависимости от условий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Основания отказа в приеме документов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Основания для отказа в предоставлении «подуслуги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Основания приостановления предоставления «подуслуги»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рок приостановления «подуслуги»</w:t>
            </w:r>
          </w:p>
        </w:tc>
        <w:tc>
          <w:tcPr>
            <w:tcW w:w="2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Плата за предоставление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«подуслуги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пособ обращения за получением «подуслуги»</w:t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пособ получения результата «подуслуги»</w:t>
            </w:r>
          </w:p>
        </w:tc>
      </w:tr>
      <w:tr>
        <w:trPr>
          <w:trHeight w:val="3042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При подаче заявления по месту жительства (месту нахождения юридического лица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При подаче заявления не по месту жительства (по месту обращения)</w:t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наличие платы (государственной пошлины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реквизиты нормативного правового акта, являющегося основанием для взимания платы (гос. пошлины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КБК для взимания платы (государственной пошлины), в том числе для МФЦ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2</w:t>
            </w:r>
          </w:p>
        </w:tc>
      </w:tr>
      <w:tr>
        <w:trPr/>
        <w:tc>
          <w:tcPr>
            <w:tcW w:w="154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bidi="ru-RU"/>
              </w:rPr>
              <w:t>1. Предварительное согласование предоставления земельного участка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календарных дней со дня поступления заявления и документов в орган, предоставляющий услугу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случае, если схема расположения земельного участка, в соответствии с которой предстоит образовать земельный участок, подлежит согласованию, срок может быть продлен не более чем до 45 календарных дней 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Документы напечатаны (написаны) нечетко и неразборчиво, имеют подчистки, приписки, наличие зачеркнутых слов, нерасшифрованные сокращения, исправления, за исключением исправлений, скрепленных печатью и заверенных подписью уполномоченного лиц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Документы имеют серьезные повреждения, наличие которых не позволяет однозначно истолковать его содержани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 схема расположения земельного участка, приложенная к заявлению о предварительном согласовании предоставления земельного участка, не может быть утверждена по основаниям, предусмотренным земельным законодательством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bookmarkStart w:id="0" w:name="dst778"/>
            <w:bookmarkEnd w:id="0"/>
            <w:r>
              <w:rPr>
                <w:rFonts w:cs="Times New Roman" w:ascii="Times New Roman" w:hAnsi="Times New Roman"/>
                <w:sz w:val="18"/>
                <w:szCs w:val="18"/>
              </w:rPr>
              <w:t>2) земельный участок, который предстоит образовать, не может быть предоставлен заявителю по основаниям, предусмотренным земельным законодательством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bookmarkStart w:id="1" w:name="dst1607"/>
            <w:bookmarkEnd w:id="1"/>
            <w:r>
              <w:rPr>
                <w:rFonts w:cs="Times New Roman" w:ascii="Times New Roman" w:hAnsi="Times New Roman"/>
                <w:sz w:val="18"/>
                <w:szCs w:val="18"/>
              </w:rPr>
              <w:t>3) земельный участок, границы которого подлежат уточнению в соответствии с Федеральным 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законом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 "О государственной регистрации недвижимости", не может быть предоставлен заявителю по основаниям, предусмотренным земельным законодательством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случае, если на дату поступления в уполномоченный орган заявления о предварительном согласовании предоставления земельного участка, образование которого предусмотрено приложенной к этому заявлению схемой расположения земельного участка, на рассмотрении такого органа находится представленная ранее другим лицом схема расположения земельного участка и местоположение земельных участков, образование которых предусмотрено этими схемами, частично или полностью совпадает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ок рассмотрения поданного позднее заявления о предварительном согласовании предоставления земельного участка приостанавливается до принятия решения об утверждении направленной или представленной ранее схемы расположения земельного участка или до принятия решения об отказе в утверждении указанной схемы.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 Личное обращение в орган, предоставляющий услугу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Личное обращение в МФЦ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ЕПГУ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*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РПГУ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18"/>
                <w:szCs w:val="18"/>
              </w:rPr>
              <w:footnoteReference w:customMarkFollows="1" w:id="3"/>
              <w:t>*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 Почтовая связ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 В органе, предоставляющем услугу, на бумажном носителе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 В МФЦ на бумажном носителе, полученном из органа, предоставляющего услугу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Направление электронного документа, подписанного электронной подписью, на адрес электронной поч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 Почтовая связь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br w:type="page"/>
      </w:r>
      <w:r>
        <w:rPr>
          <w:rFonts w:cs="Times New Roman" w:ascii="Times New Roman" w:hAnsi="Times New Roman"/>
          <w:b/>
          <w:sz w:val="20"/>
          <w:szCs w:val="20"/>
        </w:rPr>
        <w:t>Раздел 3. Сведения о заявителях «подуслуги»</w:t>
      </w:r>
    </w:p>
    <w:tbl>
      <w:tblPr>
        <w:tblW w:w="154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1863"/>
        <w:gridCol w:w="1952"/>
        <w:gridCol w:w="2067"/>
        <w:gridCol w:w="1884"/>
        <w:gridCol w:w="2377"/>
        <w:gridCol w:w="2409"/>
        <w:gridCol w:w="2269"/>
      </w:tblGrid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Категории лиц, имеющих право на получение «подуслуги»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Документ, подтверждающий правомочие заявителя соответствующей категории на получение «подуслуги»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Установленные требования к документу, подтверждающему правомочие заявителя соответствующей категории на получение «подуслуги»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Наличие возможности подачи заявления на предоставление «подуслуги» представителями заявителя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Исчерпывающий перечень лиц, имеющих право на подачу заявления от имени заявител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Наименование документа, подтверждающего право подачи заявления от имени заявител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Установленные требования к документу, подтверждающему право подачи заявления от имени заявителя</w:t>
            </w:r>
          </w:p>
        </w:tc>
      </w:tr>
      <w:tr>
        <w:trPr>
          <w:trHeight w:val="203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8</w:t>
            </w:r>
          </w:p>
        </w:tc>
      </w:tr>
      <w:tr>
        <w:trPr>
          <w:trHeight w:val="203" w:hRule="atLeast"/>
        </w:trPr>
        <w:tc>
          <w:tcPr>
            <w:tcW w:w="154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bidi="ru-RU"/>
              </w:rPr>
              <w:t>1. Предварительное согласование предоставления земельного участка</w:t>
            </w:r>
          </w:p>
        </w:tc>
      </w:tr>
      <w:tr>
        <w:trPr>
          <w:trHeight w:val="843" w:hRule="atLeast"/>
        </w:trPr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изические лица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Документ, удостоверяющий личност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1. Паспорт гражданина Российской Федер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1. Должен быть действительным на срок обращения за предоставлением муниципальной слуг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2. Не должен содержать подчисток, приписок, зачеркнутых слов и других исправлений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3. Не должен иметь повреждений, наличие которых не позволяет однозначно истолковать его содержание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4. Копия документа, не заверенная нотариусом, представляется заявителем с предъявлением подлинника. </w:t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uppressAutoHyphens w:val="false"/>
              <w:autoSpaceDE w:val="false"/>
              <w:jc w:val="both"/>
              <w:rPr>
                <w:rFonts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  <w:t xml:space="preserve">Имеется </w:t>
            </w:r>
          </w:p>
        </w:tc>
        <w:tc>
          <w:tcPr>
            <w:tcW w:w="2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 Любые лица, действующие от имени заявителя на основании доверен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1. Документ, удостоверяющий личность лица, действующего от имени заявителя: паспорт гражданина Российской Феде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1. Должен быть действительным на срок обращения за предоставлением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муниципальной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услуг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2. Не должен содержать подчисток, приписок, зачеркнутых слов и других исправлений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3. Не должен иметь повреждений, наличие которых не позволяет однозначно истолковать его содержани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. Копия документа, не заверенная нотариусом, представляется заявителем с предъявлением подлинника.</w:t>
            </w:r>
          </w:p>
        </w:tc>
      </w:tr>
      <w:tr>
        <w:trPr>
          <w:trHeight w:val="843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2. Временное удостоверение личности гражданина Российской Федерации (форма № 2П)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Выдается подразделениями управления по вопросам миграции МВД России по желанию гражданина в случае утраты или переоформления паспорт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Размер 176 x 125 мм, изготовляется на перфокарточной бумаг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аличие личной фотографии, сведений о фамилии, имени, дате и месте рождения, адреса места жительства (места пребывания), личной подписи владельца удостоверения; наличие сведений о дате выдачи и подразделении, выдавшем документ, причине выдачи, а также сроке действия (который может быть продлен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. Удостоверение подписывается руководителем подразделения, его выдавшего, с заверением печатью</w:t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uppressAutoHyphens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2. Доверен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Должна быть действительной на срок обращения за предоставлением муниципальной услуг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Не должна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Не должна иметь повреждений, наличие которых не позволяет однозначно истолковать его содерж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. Должна содержать сведения о доверителе (кто выдает), сведения о представителе (кому предназначена доверенность), полномочия на совершение определенных действий, дату и место совершения доверенности (прописью), подпись доверителя. </w:t>
            </w:r>
          </w:p>
        </w:tc>
      </w:tr>
      <w:tr>
        <w:trPr>
          <w:trHeight w:val="843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3. Удостоверение личности (военный билет) военнослужащего Российской Федерации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е должно иметь повреждений, наличие которых не позволяет однозначно истолковать его содержание</w:t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uppressAutoHyphens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</w:r>
          </w:p>
        </w:tc>
        <w:tc>
          <w:tcPr>
            <w:tcW w:w="2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Законные представители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. Родител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.1. Документ, удостоверяющий личность: Паспорт гражданина РФ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1. Должен быть действительным на срок обращения за предоставлением муниципальной слу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2. Не должен содержать подчисток, приписок, зачеркнутых слов и других исправлений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3. Не должен иметь повреждений, наличие которых не позволяет однозначно истолковать его содержание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4. Копия документа, не заверенная нотариусом, представляется заявителем с предъявлением подлинника. </w:t>
            </w:r>
          </w:p>
        </w:tc>
      </w:tr>
      <w:tr>
        <w:trPr>
          <w:trHeight w:val="843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4. Паспорт иностранного гражданина либо иной документ, установленный федеральным законом или признаваемый в соответствии с международным договором в качестве документа, удостоверяющего личность иностранного гражданина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Должен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Должен прилагаться нотариальный перевод докумен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. Не должен иметь повреждений, наличие которых не позволяет однозначно истолковать его содержание</w:t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uppressAutoHyphens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.2. Свидетельство о рождени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1. Содержит фамилию, имя, отчество, дату и место рождения ребенка, фамилию, имя, отчество, гражданство родителей (одного из родителей), дату составления и номер записи акта о рождении, место государственной регистрации рождения (наименование органа ЗАГС), дату выдачи. По желанию родителей может быть внесена запись о национальности родителей (одного из родителей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2. Документ не содержит опечаток, приписок, исправлений и поврежд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3. Подписан соответствующим лицом и заверен печатью</w:t>
            </w:r>
          </w:p>
        </w:tc>
      </w:tr>
      <w:tr>
        <w:trPr>
          <w:trHeight w:val="843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5. Удостоверение беженца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1. Должно быть действительным на срок обращения за предоставлением услуг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2. Записи произведены на русском языке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Должно содержать дату выдачи, фотографию владельца и его подпись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. Не должно иметь повреждений, наличие которых не позволяет однозначно истолковать их содержание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. Удостоверение подписывается должностным лицом органа, его выдавшего, с заверением печатью</w:t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uppressAutoHyphens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</w:r>
          </w:p>
        </w:tc>
        <w:tc>
          <w:tcPr>
            <w:tcW w:w="2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2. Опеку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2.1. Документ, удостоверяющий личность: Паспорт гражданина РФ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1. Должен быть действительным на срок обращения за предоставлением муниципальной слу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2. Не должен содержать подчисток, приписок, зачеркнутых слов и других исправлений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3. Не должен иметь повреждений, наличие которых не позволяет однозначно истолковать его содержание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4. Копия документа, не заверенная нотариусом, представляется заявителем с предъявлением подлинника. </w:t>
            </w:r>
          </w:p>
        </w:tc>
      </w:tr>
      <w:tr>
        <w:trPr>
          <w:trHeight w:val="843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1.6. Свидетельство о рассмотрении ходатайства о признании беженцем на территории РФ по существу конгрес 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е должно иметь повреждений, наличие которых не позволяет однозначно истолковать их содержание</w:t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uppressAutoHyphens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2.2. Акт органа опеки и попечительства о назначении опеку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Текст документа написан разборчиво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В документе нет подчисток, приписок, зачеркнутых слов и иных неоговоренны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Документ не исполнен карандашо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Документ не имеет серьезных повреждений, наличие которых допускает многозначность истолкования содержания.</w:t>
            </w:r>
          </w:p>
        </w:tc>
      </w:tr>
      <w:tr>
        <w:trPr>
          <w:trHeight w:val="843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7. Вид на жительство в Российской Федерации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е должно иметь повреждений, наличие которых не позволяет однозначно истолковать их содержание</w:t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uppressAutoHyphens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</w:r>
          </w:p>
        </w:tc>
        <w:tc>
          <w:tcPr>
            <w:tcW w:w="2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3. Попечитель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3.1. Документ, удостоверяющий личность: Паспорт гражданина РФ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1. Должен быть действительным на срок обращения за предоставлением муниципальной слу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2. Не должен содержать подчисток, приписок, зачеркнутых слов и других исправлений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3. Не должен иметь повреждений, наличие которых не позволяет однозначно истолковать его содержание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4. Копия документа, не заверенная нотариусом, представляется заявителем с предъявлением подлинника. </w:t>
            </w:r>
          </w:p>
        </w:tc>
      </w:tr>
      <w:tr>
        <w:trPr>
          <w:trHeight w:val="843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8. Свидетельство о предоставлении временного убежища на территории РФ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е должно иметь повреждений, наличие которых не позволяет однозначно истолковать их содержание</w:t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uppressAutoHyphens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3.2. Акт органа опеки и попечительства о назначении попечител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Текст документа написан разборчиво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В документе нет подчисток, приписок, зачеркнутых слов и иных неоговоренны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Документ не исполнен карандашо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Документ не имеет серьезных повреждений, наличие которых допускает многозначность истолкования содержания.</w:t>
            </w:r>
          </w:p>
        </w:tc>
      </w:tr>
      <w:tr>
        <w:trPr>
          <w:trHeight w:val="3910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9. Разрешение на временное проживание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е должно иметь повреждений, наличие которых не позволяет однозначно истолковать их содержание</w:t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uppressAutoHyphens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843" w:hRule="atLeast"/>
        </w:trPr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/>
                <w:bCs/>
                <w:sz w:val="18"/>
                <w:szCs w:val="18"/>
                <w:lang w:eastAsia="ru-RU"/>
              </w:rPr>
              <w:t>Юридические лица 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</w:t>
            </w:r>
          </w:p>
        </w:tc>
        <w:tc>
          <w:tcPr>
            <w:tcW w:w="1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меется</w:t>
            </w:r>
          </w:p>
        </w:tc>
        <w:tc>
          <w:tcPr>
            <w:tcW w:w="2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 Любые лица, действующие от имени заявителя на основании доверен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1. Документ, удостоверяющий личность лица, действующего от имени заявителя: паспорт гражданина Российской Феде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1. Должен быть действительным на срок обращения за предоставлением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муниципальной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услуг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2. Не должен содержать подчисток, приписок, зачеркнутых слов и других исправлений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3. Не должен иметь повреждений, наличие которых не позволяет однозначно истолковать его содержани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. Копия документа, не заверенная нотариусом, представляется заявителем с предъявлением подлинника.</w:t>
            </w:r>
          </w:p>
        </w:tc>
      </w:tr>
      <w:tr>
        <w:trPr>
          <w:trHeight w:val="843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2. Доверен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Должна быть действительной на срок обращения за предоставлением муниципальной услуг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Не должна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Не должна иметь повреждений, наличие которых не позволяет однозначно истолковать его содерж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. Должна содержать сведения о доверителе (кто выдает), сведения о представителе (кому предназначена доверенность), полномочия на совершение определенных действий, дату и место совершения доверенности (прописью), подпись доверителя. </w:t>
            </w:r>
          </w:p>
        </w:tc>
      </w:tr>
      <w:tr>
        <w:trPr>
          <w:trHeight w:val="843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 Любые лица, действующие от имени заявителя без доверенно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. Документ, удостоверяющий личность лица, действующего от имени заявителя без доверенности: паспорт гражданина Российской Федераци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Должен быть действительным на срок обращения за предоставлением муниципальной услуг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Не должен содержать подчисток, приписок, зачеркнутых слов и других исправлений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. Не должен иметь повреждений, наличие которых не позволяет однозначно истолковать его содержани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Копия документа, не заверенная нотариусом, представляется заявителем с предъявлением подлинника.</w:t>
            </w:r>
          </w:p>
        </w:tc>
      </w:tr>
      <w:tr>
        <w:trPr>
          <w:trHeight w:val="843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2. Документ, подтверждающий право лица без доверенности действовать от имени заявителя: решение (приказ) о назначении или об избрании на долж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Должен содержать подписи должностного лица, подготовившего документ, дату составления документа, печать организации (при наличии), выдавшей докумен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Должен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. Не должен содержать подчисток, приписок, зачеркнутых слов и других исправлений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. Не должен иметь повреждений, наличие которых не позволяет однозначно истолковать его содержание.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4. Документы, предоставляемые заявителем для получения «подуслуги»</w:t>
      </w:r>
    </w:p>
    <w:p>
      <w:pPr>
        <w:pStyle w:val="Normal"/>
        <w:spacing w:lineRule="auto" w:line="240" w:before="0" w:after="0"/>
        <w:ind w:right="-82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545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275"/>
        <w:gridCol w:w="1701"/>
        <w:gridCol w:w="3119"/>
        <w:gridCol w:w="1843"/>
        <w:gridCol w:w="4252"/>
        <w:gridCol w:w="1276"/>
        <w:gridCol w:w="1417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Категория докуме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Наименование документов, которые представляет заявитель для получения «подуслуг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Количество необходимых экземпляров документа с указанием подлин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/коп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Документ, предоставляемый по условию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Установленные требования к докумен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Форма (шаблон) докумен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Образец документа/заполнения документа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154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bidi="ru-RU"/>
              </w:rPr>
              <w:t>1. Предварительное согласование предоставления земельного участка</w:t>
            </w:r>
          </w:p>
        </w:tc>
      </w:tr>
      <w:tr>
        <w:trPr>
          <w:trHeight w:val="2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явление о предоставлении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явление о предварительном согласовании предоставления земельного участ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41"/>
              <w:widowControl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йствия:</w:t>
            </w:r>
          </w:p>
          <w:p>
            <w:pPr>
              <w:pStyle w:val="Style41"/>
              <w:widowControl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41"/>
              <w:widowControl/>
              <w:jc w:val="both"/>
              <w:rPr/>
            </w:pPr>
            <w:r>
              <w:rPr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Style41"/>
              <w:widowControl/>
              <w:jc w:val="both"/>
              <w:rPr/>
            </w:pPr>
            <w:r>
              <w:rPr>
                <w:sz w:val="18"/>
                <w:szCs w:val="18"/>
              </w:rPr>
              <w:t>1. Проверка заявления на соответствие установленным требованиям;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Формирование в дело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Сверка информации, указанной в заявлении с представленными документами, формирование в дело.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. Формирование электронного образа (скан-копии) заявле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В заявлении о предварительном согласовании предоставления земельного участка указываются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bookmarkStart w:id="2" w:name="dst751"/>
            <w:bookmarkEnd w:id="2"/>
            <w:r>
              <w:rPr>
                <w:rFonts w:cs="Times New Roman" w:ascii="Times New Roman" w:hAnsi="Times New Roman"/>
                <w:sz w:val="18"/>
                <w:szCs w:val="18"/>
              </w:rPr>
              <w:t>1) фамилия, имя и (при наличии) отчество, место жительства заявителя, реквизиты документа, удостоверяющего личность заявителя (для гражданина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bookmarkStart w:id="3" w:name="dst752"/>
            <w:bookmarkEnd w:id="3"/>
            <w:r>
              <w:rPr>
                <w:rFonts w:cs="Times New Roman" w:ascii="Times New Roman" w:hAnsi="Times New Roman"/>
                <w:sz w:val="18"/>
                <w:szCs w:val="18"/>
              </w:rPr>
              <w:t>2) наименование и место нахождения заявителя (для юридического лица),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, за исключением случаев, если заявителем является иностранное юридическое лицо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bookmarkStart w:id="4" w:name="dst1604"/>
            <w:bookmarkEnd w:id="4"/>
            <w:r>
              <w:rPr>
                <w:rFonts w:cs="Times New Roman" w:ascii="Times New Roman" w:hAnsi="Times New Roman"/>
                <w:sz w:val="18"/>
                <w:szCs w:val="18"/>
              </w:rPr>
              <w:t>3) кадастровый номер земельного участка, заявление о предварительном согласовании предоставления которого подано (далее - испрашиваемый земельный участок), в случае, если границы такого земельного участка подлежат уточнению в соответствии с Федеральным 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законом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</w:rPr>
              <w:t> "О государственной регистрации недвижимости"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bookmarkStart w:id="5" w:name="dst754"/>
            <w:bookmarkEnd w:id="5"/>
            <w:r>
              <w:rPr>
                <w:rFonts w:cs="Times New Roman" w:ascii="Times New Roman" w:hAnsi="Times New Roman"/>
                <w:sz w:val="18"/>
                <w:szCs w:val="18"/>
              </w:rPr>
              <w:t>4) реквизиты решения об утверждении проекта межевания территории, если образование испрашиваемого земельного участка предусмотрено указанным проектом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bookmarkStart w:id="6" w:name="dst1605"/>
            <w:bookmarkEnd w:id="6"/>
            <w:r>
              <w:rPr>
                <w:rFonts w:cs="Times New Roman" w:ascii="Times New Roman" w:hAnsi="Times New Roman"/>
                <w:sz w:val="18"/>
                <w:szCs w:val="18"/>
              </w:rPr>
              <w:t>5) кадастровый номер земельного участка или кадастровые номера земельных участков, из которых в соответствии с проектом межевания территории, со схемой расположения земельного участка или с проектной документацией лесных участков предусмотрено образование испрашиваемого земельного участка, в случае, если сведения о таких земельных участках внесены в Единый государственный реестр недвижим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bookmarkStart w:id="7" w:name="dst756"/>
            <w:bookmarkEnd w:id="7"/>
            <w:r>
              <w:rPr>
                <w:rFonts w:cs="Times New Roman" w:ascii="Times New Roman" w:hAnsi="Times New Roman"/>
                <w:sz w:val="18"/>
                <w:szCs w:val="18"/>
              </w:rPr>
              <w:t>6) основание предоставления земельного участка без проведения торго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bookmarkStart w:id="8" w:name="dst757"/>
            <w:bookmarkEnd w:id="8"/>
            <w:r>
              <w:rPr>
                <w:rFonts w:cs="Times New Roman" w:ascii="Times New Roman" w:hAnsi="Times New Roman"/>
                <w:sz w:val="18"/>
                <w:szCs w:val="18"/>
              </w:rPr>
              <w:t>7) вид права, на котором заявитель желает приобрести земельный участок, если предоставление земельного участка возможно на нескольких видах пра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bookmarkStart w:id="9" w:name="dst758"/>
            <w:bookmarkEnd w:id="9"/>
            <w:r>
              <w:rPr>
                <w:rFonts w:cs="Times New Roman" w:ascii="Times New Roman" w:hAnsi="Times New Roman"/>
                <w:sz w:val="18"/>
                <w:szCs w:val="18"/>
              </w:rPr>
              <w:t>8) цель использования земельного участк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bookmarkStart w:id="10" w:name="dst759"/>
            <w:bookmarkEnd w:id="10"/>
            <w:r>
              <w:rPr>
                <w:rFonts w:cs="Times New Roman" w:ascii="Times New Roman" w:hAnsi="Times New Roman"/>
                <w:sz w:val="18"/>
                <w:szCs w:val="18"/>
              </w:rPr>
              <w:t>9) реквизиты решения об изъятии земельного участка для государственных или муниципальных нужд в случае, если земельный участок предоставляется взамен земельного участка, изымаемого для государственных или муниципальных нужд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bookmarkStart w:id="11" w:name="dst760"/>
            <w:bookmarkEnd w:id="11"/>
            <w:r>
              <w:rPr>
                <w:rFonts w:cs="Times New Roman" w:ascii="Times New Roman" w:hAnsi="Times New Roman"/>
                <w:sz w:val="18"/>
                <w:szCs w:val="18"/>
              </w:rPr>
              <w:t>10) реквизиты решения об утверждении документа территориального планирования и (или) проекта планировки территории в случае, если земельный участок предоставляется для размещения объектов, предусмотренных указанными документом и (или) проектом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bookmarkStart w:id="12" w:name="dst761"/>
            <w:bookmarkEnd w:id="12"/>
            <w:r>
              <w:rPr>
                <w:rFonts w:cs="Times New Roman" w:ascii="Times New Roman" w:hAnsi="Times New Roman"/>
                <w:sz w:val="18"/>
                <w:szCs w:val="18"/>
              </w:rPr>
              <w:t>11) почтовый адрес и (или) адрес электронной почты для связи с заявителе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Текст документа написан разборчиво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В документе нет подчисток, приписок, зачеркнутых слов и иных неоговоренны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Документ не исполнен карандаш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 Документ не имеет серьезных повреждений, наличие которых допускает многозначность истолкования содержа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ложение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пределяется органом, предоставляющим услугу</w:t>
            </w:r>
          </w:p>
        </w:tc>
      </w:tr>
      <w:tr>
        <w:trPr>
          <w:trHeight w:val="241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кумент, удостоверяющий личность (Предоставляется только один из документов п. 2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1. Паспорт гражданина Российской Федер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 или нотариально заверенная коп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:</w:t>
            </w:r>
          </w:p>
          <w:p>
            <w:pPr>
              <w:pStyle w:val="Style41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Style41"/>
              <w:widowControl/>
              <w:jc w:val="both"/>
              <w:rPr/>
            </w:pPr>
            <w:r>
              <w:rPr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 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Установление личност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Сверка копии с подлинником и возврат подлинника заявителю (в случае предоставления нотариально незаверенной копии документа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. Снятие копии с представленного документа, заверение специалистом органа, предоставляющего услугу или МФЦ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 Формирование в дело коп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Установление личности заяв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Специалист МФЦ формирует электронный образ (скан-копию) документа, удостоверяющего личность заявителя (страницы, содержащие сведения о личности владельца паспорта, о регистрации по месту жительства и снятии с регистрационного учета), возвращает заявителю подлинник документ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редоставляется гражданами РФ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1. Должен быть действительным на срок обращения за предоставлением муниципальной услу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2. Не должен содержать подчисток, приписок, зачеркнутых слов и других исправлений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3. Не должен иметь повреждений, наличие которых не позволяет однозначно истолковать его содержание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4. Копия документа, не заверенная нотариусом, представляется заявителем с предъявлением подлинника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2. Временное удостоверение личности гражданина Российской Федерации (форма № 2П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:</w:t>
            </w:r>
          </w:p>
          <w:p>
            <w:pPr>
              <w:pStyle w:val="Style41"/>
              <w:widowControl/>
              <w:jc w:val="both"/>
              <w:rPr/>
            </w:pPr>
            <w:r>
              <w:rPr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 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Установление личност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. Снятие копии с представленного документа, заверение специалистом органа, предоставляющего услугу или МФЦ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Формирование в дело коп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Установление личности заявител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Специалист МФЦ формирует электронный образ (скан-копию) документа, удостоверяющего личность заявителя, возвращает заявителю подлинник документ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яется в случае утраты или переоформления паспорта гражданина Российской Федераци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Выдается подразделениями управления по вопросам миграции МВД России по желанию гражданина в случае утраты или переоформления паспорт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Размер 176 x 125 мм, изготовляется на перфокарточной бумаг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аличие личной фотографии, сведений о фамилии, имени, дате и месте рождения, адреса места жительства (места пребывания), личной подписи владельца удостоверения; наличие сведений о дате выдачи и подразделении, выдавшем документ, причине выдачи, а также сроке действия (который может быть продлен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. Удостоверение подписывается руководителем подразделения, его выдавшего, с заверением печать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3. Удостоверение личности (военный билет) военнослужащего Российской Федер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:</w:t>
            </w:r>
          </w:p>
          <w:p>
            <w:pPr>
              <w:pStyle w:val="Style41"/>
              <w:widowControl/>
              <w:jc w:val="both"/>
              <w:rPr/>
            </w:pPr>
            <w:r>
              <w:rPr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 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Установление личност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. Снятие копии с представленного документа, заверение специалистом органа, предоставляющего услугу или МФЦ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Формирование в дело коп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Установление личности заявител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Специалист МФЦ формирует электронный образ (скан-копию) документа, удостоверяющего личность заявителя, возвращает заявителю подлинник документ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ожет быть представлено для удостоверения личности военнослужащего РФ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е должно иметь повреждений, наличие которых не позволяет однозначно истолковать их содерж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4. Паспорт иностранного гражданина либо иной документ, установленный федеральным законом или признаваемый в соответствии с международным договором в качестве документа, удостоверяющего личность иностранного граждани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:</w:t>
            </w:r>
          </w:p>
          <w:p>
            <w:pPr>
              <w:pStyle w:val="Style41"/>
              <w:widowControl/>
              <w:jc w:val="both"/>
              <w:rPr/>
            </w:pPr>
            <w:r>
              <w:rPr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 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Установление личност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. Снятие копии с представленного документа, заверение специалистом органа, предоставляющего услугу или МФЦ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Формирование в дело коп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Установление личности заявител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Специалист МФЦ формирует электронный образ (скан-копию) документа, удостоверяющего личность заявителя, возвращает заявителю подлинник документ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Предоставляется для удостоверения личности иностранного гражданин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Должен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Должен прилагаться нотариальный перевод документ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. Не должен иметь повреждений, наличие которых не позволяет однозначно истолковать их содерж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5. Удостоверение беженц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:</w:t>
            </w:r>
          </w:p>
          <w:p>
            <w:pPr>
              <w:pStyle w:val="Style41"/>
              <w:widowControl/>
              <w:jc w:val="both"/>
              <w:rPr/>
            </w:pPr>
            <w:r>
              <w:rPr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 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Установление личност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. Снятие копии с представленного документа, заверение специалистом органа, предоставляющего услугу или МФЦ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Формирование в дело коп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Установление личности заявител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Специалист МФЦ формирует электронный образ (скан-копию) документа, удостоверяющего личность заявителя, возвращает заявителю подлинник документ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яется для удостоверения личности лиц (не граждан Российской Федерации), признанных беженцам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1. Должно быть действительным на срок обращения за предоставлением услуг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2. Записи произведены на русском язык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Должно содержать дату выдачи, фотографию владельца и его подпись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. Не должно иметь повреждений, наличие которых не позволяет однозначно истолковать их содержание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. Удостоверение подписывается должностным лицом органа, его выдавшего, с заверением печать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6. Свидетельство о рассмотрении ходатайства о признании беженцем на территории РФ по существ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:</w:t>
            </w:r>
          </w:p>
          <w:p>
            <w:pPr>
              <w:pStyle w:val="Style41"/>
              <w:widowControl/>
              <w:jc w:val="both"/>
              <w:rPr/>
            </w:pPr>
            <w:r>
              <w:rPr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Установление личност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. Снятие копии с представленного документа, заверение специалистом органа, предоставляющего услугу или МФЦ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Формирование в дело коп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Установление личности заявител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Специалист МФЦ формирует электронный образ (скан-копию) документа, удостоверяющего личность заявителя, возвращает заявителю подлинник документ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яется для удостоверения личности лиц, ходатайствующих о признании беженцем на территории Российской Федераци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е должно иметь повреждений, наличие которых не позволяет однозначно истолковать их содерж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7. Вид на жительство в Российской Федер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:</w:t>
            </w:r>
          </w:p>
          <w:p>
            <w:pPr>
              <w:pStyle w:val="Style41"/>
              <w:widowControl/>
              <w:jc w:val="both"/>
              <w:rPr/>
            </w:pPr>
            <w:r>
              <w:rPr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Установление личност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. Снятие копии с представленного документа, заверение специалистом органа, предоставляющего услугу или МФЦ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Формирование в дело коп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Установление личности заявител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Специалист МФЦ формирует электронный образ (скан-копию) документа, удостоверяющего личность заявителя, возвращает заявителю подлинник документ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  <w:t>Предоставляется для удостоверения личности лиц без гражданства, если они постоянно проживают на территории Российской Федераци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е должно иметь повреждений, наличие которых не позволяет однозначно истолковать их содерж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8. Свидетельство о предоставлении временного убежища на территории РФ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:</w:t>
            </w:r>
          </w:p>
          <w:p>
            <w:pPr>
              <w:pStyle w:val="Style41"/>
              <w:widowControl/>
              <w:jc w:val="both"/>
              <w:rPr/>
            </w:pPr>
            <w:r>
              <w:rPr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Установление личност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. Снятие копии с представленного документа, заверение специалистом органа, предоставляющего услугу или МФЦ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Формирование в дело коп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Установление личности заявител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Специалист МФЦ формирует электронный образ (скан-копию) документа, удостоверяющего личность заявителя, возвращает заявителю подлинник документ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  <w:t>Предоставляется для удостоверения личности лица, получившего временное убежище на территории РФ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е должно иметь повреждений, наличие которых не позволяет однозначно истолковать их содерж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9. Разрешение на временное прожива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:</w:t>
            </w:r>
          </w:p>
          <w:p>
            <w:pPr>
              <w:pStyle w:val="Style41"/>
              <w:widowControl/>
              <w:jc w:val="both"/>
              <w:rPr/>
            </w:pPr>
            <w:r>
              <w:rPr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Установление личност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. Снятие копии с представленного документа, заверение специалистом органа, предоставляющего услугу или МФЦ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Формирование в дело коп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Установление личности заявител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Специалист МФЦ формирует электронный образ (скан-копию) документа, удостоверяющего личность заявителя, возвращает заявителю подлинник документ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яется для удостоверения личности лиц без гражданства, временно проживающих на территории Российской Федерации и не имеющих документа, удостоверяющего личность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е должно иметь повреждений, наличие которых не позволяет однозначно истолковать их содерж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Документы, подтверждающие право заявителя на приобретение земельного участка без проведения торгов и предусмотренные </w:t>
            </w:r>
            <w:r>
              <w:fldChar w:fldCharType="begin"/>
            </w:r>
            <w:r>
              <w:rPr>
                <w:rStyle w:val="InternetLink"/>
                <w:sz w:val="18"/>
                <w:szCs w:val="18"/>
                <w:rFonts w:cs="Times New Roman" w:ascii="Times New Roman" w:hAnsi="Times New Roman"/>
                <w:color w:val="000000"/>
                <w:lang w:eastAsia="ru-RU"/>
              </w:rPr>
              <w:instrText xml:space="preserve"> HYPERLINK "http://www.consultant.ru/document/cons_doc_LAW_175848/65682eb57636936f534b2df94b3430ae06bc672e/" \l "dst100012"</w:instrText>
            </w:r>
            <w:r>
              <w:rPr>
                <w:rStyle w:val="InternetLink"/>
                <w:sz w:val="18"/>
                <w:szCs w:val="18"/>
                <w:rFonts w:cs="Times New Roman" w:ascii="Times New Roman" w:hAnsi="Times New Roman"/>
                <w:color w:val="000000"/>
                <w:lang w:eastAsia="ru-RU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еречнем</w:t>
            </w:r>
            <w:r>
              <w:rPr>
                <w:rStyle w:val="InternetLink"/>
                <w:sz w:val="18"/>
                <w:szCs w:val="18"/>
                <w:rFonts w:cs="Times New Roman" w:ascii="Times New Roman" w:hAnsi="Times New Roman"/>
                <w:color w:val="000000"/>
                <w:lang w:eastAsia="ru-RU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, установленным Минэкономразвития Росс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1. Договор о комплексном освоении территор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 и коп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:</w:t>
            </w:r>
          </w:p>
          <w:p>
            <w:pPr>
              <w:pStyle w:val="Style41"/>
              <w:widowControl/>
              <w:jc w:val="both"/>
              <w:rPr/>
            </w:pPr>
            <w:r>
              <w:rPr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 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 Копия с представленного документа предоставляется заявителем, копия удостоверяется специалистом органа, предоставляющего услугу, или МФЦ, либо заявителем предоставляется копия документа, удостоверенная нотариус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Формирование в дело коп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1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Специалист МФЦ формирует электронный образ (скан-копию) документа, возвращает заявителю подлинник докумен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Формирование в дело копии, представленной заявителе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Приобретение земельного участка по основанию -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00"/>
                  <w:sz w:val="18"/>
                  <w:szCs w:val="18"/>
                  <w:lang w:eastAsia="ru-RU"/>
                </w:rPr>
                <w:t>Подпункт 1 пункта 2 статьи 39.3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Земельного кодекса Российской,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eastAsia="ru-RU"/>
                </w:rPr>
                <w:t>Подпункт 2 пункта 2 статьи 39.3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Земельного кодекса,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eastAsia="ru-RU"/>
                </w:rPr>
                <w:t>Подпункт 2 пункта 2 статьи 39.3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Земельного кодекса,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eastAsia="ru-RU"/>
                </w:rPr>
                <w:t>Подпункт 4 пункта 2 статьи 39.3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Земельного кодекса,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eastAsia="ru-RU"/>
                </w:rPr>
                <w:t>Подпункт 5 пункта 2 статьи 39.6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Земельного кодекса,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eastAsia="ru-RU"/>
                </w:rPr>
                <w:t>Подпункт 6 пункта 2 статьи 39.6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Земельного кодекса,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eastAsia="ru-RU"/>
                </w:rPr>
                <w:t>Подпункт 6 пункта 2 статьи 39.6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Земельного кодекс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 Текст документа написан разборчиво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В документе нет подчисток, приписок, зачеркнутых слов и иных неоговоренны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. Документ не исполнен карандаш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. Документ не имеет серьезных повреждений, наличие которых допускает многозначность истолкования содержа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2. Документ, подтверждающий членство заявителя в некоммерческой организ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 и коп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:</w:t>
            </w:r>
          </w:p>
          <w:p>
            <w:pPr>
              <w:pStyle w:val="Style41"/>
              <w:widowControl/>
              <w:jc w:val="both"/>
              <w:rPr/>
            </w:pPr>
            <w:r>
              <w:rPr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 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 Копия с представленного документа предоставляется заявителем, копия удостоверяется специалистом органа, предоставляющего услугу, или МФЦ, либо заявителем предоставляется копия документа, удостоверенная нотариус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Формирование в дело коп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1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Специалист МФЦ формирует электронный образ (скан-копию) документа, возвращает заявителю подлинник докумен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Формирование в дело копии, представленной заявителе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Приобретение земельного участка по основанию -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eastAsia="ru-RU"/>
                </w:rPr>
                <w:t>Подпункт 2 пункта 2 статьи 39.3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Земельного кодекса,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eastAsia="ru-RU"/>
                </w:rPr>
                <w:t>Подпункт 3 пункта 2 статьи 39.3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Земельного кодекса,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eastAsia="ru-RU"/>
                </w:rPr>
                <w:t>Подпункт 3 статьи 39.5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Земельного кодекса,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eastAsia="ru-RU"/>
                </w:rPr>
                <w:t>Подпункт 6 пункта 2 статьи 39.6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Земельного кодекса,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eastAsia="ru-RU"/>
                </w:rPr>
                <w:t>Подпункт 7 пункта 2 статьи 39.6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Земельного кодекс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 Текст документа написан разборчиво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В документе нет подчисток, приписок, зачеркнутых слов и иных неоговоренны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. Документ не исполнен карандаш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. Документ не имеет серьезных повреждений, наличие которых допускает многозначность истолкования содержа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3. Решение органа некоммерческой организации о распределении испрашиваемого земельного участка заявителю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 и коп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:</w:t>
            </w:r>
          </w:p>
          <w:p>
            <w:pPr>
              <w:pStyle w:val="Style41"/>
              <w:widowControl/>
              <w:jc w:val="both"/>
              <w:rPr/>
            </w:pPr>
            <w:r>
              <w:rPr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 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 Копия с представленного документа предоставляется заявителем, копия удостоверяется специалистом органа, предоставляющего услугу, или МФЦ, либо заявителем предоставляется копия документа, удостоверенная нотариус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Формирование в дело коп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1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Специалист МФЦ формирует электронный образ (скан-копию) документа, возвращает заявителю подлинник докумен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Формирование в дело копии, представленной заявителе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Приобретение земельного участка по основанию - 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eastAsia="ru-RU"/>
                </w:rPr>
                <w:t>Подпункт 2 пункта 2 статьи 39.3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Земельного кодекса, </w:t>
            </w:r>
            <w:hyperlink r:id="rId19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eastAsia="ru-RU"/>
                </w:rPr>
                <w:t>Подпункт 3 пункта 2 статьи 39.3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Земельного кодекса, </w:t>
            </w:r>
            <w:hyperlink r:id="rId20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eastAsia="ru-RU"/>
                </w:rPr>
                <w:t>Подпункт 6 пункта 2 статьи 39.6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Земельного кодекса, </w:t>
            </w:r>
            <w:hyperlink r:id="rId21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eastAsia="ru-RU"/>
                </w:rPr>
                <w:t>Подпункт 7 пункта 2 статьи 39.6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Земельного кодекс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 Текст документа написан разборчиво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В документе нет подчисток, приписок, зачеркнутых слов и иных неоговоренны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. Документ не исполнен карандаш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. Документ не имеет серьезных повреждений, наличие которых допускает многозначность истолкования содержа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4. Решение органа некоммерческой организации о приобретении земельного участ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 и коп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:</w:t>
            </w:r>
          </w:p>
          <w:p>
            <w:pPr>
              <w:pStyle w:val="Style41"/>
              <w:widowControl/>
              <w:jc w:val="both"/>
              <w:rPr/>
            </w:pPr>
            <w:r>
              <w:rPr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 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 Копия с представленного документа предоставляется заявителем, копия удостоверяется специалистом органа, предоставляющего услугу, или МФЦ, либо заявителем предоставляется копия документа, удостоверенная нотариус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Формирование в дело коп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1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Специалист МФЦ формирует электронный образ (скан-копию) документа, возвращает заявителю подлинник докумен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Формирование в дело копии, представленной заявителе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Приобретение земельного участка по основанию - </w:t>
            </w:r>
            <w:hyperlink r:id="rId22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eastAsia="ru-RU"/>
                </w:rPr>
                <w:t>Подпункт 2 пункта 2 статьи 39.3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Земельного кодекса, </w:t>
            </w:r>
            <w:hyperlink r:id="rId23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eastAsia="ru-RU"/>
                </w:rPr>
                <w:t>Подпункт 3 статьи 39.5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Земельного кодекса, </w:t>
            </w:r>
            <w:hyperlink r:id="rId24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eastAsia="ru-RU"/>
                </w:rPr>
                <w:t>Подпункт 6 пункта 2 статьи 39.6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Земельного кодекса, Подпункт 8 пункта 2 статьи 39.6 Земельного кодекс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 Текст документа написан разборчиво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В документе нет подчисток, приписок, зачеркнутых слов и иных неоговоренны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. Документ не исполнен карандаш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. Документ не имеет серьезных повреждений, наличие которых допускает многозначность истолкования содержа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5. Документы, удостоверяющие (устанавливающие) права заявителя на испрашиваемый земельный участок, если право на такой земельный участок не зарегистрировано в ЕГР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 и коп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:</w:t>
            </w:r>
          </w:p>
          <w:p>
            <w:pPr>
              <w:pStyle w:val="Style41"/>
              <w:widowControl/>
              <w:jc w:val="both"/>
              <w:rPr/>
            </w:pPr>
            <w:r>
              <w:rPr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 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 Копия с представленного документа предоставляется заявителем, копия удостоверяется специалистом органа, предоставляющего услугу, или МФЦ, либо заявителем предоставляется копия документа, удостоверенная нотариус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Формирование в дело коп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1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Специалист МФЦ формирует электронный образ (скан-копию) документа, возвращает заявителю подлинник докумен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Формирование в дело копии, представленной заявителе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Приобретение земельного участка по основанию - </w:t>
            </w:r>
            <w:hyperlink r:id="rId25"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lang w:eastAsia="ru-RU"/>
                </w:rPr>
                <w:t>Подпункт 3 пункта 2 статьи 39.3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Земельного кодекса, </w:t>
            </w:r>
            <w:hyperlink r:id="rId2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lang w:eastAsia="ru-RU"/>
                </w:rPr>
                <w:t>Подпункт 5 пункта 2 статьи 39.3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Земельного кодекса, </w:t>
            </w:r>
            <w:hyperlink r:id="rId27"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lang w:eastAsia="ru-RU"/>
                </w:rPr>
                <w:t>Подпункт 6 пункта 2 статьи 39.3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Земельного кодекса, </w:t>
            </w:r>
            <w:hyperlink r:id="rId28"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lang w:eastAsia="ru-RU"/>
                </w:rPr>
                <w:t>Подпункт 7 пункта 2 статьи 39.3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Земельного кодекса, </w:t>
            </w:r>
            <w:hyperlink r:id="rId29"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lang w:eastAsia="ru-RU"/>
                </w:rPr>
                <w:t>Подпункт 2 статьи 39.5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Земельного кодекса, Подпункт 8 пункта 2 статьи 39.6 Земельного кодекса, </w:t>
            </w:r>
            <w:hyperlink r:id="rId30"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lang w:eastAsia="ru-RU"/>
                </w:rPr>
                <w:t>Подпункт 9 пункта 2 статьи 39.6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Земельного кодекса, </w:t>
            </w:r>
            <w:hyperlink r:id="rId31"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lang w:eastAsia="ru-RU"/>
                </w:rPr>
                <w:t>Подпункт 10 пункта 2 статьи 39.6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Земельного кодекса, </w:t>
            </w:r>
            <w:hyperlink r:id="rId32"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lang w:eastAsia="ru-RU"/>
                </w:rPr>
                <w:t>Подпункт 11 пункта 2 статьи 39.6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Земельного кодекса, </w:t>
            </w:r>
            <w:hyperlink r:id="rId33"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lang w:eastAsia="ru-RU"/>
                </w:rPr>
                <w:t>Подпункт 32 пункта 2 статьи 39.6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Земельного кодекса, </w:t>
            </w:r>
            <w:hyperlink r:id="rId34"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lang w:eastAsia="ru-RU"/>
                </w:rPr>
                <w:t>Подпункт 4 пункта 2 статьи 39.10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Земельного кодекс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 Текст документа написан разборчиво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В документе нет подчисток, приписок, зачеркнутых слов и иных неоговоренны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. Документ не исполнен карандаш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. Документ не имеет серьезных повреждений, наличие которых допускает многозначность истолкования содержа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6. Решение органа некоммерческой организации о приобретении земельного участка, относящегося к имуществу общего пользова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 и коп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:</w:t>
            </w:r>
          </w:p>
          <w:p>
            <w:pPr>
              <w:pStyle w:val="Style41"/>
              <w:widowControl/>
              <w:jc w:val="both"/>
              <w:rPr/>
            </w:pPr>
            <w:r>
              <w:rPr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 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 Копия с представленного документа предоставляется заявителем, копия удостоверяется специалистом органа, предоставляющего услугу, или МФЦ, либо заявителем предоставляется копия документа, удостоверенная нотариус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Формирование в дело коп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1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Специалист МФЦ формирует электронный образ (скан-копию) документа, возвращает заявителю подлинник докумен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Формирование в дело копии, представленной заявителе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Приобретение земельного участка по основанию - </w:t>
            </w:r>
            <w:hyperlink r:id="rId35"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lang w:eastAsia="ru-RU"/>
                </w:rPr>
                <w:t>Подпункт 4 пункта 2 статьи 39.3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Земельного кодекс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 Текст документа написан разборчиво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В документе нет подчисток, приписок, зачеркнутых слов и иных неоговоренны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. Документ не исполнен карандаш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. Документ не имеет серьезных повреждений, наличие которых допускает многозначность истолкования содержа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7. Решение органа юридического лица о приобретении земельного участка, относящегося к имуществу общего пользова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 и коп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:</w:t>
            </w:r>
          </w:p>
          <w:p>
            <w:pPr>
              <w:pStyle w:val="Style41"/>
              <w:widowControl/>
              <w:jc w:val="both"/>
              <w:rPr/>
            </w:pPr>
            <w:r>
              <w:rPr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 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 Копия с представленного документа предоставляется заявителем, копия удостоверяется специалистом органа, предоставляющего услугу, или МФЦ, либо заявителем предоставляется копия документа, удостоверенная нотариус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Формирование в дело коп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1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Специалист МФЦ формирует электронный образ (скан-копию) документа, возвращает заявителю подлинник докумен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Формирование в дело копии, представленной заявителе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Приобретение земельного участка по основанию - </w:t>
            </w:r>
            <w:hyperlink r:id="rId3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lang w:eastAsia="ru-RU"/>
                </w:rPr>
                <w:t>Подпункт 5 пункта 2 статьи 39.3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Земельного кодекс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 Текст документа написан разборчиво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В документе нет подчисток, приписок, зачеркнутых слов и иных неоговоренны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. Документ не исполнен карандаш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. Документ не имеет серьезных повреждений, наличие которых допускает многозначность истолкования содержа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8. Документ, удостоверяющий (устанавливающий) права заявителя на здание, сооружение либо помещение, если право на такое здание, сооружение либо помещение не зарегистрировано в ЕГР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 и коп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:</w:t>
            </w:r>
          </w:p>
          <w:p>
            <w:pPr>
              <w:pStyle w:val="Style41"/>
              <w:widowControl/>
              <w:jc w:val="both"/>
              <w:rPr/>
            </w:pPr>
            <w:r>
              <w:rPr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 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 Копия с представленного документа предоставляется заявителем, копия удостоверяется специалистом органа, предоставляющего услугу, или МФЦ, либо заявителем предоставляется копия документа, удостоверенная нотариус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Формирование в дело коп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1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Специалист МФЦ формирует электронный образ (скан-копию) документа, возвращает заявителю подлинник докумен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Формирование в дело копии, представленной заявителе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Приобретение земельного участка по основанию - </w:t>
            </w:r>
            <w:hyperlink r:id="rId37"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lang w:eastAsia="ru-RU"/>
                </w:rPr>
                <w:t>Подпункт 6 пункта 2 статьи 39.3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Земельного кодекса, </w:t>
            </w:r>
            <w:hyperlink r:id="rId38"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lang w:eastAsia="ru-RU"/>
                </w:rPr>
                <w:t>Подпункт 2 статьи 39.5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Земельного кодекса, </w:t>
            </w:r>
            <w:hyperlink r:id="rId39"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lang w:eastAsia="ru-RU"/>
                </w:rPr>
                <w:t>Подпункт 9 пункта 2 статьи 39.6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Земельного кодекс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 Текст документа написан разборчиво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В документе нет подчисток, приписок, зачеркнутых слов и иных неоговоренны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. Документ не исполнен карандаш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. Документ не имеет серьезных повреждений, наличие которых допускает многозначность истолкования содержа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9. Сообщение заявителя (заявителей), содержащее перечень всех зданий, сооружений, расположенных на испрашиваемом земельном участке, с указанием кадастровых (условных, инвентарных) номеров и адресных ориентиров зданий, сооружений, принадлежащих на соответствующем праве заявителю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 и коп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:</w:t>
            </w:r>
          </w:p>
          <w:p>
            <w:pPr>
              <w:pStyle w:val="Style41"/>
              <w:widowControl/>
              <w:jc w:val="both"/>
              <w:rPr/>
            </w:pPr>
            <w:r>
              <w:rPr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 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 Копия с представленного документа предоставляется заявителем, копия удостоверяется специалистом органа, предоставляющего услугу, или МФЦ, либо заявителем предоставляется копия документа, удостоверенная нотариус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Формирование в дело коп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1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Специалист МФЦ формирует электронный образ (скан-копию) документа, возвращает заявителю подлинник докумен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Формирование в дело копии, представленной заявителе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Приобретение земельного участка по основанию - </w:t>
            </w:r>
            <w:hyperlink r:id="rId40"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lang w:eastAsia="ru-RU"/>
                </w:rPr>
                <w:t>Подпункт 6 пункта 2 статьи 39.3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Земельного кодекса, </w:t>
            </w:r>
            <w:hyperlink r:id="rId41"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lang w:eastAsia="ru-RU"/>
                </w:rPr>
                <w:t>Подпункт 2 статьи 39.5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Земельного кодекса, </w:t>
            </w:r>
            <w:hyperlink r:id="rId42"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lang w:eastAsia="ru-RU"/>
                </w:rPr>
                <w:t>Подпункт 9 пункта 2 статьи 39.6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Земельного кодекса, </w:t>
            </w:r>
            <w:hyperlink r:id="rId43"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lang w:eastAsia="ru-RU"/>
                </w:rPr>
                <w:t>Подпункт 10 пункта 2 статьи 39.6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Земельного кодекса, </w:t>
            </w:r>
            <w:hyperlink r:id="rId44"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lang w:eastAsia="ru-RU"/>
                </w:rPr>
                <w:t>Подпункт 4 пункта 2 статьи 39.10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Земельного кодекс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 Текст документа написан разборчиво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В документе нет подчисток, приписок, зачеркнутых слов и иных неоговоренны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. Документ не исполнен карандаш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. Документ не имеет серьезных повреждений, наличие которых допускает многозначность истолкования содержа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10. Договор о развитии застроенной территор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 и коп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:</w:t>
            </w:r>
          </w:p>
          <w:p>
            <w:pPr>
              <w:pStyle w:val="Style41"/>
              <w:widowControl/>
              <w:jc w:val="both"/>
              <w:rPr/>
            </w:pPr>
            <w:r>
              <w:rPr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 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 Копия с представленного документа предоставляется заявителем, копия удостоверяется специалистом органа, предоставляющего услугу, или МФЦ, либо заявителем предоставляется копия документа, удостоверенная нотариус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Формирование в дело коп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1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Специалист МФЦ формирует электронный образ (скан-копию) документа, возвращает заявителю подлинник докумен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Формирование в дело копии, представленной заявителе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Приобретение земельного участка по основанию - </w:t>
            </w:r>
            <w:hyperlink r:id="rId45"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lang w:eastAsia="ru-RU"/>
                </w:rPr>
                <w:t>Подпункт 1 статьи 39.5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Земельного кодекса, </w:t>
            </w:r>
            <w:hyperlink r:id="rId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lang w:eastAsia="ru-RU"/>
                </w:rPr>
                <w:t>Подпункт 13 пункта 2 статьи 39.6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Земельного кодекс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 Текст документа написан разборчиво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В документе нет подчисток, приписок, зачеркнутых слов и иных неоговоренны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. Документ не исполнен карандаш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. Документ не имеет серьезных повреждений, наличие которых допускает многозначность истолкования содержа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11. Приказ о приеме на работу, выписка из трудовой книжки или трудовой договор (контракт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 и коп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:</w:t>
            </w:r>
          </w:p>
          <w:p>
            <w:pPr>
              <w:pStyle w:val="Style41"/>
              <w:widowControl/>
              <w:jc w:val="both"/>
              <w:rPr/>
            </w:pPr>
            <w:r>
              <w:rPr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 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 Копия с представленного документа предоставляется заявителем, копия удостоверяется специалистом органа, предоставляющего услугу, или МФЦ, либо заявителем предоставляется копия документа, удостоверенная нотариус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Формирование в дело коп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1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Специалист МФЦ формирует электронный образ (скан-копию) документа, возвращает заявителю подлинник докумен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Формирование в дело копии, представленной заявителе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Приобретение земельного участка по основанию - </w:t>
            </w:r>
            <w:hyperlink r:id="rId47"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lang w:eastAsia="ru-RU"/>
                </w:rPr>
                <w:t>Подпункт 5 статьи 39.5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Земельного кодекса, </w:t>
            </w:r>
            <w:hyperlink r:id="rId48"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lang w:eastAsia="ru-RU"/>
                </w:rPr>
                <w:t>Подпункт 2 пункта 2 статьи 39.10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Земельного кодекса, </w:t>
            </w:r>
            <w:hyperlink r:id="rId49"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lang w:eastAsia="ru-RU"/>
                </w:rPr>
                <w:t>Подпункт 7 пункта 2 статьи 39.10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Земельного кодекс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 Текст документа написан разборчиво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В документе нет подчисток, приписок, зачеркнутых слов и иных неоговоренны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. Документ не исполнен карандаш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. Документ не имеет серьезных повреждений, наличие которых допускает многозначность истолкования содержа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12. Документы, подтверждающие право на приобретение земельного участка, установленные законом субъекта Российской Федер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 и коп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:</w:t>
            </w:r>
          </w:p>
          <w:p>
            <w:pPr>
              <w:pStyle w:val="Style41"/>
              <w:widowControl/>
              <w:jc w:val="both"/>
              <w:rPr/>
            </w:pPr>
            <w:r>
              <w:rPr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 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 Копия с представленного документа предоставляется заявителем, копия удостоверяется специалистом органа, предоставляющего услугу, или МФЦ, либо заявителем предоставляется копия документа, удостоверенная нотариус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Формирование в дело коп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1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Специалист МФЦ формирует электронный образ (скан-копию) документа, возвращает заявителю подлинник докумен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Формирование в дело копии, представленной заявителе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Приобретение земельного участка по основанию - </w:t>
            </w:r>
            <w:hyperlink r:id="rId50"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lang w:eastAsia="ru-RU"/>
                </w:rPr>
                <w:t>Подпункт 7 статьи 39.5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Земельного кодекса, </w:t>
            </w:r>
            <w:hyperlink r:id="rId51"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lang w:eastAsia="ru-RU"/>
                </w:rPr>
                <w:t>Подпункт 8 статьи 39.5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Земельного кодекс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 Текст документа написан разборчиво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В документе нет подчисток, приписок, зачеркнутых слов и иных неоговоренны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. Документ не исполнен карандаш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. Документ не имеет серьезных повреждений, наличие которых допускает многозначность истолкования содержа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13. Договор, соглашение или иной документ, предусматривающий выполнение международных обязательст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 и коп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:</w:t>
            </w:r>
          </w:p>
          <w:p>
            <w:pPr>
              <w:pStyle w:val="Style41"/>
              <w:widowControl/>
              <w:jc w:val="both"/>
              <w:rPr/>
            </w:pPr>
            <w:r>
              <w:rPr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 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 Копия с представленного документа предоставляется заявителем, копия удостоверяется специалистом органа, предоставляющего услугу, или МФЦ, либо заявителем предоставляется копия документа, удостоверенная нотариус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Формирование в дело коп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1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Специалист МФЦ формирует электронный образ (скан-копию) документа, возвращает заявителю подлинник докумен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Формирование в дело копии, представленной заявителе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Приобретение земельного участка по основанию - </w:t>
            </w:r>
            <w:hyperlink r:id="rId52"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lang w:eastAsia="ru-RU"/>
                </w:rPr>
                <w:t>Подпункт 4 пункта 2 статьи 39.6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Земельного кодекс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 Текст документа написан разборчиво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В документе нет подчисток, приписок, зачеркнутых слов и иных неоговоренны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. Документ не исполнен карандаш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. Документ не имеет серьезных повреждений, наличие которых допускает многозначность истолкования содержа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14. Решение уполномоченного органа о предоставлении земельного участка некоммерческой организации для садоводства, огородничества, дачного хозяйства, за исключением случаев, если такое право зарегистрировано в ЕГР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 и коп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:</w:t>
            </w:r>
          </w:p>
          <w:p>
            <w:pPr>
              <w:pStyle w:val="Style41"/>
              <w:widowControl/>
              <w:jc w:val="both"/>
              <w:rPr/>
            </w:pPr>
            <w:r>
              <w:rPr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 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 Копия с представленного документа предоставляется заявителем, копия удостоверяется специалистом органа, предоставляющего услугу, или МФЦ, либо заявителем предоставляется копия документа, удостоверенная нотариус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Формирование в дело коп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1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Специалист МФЦ формирует электронный образ (скан-копию) документа, возвращает заявителю подлинник докумен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Формирование в дело копии, представленной заявителе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Приобретение земельного участка по основанию - </w:t>
            </w:r>
            <w:hyperlink r:id="rId53"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lang w:eastAsia="ru-RU"/>
                </w:rPr>
                <w:t>Подпункт 7 пункта 2 статьи 39.6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Земельного кодекс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 Текст документа написан разборчиво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В документе нет подчисток, приписок, зачеркнутых слов и иных неоговоренны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. Документ не исполнен карандаш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. Документ не имеет серьезных повреждений, наличие которых допускает многозначность истолкования содержа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15. Документы, удостоверяющие (устанавливающие) права заявителя на объект незавершенного строительства, если право на такой объект незавершенного строительства не зарегистрировано в ЕГР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 и коп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:</w:t>
            </w:r>
          </w:p>
          <w:p>
            <w:pPr>
              <w:pStyle w:val="Style41"/>
              <w:widowControl/>
              <w:jc w:val="both"/>
              <w:rPr/>
            </w:pPr>
            <w:r>
              <w:rPr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 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 Копия с представленного документа предоставляется заявителем, копия удостоверяется специалистом органа, предоставляющего услугу, или МФЦ, либо заявителем предоставляется копия документа, удостоверенная нотариус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Формирование в дело коп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1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Специалист МФЦ формирует электронный образ (скан-копию) документа, возвращает заявителю подлинник докумен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Формирование в дело копии, представленной заявителе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Приобретение земельного участка по основанию - </w:t>
            </w:r>
            <w:hyperlink r:id="rId54"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lang w:eastAsia="ru-RU"/>
                </w:rPr>
                <w:t>Подпункт 10 пункта 2 статьи 39.6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Земельного кодекс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 Текст документа написан разборчиво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В документе нет подчисток, приписок, зачеркнутых слов и иных неоговоренны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. Документ не исполнен карандаш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. Документ не имеет серьезных повреждений, наличие которых допускает многозначность истолкования содержа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16. Договор об освоении территории в целях строительства жилья экономического класс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 и коп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:</w:t>
            </w:r>
          </w:p>
          <w:p>
            <w:pPr>
              <w:pStyle w:val="Style41"/>
              <w:widowControl/>
              <w:jc w:val="both"/>
              <w:rPr/>
            </w:pPr>
            <w:r>
              <w:rPr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 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 Копия с представленного документа предоставляется заявителем, копия удостоверяется специалистом органа, предоставляющего услугу, или МФЦ, либо заявителем предоставляется копия документа, удостоверенная нотариус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Формирование в дело коп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1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Специалист МФЦ формирует электронный образ (скан-копию) документа, возвращает заявителю подлинник докумен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Формирование в дело копии, представленной заявителе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Приобретение земельного участка по основанию - </w:t>
            </w:r>
            <w:hyperlink r:id="rId55"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lang w:eastAsia="ru-RU"/>
                </w:rPr>
                <w:t>Подпункт 13.1 пункта 2 статьи 39.6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Земельного кодекс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 Текст документа написан разборчиво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В документе нет подчисток, приписок, зачеркнутых слов и иных неоговоренны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. Документ не исполнен карандаш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. Документ не имеет серьезных повреждений, наличие которых допускает многозначность истолкования содержа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17. Договор о комплексном освоении территории в целях строительства жилья экономического класс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 и коп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:</w:t>
            </w:r>
          </w:p>
          <w:p>
            <w:pPr>
              <w:pStyle w:val="Style41"/>
              <w:widowControl/>
              <w:jc w:val="both"/>
              <w:rPr/>
            </w:pPr>
            <w:r>
              <w:rPr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 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 Копия с представленного документа предоставляется заявителем, копия удостоверяется специалистом органа, предоставляющего услугу, или МФЦ, либо заявителем предоставляется копия документа, удостоверенная нотариус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Формирование в дело коп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1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Специалист МФЦ формирует электронный образ (скан-копию) документа, возвращает заявителю подлинник докумен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Формирование в дело копии, представленной заявителе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Приобретение земельного участка по основанию - </w:t>
            </w:r>
            <w:hyperlink r:id="rId5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lang w:eastAsia="ru-RU"/>
                </w:rPr>
                <w:t>Подпункт 13.1 пункта 2 статьи 39.6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Земельного кодекс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 Текст документа написан разборчиво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В документе нет подчисток, приписок, зачеркнутых слов и иных неоговоренны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. Документ не исполнен карандаш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. Документ не имеет серьезных повреждений, наличие которых допускает многозначность истолкования содержа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18. Договор о комплексном развитии территор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 и коп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:</w:t>
            </w:r>
          </w:p>
          <w:p>
            <w:pPr>
              <w:pStyle w:val="Style41"/>
              <w:widowControl/>
              <w:jc w:val="both"/>
              <w:rPr/>
            </w:pPr>
            <w:r>
              <w:rPr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 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 Копия с представленного документа предоставляется заявителем, копия удостоверяется специалистом органа, предоставляющего услугу, или МФЦ, либо заявителем предоставляется копия документа, удостоверенная нотариус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Формирование в дело коп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1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Специалист МФЦ формирует электронный образ (скан-копию) документа, возвращает заявителю подлинник докумен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Формирование в дело копии, представленной заявителе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Приобретение земельного участка по основанию - </w:t>
            </w:r>
            <w:hyperlink r:id="rId57"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lang w:eastAsia="ru-RU"/>
                </w:rPr>
                <w:t>Подпункты 13.2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и </w:t>
            </w:r>
            <w:hyperlink r:id="rId58"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lang w:eastAsia="ru-RU"/>
                </w:rPr>
                <w:t>13.3 пункта 2 статьи 39.6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Земельного кодекс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 Текст документа написан разборчиво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В документе нет подчисток, приписок, зачеркнутых слов и иных неоговоренны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. Документ не исполнен карандаш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. Документ не имеет серьезных повреждений, наличие которых допускает многозначность истолкования содержа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19. Выданный уполномоченным органом документ, подтверждающий принадлежность гражданина к категории граждан, обладающих правом на первоочередное или внеочередное приобретение земельных участк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 и коп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:</w:t>
            </w:r>
          </w:p>
          <w:p>
            <w:pPr>
              <w:pStyle w:val="Style41"/>
              <w:widowControl/>
              <w:jc w:val="both"/>
              <w:rPr/>
            </w:pPr>
            <w:r>
              <w:rPr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 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 Копия с представленного документа предоставляется заявителем, копия удостоверяется специалистом органа, предоставляющего услугу, или МФЦ, либо заявителем предоставляется копия документа, удостоверенная нотариус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Формирование в дело коп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1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Специалист МФЦ формирует электронный образ (скан-копию) документа, возвращает заявителю подлинник докумен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Формирование в дело копии, представленной заявителе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Приобретение земельного участка по основанию - </w:t>
            </w:r>
            <w:hyperlink r:id="rId59"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lang w:eastAsia="ru-RU"/>
                </w:rPr>
                <w:t>Подпункт 14 пункта 2 статьи 39.6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Земельного кодекс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 Текст документа написан разборчиво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В документе нет подчисток, приписок, зачеркнутых слов и иных неоговоренны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. Документ не исполнен карандаш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. Документ не имеет серьезных повреждений, наличие которых допускает многозначность истолкования содержа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20. Решение о предварительном согласовании предоставления земельного участка, если такое решение принято иным уполномоченным органом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оглашение об изъятии земельного участка для государственных или муниципальных нужд или решение суда, на основании которого земельный участок изъят для государственных или муниципальных нужд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 и коп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:</w:t>
            </w:r>
          </w:p>
          <w:p>
            <w:pPr>
              <w:pStyle w:val="Style41"/>
              <w:widowControl/>
              <w:jc w:val="both"/>
              <w:rPr/>
            </w:pPr>
            <w:r>
              <w:rPr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 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 Копия с представленного документа предоставляется заявителем, копия удостоверяется специалистом органа, предоставляющего услугу, или МФЦ, либо заявителем предоставляется копия документа, удостоверенная нотариус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Формирование в дело коп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1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Специалист МФЦ формирует электронный образ (скан-копию) документа, возвращает заявителю подлинник докумен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Формирование в дело копии, представленной заявителе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иобретение земельного участка по основанию - Подпункт 16 пункта 2 статьи 39.6 Земельного кодекс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 Текст документа написан разборчиво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В документе нет подчисток, приписок, зачеркнутых слов и иных неоговоренны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. Документ не исполнен карандаш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. Документ не имеет серьезных повреждений, наличие которых допускает многозначность истолкования содержа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21. Свидетельство о внесении казачьего общества в государственный Реестр казачьих обществ в Российской Федер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 и коп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:</w:t>
            </w:r>
          </w:p>
          <w:p>
            <w:pPr>
              <w:pStyle w:val="Style41"/>
              <w:widowControl/>
              <w:jc w:val="both"/>
              <w:rPr/>
            </w:pPr>
            <w:r>
              <w:rPr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 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 Копия с представленного документа предоставляется заявителем, копия удостоверяется специалистом органа, предоставляющего услугу, или МФЦ, либо заявителем предоставляется копия документа, удостоверенная нотариус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Формирование в дело коп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1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Специалист МФЦ формирует электронный образ (скан-копию) документа, возвращает заявителю подлинник докумен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Формирование в дело копии, представленной заявителе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Приобретение земельного участка по основанию - </w:t>
            </w:r>
            <w:hyperlink r:id="rId60"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lang w:eastAsia="ru-RU"/>
                </w:rPr>
                <w:t>Подпункт 17 пункта 2 статьи 39.6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Земельного кодекс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 Текст документа написан разборчиво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В документе нет подчисток, приписок, зачеркнутых слов и иных неоговоренны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. Документ не исполнен карандаш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. Документ не имеет серьезных повреждений, наличие которых допускает многозначность истолкования содержа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22. Выдержка из лицензии на пользование недрами, подтверждающая границы горного отвода (за исключением сведений, содержащих государственную тайну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 и коп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:</w:t>
            </w:r>
          </w:p>
          <w:p>
            <w:pPr>
              <w:pStyle w:val="Style41"/>
              <w:widowControl/>
              <w:jc w:val="both"/>
              <w:rPr/>
            </w:pPr>
            <w:r>
              <w:rPr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 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 Копия с представленного документа предоставляется заявителем, копия удостоверяется специалистом органа, предоставляющего услугу, или МФЦ, либо заявителем предоставляется копия документа, удостоверенная нотариус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Формирование в дело коп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1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Специалист МФЦ формирует электронный образ (скан-копию) документа, возвращает заявителю подлинник докумен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Формирование в дело копии, представленной заявителе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Приобретение земельного участка по основанию - </w:t>
            </w:r>
            <w:hyperlink r:id="rId61"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lang w:eastAsia="ru-RU"/>
                </w:rPr>
                <w:t>Подпункт 20 пункта 2 статьи 39.6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Земельного кодекс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 Текст документа написан разборчиво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В документе нет подчисток, приписок, зачеркнутых слов и иных неоговоренны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. Документ не исполнен карандаш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. Документ не имеет серьезных повреждений, наличие которых допускает многозначность истолкования содержа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23. Свидетельство, удостоверяющее регистрацию лица в качестве резидента особой экономической зон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 и коп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:</w:t>
            </w:r>
          </w:p>
          <w:p>
            <w:pPr>
              <w:pStyle w:val="Style41"/>
              <w:widowControl/>
              <w:jc w:val="both"/>
              <w:rPr/>
            </w:pPr>
            <w:r>
              <w:rPr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 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 Копия с представленного документа предоставляется заявителем, копия удостоверяется специалистом органа, предоставляющего услугу, или МФЦ, либо заявителем предоставляется копия документа, удостоверенная нотариус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Формирование в дело коп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1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Специалист МФЦ формирует электронный образ (скан-копию) документа, возвращает заявителю подлинник докумен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Формирование в дело копии, представленной заявителе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Приобретение земельного участка по основанию - </w:t>
            </w:r>
            <w:hyperlink r:id="rId62"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lang w:eastAsia="ru-RU"/>
                </w:rPr>
                <w:t>Подпункт 21 пункта 2 статьи 39.6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Земельного кодекс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 Текст документа написан разборчиво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В документе нет подчисток, приписок, зачеркнутых слов и иных неоговоренны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. Документ не исполнен карандаш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. Документ не имеет серьезных повреждений, наличие которых допускает многозначность истолкования содержа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24. Соглашение об управлении особой экономической зоно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 и коп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:</w:t>
            </w:r>
          </w:p>
          <w:p>
            <w:pPr>
              <w:pStyle w:val="Style41"/>
              <w:widowControl/>
              <w:jc w:val="both"/>
              <w:rPr/>
            </w:pPr>
            <w:r>
              <w:rPr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 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 Копия с представленного документа предоставляется заявителем, копия удостоверяется специалистом органа, предоставляющего услугу, или МФЦ, либо заявителем предоставляется копия документа, удостоверенная нотариус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Формирование в дело коп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1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Специалист МФЦ формирует электронный образ (скан-копию) документа, возвращает заявителю подлинник докумен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Формирование в дело копии, представленной заявителе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Приобретение земельного участка по основанию - </w:t>
            </w:r>
            <w:hyperlink r:id="rId63"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lang w:eastAsia="ru-RU"/>
                </w:rPr>
                <w:t>Подпункт 21 пункта 2 статьи 39.6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Земельного кодекс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 Текст документа написан разборчиво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В документе нет подчисток, приписок, зачеркнутых слов и иных неоговоренны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. Документ не исполнен карандаш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. Документ не имеет серьезных повреждений, наличие которых допускает многозначность истолкования содержа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25. Соглашение о взаимодействии в сфере развития инфраструктуры особой экономической зон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 и коп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:</w:t>
            </w:r>
          </w:p>
          <w:p>
            <w:pPr>
              <w:pStyle w:val="Style41"/>
              <w:widowControl/>
              <w:jc w:val="both"/>
              <w:rPr/>
            </w:pPr>
            <w:r>
              <w:rPr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 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 Копия с представленного документа предоставляется заявителем, копия удостоверяется специалистом органа, предоставляющего услугу, или МФЦ, либо заявителем предоставляется копия документа, удостоверенная нотариус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Формирование в дело коп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1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Специалист МФЦ формирует электронный образ (скан-копию) документа, возвращает заявителю подлинник докумен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Формирование в дело копии, представленной заявителе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Приобретение земельного участка по основанию - </w:t>
            </w:r>
            <w:hyperlink r:id="rId64"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lang w:eastAsia="ru-RU"/>
                </w:rPr>
                <w:t>Подпункт 22 пункта 2 статьи 39.6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Земельного кодекс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 Текст документа написан разборчиво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В документе нет подчисток, приписок, зачеркнутых слов и иных неоговоренны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. Документ не исполнен карандаш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. Документ не имеет серьезных повреждений, наличие которых допускает многозначность истолкования содержа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26. Концессионное соглаше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 и коп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:</w:t>
            </w:r>
          </w:p>
          <w:p>
            <w:pPr>
              <w:pStyle w:val="Style41"/>
              <w:widowControl/>
              <w:jc w:val="both"/>
              <w:rPr/>
            </w:pPr>
            <w:r>
              <w:rPr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 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 Копия с представленного документа предоставляется заявителем, копия удостоверяется специалистом органа, предоставляющего услугу, или МФЦ, либо заявителем предоставляется копия документа, удостоверенная нотариус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Формирование в дело коп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1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Специалист МФЦ формирует электронный образ (скан-копию) документа, возвращает заявителю подлинник докумен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Формирование в дело копии, представленной заявителе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Приобретение земельного участка по основанию - </w:t>
            </w:r>
            <w:hyperlink r:id="rId65"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lang w:eastAsia="ru-RU"/>
                </w:rPr>
                <w:t>Подпункт 23 пункта 2 статьи 39.6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Земельного кодекс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 Текст документа написан разборчиво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В документе нет подчисток, приписок, зачеркнутых слов и иных неоговоренны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. Документ не исполнен карандаш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. Документ не имеет серьезных повреждений, наличие которых допускает многозначность истолкования содержа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27. Договор об освоении территории в целях строительства и эксплуатации наемного дома коммерческого использова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 и коп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:</w:t>
            </w:r>
          </w:p>
          <w:p>
            <w:pPr>
              <w:pStyle w:val="Style41"/>
              <w:widowControl/>
              <w:jc w:val="both"/>
              <w:rPr/>
            </w:pPr>
            <w:r>
              <w:rPr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 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 Копия с представленного документа предоставляется заявителем, копия удостоверяется специалистом органа, предоставляющего услугу, или МФЦ, либо заявителем предоставляется копия документа, удостоверенная нотариус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Формирование в дело коп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1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Специалист МФЦ формирует электронный образ (скан-копию) документа, возвращает заявителю подлинник докумен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Формирование в дело копии, представленной заявителе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Приобретение земельного участка по основанию - </w:t>
            </w:r>
            <w:hyperlink r:id="rId6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lang w:eastAsia="ru-RU"/>
                </w:rPr>
                <w:t>Подпункт 23.1 пункта 2 статьи 39.6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Земельного кодекс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 Текст документа написан разборчиво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В документе нет подчисток, приписок, зачеркнутых слов и иных неоговоренны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. Документ не исполнен карандаш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. Документ не имеет серьезных повреждений, наличие которых допускает многозначность истолкования содержа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28. Договор об освоении территории в целях строительства и эксплуатации наемного дома социального использова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 и коп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:</w:t>
            </w:r>
          </w:p>
          <w:p>
            <w:pPr>
              <w:pStyle w:val="Style41"/>
              <w:widowControl/>
              <w:jc w:val="both"/>
              <w:rPr/>
            </w:pPr>
            <w:r>
              <w:rPr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 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 Копия с представленного документа предоставляется заявителем, копия удостоверяется специалистом органа, предоставляющего услугу, или МФЦ, либо заявителем предоставляется копия документа, удостоверенная нотариус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Формирование в дело коп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1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Специалист МФЦ формирует электронный образ (скан-копию) документа, возвращает заявителю подлинник докумен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Формирование в дело копии, представленной заявителе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Приобретение земельного участка по основанию - </w:t>
            </w:r>
            <w:hyperlink r:id="rId67"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lang w:eastAsia="ru-RU"/>
                </w:rPr>
                <w:t>Подпункт 23.1 пункта 2 статьи 39.6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Земельного кодекс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 Текст документа написан разборчиво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В документе нет подчисток, приписок, зачеркнутых слов и иных неоговоренны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. Документ не исполнен карандаш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. Документ не имеет серьезных повреждений, наличие которых допускает многозначность истолкования содержа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29. Специальный инвестиционный контрак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 и коп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:</w:t>
            </w:r>
          </w:p>
          <w:p>
            <w:pPr>
              <w:pStyle w:val="Style41"/>
              <w:widowControl/>
              <w:jc w:val="both"/>
              <w:rPr/>
            </w:pPr>
            <w:r>
              <w:rPr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 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 Копия с представленного документа предоставляется заявителем, копия удостоверяется специалистом органа, предоставляющего услугу, или МФЦ, либо заявителем предоставляется копия документа, удостоверенная нотариус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Формирование в дело коп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1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Специалист МФЦ формирует электронный образ (скан-копию) документа, возвращает заявителю подлинник докумен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Формирование в дело копии, представленной заявителе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Приобретение земельного участка по основанию - </w:t>
            </w:r>
            <w:hyperlink r:id="rId68"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lang w:eastAsia="ru-RU"/>
                </w:rPr>
                <w:t>Подпункт 23.2 пункта 2 статьи 39.6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Земельного кодекс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 Текст документа написан разборчиво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В документе нет подчисток, приписок, зачеркнутых слов и иных неоговоренны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. Документ не исполнен карандаш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. Документ не имеет серьезных повреждений, наличие которых допускает многозначность истолкования содержа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30. Охотхозяйственное соглаше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 и коп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:</w:t>
            </w:r>
          </w:p>
          <w:p>
            <w:pPr>
              <w:pStyle w:val="Style41"/>
              <w:widowControl/>
              <w:jc w:val="both"/>
              <w:rPr/>
            </w:pPr>
            <w:r>
              <w:rPr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 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 Копия с представленного документа предоставляется заявителем, копия удостоверяется специалистом органа, предоставляющего услугу, или МФЦ, либо заявителем предоставляется копия документа, удостоверенная нотариус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Формирование в дело коп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1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Специалист МФЦ формирует электронный образ (скан-копию) документа, возвращает заявителю подлинник докумен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Формирование в дело копии, представленной заявителе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Приобретение земельного участка по основанию - </w:t>
            </w:r>
            <w:hyperlink r:id="rId69"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lang w:eastAsia="ru-RU"/>
                </w:rPr>
                <w:t>Подпункт 24 пункта 2 статьи 39.6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Земельного кодекс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 Текст документа написан разборчиво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В документе нет подчисток, приписок, зачеркнутых слов и иных неоговоренны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. Документ не исполнен карандаш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. Документ не имеет серьезных повреждений, наличие которых допускает многозначность истолкования содержа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31. Инвестиционная декларация, в составе которой представлен инвестиционный проек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 и коп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:</w:t>
            </w:r>
          </w:p>
          <w:p>
            <w:pPr>
              <w:pStyle w:val="Style41"/>
              <w:widowControl/>
              <w:jc w:val="both"/>
              <w:rPr/>
            </w:pPr>
            <w:r>
              <w:rPr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 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 Копия с представленного документа предоставляется заявителем, копия удостоверяется специалистом органа, предоставляющего услугу, или МФЦ, либо заявителем предоставляется копия документа, удостоверенная нотариус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Формирование в дело коп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1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Специалист МФЦ формирует электронный образ (скан-копию) документа, возвращает заявителю подлинник докумен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Формирование в дело копии, представленной заявителе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Приобретение земельного участка по основанию - </w:t>
            </w:r>
            <w:hyperlink r:id="rId70"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lang w:eastAsia="ru-RU"/>
                </w:rPr>
                <w:t>Подпункт 28 пункта 2 статьи 39.6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Земельного кодекс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 Текст документа написан разборчиво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В документе нет подчисток, приписок, зачеркнутых слов и иных неоговоренны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. Документ не исполнен карандаш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. Документ не имеет серьезных повреждений, наличие которых допускает многозначность истолкования содержа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32. Договор безвозмездного пользования зданием, сооружением, если право на такое здание, сооружение не зарегистрировано в ЕГР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 и коп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:</w:t>
            </w:r>
          </w:p>
          <w:p>
            <w:pPr>
              <w:pStyle w:val="Style41"/>
              <w:widowControl/>
              <w:jc w:val="both"/>
              <w:rPr/>
            </w:pPr>
            <w:r>
              <w:rPr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 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 Копия с представленного документа предоставляется заявителем, копия удостоверяется специалистом органа, предоставляющего услугу, или МФЦ, либо заявителем предоставляется копия документа, удостоверенная нотариус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Формирование в дело коп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1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Специалист МФЦ формирует электронный образ (скан-копию) документа, возвращает заявителю подлинник докумен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Формирование в дело копии, представленной заявителе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Приобретение земельного участка по основанию - </w:t>
            </w:r>
            <w:hyperlink r:id="rId71"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lang w:eastAsia="ru-RU"/>
                </w:rPr>
                <w:t>Подпункт 4 пункта 2 статьи 39.10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Земельного кодекс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 Текст документа написан разборчиво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В документе нет подчисток, приписок, зачеркнутых слов и иных неоговоренны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. Документ не исполнен карандаш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. Документ не имеет серьезных повреждений, наличие которых допускает многозначность истолкования содержа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33. Гражданско-правовые договоры на строительство или реконструкцию объектов недвижимости, осуществляемые полностью за счет средств федерального бюджета, средств бюджета субъекта Российской Федерации или средств местного бюдже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 и коп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:</w:t>
            </w:r>
          </w:p>
          <w:p>
            <w:pPr>
              <w:pStyle w:val="Style41"/>
              <w:widowControl/>
              <w:jc w:val="both"/>
              <w:rPr/>
            </w:pPr>
            <w:r>
              <w:rPr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 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 Копия с представленного документа предоставляется заявителем, копия удостоверяется специалистом органа, предоставляющего услугу, или МФЦ, либо заявителем предоставляется копия документа, удостоверенная нотариус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Формирование в дело коп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1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Специалист МФЦ формирует электронный образ (скан-копию) документа, возвращает заявителю подлинник докумен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Формирование в дело копии, представленной заявителе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Приобретение земельного участка по основанию - </w:t>
            </w:r>
            <w:hyperlink r:id="rId72"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lang w:eastAsia="ru-RU"/>
                </w:rPr>
                <w:t>Подпункт 5 пункта 2 статьи 39.10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Земельного кодекс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 Текст документа написан разборчиво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В документе нет подчисток, приписок, зачеркнутых слов и иных неоговоренны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. Документ не исполнен карандаш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. Документ не имеет серьезных повреждений, наличие которых допускает многозначность истолкования содержа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34. Соглашение о создании крестьянского (фермерского) хозяйства в случае, если фермерское хозяйство создано несколькими гражданами (в случае осуществления крестьянским (фермерским) хозяйством его деятельности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 и коп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:</w:t>
            </w:r>
          </w:p>
          <w:p>
            <w:pPr>
              <w:pStyle w:val="Style41"/>
              <w:widowControl/>
              <w:jc w:val="both"/>
              <w:rPr/>
            </w:pPr>
            <w:r>
              <w:rPr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 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 Копия с представленного документа предоставляется заявителем, копия удостоверяется специалистом органа, предоставляющего услугу, или МФЦ, либо заявителем предоставляется копия документа, удостоверенная нотариус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Формирование в дело коп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1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Специалист МФЦ формирует электронный образ (скан-копию) документа, возвращает заявителю подлинник докумен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Формирование в дело копии, представленной заявителе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Приобретение земельного участка по основанию - </w:t>
            </w:r>
            <w:hyperlink r:id="rId73"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lang w:eastAsia="ru-RU"/>
                </w:rPr>
                <w:t>Подпункт 10 пункта 2 статьи 39.3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, </w:t>
            </w:r>
            <w:hyperlink r:id="rId74"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lang w:eastAsia="ru-RU"/>
                </w:rPr>
                <w:t>подпункт 15 пункта 2 статьи 39.6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, </w:t>
            </w:r>
            <w:hyperlink r:id="rId75"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lang w:eastAsia="ru-RU"/>
                </w:rPr>
                <w:t>подпункт 6 пункта 2 статьи 39.10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Земельного кодекс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 Текст документа написан разборчиво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В документе нет подчисток, приписок, зачеркнутых слов и иных неоговоренны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. Документ не исполнен карандаш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. Документ не имеет серьезных повреждений, наличие которых допускает многозначность истолкования содержа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35. Договор найма служебного жилого помещ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 и коп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:</w:t>
            </w:r>
          </w:p>
          <w:p>
            <w:pPr>
              <w:pStyle w:val="Style41"/>
              <w:widowControl/>
              <w:jc w:val="both"/>
              <w:rPr/>
            </w:pPr>
            <w:r>
              <w:rPr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 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 Копия с представленного документа предоставляется заявителем, копия удостоверяется специалистом органа, предоставляющего услугу, или МФЦ, либо заявителем предоставляется копия документа, удостоверенная нотариус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Формирование в дело коп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1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Специалист МФЦ формирует электронный образ (скан-копию) документа, возвращает заявителю подлинник докумен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Формирование в дело копии, представленной заявителе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Приобретение земельного участка по основанию - </w:t>
            </w:r>
            <w:hyperlink r:id="rId7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lang w:eastAsia="ru-RU"/>
                </w:rPr>
                <w:t>Подпункт 8 пункта 2 статьи 39.10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Земельного кодекс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 Текст документа написан разборчиво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В документе нет подчисток, приписок, зачеркнутых слов и иных неоговоренны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. Документ не исполнен карандаш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. Документ не имеет серьезных повреждений, наличие которых допускает многозначность истолкования содержа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36. Решение о создании некоммерческой организ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 и коп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:</w:t>
            </w:r>
          </w:p>
          <w:p>
            <w:pPr>
              <w:pStyle w:val="Style41"/>
              <w:widowControl/>
              <w:jc w:val="both"/>
              <w:rPr/>
            </w:pPr>
            <w:r>
              <w:rPr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 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 Копия с представленного документа предоставляется заявителем, копия удостоверяется специалистом органа, предоставляющего услугу, или МФЦ, либо заявителем предоставляется копия документа, удостоверенная нотариус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Формирование в дело коп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1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Специалист МФЦ формирует электронный образ (скан-копию) документа, возвращает заявителю подлинник докумен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Формирование в дело копии, представленной заявителе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Приобретение земельного участка по основанию - </w:t>
            </w:r>
            <w:hyperlink r:id="rId77"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lang w:eastAsia="ru-RU"/>
                </w:rPr>
                <w:t>Подпункт 12 пункта 2 статьи 39.10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Земельного кодекс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 Текст документа написан разборчиво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В документе нет подчисток, приписок, зачеркнутых слов и иных неоговоренны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. Документ не исполнен карандаш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. Документ не имеет серьезных повреждений, наличие которых допускает многозначность истолкования содержа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37. Государственный контрак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 и коп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:</w:t>
            </w:r>
          </w:p>
          <w:p>
            <w:pPr>
              <w:pStyle w:val="Style41"/>
              <w:widowControl/>
              <w:jc w:val="both"/>
              <w:rPr/>
            </w:pPr>
            <w:r>
              <w:rPr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 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 Копия с представленного документа предоставляется заявителем, копия удостоверяется специалистом органа, предоставляющего услугу, или МФЦ, либо заявителем предоставляется копия документа, удостоверенная нотариус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Формирование в дело коп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1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Специалист МФЦ формирует электронный образ (скан-копию) документа, возвращает заявителю подлинник докумен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Формирование в дело копии, представленной заявителе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Приобретение земельного участка по основанию - </w:t>
            </w:r>
            <w:hyperlink r:id="rId78"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lang w:eastAsia="ru-RU"/>
                </w:rPr>
                <w:t>Подпункт 14 пункта 2 статьи 39.10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Земельного кодекс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 Текст документа написан разборчиво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В документе нет подчисток, приписок, зачеркнутых слов и иных неоговоренны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. Документ не исполнен карандаш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. Документ не имеет серьезных повреждений, наличие которых допускает многозначность истолкования содержа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38. Решение субъекта Российской Федерации о создании некоммерческой организ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 и коп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:</w:t>
            </w:r>
          </w:p>
          <w:p>
            <w:pPr>
              <w:pStyle w:val="Style41"/>
              <w:widowControl/>
              <w:jc w:val="both"/>
              <w:rPr/>
            </w:pPr>
            <w:r>
              <w:rPr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 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 Копия с представленного документа предоставляется заявителем, копия удостоверяется специалистом органа, предоставляющего услугу, или МФЦ, либо заявителем предоставляется копия документа, удостоверенная нотариус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Формирование в дело коп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1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Специалист МФЦ формирует электронный образ (скан-копию) документа, возвращает заявителю подлинник докумен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Формирование в дело копии, представленной заявителе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Приобретение земельного участка по основанию - </w:t>
            </w:r>
            <w:hyperlink r:id="rId79"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lang w:eastAsia="ru-RU"/>
                </w:rPr>
                <w:t>Подпункт 15 пункта 2 статьи 39.10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Земельного кодекс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 Текст документа написан разборчиво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В документе нет подчисток, приписок, зачеркнутых слов и иных неоговоренны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. Документ не исполнен карандаш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. Документ не имеет серьезных повреждений, наличие которых допускает многозначность истолкования содержа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39. Соглашение об изъятии земельного участка для государственных или муниципальных нужд или решение суда, на основании которого земельный участок изъят для государственных или муниципальных нужд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 и коп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:</w:t>
            </w:r>
          </w:p>
          <w:p>
            <w:pPr>
              <w:pStyle w:val="Style41"/>
              <w:widowControl/>
              <w:jc w:val="both"/>
              <w:rPr/>
            </w:pPr>
            <w:r>
              <w:rPr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 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 Копия с представленного документа предоставляется заявителем, копия удостоверяется специалистом органа, предоставляющего услугу, или МФЦ, либо заявителем предоставляется копия документа, удостоверенная нотариус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Формирование в дело коп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1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Специалист МФЦ формирует электронный образ (скан-копию) документа, возвращает заявителю подлинник докумен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Формирование в дело копии, представленной заявителе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Приобретение земельного участка по основанию - </w:t>
            </w:r>
            <w:hyperlink r:id="rId80"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lang w:eastAsia="ru-RU"/>
                </w:rPr>
                <w:t>Подпункт 16 пункта 2 статьи 39.10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Земельного кодекс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 Текст документа написан разборчиво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В документе нет подчисток, приписок, зачеркнутых слов и иных неоговоренны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. Документ не исполнен карандаш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. Документ не имеет серьезных повреждений, наличие которых допускает многозначность истолкования содержа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Схема расположения земельного участк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Схема расположения земельного участка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:</w:t>
            </w:r>
          </w:p>
          <w:p>
            <w:pPr>
              <w:pStyle w:val="Style41"/>
              <w:widowControl/>
              <w:jc w:val="both"/>
              <w:rPr/>
            </w:pPr>
            <w:r>
              <w:rPr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 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Формирование в дел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1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оверка документа на соответствие установленным требованиям, формирование в дел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Специалист МФЦ формирует электронный образ (скан-копию) документ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ставляется в случае, если испрашиваемый земельный участок предстоит образовать и отсутствует проект межевания территории, в границах которой предстоит образовать такой земельный участок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1. Документ должен быть составлен по форме и в соответствии с требованиями, установленными Приказом Минэкономразвития России от 27 ноября 2014 г. № 762 «Об утверждении требований к подготовке схемы расположения земельного участка или земельных участков на кадастровом плане территории и формату схемы расположения земельного участка или земельных участков на кадастровом плане территории при подготовке схемы расположения земельного участка или земельных участков на кадастровом плане территории в форме электронного документа, формы схемы расположения земельного участка или земельных участков на кадастровом плане территории, подготовка которой осуществляется в форме документа на бумажном носителе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Проектная документация лесных участк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Проектная документация лесных участков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 и коп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:</w:t>
            </w:r>
          </w:p>
          <w:p>
            <w:pPr>
              <w:pStyle w:val="Style41"/>
              <w:widowControl/>
              <w:jc w:val="both"/>
              <w:rPr/>
            </w:pPr>
            <w:r>
              <w:rPr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 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 Копия с представленного документа предоставляется заявителем, копия удостоверяется специалистом органа, предоставляющего услугу, или МФЦ, либо заявителем предоставляется копия документа, удостоверенная нотариус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Формирование в дело коп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1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Специалист МФЦ формирует электронный образ (скан-копию) документа, возвращает заявителю подлинник докумен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Формирование в дело копии, представленной заявителе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ставляется в случае, если подано заявление о предварительном согласовании предоставления лесного участк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 Текст документа написан разборчиво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В документе нет подчисток, приписок, зачеркнутых слов и иных неоговоренны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. Документ не исполнен карандаш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. Документ не имеет серьезных повреждений, наличие которых допускает многозначность истолкования содержа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 и коп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:</w:t>
            </w:r>
          </w:p>
          <w:p>
            <w:pPr>
              <w:pStyle w:val="Style41"/>
              <w:widowControl/>
              <w:jc w:val="both"/>
              <w:rPr/>
            </w:pPr>
            <w:r>
              <w:rPr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 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 Копия с представленного документа предоставляется заявителем, копия удостоверяется специалистом органа, предоставляющего услугу, или МФЦ, либо заявителем предоставляется копия документа, удостоверенная нотариус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Формирование в дело коп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1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Специалист МФЦ формирует электронный образ (скан-копию) документа, возвращает заявителю подлинник докумен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Формирование в дело копии, представленной заявителе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ставляется в случае, если заявителем является иностранное юридическое лицо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 Текст документа написан разборчиво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В документе нет подчисток, приписок, зачеркнутых слов и иных неоговоренны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. Документ не исполнен карандаш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. Документ не имеет серьезных повреждений, наличие которых допускает многозначность истолкования содержа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Подготовленные некоммерческой организацией, созданной гражданами, списки ее член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Подготовленные некоммерческой организацией, созданной гражданами, списки ее членов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:</w:t>
            </w:r>
          </w:p>
          <w:p>
            <w:pPr>
              <w:pStyle w:val="Style41"/>
              <w:widowControl/>
              <w:jc w:val="both"/>
              <w:rPr/>
            </w:pPr>
            <w:r>
              <w:rPr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 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Формирование в дел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1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оверка документа на соответствие установленным требованиям, формирование в дел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Специалист МФЦ формирует электронный образ (скан-копию) документ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ставляется в случае,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указанной организации для ведения огородничества или садоводств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 Текст документа написан разборчиво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В документе нет подчисток, приписок, зачеркнутых слов и иных неоговоренны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. Документ не исполнен карандаш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. Документ не имеет серьезных повреждений, наличие которых допускает многозначность истолкования содержа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</w:tr>
      <w:tr>
        <w:trPr>
          <w:trHeight w:val="134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Документ, подтверждающий полномочия представи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.1. Довереннос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 и коп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:</w:t>
            </w:r>
          </w:p>
          <w:p>
            <w:pPr>
              <w:pStyle w:val="Style41"/>
              <w:widowControl/>
              <w:jc w:val="both"/>
              <w:rPr/>
            </w:pPr>
            <w:r>
              <w:rPr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 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 Копия с представленного документа предоставляется заявителем, копия удостоверяется специалистом органа, предоставляющего услугу, или МФЦ, либо заявителем предоставляется копия документа, удостоверенная нотариусо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Приобщение к делу копии, в которой содержится следующая информация: номер документа (при наличии), кем, когда выдан, фамилия, имя, отчество представ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1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Специалист МФЦ формирует электронный образ (скан-копию) документа, возвращает заявителю подлинник документ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Формирование в дело копии, представленной заявителе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ставляется при обращении уполномоченного представителя заявител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Должна быть действительной на срок обращения за предоставлением муниципальной услуг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Не должна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Не должна иметь повреждений, наличие которых не позволяет однозначно истолковать его содерж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. Должна содержать сведения о доверителе (кто выдает), сведения о представителе (кому предназначена доверенность), полномочия на совершение определенных действий, дату и место совершения доверенности (прописью), подпись доверителя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</w:tr>
      <w:tr>
        <w:trPr>
          <w:trHeight w:val="33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.2. Свидетельство о рожден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1 экземпляр, подлинник и коп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Действия:</w:t>
            </w:r>
          </w:p>
          <w:p>
            <w:pPr>
              <w:pStyle w:val="Style41"/>
              <w:widowControl/>
              <w:jc w:val="both"/>
              <w:rPr/>
            </w:pPr>
            <w:r>
              <w:rPr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1. 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2. Копия с представленного документа предоставляется заявителем (в случае непредставления копия изготавливается специалистом органа, предоставляющего услугу, или МФЦ), копия удостоверяется специалистом органа, предоставляющего услугу, или МФЦ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Формирование в дело коп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1. 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Специалист МФЦ формирует электронный образ (скан-копию) документа, возвращает заявителю подлинник документ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ставляется при обращении родителей несовершеннолетних детей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1. Содержит фамилию, имя, отчество, дату и место рождения ребенка, фамилию, имя, отчество, гражданство родителей (одного из родителей), дату составления и номер записи акта о рождении, место государственной регистрации рождения (наименование органа ЗАГС), дату выдачи. По желанию родителей может быть внесена запись о национальности родителей (одного из родителей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2. Документ не содержит опечаток, приписок, исправлений и поврежд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3. Подписан соответствующим лицом и заверен печать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</w:tr>
      <w:tr>
        <w:trPr>
          <w:trHeight w:val="33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.3. Акт органа опеки и попечительства о назначении опеку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копия, заверенная органом опеки и попечительс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41"/>
              <w:widowControl/>
              <w:jc w:val="both"/>
              <w:rPr/>
            </w:pPr>
            <w:r>
              <w:rPr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 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 Копия с представленного документа предоставляется заявителем, копия удостоверяется специалистом органа, предоставляющего услугу, или МФЦ, либо заявителем предоставляется копия документа, удостоверенная нотариус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Формирование в дело коп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1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Специалист МФЦ формирует электронный образ (скан-копию) документа, возвращает заявителю подлинник документ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Формирование в дело копии, представленной заявителе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ставляется при обращении опекуна заявител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Текст документа написан разборчиво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В документе нет подчисток, приписок, зачеркнутых слов и иных неоговоренны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Документ не исполнен карандашо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Документ не имеет серьезных повреждений, наличие которых допускает многозначность истолкования содержа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.4. Акт органа опеки и попечительства о назначении попечител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копия, заверенная органом опеки и попечительс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41"/>
              <w:widowControl/>
              <w:jc w:val="both"/>
              <w:rPr/>
            </w:pPr>
            <w:r>
              <w:rPr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 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 Копия с представленного документа предоставляется заявителем, копия удостоверяется специалистом органа, предоставляющего услугу, или МФЦ, либо заявителем предоставляется копия документа, удостоверенная нотариус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Формирование в дело коп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1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Специалист МФЦ формирует электронный образ (скан-копию) документа, возвращает заявителю подлинник документ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Формирование в дело копии, представленной заявителе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ставляется при обращении попечителя заявител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Текст документа написан разборчиво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В документе нет подчисток, приписок, зачеркнутых слов и иных неоговоренны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Документ не исполнен карандашо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Документ не имеет серьезных повреждений, наличие которых допускает многозначность истолкования содержа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.5. Документ, подтверждающий право лица без доверенности действовать от имени заявителя: решение (приказ) о назначении или об избрании физического лица на должност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копия, заверенная заявителе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:</w:t>
            </w:r>
          </w:p>
          <w:p>
            <w:pPr>
              <w:pStyle w:val="Style41"/>
              <w:widowControl/>
              <w:jc w:val="both"/>
              <w:rPr/>
            </w:pPr>
            <w:r>
              <w:rPr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 Проверка документа на соответствие установленным требованиям.</w:t>
              <w:br/>
              <w:t>2. Формирование в дел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1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Специалист МФЦ формирует электронный образ (скан-копию) документа, возвращает заявителю подлинник докумен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Формирование в дело копии, представленной заявителе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ставляется при обращении лица, обладающего правом действовать от имени  заявителя без доверенности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Должно содержать подписи должностного лица, подготовившего документ, дату составления документа, печать организации (при наличии), выдавшей докумен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. Не должно содержать подчисток, приписок, зачеркнутых слов и других исправлений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. Не должно иметь повреждений, наличие которых не позволяет однозначно истолковать его содержание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ind w:right="-82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  <w:r>
        <w:br w:type="page"/>
      </w:r>
    </w:p>
    <w:p>
      <w:pPr>
        <w:pStyle w:val="Normal"/>
        <w:spacing w:lineRule="auto" w:line="240" w:before="0" w:after="0"/>
        <w:ind w:right="-82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right="-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5. Документы и сведения, получаемые посредством межведомственного информационного взаимодействия</w:t>
      </w:r>
    </w:p>
    <w:p>
      <w:pPr>
        <w:pStyle w:val="Normal"/>
        <w:spacing w:lineRule="auto" w:line="240" w:before="0" w:after="0"/>
        <w:ind w:right="-82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48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1559"/>
        <w:gridCol w:w="3145"/>
        <w:gridCol w:w="1391"/>
        <w:gridCol w:w="1559"/>
        <w:gridCol w:w="1269"/>
        <w:gridCol w:w="1566"/>
        <w:gridCol w:w="1276"/>
        <w:gridCol w:w="1393"/>
      </w:tblGrid>
      <w:tr>
        <w:trPr/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18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Реквизиты актуальной технологической карты межведомственного взаимодейств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Реквизиты актуальной технологической карты межведомственного взаимодейств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Наименование запрашиваемого документа (сведения)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Перечень и состав сведений, запрашиваемых в рамках межведомственного информационного взаимодействия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Наименование органа (организации), направляющего (ей) межведомственный запро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Наименование органа (организации), в адрес которого (ой) направляется межведомственный запрос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SID электронного сервиса/ наименование вида сведений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рок осуществления межведомственного информационного взаимодейств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Формы (шаблоны) межведомственного запроса и ответа на межведомственный запрос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Образцы заполнения форм межведомственного запроса и ответа на межведомственный запрос</w:t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9</w:t>
            </w:r>
          </w:p>
        </w:tc>
      </w:tr>
      <w:tr>
        <w:trPr>
          <w:trHeight w:val="70" w:hRule="atLeast"/>
        </w:trPr>
        <w:tc>
          <w:tcPr>
            <w:tcW w:w="148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bidi="ru-RU"/>
              </w:rPr>
              <w:t>1. Предварительное согласование предоставления земельного участка</w:t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  <w:t>Выписка из Единого государственного реестра прав на недвижимое имущество и сделок с ним (о правах на объект недвижимого имущества) 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ведения о зарегистрированных правах </w:t>
            </w: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  <w:t>на объект недвижимого имущества (испрашиваемый земельный участок)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Орган, предоставляющий услуг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едеральная служба государственной регистрации кадастра и картографии (Росреестр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ID00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56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рабочих дн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направление запроса – 1 рабочий день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правление ответа на запрос - 3 рабочих дня,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общение ответа к личному делу – 1 рабочий ден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  <w:t>Утвержденный проект планировки и утвержденный проект межевания территории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  <w:t>Утвержденный проект планировки и утвержденный проект межевания территории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Орган, предоставляющий услуг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рган местного самоуправления, уполномоченный на утверждение </w:t>
            </w: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  <w:t>проекта планировки и проекта межевания территори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рабочих дн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направление запроса – 1 рабочий день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правление ответа на запрос - 5 рабочих дней,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общение ответа к личному делу – 1 рабочий ден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Определяется органом, предоставляющим услугу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Определяется органом, предоставляющим услугу</w:t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иска из Единого государственного реестра юридических лиц о юридическом лице, являющемся заявителем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иска из Единого государственного реестра юридических лиц о юридическом лице, являющемся заявителем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Орган, предоставляющий услуг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едеральная налоговая служба России (ФНС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SID000352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7 рабочих дн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(направление запроса - 1 рабочий день, получение ответа - 5 рабочих дней, приобщение ответа к делу - 1 рабочий день)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иска из Единого государственного реестра индивидуальных предпринимателей о индивидуальном предпринимателе, являющемся заявителем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иска из Единого государственного реестра юридических лиц о юридическом лице, являющемся заявителем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рган, предоставляющий услуг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едеральная налоговая служба России (ФНС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SID000352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 рабочих дн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направление запроса - 1 рабочий день, получение ответа - 5 рабочих дней, приобщение ответа к делу - 1 рабочий день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  <w:t>Проект организации и застройки территории некоммерческого объединения (в случае отсутствия утвержденного проекта межевания территории)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  <w:t>Проект организации и застройки территории некоммерческого объединения (в случае отсутствия утвержденного проекта межевания территории)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Орган, предоставляющий услуг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рган местного самоуправления, уполномоченный на утверждение </w:t>
            </w: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  <w:t>проекта организации и застройки территории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</w:t>
            </w: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  <w:t>адоводческого, огороднического или дачного некоммерческого объединен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рабочих дн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направление запроса – 1 рабочий день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правление ответа на запрос - 5 рабочих дней,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общение ответа к личному делу – 1 рабочий ден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Определяется органом, предоставляющим услугу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Определяется органом, предоставляющим услугу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здел 6. Результат «подуслуг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551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1718"/>
        <w:gridCol w:w="4002"/>
        <w:gridCol w:w="1843"/>
        <w:gridCol w:w="1384"/>
        <w:gridCol w:w="1417"/>
        <w:gridCol w:w="2410"/>
        <w:gridCol w:w="1134"/>
        <w:gridCol w:w="1201"/>
      </w:tblGrid>
      <w:tr>
        <w:trPr/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№</w:t>
            </w:r>
          </w:p>
        </w:tc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Документ/ документы, являющиеся результатом «подуслуги»</w:t>
            </w:r>
          </w:p>
        </w:tc>
        <w:tc>
          <w:tcPr>
            <w:tcW w:w="4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Требования к документу/документам, являющимся результатом «подуслуги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Характеристика результата (положительный/отрицательный)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Форма документа/ документов, являющихся результатом «подуслуги»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Образец документа/ документов, являющихся результатом «подуслуги»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пособ получения результата</w:t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рок хранения невостребованных заявителем результатов</w:t>
            </w:r>
          </w:p>
        </w:tc>
      </w:tr>
      <w:tr>
        <w:trPr/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4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в органе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в МФЦ</w:t>
            </w:r>
          </w:p>
        </w:tc>
      </w:tr>
      <w:tr>
        <w:trPr>
          <w:trHeight w:val="240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9</w:t>
            </w:r>
          </w:p>
        </w:tc>
      </w:tr>
      <w:tr>
        <w:trPr>
          <w:trHeight w:val="240" w:hRule="atLeast"/>
        </w:trPr>
        <w:tc>
          <w:tcPr>
            <w:tcW w:w="155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bidi="ru-RU"/>
              </w:rPr>
              <w:t>1. Предварительное согласование предоставления земельного участка</w:t>
            </w:r>
          </w:p>
        </w:tc>
      </w:tr>
      <w:tr>
        <w:trPr>
          <w:trHeight w:val="510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ешение (приказ, постановление) о предварительном согласовании предоставления земельного участка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1. Должно содержать сведения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 предварительном согласовании предоставления земельного участка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 Должно содержать подпись лица, принявшего решение.</w:t>
            </w:r>
          </w:p>
          <w:p>
            <w:pPr>
              <w:pStyle w:val="ConsPlusNormal1"/>
              <w:ind w:firstLine="54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ложительны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пределяется органом, предоставляющим услуг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пределяется органом, предоставляющим услуг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В органе, предоставляющем услугу, на бумажном носител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В МФЦ на бумажном носителе, полученном из органа, предоставляющего услугу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Почтовая связь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В течение 30 календарных дней с момента получения результата из органа, предоставляющего услугу</w:t>
            </w:r>
          </w:p>
        </w:tc>
      </w:tr>
      <w:tr>
        <w:trPr>
          <w:trHeight w:val="510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ведомление об отказе в предварительном согласовании предоставления земельного участка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1. Должно содержать сведения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 отказе в предварительном согласовании предоставления земельного участка, причины отказа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 Должно содержать подпись лица, принявшего решение.</w:t>
            </w:r>
          </w:p>
          <w:p>
            <w:pPr>
              <w:pStyle w:val="ConsPlusNormal1"/>
              <w:ind w:firstLine="54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рицательны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ложение 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пределяется органом, предоставляющим услуг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В органе, предоставляющем услугу, на бумажном носител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В МФЦ на бумажном носителе, полученном из органа, предоставляющего услугу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Направление электронного документа, подписанного электронной подписью, на адрес электронной почты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Почтовая связь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- 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В течение 30 календарных дней с момента получения результата из органа, предоставляющего услугу</w:t>
            </w:r>
          </w:p>
        </w:tc>
      </w:tr>
    </w:tbl>
    <w:p>
      <w:pPr>
        <w:pStyle w:val="Normal"/>
        <w:spacing w:lineRule="auto" w:line="240" w:before="0" w:after="0"/>
        <w:ind w:right="-82" w:firstLine="567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  <w:r>
        <w:br w:type="page"/>
      </w:r>
    </w:p>
    <w:p>
      <w:pPr>
        <w:pStyle w:val="Normal"/>
        <w:spacing w:lineRule="auto" w:line="240" w:before="0" w:after="0"/>
        <w:ind w:right="-82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здел 7. Технологические процессы предоставления «подуслуги»</w:t>
      </w:r>
    </w:p>
    <w:p>
      <w:pPr>
        <w:pStyle w:val="Normal"/>
        <w:spacing w:lineRule="auto" w:line="240" w:before="0" w:after="0"/>
        <w:ind w:right="-82" w:firstLine="567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545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60"/>
        <w:gridCol w:w="5070"/>
        <w:gridCol w:w="1559"/>
        <w:gridCol w:w="2126"/>
        <w:gridCol w:w="1985"/>
        <w:gridCol w:w="184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Наименование процедуры процесса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Особенности исполнения процедуры процес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рок исполнения процедуры (процесс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Исполнитель процедуры процесс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Ресурсы необходимые для выполнения процедуры процесс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Формы документов, необходимые для выполнения процедуры и процесс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7</w:t>
            </w:r>
          </w:p>
        </w:tc>
      </w:tr>
      <w:tr>
        <w:trPr>
          <w:trHeight w:val="378" w:hRule="atLeast"/>
        </w:trPr>
        <w:tc>
          <w:tcPr>
            <w:tcW w:w="154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bidi="ru-RU"/>
              </w:rPr>
              <w:t>1. Предварительное согласование предоставления земельного участка</w:t>
            </w:r>
          </w:p>
        </w:tc>
      </w:tr>
      <w:tr>
        <w:trPr>
          <w:trHeight w:val="111" w:hRule="atLeast"/>
        </w:trPr>
        <w:tc>
          <w:tcPr>
            <w:tcW w:w="154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1.1. Прием и регистрация заявления и документов на предоставление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ой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услуг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Проверка документа, удостоверяющего личность заявителя (его представителя), а также документа, подтверждающего полномочия представителя заявителя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(при личном обращении в орган, предоставляющий услугу, или МФЦ)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пециалист устанавливает личность заявителя (его представителя) на основании документов, удостоверяющих личность.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оверяет срок действия представленного документа и соответствие данных документа данным, указанным в заявлении о предоставлении услуги.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 случае обращения представителя заявителя, проверяет документы, подтверждающие полномочия действовать от имени заявителя, сверяет данные, указанные в документах, подтверждающих полномочия представителя заявителя с данными документа, удостоверяющего личность представителя заяви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ми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, специалист МФ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.2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Default"/>
              <w:shd w:fill="FFFFFF" w:val="clear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Проверка комплектности документов и их соответствия установленным требования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.1.2.1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ри личном обращении в орган, предоставляющий услугу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рка комплектности документов, правильности заполнения заявления; проверка соответствия представленных документов следующим требованиям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кументы скреплены подписью и печатью (при наличии);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 документах нет подчисток, приписок, зачеркнутых слов и иных неоговоренных исправлений;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кументы не имеют серьезных повреждений, наличие которых не позволяет однозначно истолковать его содержание.</w:t>
            </w:r>
          </w:p>
          <w:p>
            <w:pPr>
              <w:pStyle w:val="ConsPlusNormal1"/>
              <w:shd w:fill="FFFFFF" w:val="clear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 xml:space="preserve">В случае если </w:t>
            </w: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документы не соответствуют установленной форме, не поддаются прочтению или содержат неоговоренные заявителем зачеркивания, исправления, подчистки и указанные нарушения могут быть устранены заявителем в ходе приема документов, заявителю предоставляется возможность для их устран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ми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.1.2.2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ри обращении через ЕПГУ и (или)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РПГУ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18"/>
                <w:szCs w:val="18"/>
              </w:rPr>
              <w:footnoteReference w:customMarkFollows="1" w:id="4"/>
              <w:t>*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поступлении заявления и пакета документов в электронном виде через ЕПГУ и (или) РПГУ в личный кабинет специалиста в региональной и (или) ведомственной информационной системе в случае установления оснований для отказа в предоставлении государственной услуги специалист направляет заявителю через личный кабинет на ЕПГУ и (или) через личный кабинет на РПГУ уведомление об отказе в предоставлении государственной услуги с указанием причин отказ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рабочий день со дня поступления документов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ческое обеспечение: наличие доступа к ЕПГУ, РПГУ, в личный кабинет должностного лица в региональной и (или) ведомственной информационной системе, а также наличие необходимого оборудования: компьюте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.1.2.3. При личном обращении в МФЦ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Специалист проверяет комплектность документов, необходимых для предоставления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  <w:t>муниципальной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услуги в соответствии с разделом 4 настоящей технологической схе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ми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МФ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.1.3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зготовление копий докумен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.1.3.1. При личном обращении в орган, предоставляющий услугу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 случае предоставления заявителем (его представителем) подлинников документов: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. Специалист органа, предоставляющего услугу, осуществляет копирование документов.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. Заверяет копии документов штампом для заверения документов и подписью с указанием фамилии и инициалов специалиста и даты заверения.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 случае предоставления заявителем (его представителем) копий документов, не заверенных нотариально, специалист проверяет соответствие копий подлинникам и заверяет штампом для заверения документов и подписью с указанием фамилии и инициалов специалиста и даты заверения.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 случае предоставления заявителем (его представителем) копий документов, заверенных нотариально, специалист делает копию и заверяет штампом для заверения документов и подписью с указанием фамилии и инициалов специалиста и даты завер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ми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ехнологическое обеспечение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Ф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.1.3.2. При личном обращении в МФЦ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.1.3.2.1.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 случае предоставления заявителем (его представителем) подлинников документов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. Специалист МФЦ осуществляет копирование (применительно к конкретной муниципальной услуге)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1) </w:t>
            </w:r>
            <w:hyperlink r:id="rId81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документ</w:t>
              </w:r>
            </w:hyperlink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ов, удостоверяющих личность гражданина Российской Федерации, в том числе военнослужащих, а также </w:t>
            </w:r>
            <w:hyperlink r:id="rId82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документ</w:t>
              </w:r>
            </w:hyperlink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в, удостоверяющих личность иностранного гражданина, лица без гражданства, включая вид на жительство и удостоверение беженц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2) </w:t>
            </w:r>
            <w:hyperlink r:id="rId83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документ</w:t>
              </w:r>
            </w:hyperlink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в воинского учет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) свидетельств о муниципальной регистрации актов гражданского состоян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4) </w:t>
            </w:r>
            <w:hyperlink r:id="rId84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документ</w:t>
              </w:r>
            </w:hyperlink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в, подтверждающих предоставление лицу специального права на управление транспортным средством соответствующего вид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5) </w:t>
            </w:r>
            <w:hyperlink r:id="rId85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документ</w:t>
              </w:r>
            </w:hyperlink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в, подтверждающих прохождение государственного технического осмотра (освидетельствования) транспортного средства соответствующего вид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6) </w:t>
            </w:r>
            <w:hyperlink r:id="rId86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документ</w:t>
              </w:r>
            </w:hyperlink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в на транспортное средство и его составные части, в том числе регистрационные документ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7) </w:t>
            </w:r>
            <w:hyperlink r:id="rId87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документ</w:t>
              </w:r>
            </w:hyperlink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ов об образовании и (или) о квалификации, об ученых степенях и ученых званиях и </w:t>
            </w:r>
            <w:hyperlink r:id="rId88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документ</w:t>
              </w:r>
            </w:hyperlink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в, связанных с прохождением обучения, выдаваемых организациями, осуществляющими образовательную деятельность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8) справок, заключений и иных </w:t>
            </w:r>
            <w:hyperlink r:id="rId89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документ</w:t>
              </w:r>
            </w:hyperlink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в, выдаваемых организациями, входящими в государственную, муниципальную или частную систему здравоохран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9) решений, заключений и разрешений, выдаваемых органами опеки и попечительства в соответствии с законодательством Российской Федерации об опеке и попечительстве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10) удостоверений и </w:t>
            </w:r>
            <w:hyperlink r:id="rId90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документ</w:t>
              </w:r>
            </w:hyperlink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ов, подтверждающих право гражданина на получение социальной поддержки, а также </w:t>
            </w:r>
            <w:hyperlink r:id="rId91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документ</w:t>
              </w:r>
            </w:hyperlink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в, выданных федеральными органами исполнительной власти, в которых законодательством предусмотрена военная и приравненная к ней служба, и необходимые для осуществления пенсионного обеспечения лица в целях назначения и перерасчета размера пенси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11) </w:t>
            </w:r>
            <w:hyperlink r:id="rId92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документ</w:t>
              </w:r>
            </w:hyperlink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в о государственных и ведомственных наградах, государственных премиях и знаках отличия.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. Заверяет копии документов штампом для заверения документов и подписью с указанием фамилии и инициалов специалиста и даты заверения.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 случае предоставления заявителем (его представителем) копий документов, не заверенных нотариально, специалист проверяет соответствие копий подлинникам и заверяет штампом для заверения документов и подписью с указанием фамилии и инициалов специалиста и даты заверения.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 случае предоставления заявителем (его представителем) копий документов, заверенных нотариально, специалист делает копию и заверяет штампом для заверения документов и подписью с указанием фамилии и инициалов специалиста и даты заверения.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.1.3.2.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. При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/>
              </w:rPr>
              <w:t>наличии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электронного взаимодействия между МФЦ и органом, предоставляющим услугу: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  <w:t>1. Формирует электронные образы (скан-копии) заявления и документов, представленных заявителем.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  <w:t xml:space="preserve">2.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аспечатывает электронные образы (скан-копии) документов, представленных заявителем.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  <w:t>3. Заверяет копии документов, представленные заявителем, и распечатанные электронные образы (скан-копии) штампом для заверения документов и подписью с указанием фамилии и инициалов специалиста и даты заверения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Cs/>
                <w:sz w:val="18"/>
                <w:szCs w:val="18"/>
                <w:lang w:val="ru-RU"/>
              </w:rPr>
              <w:footnoteReference w:customMarkFollows="1" w:id="5"/>
              <w:t>*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  <w:t>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мин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МФЦ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ехнологическое обеспечение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ФУ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.1.4.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формление и проверка заявления о предоставлении муниципальной услуги</w:t>
            </w:r>
          </w:p>
        </w:tc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.1.4.1. При личном обращении в орган, предоставляющий услугу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 случае обращения заявителя (его представителя) с заявлением, оформленным самостоятельно, специалист проверяет его на соответствие установленным требованиям.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 случае, если заявление соответствует установленным требованиям, осуществляется переход к следующему действию (пункт 1.1.5 настоящей технологической схемы).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 случае если заявление не соответствует установленным требованиям, а также в случае если заявитель (его представитель) обращается без заявления специалист органа, предоставляющего услугу, объясняет заявителю (его представителю) содержание выявленных недостатков, оказывает помощь по их устранению и предлагает заявителю (его представителю) написать заявление по установленной форме. Заявителю (его представителю) предоставляется образец заявления и оказывается помощь в его составлении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мин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кументационное обеспечение: форма заявления, образец заявления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. Форма заявления (Приложение 1)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.1.4.2. При личном обращении в МФЦ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 случае обращения заявителя (его представителя) с заявлением, оформленным самостоятельно, специалист МФЦ проверяет его на соответствие установленным требованиям.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 случае, если заявление соответствует установленным требованиям, осуществляется переход к следующему действию (пункт 1.1.5 настоящей технологической схемы).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 случае если заявление не соответствует установленным требованиям, а также в случае если заявитель (его представитель) обращается без заявления специалист МФЦ самостоятельно формирует заявление в АИС МФЦ, распечатывает и отдает на подпись заявителю (его представителю)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мин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МФЦ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кументационное обеспечение: форма заявления, образец заяв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ехнологическое обеспечение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ИС МФЦ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пьютер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. Форма заявления (Приложение 1)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.1.5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Регистрация заявления и документов, необходимых для предоставления муниципальной услуги 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.1.5.1.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При личном обращении в МФЦ 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пециалист МФЦ регистрирует заявление в АИС МФЦ с присвоением регистрационного номера дела и указывает дату регист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ми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МФ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ехнологическое обеспечение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ИС МФЦ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пьюте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.1.5.2.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ри личном обращении в орган, предоставляющий услугу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и поступлении заявления в орган, предоставляющий услугу, на бумажном носителе регистрирует заявление в 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журнале регистрации и (или)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егиональной и (или) ведомственной информационной систем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ми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ехнологическое обеспечение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пьютер, Доступ к региональной и (или) ведомственной информационной систем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.1.5.3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и обращении через ЕПГУ и (или) РПГУ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18"/>
                <w:szCs w:val="18"/>
              </w:rPr>
              <w:footnoteReference w:customMarkFollows="1" w:id="6"/>
              <w:t>*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поступлении заявления и пакета документов в электронном виде через ЕПГУ и (или) РПГУ в личный кабинет специалиста в региональной и (или) ведомственной информационной систем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егистрация заявления, поступившего в рабочее время, осуществляется специалистом в день поступления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гистрация заявления, поступившего в нерабочее время, осуществляется специалистом на следующий рабочий ден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ле регистрации статус заявления в личном кабинете заявителя на ЕПГУ и (или) РПГУ обновляется автоматическ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рабочий день со дня поступления документов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ческое обеспечение: наличие доступа к ЕПГУ, РПГУ, в личный кабинет должностного лица в региональной и (или) ведомственной информационной системе, а также наличие необходимого оборудования: компьюте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.1.6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Подготовка и выдача расписки (уведомления) о приеме заявления и документов, необходимых для предоставления услуги 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.1.6.1.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При личном обращении в МФЦ 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пециалист МФЦ готовит расписку о приеме и регистрации комплекта документов, формируемую в АИС МФЦ.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 расписку включаются только документы, представленные заявителем.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Экземпляр расписки подписывается специалистом МФЦ, ответственным за прием документов, и заявителем (его представителем).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ыдает заявителю (представителю заявителя) расписку о приеме и регистрации комплекта документов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ми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МФ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ехнологическое обеспечение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ИС МФЦ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пьютер, принте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.1.6.2.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ри личном обращении в орган, предоставляющий услугу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пециалист органа, предоставляющего услугу, выдает заявителю или его представителю уведомление, в которо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  <w:t>м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указывается количество принятых документов, регистрационный номер заявления, дата регистрации заявления, фамилия и подпись специалиста, принявшего заявление. 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и поступлении заявления по почте уведомление направляется заявителю по почте на адрес получателя услуги.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мин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ехнологическое обеспечение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пьютер, принтер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иложение 3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shd w:fill="FFFFFF" w:val="clear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1.1.6.3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ри обращении через ЕПГУ и (или)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РПГУ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18"/>
                <w:szCs w:val="18"/>
              </w:rPr>
              <w:footnoteReference w:customMarkFollows="1" w:id="7"/>
              <w:t>*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поступлении заявления и пакета документов в электронном виде через ЕПГУ и (или) РПГУ в личный кабинет специалиста в региональной и (или) ведомственной информационной системе после регистрации статус заявления в личном кабинете заявителя на ЕПГУ и (или) РПГУ обновляется автоматически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рабочий день со дня поступления документов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ческое обеспечение: наличие доступа к ЕПГУ,  РПГУ, в личный кабинет должностного лица в региональной и (или) ведомственной информационной системе, а также наличие необходимого оборудования: компьютер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.1.7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ормирование и направление документов в орган, предоставляющий услугу</w:t>
            </w:r>
          </w:p>
        </w:tc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/>
              </w:rPr>
              <w:t xml:space="preserve">1.1.7.1.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При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/>
              </w:rPr>
              <w:t>отсутствии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электронного взаимодействия между МФЦ и органом, предоставляющим услугу: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отрудник МФЦ формирует пакет документов, представляемый заявителем, для передачи в орган, предоставляющий услугу.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акет документов, включающий заявление, документы, необходимые для предоставления государственной услуги, передает в орган, предоставляющий услугу с сопроводительным реестро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рабочий день со дня поступления документов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МФЦ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/>
              </w:rPr>
              <w:t xml:space="preserve">1.1.7.2.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При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/>
              </w:rPr>
              <w:t>наличии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электронного взаимодействия между МФЦ и органом, предоставляющим услугу: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/>
              </w:rPr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/>
              </w:rPr>
              <w:t xml:space="preserve">1.1.7.2.1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В электронном виде: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Специалист МФЦ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ередает по защищенным каналам связи в орган, предоставляющий услугу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, сформированные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электронные образы (скан-копии) заявления и документов, представленных заявителем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рабочий день со дня поступления докумен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МФЦ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ехнологическое обеспечение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ступ к региональной и (или) ведомственной информационной системе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/>
              </w:rPr>
              <w:t xml:space="preserve">1.1.7.2.2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На бумажном носителе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perscript"/>
                <w:lang w:val="ru-RU"/>
              </w:rPr>
              <w:t>*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footnoteReference w:customMarkFollows="1" w:id="8"/>
              <w:t>*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: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ует пакет документов, представленных заявителем и направляет в орган, предоставляющий услугу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, с сопроводительным реестром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чаще 1 раза в неделю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МФЦ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shd w:fill="FFFFFF" w:val="clear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1.1.7.3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и обращении через ЕПГУ и (или) РПГУ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perscript"/>
              </w:rPr>
              <w:t>*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поступлении заявления и пакета документов в электронном виде через РПГУ в личный кабинет специалиста в региональной и (или) ведомственной информационной системе, специалист распечатывает на бумажный носитель заявление и все приложенные документы, поступившие в электронном виде, для выполнения административных процедур по исполнению государственной услуги.</w:t>
            </w:r>
          </w:p>
          <w:p>
            <w:pPr>
              <w:pStyle w:val="Style41"/>
              <w:widowControl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рабочий день со дня поступления документов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ческое обеспечение: наличие доступа к ЕПГУ, РПГУ, в личный кабинет должностного лица в региональной и (или) ведомственной информационной системе, а также наличие необходимого оборудования: компьютер, принтер, МФУ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.1.8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ем пакета документов (в случае обращения заявителя (представителя заявителя) в МФЦ)</w:t>
            </w:r>
          </w:p>
        </w:tc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нимает пакет докумен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день приема документов из МФЦ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.1.9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инятие решения о возврате заявления и документов </w:t>
            </w:r>
          </w:p>
        </w:tc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В случа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представления неполного комплекта документов, предусмотренных разделом 4 настоящей технологической схемы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представления заявления, не соответствующего требованиям, установленным разделом 4 настоящей технологической схемы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редставления документов в орган, не уполномоченный на предоставление услуг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нимает решение о возврате заявления и докумен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Формирует уведомление о возврате заявления и документов с указанием причин возврата и передает на подписание лицу, принимающему реше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Направляет уведомление о возврате заявления и документов заявителю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календарных дней со дня поступления пакета документов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ческое обеспечение: компьютер, принтер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ложение 4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4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1.2. Формирование и направление межведомственных запрос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2.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jc w:val="both"/>
              <w:rPr/>
            </w:pPr>
            <w:r>
              <w:rPr>
                <w:sz w:val="18"/>
                <w:szCs w:val="18"/>
              </w:rPr>
              <w:t>Формирование и направление межведомственных запросов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hd w:fill="FFFFFF" w:val="clear"/>
              <w:rPr/>
            </w:pPr>
            <w:r>
              <w:rPr>
                <w:sz w:val="18"/>
                <w:szCs w:val="18"/>
              </w:rPr>
              <w:t>Специалист органа, предоставляющего услугу, формирует и направляет в органы и организации, участвующие в предоставлении услуги, межведомственные запросы о представлении документов (сведений), указанные в Разделе 5 настоящей технологической схемы, в случае, если они не были представлены заявителем самостоятельно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рабочих дне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направление запроса – 1 рабочий день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правление ответа на запрос - 5 рабочих дней,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общение ответа к личному делу – 1 рабочий день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hd w:fill="FFFFFF" w:val="clear"/>
              <w:rPr/>
            </w:pPr>
            <w:r>
              <w:rPr>
                <w:sz w:val="18"/>
                <w:szCs w:val="18"/>
              </w:rPr>
              <w:t>Технологическое обеспечение: наличие доступа к СМЭВ, а также наличие необходимого оборудования: компьютер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54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15"/>
                <w:b/>
                <w:sz w:val="18"/>
                <w:szCs w:val="18"/>
              </w:rPr>
              <w:t xml:space="preserve">1.3. Проверка права заявителя на предоставление муниципальной услуги,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ринятие решения о предоставлении (об отказе в предоставлении) муниципальной услуг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3.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 w:eastAsia="ru-RU"/>
              </w:rPr>
              <w:t>Проверка права на получение муниципальной услуги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 w:eastAsia="ru-RU"/>
              </w:rPr>
              <w:t xml:space="preserve">1. Проверяет заявление и представленные документы на соответствие установленным требованиям. 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 w:eastAsia="ru-RU"/>
              </w:rPr>
              <w:t>В случае установления отсутствия оснований для отказа в предоставлении муниципальной услуги переходит к процедуре 1.3.2.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 w:eastAsia="ru-RU"/>
              </w:rPr>
              <w:t>В случае установления наличия оснований для отказа в предоставлении муниципальной услуги переходит к процедуре 1.3.3.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 w:eastAsia="ru-RU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календарных дней со дня поступления заявления и документов в орган, предоставляющий услугу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случае, если схема расположения земельного участка, в соответствии с которой предстоит образовать земельный участок, подлежит согласованию, срок может быть продлен не более чем до 45 календарных дней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3.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 w:eastAsia="ru-RU"/>
              </w:rPr>
              <w:t>Принятие решение о предоставлении муниципальной услуги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При установлении отсутствия оснований для отказа в предоставлении муниципальной услуги, специалист органа, предоставляющего услугу, осуществляет подготовку проекта решения (приказа, постановления) о предварительном согласовании предоставления земельного участк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Передает в порядке делопроизводства лицу, принимающему решение (процедура 1.3.4)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ехнологическое обеспечение: Компьютер, принтер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3.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 w:eastAsia="ru-RU"/>
              </w:rPr>
              <w:t>Принятие решение об отказе в предоставлении муниципальной услуги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1. При наличии оснований для отказа в предоставлении муниципальной услуги, специалист органа, предоставляющего услугу, осуществляет подготовку проекта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уведомления об отказе в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варительном согласовании предоставления земельного участк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Передает в порядке делопроизводства лицу, принимающему решение (процедура 1.3.4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ехнологическое обеспечение: Компьютер, принтер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3.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тверждение решения о предоставлении (об отказе в предоставлении) муниципальной услуги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Лицо, принимающее решение, проверяет правильность проекта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ешения (приказа, постановления) о предварительном согласовании предоставления земельного участк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уведомления об отказе в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варительном согласовании предоставления земельного участк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Утверждает реше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Направляет утвержденное решение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специалисту, ответственному за направление документов заявителю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3.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правление уведомления заявителю (при обращении через РПГУ</w:t>
            </w:r>
            <w:r>
              <w:rPr>
                <w:rStyle w:val="FootnoteAnchor"/>
                <w:sz w:val="18"/>
                <w:szCs w:val="18"/>
              </w:rPr>
              <w:footnoteReference w:customMarkFollows="1" w:id="9"/>
              <w:t>*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 направляет уведомление через личный кабинет на РПГУ* в виде электронного документа (уведомление о положительном решении предоставления услуги или об отказе в предоставлении услуги с указанием причин отказа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рабочий день со дня принятия решения о предоставлении (отказе в предоставлении) у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ческое обеспечение: наличие доступа к РПГУ*, в личный кабинет специалиста в региональной и (или) ведомственной информационной системе, а также наличие необходимого оборудования: компьюте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-</w:t>
            </w:r>
          </w:p>
        </w:tc>
      </w:tr>
      <w:tr>
        <w:trPr/>
        <w:tc>
          <w:tcPr>
            <w:tcW w:w="154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.4. Направление заявителю результата предоставления муниципальной услуги</w:t>
            </w:r>
          </w:p>
        </w:tc>
      </w:tr>
      <w:tr>
        <w:trPr>
          <w:trHeight w:val="120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4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.1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 w:eastAsia="ru-RU"/>
              </w:rPr>
              <w:t xml:space="preserve">Направление заявителю результата предоставления муниципальной услуги 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1.4.1.1.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ри обращении в орган, предоставляющий услугу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en-US"/>
              </w:rPr>
              <w:t>Специалист органа, предоставляющего услугу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 w:eastAsia="ru-RU"/>
              </w:rPr>
              <w:t xml:space="preserve"> регистрирует результат предоставления услуги в установленном порядке и направляет заявителю способом, указанным в заявлении: почтовой связью; вручает лично; направляет ему электронный документ, подписанный электронной подписью, на адрес электронной поч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рабочий день с момента принятия решения о предоставлении (об отказе в предоставлении) у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ческое обеспечение: наличие доступа в личный кабинет должностного лица в региональной и (или) ведомственной информационной системе, компьютер, телефон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20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 w:eastAsia="ru-RU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/>
              </w:rPr>
              <w:t xml:space="preserve">1.4.1.2.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ри личном обращении в МФЦ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 w:eastAsia="ru-RU"/>
              </w:rPr>
              <w:t xml:space="preserve"> 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 w:eastAsia="ru-RU"/>
              </w:rPr>
              <w:t>В случае указания в заявлении местом получения результата услуги «в МФЦ», результат предоставления услуги направляется в МФЦ по сопроводительному реестру на бумажном носител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рабочий день с момента принятия решения о предоставлении (об отказе в предоставлении) у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2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4.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 w:eastAsia="ru-RU"/>
              </w:rPr>
              <w:t>Получение результата предоставления услуги МФЦ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 w:eastAsia="ru-RU"/>
              </w:rPr>
              <w:t>Принимает результат предоставления у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рабочий день со дня получения результата из органа, предоставляющего услуг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МФ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ческое обеспечение: АИС МФЦ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2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4.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дача результата предоставления услуги заявителю (в случае обращения через МФЦ)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При обращении заявителя (представителя заявителя) в МФЦ за выдачей документов, являющихся результатом предоставления услуги, сотрудник МФЦ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) устанавливает личность заявителя (личность и полномочия представителя)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) выдает результат заявителю (представителю заявителя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) отказывает в выдаче результата в случае, если за выдачей обратилось лицо, не являющееся заявителем (представителем заявителя), либо обратившееся лицо отказалось предъявить документ, удостоверяющий его личность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день обращения заяви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МФ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ческое обеспечение: АИС МФЦ; компьютер, принте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4.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ередача невостребованных документов в орган, предоставляющий услугу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дает по сопроводительному реестру в орган, предоставляющий услугу, невостребованные заявителем результаты предоставления у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/>
            </w:pPr>
            <w:r>
              <w:rPr>
                <w:sz w:val="18"/>
                <w:szCs w:val="18"/>
              </w:rPr>
              <w:t>По истечении 30 календарных дней с момента получения результата из органа, предоставляющего услуг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МФ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опроводительный реестр</w:t>
            </w:r>
          </w:p>
        </w:tc>
      </w:tr>
    </w:tbl>
    <w:p>
      <w:pPr>
        <w:pStyle w:val="Normal"/>
        <w:spacing w:lineRule="auto" w:line="240" w:before="0" w:after="0"/>
        <w:ind w:right="-82" w:firstLine="567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  <w:r>
        <w:br w:type="page"/>
      </w:r>
    </w:p>
    <w:p>
      <w:pPr>
        <w:pStyle w:val="Normal"/>
        <w:spacing w:lineRule="auto" w:line="240" w:before="0" w:after="0"/>
        <w:ind w:right="-82" w:firstLine="567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right="-82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здел 8. Особенности предоставления «подуслуги» в электронной форме</w:t>
      </w:r>
    </w:p>
    <w:p>
      <w:pPr>
        <w:pStyle w:val="Normal"/>
        <w:spacing w:lineRule="auto" w:line="240" w:before="0" w:after="0"/>
        <w:ind w:right="-82" w:firstLine="567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504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1560"/>
        <w:gridCol w:w="1701"/>
        <w:gridCol w:w="2693"/>
        <w:gridCol w:w="2410"/>
        <w:gridCol w:w="2126"/>
        <w:gridCol w:w="2835"/>
      </w:tblGrid>
      <w:tr>
        <w:trPr>
          <w:trHeight w:val="1479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Способ получения заявителем информации  о сроках  и порядке предоставления услуг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Способ записи на прием в орган, МФЦ для подачи запроса о предоставлении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Способ формирования запроса о предоставлении услу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пособ приема и регистрации органом, предоставляющим услугу, запроса о предоставлении услуги и иных документов, необходимых для предоставления услуги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Cs/>
                <w:sz w:val="18"/>
                <w:szCs w:val="18"/>
              </w:rPr>
              <w:footnoteReference w:customMarkFollows="1" w:id="10"/>
              <w:t>*</w:t>
            </w:r>
            <w:r>
              <w:rPr>
                <w:rStyle w:val="FootnoteCharacters"/>
                <w:rFonts w:cs="Times New Roman" w:ascii="Times New Roman" w:hAnsi="Times New Roman"/>
                <w:bCs/>
                <w:sz w:val="18"/>
                <w:szCs w:val="18"/>
              </w:rPr>
              <w:t>*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пособ оплаты государственной пошлины за предоставление услуги и уплаты иных платежей, взимаемых в соответствии с законодательством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пособ получения сведений о ходе выполнения запроса о предоставлении услуг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Способ подачи жалобы на нарушение порядка предоставления услуги и досудебного (внесудебного) обжалования решений и действий (бездействия) органа в процессе получения услуги</w:t>
            </w:r>
          </w:p>
        </w:tc>
      </w:tr>
      <w:tr>
        <w:trPr>
          <w:trHeight w:val="70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  <w:t>7</w:t>
            </w:r>
          </w:p>
        </w:tc>
      </w:tr>
      <w:tr>
        <w:trPr>
          <w:trHeight w:val="70" w:hRule="atLeast"/>
        </w:trPr>
        <w:tc>
          <w:tcPr>
            <w:tcW w:w="150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zh-CN"/>
              </w:rPr>
              <w:t>1. Выдача разрешения на ввод объекта в эксплуатацию</w:t>
            </w:r>
          </w:p>
        </w:tc>
      </w:tr>
      <w:tr>
        <w:trPr>
          <w:trHeight w:val="300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Официальный сайт органа, предоставляющего услугу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ЕПГУ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*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РПГУ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18"/>
                <w:szCs w:val="18"/>
              </w:rPr>
              <w:footnoteReference w:customMarkFollows="1" w:id="11"/>
              <w:t>*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РПГУ*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рез экранную форму на РПГУ*.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требуется предоставление заявителем документов на бумажном носител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ли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ебуется предоставление заявителем документов на бумажном носителе для оказания «подуслуг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ли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ебуется предоставление заявителем документов на бумажном носителе непосредственно при получении результата «подуслуг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Личный кабинет на РПГУ*.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Официальный сайт органа, предоставляющего услугу*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РПГУ*.</w:t>
            </w:r>
          </w:p>
        </w:tc>
      </w:tr>
    </w:tbl>
    <w:p>
      <w:pPr>
        <w:sectPr>
          <w:headerReference w:type="default" r:id="rId93"/>
          <w:footerReference w:type="default" r:id="rId94"/>
          <w:footnotePr>
            <w:numFmt w:val="chicago"/>
            <w:numRestart w:val="eachPage"/>
          </w:footnotePr>
          <w:type w:val="nextPage"/>
          <w:pgSz w:orient="landscape" w:w="16838" w:h="11906"/>
          <w:pgMar w:left="1134" w:right="1134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103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ложение № 1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103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типовой технологической схеме предоставления органами местного самоуправления муниципальных образований Ставропольского края муниципальной услуги «</w:t>
      </w: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Предварительное согласование предоставления земельного участк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от _______________________________</w:t>
      </w:r>
    </w:p>
    <w:p>
      <w:pPr>
        <w:pStyle w:val="Normal"/>
        <w:autoSpaceDE w:val="false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</w:t>
      </w:r>
    </w:p>
    <w:p>
      <w:pPr>
        <w:pStyle w:val="Normal"/>
        <w:autoSpaceDE w:val="false"/>
        <w:spacing w:lineRule="auto" w:line="240" w:before="0" w:after="0"/>
        <w:ind w:firstLine="5103"/>
        <w:jc w:val="center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>(для физических лиц - Ф.И.О.</w:t>
      </w:r>
    </w:p>
    <w:p>
      <w:pPr>
        <w:pStyle w:val="Normal"/>
        <w:autoSpaceDE w:val="false"/>
        <w:spacing w:lineRule="auto" w:line="240" w:before="0" w:after="0"/>
        <w:ind w:firstLine="5103"/>
        <w:jc w:val="center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>физического лица, паспортные данные;</w:t>
      </w:r>
    </w:p>
    <w:p>
      <w:pPr>
        <w:pStyle w:val="Normal"/>
        <w:autoSpaceDE w:val="false"/>
        <w:spacing w:lineRule="auto" w:line="240" w:before="0" w:after="0"/>
        <w:ind w:firstLine="5103"/>
        <w:jc w:val="center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>контактные телефоны, адрес</w:t>
      </w:r>
    </w:p>
    <w:p>
      <w:pPr>
        <w:pStyle w:val="Normal"/>
        <w:autoSpaceDE w:val="false"/>
        <w:spacing w:lineRule="auto" w:line="240" w:before="0" w:after="0"/>
        <w:ind w:firstLine="5103"/>
        <w:jc w:val="center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>электронной почты (при наличии)</w:t>
      </w:r>
    </w:p>
    <w:p>
      <w:pPr>
        <w:pStyle w:val="Normal"/>
        <w:autoSpaceDE w:val="false"/>
        <w:spacing w:lineRule="auto" w:line="240" w:before="0" w:after="0"/>
        <w:ind w:firstLine="5103"/>
        <w:jc w:val="center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>(для юридических лиц или индивидуальных</w:t>
      </w:r>
    </w:p>
    <w:p>
      <w:pPr>
        <w:pStyle w:val="Normal"/>
        <w:autoSpaceDE w:val="false"/>
        <w:spacing w:lineRule="auto" w:line="240" w:before="0" w:after="0"/>
        <w:ind w:firstLine="5103"/>
        <w:jc w:val="center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>предпринимателей - наименование и</w:t>
      </w:r>
    </w:p>
    <w:p>
      <w:pPr>
        <w:pStyle w:val="Normal"/>
        <w:autoSpaceDE w:val="false"/>
        <w:spacing w:lineRule="auto" w:line="240" w:before="0" w:after="0"/>
        <w:ind w:firstLine="5103"/>
        <w:jc w:val="center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>место нахождения заявителя</w:t>
      </w:r>
    </w:p>
    <w:p>
      <w:pPr>
        <w:pStyle w:val="Normal"/>
        <w:autoSpaceDE w:val="false"/>
        <w:spacing w:lineRule="auto" w:line="240" w:before="0" w:after="0"/>
        <w:ind w:firstLine="5103"/>
        <w:jc w:val="center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>(для юридического лица и индивидуального</w:t>
      </w:r>
    </w:p>
    <w:p>
      <w:pPr>
        <w:pStyle w:val="Normal"/>
        <w:autoSpaceDE w:val="false"/>
        <w:spacing w:lineRule="auto" w:line="240" w:before="0" w:after="0"/>
        <w:ind w:firstLine="5103"/>
        <w:jc w:val="center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>предпринимателя), государственный</w:t>
      </w:r>
    </w:p>
    <w:p>
      <w:pPr>
        <w:pStyle w:val="Normal"/>
        <w:autoSpaceDE w:val="false"/>
        <w:spacing w:lineRule="auto" w:line="240" w:before="0" w:after="0"/>
        <w:ind w:firstLine="5103"/>
        <w:jc w:val="center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>регистрационный номер записи о</w:t>
      </w:r>
    </w:p>
    <w:p>
      <w:pPr>
        <w:pStyle w:val="Normal"/>
        <w:autoSpaceDE w:val="false"/>
        <w:spacing w:lineRule="auto" w:line="240" w:before="0" w:after="0"/>
        <w:ind w:firstLine="5103"/>
        <w:jc w:val="center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>государственной регистрации</w:t>
      </w:r>
    </w:p>
    <w:p>
      <w:pPr>
        <w:pStyle w:val="Normal"/>
        <w:autoSpaceDE w:val="false"/>
        <w:spacing w:lineRule="auto" w:line="240" w:before="0" w:after="0"/>
        <w:ind w:firstLine="5103"/>
        <w:jc w:val="center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>юридического лица (индивидуального</w:t>
      </w:r>
    </w:p>
    <w:p>
      <w:pPr>
        <w:pStyle w:val="Normal"/>
        <w:autoSpaceDE w:val="false"/>
        <w:spacing w:lineRule="auto" w:line="240" w:before="0" w:after="0"/>
        <w:ind w:firstLine="5103"/>
        <w:jc w:val="center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>предпринимателя) в едином</w:t>
      </w:r>
    </w:p>
    <w:p>
      <w:pPr>
        <w:pStyle w:val="Normal"/>
        <w:autoSpaceDE w:val="false"/>
        <w:spacing w:lineRule="auto" w:line="240" w:before="0" w:after="0"/>
        <w:ind w:firstLine="5103"/>
        <w:jc w:val="center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>государственном реестре юридических лиц</w:t>
      </w:r>
    </w:p>
    <w:p>
      <w:pPr>
        <w:pStyle w:val="Normal"/>
        <w:autoSpaceDE w:val="false"/>
        <w:spacing w:lineRule="auto" w:line="240" w:before="0" w:after="0"/>
        <w:ind w:firstLine="5103"/>
        <w:jc w:val="center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>(индивидуальных предпринимателей)</w:t>
      </w:r>
    </w:p>
    <w:p>
      <w:pPr>
        <w:pStyle w:val="Normal"/>
        <w:autoSpaceDE w:val="false"/>
        <w:spacing w:lineRule="auto" w:line="240" w:before="0" w:after="0"/>
        <w:ind w:firstLine="5103"/>
        <w:jc w:val="center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>и идентификационный номер</w:t>
      </w:r>
    </w:p>
    <w:p>
      <w:pPr>
        <w:pStyle w:val="Normal"/>
        <w:autoSpaceDE w:val="false"/>
        <w:spacing w:lineRule="auto" w:line="240" w:before="0" w:after="0"/>
        <w:ind w:firstLine="5103"/>
        <w:jc w:val="center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>налогоплательщика, контактные</w:t>
      </w:r>
    </w:p>
    <w:p>
      <w:pPr>
        <w:pStyle w:val="Normal"/>
        <w:autoSpaceDE w:val="false"/>
        <w:spacing w:lineRule="auto" w:line="240" w:before="0" w:after="0"/>
        <w:ind w:firstLine="5103"/>
        <w:jc w:val="center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>телефоны, адрес электронной почты</w:t>
      </w:r>
    </w:p>
    <w:p>
      <w:pPr>
        <w:pStyle w:val="Normal"/>
        <w:autoSpaceDE w:val="false"/>
        <w:spacing w:lineRule="auto" w:line="240" w:before="0" w:after="0"/>
        <w:ind w:firstLine="5103"/>
        <w:jc w:val="center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>(при наличии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ЯВЛ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 предварительном согласовании предоставления земельного участк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ошу предварительно согласовать предоставление без проведения торгов земельного участка размером 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адастровый номер _____________________________________________________</w:t>
      </w:r>
    </w:p>
    <w:p>
      <w:pPr>
        <w:pStyle w:val="Normal"/>
        <w:autoSpaceDE w:val="false"/>
        <w:spacing w:lineRule="auto" w:line="240" w:before="0" w:after="0"/>
        <w:ind w:firstLine="2694"/>
        <w:jc w:val="center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>(в случае, если границы такого земельного участка подлежат</w:t>
      </w:r>
    </w:p>
    <w:p>
      <w:pPr>
        <w:pStyle w:val="Normal"/>
        <w:autoSpaceDE w:val="false"/>
        <w:spacing w:lineRule="auto" w:line="240" w:before="0" w:after="0"/>
        <w:ind w:firstLine="2694"/>
        <w:jc w:val="center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 xml:space="preserve">уточнению в соответствии с Федеральным </w:t>
      </w:r>
      <w:hyperlink r:id="rId95">
        <w:r>
          <w:rPr>
            <w:rStyle w:val="InternetLink"/>
            <w:rFonts w:cs="Times New Roman" w:ascii="Times New Roman" w:hAnsi="Times New Roman"/>
            <w:color w:val="0000FF"/>
            <w:sz w:val="18"/>
            <w:szCs w:val="18"/>
            <w:lang w:eastAsia="ru-RU"/>
          </w:rPr>
          <w:t>законом</w:t>
        </w:r>
      </w:hyperlink>
    </w:p>
    <w:p>
      <w:pPr>
        <w:pStyle w:val="Normal"/>
        <w:autoSpaceDE w:val="false"/>
        <w:spacing w:lineRule="auto" w:line="240" w:before="0" w:after="0"/>
        <w:ind w:firstLine="2694"/>
        <w:jc w:val="center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>от 24 июля 2007 г. N 221-ФЗ "О государственном</w:t>
      </w:r>
    </w:p>
    <w:p>
      <w:pPr>
        <w:pStyle w:val="Normal"/>
        <w:autoSpaceDE w:val="false"/>
        <w:spacing w:lineRule="auto" w:line="240" w:before="0" w:after="0"/>
        <w:ind w:firstLine="2694"/>
        <w:jc w:val="center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>кадастре недвижимости"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квизиты решения об утверждении проекта межевания территории 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>(в случае, если образование земельного участка предусмотрено проектом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>межевания территории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кадастровый номер земельного участка или кадастровые номера земельных участков, из которых в соответствии с проектом межевания территории, со схемой расположения земельного участка или с проектной документацией о местоположении, границах, площади и об иных количественных и качественных характеристиках лесных участков предусмотрено образование земельного участка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>(в случае, если сведения о таких земельных участках внесены в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>государственный кадастр недвижимости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снование предоставления земельного участка без проведения торгов из числа предусмотренных </w:t>
      </w:r>
      <w:hyperlink r:id="rId96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lang w:eastAsia="ru-RU"/>
          </w:rPr>
          <w:t>пунктом 2 статьи 39.3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, </w:t>
      </w:r>
      <w:hyperlink r:id="rId97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lang w:eastAsia="ru-RU"/>
          </w:rPr>
          <w:t>статьей 39.5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, </w:t>
      </w:r>
      <w:hyperlink r:id="rId98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lang w:eastAsia="ru-RU"/>
          </w:rPr>
          <w:t>пунктом 2 статьи 39.6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ли </w:t>
      </w:r>
      <w:hyperlink r:id="rId99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lang w:eastAsia="ru-RU"/>
          </w:rPr>
          <w:t>пунктом 2 статьи 39.10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Земельного кодекса Российской Федерации оснований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ид права, на котором заявитель желает приобрести земельный участок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>(если предоставление земельного участк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>возможно на нескольких видах прав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цель использования земельного участка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еквизиты решения об изъятии земельного участка для государственных или муниципальных нужд 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>(в случае, если земельный участок предоставляется взамен земельного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>участка, изымаемого для государственных или муниципальных нужд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еквизиты решения об утверждении документа территориального планирования и (или) проекта планировки территории 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>(в случае, если земельный участок предоставляется для размещ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>объектов, предусмотренных документом территориального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>планирования и (или) проекта планировки территории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«_____» _______________ 20____ г.</w:t>
      </w:r>
    </w:p>
    <w:p>
      <w:pPr>
        <w:pStyle w:val="Normal"/>
        <w:autoSpaceDE w:val="false"/>
        <w:spacing w:lineRule="auto" w:line="240" w:before="0" w:after="0"/>
        <w:ind w:firstLine="1134"/>
        <w:jc w:val="both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eastAsia="ru-RU"/>
        </w:rPr>
        <w:t>(дата подачи заявления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 ________________________________________________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eastAsia="ru-RU"/>
        </w:rPr>
        <w:t>(подпись заявителя)                                                                             (полностью Ф.И.О.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иложение: документы согласно перечню на _______ 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Заявление принял: ___________________ «___» ________ 201___ г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>(Ф.И.О. подпись сотрудника, принявшего заявление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иложение № 2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103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типовой технологической схеме предоставления органами местного самоуправления муниципальных образований Ставропольского края муниципальной услуги «</w:t>
      </w: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Предварительное согласование предоставления земельного участк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Бланк органа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яющего услугу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б отказе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в предоставлении </w:t>
      </w:r>
      <w:r>
        <w:rPr>
          <w:rFonts w:cs="Times New Roman" w:ascii="Times New Roman" w:hAnsi="Times New Roman"/>
          <w:sz w:val="28"/>
          <w:szCs w:val="28"/>
        </w:rPr>
        <w:t>муниципальной услуг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» ______________ 20__г.</w:t>
        <w:tab/>
        <w:tab/>
        <w:tab/>
        <w:tab/>
        <w:tab/>
        <w:tab/>
        <w:t>№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результатам рассмотрения документов, необходимых для предоставления муниципальной услуги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Предварительное согласование предоставления земельного участка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, представленных ________________________________ (наименование, ФИО заявителя) в отношении земельного участк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лощадью ____________ кв.м, с кадастровым номером __________________________, расположенного по адресу: ______________________________________</w:t>
      </w:r>
      <w:r>
        <w:rPr>
          <w:rFonts w:cs="Times New Roman" w:ascii="Times New Roman" w:hAnsi="Times New Roman"/>
          <w:sz w:val="28"/>
          <w:szCs w:val="28"/>
        </w:rPr>
        <w:t xml:space="preserve"> принято решение об отказе в предоставлении муниципальной услуги на основании того, что 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____________________________________________________________________________ 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перечислить основания для отказа)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аз может быть обжалован в досудебном порядке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указать должность, фамилию лица, которому может быть обжаловано решение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ли в судебном порядке. Вы имеете право обжаловать: нарушение своих прав и законных интересов, решения, принятые в ходе предоставления муниципальной услуги органом, предоставляющим услугу, и его должностными лицами, действия или бездействие органа, предоставляющего услугу, а также его должностных лиц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                  ________________               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</w:t>
      </w:r>
      <w:r>
        <w:rPr>
          <w:rFonts w:cs="Times New Roman" w:ascii="Times New Roman" w:hAnsi="Times New Roman"/>
          <w:sz w:val="18"/>
          <w:szCs w:val="18"/>
        </w:rPr>
        <w:t>(должность)                                                        (подпись, печать)                                            (расшифровка подписи)</w:t>
      </w:r>
    </w:p>
    <w:p>
      <w:pPr>
        <w:pStyle w:val="ConsPlusNonformat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  <w:r>
        <w:br w:type="page"/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иложение № 3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103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типовой технологической схеме предоставления органами местного самоуправления муниципальных образований Ставропольского края муниципальной услуги «</w:t>
      </w: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Предварительное согласование предоставления земельного участк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103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Бланк органа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яющего услугу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СПИСК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 приеме и регистрации заявления и документов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т ___________________________________________________________________,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18"/>
          <w:szCs w:val="18"/>
          <w:lang w:eastAsia="ru-RU"/>
        </w:rPr>
        <w:t>(наименование, ФИО заявителя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том, что «___» _____________ 20___ г. получены документы, необходимые для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предоставлени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муниципальной услуги «</w:t>
      </w: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Предварительное согласование предоставления земельного участка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»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92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2551"/>
        <w:gridCol w:w="1531"/>
        <w:gridCol w:w="1020"/>
        <w:gridCol w:w="1531"/>
        <w:gridCol w:w="907"/>
        <w:gridCol w:w="1816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именование и реквизиты документа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личество экземпляров (шт.)</w:t>
            </w:r>
          </w:p>
        </w:tc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личество листов (шт.)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имечание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линни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п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линник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пия</w:t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                  ________________               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                   </w:t>
      </w:r>
      <w:r>
        <w:rPr>
          <w:rFonts w:cs="Times New Roman" w:ascii="Times New Roman" w:hAnsi="Times New Roman"/>
          <w:sz w:val="18"/>
          <w:szCs w:val="18"/>
          <w:lang w:eastAsia="ru-RU"/>
        </w:rPr>
        <w:t>(должность)                                                                 (подпись)                                                 (расшифровка подписи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списку получил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18"/>
          <w:szCs w:val="18"/>
          <w:lang w:eastAsia="ru-RU"/>
        </w:rPr>
        <w:t>(ФИО представителя заявителя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                          «___» ________________ 20__ г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                    </w:t>
      </w:r>
      <w:r>
        <w:rPr>
          <w:rFonts w:cs="Times New Roman" w:ascii="Times New Roman" w:hAnsi="Times New Roman"/>
          <w:sz w:val="18"/>
          <w:szCs w:val="18"/>
          <w:lang w:eastAsia="ru-RU"/>
        </w:rPr>
        <w:t>(подпись)                                                                                        (дата получения)</w:t>
      </w:r>
      <w:r>
        <w:br w:type="page"/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иложение № 4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103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типовой технологической схеме предоставления органами местного самоуправления муниципальных образований Ставропольского края муниципальной услуги «</w:t>
      </w: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Предварительное согласование предоставления земельного участк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Бланк органа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яющего услугу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озврате заявления и документо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» ______________ 20__г.</w:t>
        <w:tab/>
        <w:tab/>
        <w:tab/>
        <w:tab/>
        <w:tab/>
        <w:tab/>
        <w:t>№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результатам рассмотрения документов, необходимых для предоставления муниципальной услуги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Предварительное согласование предоставления земельного участка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, представленных ______________________________ (наименование, ФИО заявителя) в отношении земельного участк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лощадью ____________ кв.м, с кадастровым номером __________________________, расположенного по адресу: ______________________________________</w:t>
      </w:r>
      <w:r>
        <w:rPr>
          <w:rFonts w:cs="Times New Roman" w:ascii="Times New Roman" w:hAnsi="Times New Roman"/>
          <w:sz w:val="28"/>
          <w:szCs w:val="28"/>
        </w:rPr>
        <w:t xml:space="preserve"> принято решение о возврате заявления и документов на основании того, что ____________________________________________________________________________________________________________________________________________ 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перечислить основания для возврата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                  ________________               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</w:t>
      </w:r>
      <w:r>
        <w:rPr>
          <w:rFonts w:cs="Times New Roman" w:ascii="Times New Roman" w:hAnsi="Times New Roman"/>
          <w:sz w:val="18"/>
          <w:szCs w:val="18"/>
        </w:rPr>
        <w:t>(должность)                                                        (подпись, печать)                                            (расшифровка подпис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100"/>
      <w:footerReference w:type="default" r:id="rId101"/>
      <w:footnotePr>
        <w:numFmt w:val="chicago"/>
        <w:numRestart w:val="eachPage"/>
      </w:footnotePr>
      <w:type w:val="nextPage"/>
      <w:pgSz w:w="11906" w:h="16838"/>
      <w:pgMar w:left="1418" w:right="567" w:gutter="0" w:header="709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t>*</w:t>
      </w:r>
      <w:r>
        <w:rPr/>
        <w:t xml:space="preserve"> </w:t>
      </w:r>
      <w:r>
        <w:rPr>
          <w:rFonts w:cs="Times New Roman" w:ascii="Times New Roman" w:hAnsi="Times New Roman"/>
        </w:rPr>
        <w:t>При наличии технической возможности</w:t>
      </w:r>
    </w:p>
  </w:footnote>
  <w:footnote w:id="3">
    <w:p>
      <w:pPr>
        <w:pStyle w:val="Footnote"/>
        <w:spacing w:before="0" w:after="200"/>
        <w:rPr/>
      </w:pPr>
      <w:r>
        <w:rPr>
          <w:rStyle w:val="FootnoteCharacters"/>
        </w:rPr>
        <w:t>*</w:t>
      </w:r>
      <w:r>
        <w:rPr/>
        <w:t xml:space="preserve"> </w:t>
      </w:r>
      <w:r>
        <w:rPr>
          <w:rFonts w:cs="Times New Roman" w:ascii="Times New Roman" w:hAnsi="Times New Roman"/>
        </w:rPr>
        <w:t>При наличии технической возможности</w:t>
      </w:r>
    </w:p>
  </w:footnote>
  <w:footnote w:id="4">
    <w:p>
      <w:pPr>
        <w:pStyle w:val="Footnote"/>
        <w:spacing w:before="0" w:after="200"/>
        <w:rPr/>
      </w:pPr>
      <w:r>
        <w:rPr>
          <w:rStyle w:val="FootnoteCharacters"/>
        </w:rPr>
        <w:t>*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ри наличии технической возможности</w:t>
      </w:r>
    </w:p>
  </w:footnote>
  <w:footnote w:id="5">
    <w:p>
      <w:pPr>
        <w:pStyle w:val="Footnote"/>
        <w:spacing w:lineRule="auto" w:line="240" w:before="0" w:after="0"/>
        <w:rPr/>
      </w:pPr>
      <w:r>
        <w:rPr>
          <w:rStyle w:val="FootnoteCharacters"/>
        </w:rPr>
        <w:t>*</w:t>
      </w:r>
      <w:r>
        <w:rPr/>
        <w:t xml:space="preserve"> </w:t>
      </w:r>
      <w:r>
        <w:rPr>
          <w:rFonts w:cs="Times New Roman" w:ascii="Times New Roman" w:hAnsi="Times New Roman"/>
          <w:bCs/>
          <w:sz w:val="18"/>
          <w:szCs w:val="18"/>
        </w:rPr>
        <w:t>Электронные образы (скан-копии) распечатываются и заверяются специалистом МФЦ в случае направления документов в орган, предоставляющий услугу, в соответствии с п. 1.1.7.2.2.</w:t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 </w:t>
      </w:r>
      <w:r>
        <w:rPr>
          <w:rFonts w:cs="Times New Roman" w:ascii="Times New Roman" w:hAnsi="Times New Roman"/>
          <w:bCs/>
          <w:sz w:val="18"/>
          <w:szCs w:val="18"/>
        </w:rPr>
        <w:t>настоящей технологической схемы</w:t>
      </w:r>
    </w:p>
  </w:footnote>
  <w:footnote w:id="6">
    <w:p>
      <w:pPr>
        <w:pStyle w:val="Footnote"/>
        <w:spacing w:before="0" w:after="200"/>
        <w:rPr/>
      </w:pPr>
      <w:r>
        <w:rPr>
          <w:rStyle w:val="FootnoteCharacters"/>
        </w:rPr>
        <w:t>*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ри наличии технической возможности</w:t>
      </w:r>
    </w:p>
  </w:footnote>
  <w:footnote w:id="7">
    <w:p>
      <w:pPr>
        <w:pStyle w:val="Footnote"/>
        <w:spacing w:before="0" w:after="200"/>
        <w:rPr/>
      </w:pPr>
      <w:r>
        <w:rPr>
          <w:rStyle w:val="FootnoteCharacters"/>
        </w:rPr>
        <w:t>*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ри наличии технической возможности</w:t>
      </w:r>
    </w:p>
  </w:footnote>
  <w:footnote w:id="8">
    <w:p>
      <w:pPr>
        <w:pStyle w:val="Footnote"/>
        <w:spacing w:lineRule="auto" w:line="240" w:before="0" w:after="0"/>
        <w:rPr/>
      </w:pPr>
      <w:r>
        <w:rPr>
          <w:rStyle w:val="FootnoteCharacters"/>
        </w:rPr>
        <w:t>*</w:t>
      </w:r>
      <w:r>
        <w:rPr>
          <w:rFonts w:cs="Times New Roman" w:ascii="Times New Roman" w:hAnsi="Times New Roman"/>
          <w:sz w:val="18"/>
          <w:szCs w:val="18"/>
          <w:vertAlign w:val="superscript"/>
          <w:lang w:val="ru-RU"/>
        </w:rPr>
        <w:t>*</w:t>
      </w:r>
      <w:r>
        <w:rPr>
          <w:rFonts w:cs="Times New Roman" w:ascii="Times New Roman" w:hAnsi="Times New Roman"/>
          <w:sz w:val="18"/>
          <w:szCs w:val="18"/>
        </w:rPr>
        <w:t xml:space="preserve"> Документы на бумажном носителе направляются в орган при наличии установленных требований об архивном хранении документов, необходимых для предоставления муниципальной услуги.</w:t>
      </w:r>
    </w:p>
  </w:footnote>
  <w:footnote w:id="9">
    <w:p>
      <w:pPr>
        <w:pStyle w:val="Footnote"/>
        <w:spacing w:before="0" w:after="200"/>
        <w:rPr/>
      </w:pPr>
      <w:r>
        <w:rPr>
          <w:rStyle w:val="FootnoteCharacters"/>
        </w:rPr>
        <w:t>*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ри наличии технической возможности</w:t>
      </w:r>
    </w:p>
  </w:footnote>
  <w:footnote w:id="10">
    <w:p>
      <w:pPr>
        <w:pStyle w:val="Footnote"/>
        <w:spacing w:lineRule="auto" w:line="240" w:before="0" w:after="0"/>
        <w:rPr/>
      </w:pPr>
      <w:r>
        <w:rPr>
          <w:rStyle w:val="FootnoteCharacters"/>
        </w:rPr>
        <w:t>*</w:t>
      </w:r>
      <w:r>
        <w:rPr/>
      </w:r>
    </w:p>
  </w:footnote>
  <w:footnote w:id="11">
    <w:p>
      <w:pPr>
        <w:pStyle w:val="Footnote"/>
        <w:spacing w:lineRule="auto" w:line="240" w:before="0" w:after="0"/>
        <w:rPr>
          <w:rFonts w:ascii="Times New Roman" w:hAnsi="Times New Roman" w:cs="Times New Roman"/>
          <w:sz w:val="18"/>
        </w:rPr>
      </w:pPr>
      <w:r>
        <w:rPr>
          <w:rStyle w:val="FootnoteCharacters"/>
        </w:rPr>
        <w:t>*</w:t>
      </w: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  <w:sz w:val="18"/>
        </w:rPr>
        <w:t>При наличии технической возможности</w:t>
      </w:r>
    </w:p>
    <w:p>
      <w:pPr>
        <w:pStyle w:val="Footnote"/>
        <w:spacing w:lineRule="auto" w:line="240" w:before="0" w:after="0"/>
        <w:rPr/>
      </w:pPr>
      <w:r>
        <w:rPr>
          <w:rStyle w:val="FootnoteCharacters"/>
        </w:rPr>
        <w:t>**</w:t>
      </w:r>
      <w:r>
        <w:rPr/>
        <w:t xml:space="preserve"> </w:t>
      </w:r>
      <w:r>
        <w:rPr>
          <w:rFonts w:cs="Times New Roman" w:ascii="Times New Roman" w:hAnsi="Times New Roman"/>
          <w:highlight w:val="green"/>
        </w:rPr>
        <w:t>Необходимо указать один из предложенных вариантов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3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68</w:t>
    </w:r>
    <w:r>
      <w:rPr>
        <w:sz w:val="28"/>
        <w:szCs w:val="28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chicago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Calibri"/>
    </w:rPr>
  </w:style>
  <w:style w:type="character" w:styleId="WW8Num2z1">
    <w:name w:val="WW8Num2z1"/>
    <w:qFormat/>
    <w:rPr>
      <w:b w:val="false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eastAsia="Calibri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eastAsia="Calibri"/>
      <w:b w:val="false"/>
    </w:rPr>
  </w:style>
  <w:style w:type="character" w:styleId="WW8Num17z0">
    <w:name w:val="WW8Num17z0"/>
    <w:qFormat/>
    <w:rPr>
      <w:rFonts w:eastAsia="Calibri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character" w:styleId="8">
    <w:name w:val=" Знак Знак8"/>
    <w:qFormat/>
    <w:rPr>
      <w:rFonts w:ascii="Calibri" w:hAnsi="Calibri" w:eastAsia="Times New Roman" w:cs="Times New Roman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7">
    <w:name w:val=" Знак Знак7"/>
    <w:qFormat/>
    <w:rPr>
      <w:sz w:val="22"/>
      <w:szCs w:val="22"/>
    </w:rPr>
  </w:style>
  <w:style w:type="character" w:styleId="PageNumber">
    <w:name w:val="Page Number"/>
    <w:rPr/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6">
    <w:name w:val=" Знак Знак6"/>
    <w:qFormat/>
    <w:rPr/>
  </w:style>
  <w:style w:type="character" w:styleId="5">
    <w:name w:val=" Знак Знак5"/>
    <w:qFormat/>
    <w:rPr>
      <w:b/>
      <w:bCs/>
    </w:rPr>
  </w:style>
  <w:style w:type="character" w:styleId="4">
    <w:name w:val=" Знак Знак4"/>
    <w:qFormat/>
    <w:rPr>
      <w:rFonts w:ascii="Segoe UI" w:hAnsi="Segoe UI" w:cs="Segoe UI"/>
      <w:sz w:val="18"/>
      <w:szCs w:val="18"/>
    </w:rPr>
  </w:style>
  <w:style w:type="character" w:styleId="3">
    <w:name w:val=" Знак Знак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 Знак Знак2"/>
    <w:qFormat/>
    <w:rPr>
      <w:rFonts w:ascii="Times New Roman" w:hAnsi="Times New Roman" w:eastAsia="Times New Roman" w:cs="Times New Roman"/>
      <w:lang w:val="en-US"/>
    </w:rPr>
  </w:style>
  <w:style w:type="character" w:styleId="1">
    <w:name w:val=" Знак Знак1"/>
    <w:qFormat/>
    <w:rPr>
      <w:sz w:val="16"/>
      <w:szCs w:val="16"/>
    </w:rPr>
  </w:style>
  <w:style w:type="character" w:styleId="Style16">
    <w:name w:val=" Знак Знак"/>
    <w:qFormat/>
    <w:rPr>
      <w:rFonts w:ascii="Courier New" w:hAnsi="Courier New" w:cs="Courier New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 w:before="0" w:after="0"/>
      <w:ind w:firstLine="720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Без интервала"/>
    <w:basedOn w:val="Style17"/>
    <w:qFormat/>
    <w:pPr>
      <w:autoSpaceDE w:val="false"/>
      <w:ind w:left="0" w:firstLine="708"/>
      <w:jc w:val="both"/>
    </w:pPr>
    <w:rPr>
      <w:rFonts w:ascii="Times New Roman" w:hAnsi="Times New Roman" w:cs="Times New Roma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1">
    <w:name w:val="ConsPlusNormal"/>
    <w:basedOn w:val="Normal"/>
    <w:qFormat/>
    <w:pPr>
      <w:autoSpaceDE w:val="false"/>
      <w:spacing w:lineRule="auto" w:line="240" w:before="0" w:after="0"/>
      <w:ind w:firstLine="720"/>
    </w:pPr>
    <w:rPr>
      <w:rFonts w:ascii="Arial" w:hAnsi="Arial" w:cs="Arial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2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Обычный (веб)"/>
    <w:basedOn w:val="Normal"/>
    <w:qFormat/>
    <w:pPr>
      <w:spacing w:lineRule="auto" w:line="240" w:before="167" w:after="251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http://www.consultant.ru/document/cons_doc_LAW_182661/" TargetMode="External"/><Relationship Id="rId5" Type="http://schemas.openxmlformats.org/officeDocument/2006/relationships/hyperlink" Target="http://www.consultant.ru/document/cons_doc_LAW_182661/" TargetMode="External"/><Relationship Id="rId6" Type="http://schemas.openxmlformats.org/officeDocument/2006/relationships/hyperlink" Target="consultantplus://offline/ref=8E135DB9F08893833504F4FD546FED165FA16C03C23A970059FF1B71E925F686A98E6229C3v5l8M" TargetMode="External"/><Relationship Id="rId7" Type="http://schemas.openxmlformats.org/officeDocument/2006/relationships/hyperlink" Target="consultantplus://offline/ref=FEFD1BA5B2E3FFCE7BE82A39C3BAA7E0499BAC030FAF440112ECAAC4148C843B2800C9D659h8rFM" TargetMode="External"/><Relationship Id="rId8" Type="http://schemas.openxmlformats.org/officeDocument/2006/relationships/hyperlink" Target="consultantplus://offline/ref=83B915FEA43D78A56CED636170A20D2C2203C54FABEC4D0513E971F0D4BE4404EE6D86E288cAs8M" TargetMode="External"/><Relationship Id="rId9" Type="http://schemas.openxmlformats.org/officeDocument/2006/relationships/hyperlink" Target="consultantplus://offline/ref=3CF908965C3D5545E1AF7C6AC56D3DA2E23D11BFDD3CF5D1908E50EAB842C48986FEDE5417CCy4M" TargetMode="External"/><Relationship Id="rId10" Type="http://schemas.openxmlformats.org/officeDocument/2006/relationships/hyperlink" Target="consultantplus://offline/ref=A1FD3A412DA6ADA2E5A20023956DC06B0C97669AE4A65E5A2C13C5E95FEC90138BDBB6FBEEA9L3N" TargetMode="External"/><Relationship Id="rId11" Type="http://schemas.openxmlformats.org/officeDocument/2006/relationships/hyperlink" Target="consultantplus://offline/ref=1594AEA0AF76FEF302917E66F66554C05546A591C4B7D54A116B6EFB3FF321B58E76E43944TEL7N" TargetMode="External"/><Relationship Id="rId12" Type="http://schemas.openxmlformats.org/officeDocument/2006/relationships/hyperlink" Target="consultantplus://offline/ref=2D6F79C5FDA01B1182F2F9C80FB5B1BD66AFB33BD180158241E6C2DDA78796713E06362C22H3M4N" TargetMode="External"/><Relationship Id="rId13" Type="http://schemas.openxmlformats.org/officeDocument/2006/relationships/hyperlink" Target="consultantplus://offline/ref=575DEF7B5E12F431FEBAF1A59FBD84856AF69C0BECA770D169807C208CFFBE5D19F018C6FFz4qDM" TargetMode="External"/><Relationship Id="rId14" Type="http://schemas.openxmlformats.org/officeDocument/2006/relationships/hyperlink" Target="consultantplus://offline/ref=C43D6594CFF23D6997EAC058234D78E57C283EBCEF1E06D0DFE29EC4D8D66D0A4EAAF8650ETFt7M" TargetMode="External"/><Relationship Id="rId15" Type="http://schemas.openxmlformats.org/officeDocument/2006/relationships/hyperlink" Target="consultantplus://offline/ref=F6CF3CB46F1EC44A540A8346632D16703BA4B85FC31A89ED5F81F376D6E8F26B5229B55425E5H3N" TargetMode="External"/><Relationship Id="rId16" Type="http://schemas.openxmlformats.org/officeDocument/2006/relationships/hyperlink" Target="consultantplus://offline/ref=1594AEA0AF76FEF302917E66F66554C05546A591C4B7D54A116B6EFB3FF321B58E76E43944TEL7N" TargetMode="External"/><Relationship Id="rId17" Type="http://schemas.openxmlformats.org/officeDocument/2006/relationships/hyperlink" Target="consultantplus://offline/ref=135BB13DD52CB4013BC4447F090A49B6659FF057CB0DE4D3FD16D5FE3EFCAF5C6EA6E564D4FEN8N" TargetMode="External"/><Relationship Id="rId18" Type="http://schemas.openxmlformats.org/officeDocument/2006/relationships/hyperlink" Target="consultantplus://offline/ref=575DEF7B5E12F431FEBAF1A59FBD84856AF69C0BECA770D169807C208CFFBE5D19F018C6FFz4qDM" TargetMode="External"/><Relationship Id="rId19" Type="http://schemas.openxmlformats.org/officeDocument/2006/relationships/hyperlink" Target="consultantplus://offline/ref=C43D6594CFF23D6997EAC058234D78E57C283EBCEF1E06D0DFE29EC4D8D66D0A4EAAF8650ETFt7M" TargetMode="External"/><Relationship Id="rId20" Type="http://schemas.openxmlformats.org/officeDocument/2006/relationships/hyperlink" Target="consultantplus://offline/ref=1594AEA0AF76FEF302917E66F66554C05546A591C4B7D54A116B6EFB3FF321B58E76E43944TEL7N" TargetMode="External"/><Relationship Id="rId21" Type="http://schemas.openxmlformats.org/officeDocument/2006/relationships/hyperlink" Target="consultantplus://offline/ref=135BB13DD52CB4013BC4447F090A49B6659FF057CB0DE4D3FD16D5FE3EFCAF5C6EA6E564D4FEN8N" TargetMode="External"/><Relationship Id="rId22" Type="http://schemas.openxmlformats.org/officeDocument/2006/relationships/hyperlink" Target="consultantplus://offline/ref=83B915FEA43D78A56CED636170A20D2C2203C54FABEC4D0513E971F0D4BE4404EE6D86E288cAs8M" TargetMode="External"/><Relationship Id="rId23" Type="http://schemas.openxmlformats.org/officeDocument/2006/relationships/hyperlink" Target="consultantplus://offline/ref=5F91A616488E99B447BADF2CE9F4DBE42553D1B1628BA82D3F7049E54EBE5D8D3F6B708549z6G8N" TargetMode="External"/><Relationship Id="rId24" Type="http://schemas.openxmlformats.org/officeDocument/2006/relationships/hyperlink" Target="consultantplus://offline/ref=2D6F79C5FDA01B1182F2F9C80FB5B1BD66AFB33BD180158241E6C2DDA78796713E06362C22H3M4N" TargetMode="External"/><Relationship Id="rId25" Type="http://schemas.openxmlformats.org/officeDocument/2006/relationships/hyperlink" Target="consultantplus://offline/ref=C43D6594CFF23D6997EAC058234D78E57C283EBCEF1E06D0DFE29EC4D8D66D0A4EAAF8650ETFt7M" TargetMode="External"/><Relationship Id="rId26" Type="http://schemas.openxmlformats.org/officeDocument/2006/relationships/hyperlink" Target="consultantplus://offline/ref=E05D6B778E0582D135ABEDF2234F67B9FD2CAD81CBDD485E94AA121ABD7DAF830430D6B732BBzDM" TargetMode="External"/><Relationship Id="rId27" Type="http://schemas.openxmlformats.org/officeDocument/2006/relationships/hyperlink" Target="consultantplus://offline/ref=A1E9FCC32C9FF35CDD873152D0CE23A5C0EBE63AE82109C9FD9D01713A330BD77A20CD951B78z3M" TargetMode="External"/><Relationship Id="rId28" Type="http://schemas.openxmlformats.org/officeDocument/2006/relationships/hyperlink" Target="consultantplus://offline/ref=07D8DD7F83DC1772D977B74369F9C3635E54CF81EAB01066DDACF041D9D4A09DC1AD22E621J23CM" TargetMode="External"/><Relationship Id="rId29" Type="http://schemas.openxmlformats.org/officeDocument/2006/relationships/hyperlink" Target="consultantplus://offline/ref=6AEEB2D047E92EAAF586B8EC8AE8BFC6700218AD28774F1F0EDC6ED389730A442344E6869CP544M" TargetMode="External"/><Relationship Id="rId30" Type="http://schemas.openxmlformats.org/officeDocument/2006/relationships/hyperlink" Target="consultantplus://offline/ref=FA1FAB682AC3E2F1E589D709C4837F53AC721B6C02F057B01E724A0A879AEB38EFE7BF1D93E5SBN" TargetMode="External"/><Relationship Id="rId31" Type="http://schemas.openxmlformats.org/officeDocument/2006/relationships/hyperlink" Target="consultantplus://offline/ref=57EB500DF64F5A1F7E833D5734C3CE48990DF0CA696C9D99EB22ED3F805A0DA5687AB800EEzDU4N" TargetMode="External"/><Relationship Id="rId32" Type="http://schemas.openxmlformats.org/officeDocument/2006/relationships/hyperlink" Target="consultantplus://offline/ref=9AD275AC632B6EC4B91F7FBF8FCE4CF560BC3221B70CA4B11B9CB31A61C0718F3615C9AD45R0XDN" TargetMode="External"/><Relationship Id="rId33" Type="http://schemas.openxmlformats.org/officeDocument/2006/relationships/hyperlink" Target="consultantplus://offline/ref=2BDE8192692E6FF9A39C676F7754D958AC367A5231850963D06B9A63CC31A6369E7870AD4Ck1j9N" TargetMode="External"/><Relationship Id="rId34" Type="http://schemas.openxmlformats.org/officeDocument/2006/relationships/hyperlink" Target="consultantplus://offline/ref=913DA85F84408EB41D506E13E6C22275FF318679EC7EB5DBFF515796981AFB0A81537D492DQ7m2N" TargetMode="External"/><Relationship Id="rId35" Type="http://schemas.openxmlformats.org/officeDocument/2006/relationships/hyperlink" Target="consultantplus://offline/ref=3CF908965C3D5545E1AF7C6AC56D3DA2E23D11BFDD3CF5D1908E50EAB842C48986FEDE5417CCy4M" TargetMode="External"/><Relationship Id="rId36" Type="http://schemas.openxmlformats.org/officeDocument/2006/relationships/hyperlink" Target="consultantplus://offline/ref=E05D6B778E0582D135ABEDF2234F67B9FD2CAD81CBDD485E94AA121ABD7DAF830430D6B732BBzDM" TargetMode="External"/><Relationship Id="rId37" Type="http://schemas.openxmlformats.org/officeDocument/2006/relationships/hyperlink" Target="consultantplus://offline/ref=A1E9FCC32C9FF35CDD873152D0CE23A5C0EBE63AE82109C9FD9D01713A330BD77A20CD951B78z3M" TargetMode="External"/><Relationship Id="rId38" Type="http://schemas.openxmlformats.org/officeDocument/2006/relationships/hyperlink" Target="consultantplus://offline/ref=6AEEB2D047E92EAAF586B8EC8AE8BFC6700218AD28774F1F0EDC6ED389730A442344E6869CP544M" TargetMode="External"/><Relationship Id="rId39" Type="http://schemas.openxmlformats.org/officeDocument/2006/relationships/hyperlink" Target="consultantplus://offline/ref=FA1FAB682AC3E2F1E589D709C4837F53AC721B6C02F057B01E724A0A879AEB38EFE7BF1D93E5SBN" TargetMode="External"/><Relationship Id="rId40" Type="http://schemas.openxmlformats.org/officeDocument/2006/relationships/hyperlink" Target="consultantplus://offline/ref=9D356820C3FD103076321B576F9EF901C55BC48DD8F0BC62F6133552D2CD017B3049361EA3f016M" TargetMode="External"/><Relationship Id="rId41" Type="http://schemas.openxmlformats.org/officeDocument/2006/relationships/hyperlink" Target="consultantplus://offline/ref=6AEEB2D047E92EAAF586B8EC8AE8BFC6700218AD28774F1F0EDC6ED389730A442344E6869CP544M" TargetMode="External"/><Relationship Id="rId42" Type="http://schemas.openxmlformats.org/officeDocument/2006/relationships/hyperlink" Target="consultantplus://offline/ref=FA1FAB682AC3E2F1E589D709C4837F53AC721B6C02F057B01E724A0A879AEB38EFE7BF1D93E5SBN" TargetMode="External"/><Relationship Id="rId43" Type="http://schemas.openxmlformats.org/officeDocument/2006/relationships/hyperlink" Target="consultantplus://offline/ref=57EB500DF64F5A1F7E833D5734C3CE48990DF0CA696C9D99EB22ED3F805A0DA5687AB800EEzDU4N" TargetMode="External"/><Relationship Id="rId44" Type="http://schemas.openxmlformats.org/officeDocument/2006/relationships/hyperlink" Target="consultantplus://offline/ref=913DA85F84408EB41D506E13E6C22275FF318679EC7EB5DBFF515796981AFB0A81537D492DQ7m2N" TargetMode="External"/><Relationship Id="rId45" Type="http://schemas.openxmlformats.org/officeDocument/2006/relationships/hyperlink" Target="consultantplus://offline/ref=0C01953C4FB726836C9AB1D33DA4245773A534D81BDD21D682A42338961DFA5D294A9BA4CF793BM" TargetMode="External"/><Relationship Id="rId46" Type="http://schemas.openxmlformats.org/officeDocument/2006/relationships/hyperlink" Target="consultantplus://offline/ref=B732ABFE37CD30270E80C472F336AF9F4160BBF588B038C4CB9341EF1D8CCFF6BECB48368613X7N" TargetMode="External"/><Relationship Id="rId47" Type="http://schemas.openxmlformats.org/officeDocument/2006/relationships/hyperlink" Target="consultantplus://offline/ref=FAD3A5AFA17AEBD27882148C22D5B45185C8AEC0675DB0AD883765E03400B8BAF9A129DB4Ay1HAN" TargetMode="External"/><Relationship Id="rId48" Type="http://schemas.openxmlformats.org/officeDocument/2006/relationships/hyperlink" Target="consultantplus://offline/ref=0C5102AC72B016ACA8C19D214CC764D9D2F82414F05B20CBA0C1D14B59E5DDADF30C444153TAl1N" TargetMode="External"/><Relationship Id="rId49" Type="http://schemas.openxmlformats.org/officeDocument/2006/relationships/hyperlink" Target="consultantplus://offline/ref=B20F76755DD2B34DE35156EE8FE2FEED41D1071F62BB409CA642C746A2D9A510B2F68F58B6oFn4N" TargetMode="External"/><Relationship Id="rId50" Type="http://schemas.openxmlformats.org/officeDocument/2006/relationships/hyperlink" Target="consultantplus://offline/ref=0A93EBE548BA572A9DC2228DACDE6C1F7C25D0457E826D3D1946701FB69B55B9C12D9F8176zBJ0N" TargetMode="External"/><Relationship Id="rId51" Type="http://schemas.openxmlformats.org/officeDocument/2006/relationships/hyperlink" Target="consultantplus://offline/ref=D38DE9DC30BA3A8A0ABE0D15AC78BA685848FCEDFBB4E941C8B103E73E58BF9D8EFC52883AD6K2N" TargetMode="External"/><Relationship Id="rId52" Type="http://schemas.openxmlformats.org/officeDocument/2006/relationships/hyperlink" Target="consultantplus://offline/ref=B8DE3DCB2983E3AC171F932D7C0408172B7B8960C695D3028F9D6FE26D8F504D06C3830DF6WBJ0N" TargetMode="External"/><Relationship Id="rId53" Type="http://schemas.openxmlformats.org/officeDocument/2006/relationships/hyperlink" Target="consultantplus://offline/ref=135BB13DD52CB4013BC4447F090A49B6659FF057CB0DE4D3FD16D5FE3EFCAF5C6EA6E564D4FEN8N" TargetMode="External"/><Relationship Id="rId54" Type="http://schemas.openxmlformats.org/officeDocument/2006/relationships/hyperlink" Target="consultantplus://offline/ref=57EB500DF64F5A1F7E833D5734C3CE48990DF0CA696C9D99EB22ED3F805A0DA5687AB800EEzDU4N" TargetMode="External"/><Relationship Id="rId55" Type="http://schemas.openxmlformats.org/officeDocument/2006/relationships/hyperlink" Target="consultantplus://offline/ref=D805AFE526F5B01C608E9866E82C55EA3EC326498CD7F1248A983B398C14B965ED05E2A9AA74c6YAN" TargetMode="External"/><Relationship Id="rId56" Type="http://schemas.openxmlformats.org/officeDocument/2006/relationships/hyperlink" Target="consultantplus://offline/ref=26A68E2DE7F101C9EEC0E97F9A49A7E8318E19E0C65D68D96305D8542C03A771514F6A43DD5FdDZ4N" TargetMode="External"/><Relationship Id="rId57" Type="http://schemas.openxmlformats.org/officeDocument/2006/relationships/hyperlink" Target="consultantplus://offline/ref=5FBCB350743517A70ECF3E94F9074592C384C38F04A5066DC4F79279D907CD2FD9627C9F8223I7a7N" TargetMode="External"/><Relationship Id="rId58" Type="http://schemas.openxmlformats.org/officeDocument/2006/relationships/hyperlink" Target="consultantplus://offline/ref=5FBCB350743517A70ECF3E94F9074592C384C38F04A5066DC4F79279D907CD2FD9627C9F8223I7a6N" TargetMode="External"/><Relationship Id="rId59" Type="http://schemas.openxmlformats.org/officeDocument/2006/relationships/hyperlink" Target="consultantplus://offline/ref=20D66CCB270B2655EC3FC0D23F5BDB82BD080506CA01FD8D7A45D74CEFB2637019818A165DI6b3N" TargetMode="External"/><Relationship Id="rId60" Type="http://schemas.openxmlformats.org/officeDocument/2006/relationships/hyperlink" Target="consultantplus://offline/ref=F55C65CA0A09D19DEE421748CF0D1AD79111360921A09F188526EF0611B1F9793B3AE95FCFZ7cBN" TargetMode="External"/><Relationship Id="rId61" Type="http://schemas.openxmlformats.org/officeDocument/2006/relationships/hyperlink" Target="consultantplus://offline/ref=DE47F993BF4001F22BC85411B49A17078F1675E6229E2B57A813CDB02A5285B6B5A61FE9DC6Cc0N" TargetMode="External"/><Relationship Id="rId62" Type="http://schemas.openxmlformats.org/officeDocument/2006/relationships/hyperlink" Target="consultantplus://offline/ref=1DA50C27F7D6B9AC15F1231E999EE6A08B53ED40A588013112F4F0E9366607CC29D57DF13AW4d6N" TargetMode="External"/><Relationship Id="rId63" Type="http://schemas.openxmlformats.org/officeDocument/2006/relationships/hyperlink" Target="consultantplus://offline/ref=F1B2B56B72BB7AFFAF09562BE83A4EB6779734EB99DE584CDE26723F12A0530E526C71BDACr5d7N" TargetMode="External"/><Relationship Id="rId64" Type="http://schemas.openxmlformats.org/officeDocument/2006/relationships/hyperlink" Target="consultantplus://offline/ref=C195693A6DC2FDABE51A854096744B53C243ED0111EB4BC84BED1E4C411355943CDE582794LAeFN" TargetMode="External"/><Relationship Id="rId65" Type="http://schemas.openxmlformats.org/officeDocument/2006/relationships/hyperlink" Target="consultantplus://offline/ref=7DC057138CC20D7A03E8F175D41C94456B6A82DA24848B0D9816083FC23E2793D2C37C93ADq2e9N" TargetMode="External"/><Relationship Id="rId66" Type="http://schemas.openxmlformats.org/officeDocument/2006/relationships/hyperlink" Target="consultantplus://offline/ref=DA0BD1FDFF8E472F0C67D60CB8131414CDE7CEE4BC522FE975F2B54C007281CFDC80F19C2028F2fBN" TargetMode="External"/><Relationship Id="rId67" Type="http://schemas.openxmlformats.org/officeDocument/2006/relationships/hyperlink" Target="consultantplus://offline/ref=C98DB9689C64704301460EFEC9F1660A0DD706F082BB0BE640205DCE4859E9CE136CF4B83DA6e3f7N" TargetMode="External"/><Relationship Id="rId68" Type="http://schemas.openxmlformats.org/officeDocument/2006/relationships/hyperlink" Target="consultantplus://offline/ref=DCBEDA3FBE4BF7717FC733120257DE060D860BC1DA8815034DD48422C1DB9512377CE16BCCF7z2fFN" TargetMode="External"/><Relationship Id="rId69" Type="http://schemas.openxmlformats.org/officeDocument/2006/relationships/hyperlink" Target="consultantplus://offline/ref=654EA3F496C04F0C11168517403B4D046066F1366F45AA53A5AB80CCA92FA063B0E2EBA8A4M5h6N" TargetMode="External"/><Relationship Id="rId70" Type="http://schemas.openxmlformats.org/officeDocument/2006/relationships/hyperlink" Target="consultantplus://offline/ref=8DA36401684FCDF99E198D4F243EFAE1EC8DC99CE600CF1E1ED41F7101F595E96F58EA061D48h3N" TargetMode="External"/><Relationship Id="rId71" Type="http://schemas.openxmlformats.org/officeDocument/2006/relationships/hyperlink" Target="consultantplus://offline/ref=913DA85F84408EB41D506E13E6C22275FF318679EC7EB5DBFF515796981AFB0A81537D492DQ7m2N" TargetMode="External"/><Relationship Id="rId72" Type="http://schemas.openxmlformats.org/officeDocument/2006/relationships/hyperlink" Target="consultantplus://offline/ref=04718FD2A3813056ECAC0E38E276F5A61005E42ADDAC0694E59C93B3A1A4946059A1AAA926LEnDN" TargetMode="External"/><Relationship Id="rId73" Type="http://schemas.openxmlformats.org/officeDocument/2006/relationships/hyperlink" Target="consultantplus://offline/ref=95B77AA7D20ED33670DD285B5CF070C08A5EF890E43192E0A66CF9871B7F15D57E37EA31ACdFn4N" TargetMode="External"/><Relationship Id="rId74" Type="http://schemas.openxmlformats.org/officeDocument/2006/relationships/hyperlink" Target="consultantplus://offline/ref=95B77AA7D20ED33670DD285B5CF070C08A5EF890E43192E0A66CF9871B7F15D57E37EA31A0dFn3N" TargetMode="External"/><Relationship Id="rId75" Type="http://schemas.openxmlformats.org/officeDocument/2006/relationships/hyperlink" Target="consultantplus://offline/ref=95B77AA7D20ED33670DD285B5CF070C08A5EF890E43192E0A66CF9871B7F15D57E37EA30A0dFn0N" TargetMode="External"/><Relationship Id="rId76" Type="http://schemas.openxmlformats.org/officeDocument/2006/relationships/hyperlink" Target="consultantplus://offline/ref=DEDA14AEDDD575FE225CC2B12D40E78743013D2FAAFF634DC52EF67E3288B69346E03D8510M5oCN" TargetMode="External"/><Relationship Id="rId77" Type="http://schemas.openxmlformats.org/officeDocument/2006/relationships/hyperlink" Target="consultantplus://offline/ref=A2BEED43F7B1F2981C28C8500AE0C6A769851510F75ED0F4BFB135B3D471AAF06ED46C1475h4o0N" TargetMode="External"/><Relationship Id="rId78" Type="http://schemas.openxmlformats.org/officeDocument/2006/relationships/hyperlink" Target="consultantplus://offline/ref=C347F1CC166983F2910C5ADA93E6FEE77468465ECD02CBE37A9B7DB73B2F88BA486143E21EF6pFN" TargetMode="External"/><Relationship Id="rId79" Type="http://schemas.openxmlformats.org/officeDocument/2006/relationships/hyperlink" Target="consultantplus://offline/ref=BC7C20959E0D7C20D775E6800B6D8EECBDB57B5E7A7AD56C315C9621CD9B22CF77A07AEB03Y9p9N" TargetMode="External"/><Relationship Id="rId80" Type="http://schemas.openxmlformats.org/officeDocument/2006/relationships/hyperlink" Target="consultantplus://offline/ref=02919995AFE5532833F5D059200DC177088F52B735306295B387BC8BF772B67796716BF44Dq9p9N" TargetMode="External"/><Relationship Id="rId81" Type="http://schemas.openxmlformats.org/officeDocument/2006/relationships/hyperlink" Target="consultantplus://offline/ref=C968C98EF2F377A5C8CE36A620A2C20BD6638F931F88C3F78D9112A71968D7F690CF8146445D7420XEk0I" TargetMode="External"/><Relationship Id="rId82" Type="http://schemas.openxmlformats.org/officeDocument/2006/relationships/hyperlink" Target="consultantplus://offline/ref=C968C98EF2F377A5C8CE36A620A2C20BD6638F931F88C3F78D9112A71968D7F690CF8146445D7420XEk0I" TargetMode="External"/><Relationship Id="rId83" Type="http://schemas.openxmlformats.org/officeDocument/2006/relationships/hyperlink" Target="consultantplus://offline/ref=C968C98EF2F377A5C8CE36A620A2C20BD6638F931F88C3F78D9112A71968D7F690CF8146445D7420XEk0I" TargetMode="External"/><Relationship Id="rId84" Type="http://schemas.openxmlformats.org/officeDocument/2006/relationships/hyperlink" Target="consultantplus://offline/ref=C968C98EF2F377A5C8CE36A620A2C20BD6638F931F88C3F78D9112A71968D7F690CF8146445D7420XEk0I" TargetMode="External"/><Relationship Id="rId85" Type="http://schemas.openxmlformats.org/officeDocument/2006/relationships/hyperlink" Target="consultantplus://offline/ref=C968C98EF2F377A5C8CE36A620A2C20BD6638F931F88C3F78D9112A71968D7F690CF8146445D7420XEk0I" TargetMode="External"/><Relationship Id="rId86" Type="http://schemas.openxmlformats.org/officeDocument/2006/relationships/hyperlink" Target="consultantplus://offline/ref=C968C98EF2F377A5C8CE36A620A2C20BD6638F931F88C3F78D9112A71968D7F690CF8146445D7420XEk0I" TargetMode="External"/><Relationship Id="rId87" Type="http://schemas.openxmlformats.org/officeDocument/2006/relationships/hyperlink" Target="consultantplus://offline/ref=C968C98EF2F377A5C8CE36A620A2C20BD6638F931F88C3F78D9112A71968D7F690CF8146445D7420XEk0I" TargetMode="External"/><Relationship Id="rId88" Type="http://schemas.openxmlformats.org/officeDocument/2006/relationships/hyperlink" Target="consultantplus://offline/ref=C968C98EF2F377A5C8CE36A620A2C20BD6638F931F88C3F78D9112A71968D7F690CF8146445D7420XEk0I" TargetMode="External"/><Relationship Id="rId89" Type="http://schemas.openxmlformats.org/officeDocument/2006/relationships/hyperlink" Target="consultantplus://offline/ref=C968C98EF2F377A5C8CE36A620A2C20BD6638F931F88C3F78D9112A71968D7F690CF8146445D7420XEk0I" TargetMode="External"/><Relationship Id="rId90" Type="http://schemas.openxmlformats.org/officeDocument/2006/relationships/hyperlink" Target="consultantplus://offline/ref=C968C98EF2F377A5C8CE36A620A2C20BD6638F931F88C3F78D9112A71968D7F690CF8146445D7420XEk0I" TargetMode="External"/><Relationship Id="rId91" Type="http://schemas.openxmlformats.org/officeDocument/2006/relationships/hyperlink" Target="consultantplus://offline/ref=C968C98EF2F377A5C8CE36A620A2C20BD6638F931F88C3F78D9112A71968D7F690CF8146445D7420XEk0I" TargetMode="External"/><Relationship Id="rId92" Type="http://schemas.openxmlformats.org/officeDocument/2006/relationships/hyperlink" Target="consultantplus://offline/ref=C968C98EF2F377A5C8CE36A620A2C20BD6638F931F88C3F78D9112A71968D7F690CF8146445D7420XEk0I" TargetMode="External"/><Relationship Id="rId93" Type="http://schemas.openxmlformats.org/officeDocument/2006/relationships/header" Target="header2.xml"/><Relationship Id="rId94" Type="http://schemas.openxmlformats.org/officeDocument/2006/relationships/footer" Target="footer2.xml"/><Relationship Id="rId95" Type="http://schemas.openxmlformats.org/officeDocument/2006/relationships/hyperlink" Target="consultantplus://offline/ref=B908F2C361FF81C6526E8E9E9F70A76509FAA61A553AD2091AA301A950b9E6O" TargetMode="External"/><Relationship Id="rId96" Type="http://schemas.openxmlformats.org/officeDocument/2006/relationships/hyperlink" Target="consultantplus://offline/ref=B908F2C361FF81C6526E8E9E9F70A76509F8A61B503AD2091AA301A9509691B85BED392E14b2E2O" TargetMode="External"/><Relationship Id="rId97" Type="http://schemas.openxmlformats.org/officeDocument/2006/relationships/hyperlink" Target="consultantplus://offline/ref=B908F2C361FF81C6526E8E9E9F70A76509F8A61B503AD2091AA301A9509691B85BED392E12b2E2O" TargetMode="External"/><Relationship Id="rId98" Type="http://schemas.openxmlformats.org/officeDocument/2006/relationships/hyperlink" Target="consultantplus://offline/ref=B908F2C361FF81C6526E8E9E9F70A76509F8A61B503AD2091AA301A9509691B85BED392E11b2E0O" TargetMode="External"/><Relationship Id="rId99" Type="http://schemas.openxmlformats.org/officeDocument/2006/relationships/hyperlink" Target="consultantplus://offline/ref=B908F2C361FF81C6526E8E9E9F70A76509F8A61B503AD2091AA301A9509691B85BED392F10b2E2O" TargetMode="External"/><Relationship Id="rId100" Type="http://schemas.openxmlformats.org/officeDocument/2006/relationships/header" Target="header3.xml"/><Relationship Id="rId101" Type="http://schemas.openxmlformats.org/officeDocument/2006/relationships/footer" Target="footer3.xml"/><Relationship Id="rId102" Type="http://schemas.openxmlformats.org/officeDocument/2006/relationships/footnotes" Target="footnotes.xml"/><Relationship Id="rId103" Type="http://schemas.openxmlformats.org/officeDocument/2006/relationships/fontTable" Target="fontTable.xml"/><Relationship Id="rId10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19:16:00Z</dcterms:created>
  <dc:creator>Izhbulaev</dc:creator>
  <dc:description/>
  <cp:keywords/>
  <dc:language>en-US</dc:language>
  <cp:lastModifiedBy>User</cp:lastModifiedBy>
  <cp:lastPrinted>2018-06-29T13:01:00Z</cp:lastPrinted>
  <dcterms:modified xsi:type="dcterms:W3CDTF">2018-07-05T06:38:00Z</dcterms:modified>
  <cp:revision>19</cp:revision>
  <dc:subject/>
  <dc:title/>
</cp:coreProperties>
</file>