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244" w:firstLine="4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УТВЕРЖДАЮ»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Курского муниципального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йон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.И.Калашников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3828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 « 28 »  июня                 2018 г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АЯ СХЕМА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органами местного самоуправления муниципальных образований Ставропольского края муниципальной услуги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1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b/>
          <w:sz w:val="28"/>
          <w:szCs w:val="24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395"/>
        <w:gridCol w:w="5529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амет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рского муниципального района Ставропольского края</w:t>
            </w:r>
          </w:p>
        </w:tc>
      </w:tr>
      <w:tr>
        <w:trPr>
          <w:trHeight w:val="17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услуги в федеральном реестр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Style w:val="FootnoteAnchor"/>
                <w:bCs/>
                <w:sz w:val="20"/>
                <w:szCs w:val="20"/>
              </w:rPr>
              <w:footnoteReference w:customMarkFollows="1" w:id="2"/>
              <w:t>*</w:t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</w:tr>
      <w:tr>
        <w:trPr>
          <w:trHeight w:val="4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«подуслуг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Принятие ре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.</w:t>
            </w:r>
          </w:p>
        </w:tc>
      </w:tr>
      <w:tr>
        <w:trPr>
          <w:trHeight w:val="50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Региональный портал государственных и муниципальных услуг (функций) (далее – РПГУ)</w:t>
            </w:r>
            <w:r>
              <w:rPr>
                <w:rStyle w:val="FootnoteAnchor"/>
                <w:rFonts w:cs="Times New Roman" w:ascii="Times New Roman" w:hAnsi="Times New Roman"/>
                <w:bCs/>
                <w:sz w:val="20"/>
                <w:szCs w:val="20"/>
              </w:rPr>
              <w:footnoteReference w:customMarkFollows="1" w:id="3"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Официальный сайт органа, предоставляющего услугу</w:t>
            </w:r>
            <w:r>
              <w:rPr>
                <w:rStyle w:val="FootnoteCharacters"/>
                <w:rFonts w:cs="Times New Roman" w:ascii="Times New Roman" w:hAnsi="Times New Roman"/>
                <w:bCs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footnotePr>
            <w:numFmt w:val="chicago"/>
            <w:numRestart w:val="eachPage"/>
          </w:footnotePr>
          <w:type w:val="nextPage"/>
          <w:pgSz w:w="11906" w:h="16838"/>
          <w:pgMar w:left="1985" w:right="567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2. Общие сведения о «подуслугах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043"/>
        <w:gridCol w:w="993"/>
        <w:gridCol w:w="1487"/>
        <w:gridCol w:w="2181"/>
        <w:gridCol w:w="778"/>
        <w:gridCol w:w="709"/>
        <w:gridCol w:w="1233"/>
        <w:gridCol w:w="1134"/>
        <w:gridCol w:w="1814"/>
        <w:gridCol w:w="1569"/>
        <w:gridCol w:w="1663"/>
        <w:gridCol w:w="92"/>
      </w:tblGrid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иостановления «подуслуги»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«подуслуги»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314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15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Принятие ре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календарных дней со дня поступления заявления и документов в орган, предоставляющий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календарных дней в случае, если подлежит согласованию с органом исполнительной власти субъекта Российской Федерации, уполномоченным в области лесных отнош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кументы имеют серьезные повреждения, наличие которых не позволяет однозначно истолковать их содерж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) заявление о перераспределении земельных участков подано в случаях, не предусмотренных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унктом 1 статьи 39.28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) не представлено в письменной форме согласие лиц, указанных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ункте 4 статьи 11.2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если земельные участки, которые предлагается перераспределить, обременены правами указанных л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которое размещается на условиях сервитута, или объекта, который предусмотрен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унктом 3 статьи 39.3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 и наличие которого не препятствует использованию земельного участка в соответствии с его разрешенным использовани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и зарезервированных для государственных или муниципальных нуж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6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в государственной или муниципальной собственности и являющегося предметом аукциона, извещение о проведении которого размещено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унктом 19 статьи 39.1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либо в отношении такого земельного участка принято решение 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9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статьей 11.9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за исключением случаев перераспределения земельных участков в соответствии с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ами 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и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4 пункта 1 статьи 39.28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0) границы земельного участка, находящегося в частной собственности, подлежат уточнению в соответствии с Федеральным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"О государственной регистрации недвижимости"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1) имеются основания для отказа в утверждении схемы расположения земельного участка, предусмотр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унктом 16 статьи 11.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)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)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4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</w:tc>
      </w:tr>
      <w:tr>
        <w:trPr/>
        <w:tc>
          <w:tcPr>
            <w:tcW w:w="15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. 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.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календарных дней со дня поступления заявления и документов в орган, предоставляющий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кументы имеют серьезные повреждения, наличие которых не позволяет однозначно истолковать их содерж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5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4"/>
        </w:rPr>
        <w:t>Раздел 3. Сведения о заявителях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875"/>
        <w:gridCol w:w="1949"/>
        <w:gridCol w:w="2062"/>
        <w:gridCol w:w="1643"/>
        <w:gridCol w:w="2366"/>
        <w:gridCol w:w="1754"/>
        <w:gridCol w:w="3317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Принятие ре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</w:tr>
      <w:tr>
        <w:trPr>
          <w:trHeight w:val="3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 лица, являющиеся  собственниками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мельного участка и заинтересованные  в перераспределении земельных участков в целя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ведения границ земельных участков в соответствие с утвержденным проектом межевания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приведения границ земельных участков в соответствие с утвержденным проектом межевания территории для исключения вклинивания, вкрапливания, изломанности границ, чересполосицы при условии, что площадь земельных участков, находящихся в частной собственности, увеличивается в результате этого перераспределения не более чем до установленных предельных максимальных размеров земельных участк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 увеличения площади земельных участков, предназначенных для ведения личного подсобного хозяйства, огородничества, садоводства, дачного хозяйства, индивидуального жилищного строитель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более чем до установленных предельных максимальных размеров земельных участк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) размещения объектов капитального строительства, предусмотренных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статьей 49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емельного Кодекса, в том числе в целях изъятия земельных участков для государственных или муниципальных нуж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Имеется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 Документ, удостоверяющий личность лица, действующего от имени заявител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27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 Временное удостоверение личности гражданина Российской Федерации (форма № 2П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 Удостоверение личности (военный билет) военнослужащего Российской Федера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 Удостоверение беженц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5. Удостоверение беженц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7. Вид на жительство в Российской Федера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8. Свидетельство о предоставлении временного убежища на территории РФ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Решение су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Государственный акт о праве пожизненного наследуемого владения земельным участком (праве постоянного (бессрочного) пользования земельным участко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ыданный исполнительным комитетом Совета народных депутатов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Решение исполнительного комитета о предоставлении земельного участка (выданное исполнительным комитетом Совета народных депутатов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 Акт органа местного самоуправления о предоставлении земельного участка, переданный на постоянное хранение в муниципальный архи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Договор безвозмездного пользования земельным участком (выданный исполнительным комитетом Совета народных депутатов, администрацией М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Свидетельство о праве собственности на земельный участок.</w:t>
              <w:tab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ы быть действительными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ы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ы иметь повреждений, наличие которых не позволяет однозначно истолковать их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Схема расположения земельного участка или земельных участков на кадастровом плане территории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, если отсутствует проект межевания территории, в границах которой осуществляется перераспределение земельных участк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лжна быть подготовлена в соответствии с требованиями Земельного кодекса РФ и приказа Минэкономразвития России от 27 ноября 2014 г. №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Законные представител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 Роди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1. 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1. Паспорт гражданина Р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2. Свидетельство о рожден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3. Подписан соответствующим лицом и заверен печатью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3. Временное удостоверение личности гражданина Российской Федерации (форма № 2П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4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5. Удостоверение беженц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7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8. Вид на жительство в Российской Федерац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9. Свидетельство о предоставлении временного убежища на территории Р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2. Опекун или попечител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2. 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2.1. Паспорт гражданина Р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2. Временное удостоверение личности гражданина Российской Федерации (форма № 2П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4. Удостоверение беженц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5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6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7. Вид на жительство в Российской Федерац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8. Свидетельство о предоставлении временного убежища на территории Р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2.9. Акт органа опеки и попечительства о назначении опекуна или попе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Юридические лица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вляющиеся  собственниками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мельного участка и заинтересованные  в перераспределении земельных участков в целя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ведения границ земельных участков в соответствие с утвержденным проектом межевания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приведения границ земельных участков в соответствие с утвержденным проектом межевания территории для исключения вклинивания, вкрапливания, изломанности границ, чересполосицы при условии, что площадь земельных участков, находящихся в частной собственности, увеличивается в результате этого перераспределения не более чем до установленных предельных максимальных размеров земельных участк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 увеличения площади земельных участков, предназначенных для ведения личного подсобного хозяйства, огородничества, садоводства, дачного хозяйства, индивидуального жилищного строитель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более чем до установленных предельных максимальных размеров земельных участк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) размещения объектов капитального строительства, предусмотренных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статьей 49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емельного Кодекса, в том числе в целях изъятия земельных участков для государственных или муниципальных нуж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Решение су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Государственный акт о праве пожизненного наследуемого владения земельным участком (праве постоянного (бессрочного) пользования земельным участко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ыданный исполнительным комитетом Совета народных депутатов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Решение исполнительного комитета о предоставлении земельного участка (выданное исполнительным комитетом Совета народных депутатов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  Акт органа местного самоуправления о предоставлении земельного участка, переданный на постоянное хранение в муниципальный архи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 Договор безвозмездного пользования земельным участком (выданный исполнительным комитетом Совета народных депутатов, администрацией М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 Свидетельство о праве собственности на земельный участок.</w:t>
              <w:tab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ы быть действительными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ы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ы иметь повреждений, наличие которых не позволяет однозначно истолковать их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 Документ, удостоверяющий личность лица, действующего от имени заявител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хема расположения земельного участка или земельных участков на кадастровом плане территории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, если отсутствует проект межевания территории, в границах которой осуществляется перераспределение земельных участк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лжна быть подготовлена в соответствии с требованиями Земельного кодекса РФ и приказа Минэкономразвития России от 27 ноября 2014 г. №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4. Удостоверение беженц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5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6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9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Любые лица, действующие от имени заявителя без доверенност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1. Документ, удостоверяющий личность лица, действующего от имени заявителя без доверенност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1.Паспорт гражданина Российской Федерац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ен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2. Временное удостоверение личности гражданина Российской Федерации (форма № 2П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4. Удостоверение беженц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5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6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7. Вид на жительство в Российской Федерац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9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</w:tr>
      <w:tr>
        <w:trPr>
          <w:trHeight w:val="273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. 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.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  <w:t xml:space="preserve">Физические лица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заявлению которых принято решение об утверждении схемы расположения земельного участка или которым направлено согласие на заключение соглашения о перераспределении земельных участков в соответствии с утвержденным проектом межевания территор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кумент, удостоверяющий личнос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 Паспорт гражданина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меется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1. Документ, удостоверяющий личность лица, действующего от имени заявител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ен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 Временное удостоверение личности гражданина Российской Федерации (форма № 2П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 Удостоверение личности (военный билет) военнослужащего Российской Федера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 Удостоверение беженц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5. Удостоверение беженц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7. Вид на жительство в Российской Федера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7. Вид на жительство в Российской Федерац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8. Свидетельство о предоставлении временного убежища на территории РФ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Законные представит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 Роди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1. 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1. Паспорт гражданина Р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2. Свидетельство о рожден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Подписан соответствующим лицом и заверен печатью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3. Временное удостоверение личности гражданина Российской Федерации (форма № 2П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4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5. Удостоверение беженц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7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8. Вид на жительство в Российской Федерац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9. Свидетельство о предоставлении временного убежища на территории Р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 Опекун или попечител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2. 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2.1. Паспорт гражданина Р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ен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2.2. Временное удостоверение личности гражданина Российской Федерации (форма № 2П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2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2.4. Удостоверение беженц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2.5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2.6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2.7. Вид на жительство в Российской Федерац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2.8. Свидетельство о предоставлении временного убежища на территории Р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2.9. Акт органа опеки и попечительства о назначении опекуна или попе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  <w:t xml:space="preserve">Юридические лица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заявлению которых принято решение об утверждении схемы расположения земельного участка или которым направлено согласие на заключение соглашения о перераспределении земельных участков в соответствии с утвержденным проектом межевания территор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 Документ, удостоверяющий личность лица, действующего от имени заявител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1. 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ен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4. Удостоверение беженц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5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6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7. Вид на жительство в Российской Федерац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9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Любые лица, действующие от имени заявителя без доверенност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1. Документ, удостоверяющий личность лица, действующего от имени заявителя без доверенност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1.Паспорт гражданина Российской Федерац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ен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2. Временное удостоверение личности гражданина Российской Федерации (форма № 2П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4. Удостоверение беженц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5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6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7. Вид на жительство в Российской Федерац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9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4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5"/>
        <w:gridCol w:w="2835"/>
        <w:gridCol w:w="1417"/>
        <w:gridCol w:w="4395"/>
        <w:gridCol w:w="1418"/>
        <w:gridCol w:w="14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я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редоставляемый по условию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докумен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15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Принятие ре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оставлении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явление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 перераспределении земель и (или) земельного участка, находящегося в государственной или муниципальной собственности, и земельного участков, находящегося в част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Формирование в дело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 Формирование электронного образа (скан-копии) зая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 заявлении о перераспределении земельных участков указыва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фамилия, имя и (при наличии) отчество, место жительства заявителя, реквизиты документа, удостоверяющего личность заявителя (для гражданина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кадастровый номер земельного участка или кадастровые номера земельных участков, перераспределение которых планируется осуществи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 реквизиты утвержденного проекта межевания территории, если перераспределение земельных участков планируется осуществить в соответствии с данным проект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) почтовый адрес и (или) адрес электронной почты для связи с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заявителя или представителя заявителя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государствен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 Временное удостоверение личности гражданина Российской Федерации (форма № 2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Удостоверение личности (военный билет) военнослужащего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ы, подтверждающие пра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. Схема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(на бумажном или электронном носител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, если отсутствует проект межевания территории, в границах которой осуществляется перераспределение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. Должна быть подготовлена в соответствии с требованиями Земельного кодекса РФ и приказа Минэкономразвития России от 27 ноября 2014 г. №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кументы, удостоверяющие (устанавливающие) права заявителя на испрашиваемый земельный участок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1. Решение су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2. Государственный акт о праве пожизненного наследуемого владения земельным участком (праве постоянного (бессрочного) пользования земельным участко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ыданный исполнительным комитетом Совета народных депутатов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3. Решение исполнительного комитета о предоставлении земельного участка (выданное исполнительным комитетом Совета народных депутатов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4.  Акт органа местного самоуправления о предоставлении земельного участка, переданный на постоянное хранение в муниципальный архи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5. Договор безвозмездного пользования земельным участком (выданный исполнительным комитетом Совета народных депутатов, администрацией М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6. Свидетельство о праве собственности на земельный участок.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яются в случае, если право на такой земельный участок не зарегистрировано в ЕГР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ы быть действительными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ы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ы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редставителя заявителя юридического лица (за исключением лиц, обладающих правом действовать без доверенности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едставляется при обращении лица, обладающего правом действовать от имени заявителя без доверен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 Свидетельство о ро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 Копия с представленного документа предоставляется заявителем (в случае непредставления копия изготавливается специалистом органа, предоставляющего услугу, или МФЦ)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родителей несовершеннолетних дет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. Акт органа опеки и попечительства о назначении опек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органом опеки и попеч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опекуна заяви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органом опеки и попеч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опечителя заяви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в случае если заявителем является иностранное лиц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заверен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е истек срок действия доку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5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. 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оставлении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явление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 з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лючении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Формирование в дело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 Формирование электронного образа (скан-копии) зая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 заявлении о заключении соглашения указыва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фамилия, имя и (при наличии) отчество, место жительства заявителя, реквизиты документа, удостоверяющего личность заявителя (для гражданина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кадастровый номер земельног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 площадь земельного участка, образованного в результате перераспределения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) почтовый адрес и (или) адрес электронной почты для связи с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заявителя или представителя заявителя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государствен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 Временное удостоверение личности гражданина Российской Федерации (форма № 2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Удостоверение личности (военный билет) военнослужащего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редставителя заявителя юридического лица (за исключением лиц, обладающих правом действовать без доверенности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едставляется при обращении лица, обладающего правом действовать от имени заявителя без доверен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 Свидетельство о ро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 Копия с представленного документа предоставляется заявителем (в случае непредставления копия изготавливается специалистом органа, предоставляющего услугу, или МФЦ)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родителей несовершеннолетних дет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 Акт органа опеки и попечительства о назначении опек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органом опеки и попеч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опекуна заяви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органом опеки и попеч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опечителя заяви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в случае если заявителем является иностранное лиц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заверен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е истек срок действия доку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642"/>
        <w:gridCol w:w="1875"/>
        <w:gridCol w:w="1727"/>
        <w:gridCol w:w="1831"/>
        <w:gridCol w:w="1276"/>
        <w:gridCol w:w="1748"/>
        <w:gridCol w:w="1748"/>
        <w:gridCol w:w="1510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SID электронного сервис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межведомственного запрос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/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Принятие ре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D000352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прав на недвижимое имущество и сделок с ним на земельный участок, принадлежащий заявителю (далее – ЕГРП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равах на земельный участок или уведомление об отсутствии в ЕГРП запрашиваемых свед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ган, предоставляющий услугу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6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правление запроса – 1 рабочий де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ответа на запрос - 3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щение ответа к делу – в день получения ответа на запрос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дастровые выписки о земельных участках, из которых образуется земельный участо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дастровые выписки о земельных участках, из которых образуется земельный участо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6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1 рабочий день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3 рабочих дня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общение ответа к личному делу – 1 рабочий день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твержденный проект межевания территории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ный проект межевания территории, в границах которой осуществляется перераспределение земельных участ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, предоставляющий услуг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пределяется органом, предоставляющим услугу </w:t>
            </w:r>
          </w:p>
        </w:tc>
      </w:tr>
      <w:tr>
        <w:trPr/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. 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дастровый паспорт земельного участка или земельных участков, образуемых в результате перераспредел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дастровые выписки о земельных участках, из которых образуется земельный участо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6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1 рабочий день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3 рабочих дня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общение ответа к личному делу – 1 рабочий день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твержденный проект межевания территории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ный проект межевания территории, в границах которой осуществляется перераспределение земельных участ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, предоставляющий услуг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пределяется органом, предоставляющим услугу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417"/>
        <w:gridCol w:w="2665"/>
        <w:gridCol w:w="879"/>
        <w:gridCol w:w="1201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Принятие ре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Постановление об утверждении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 Документ должен содерж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площадь земельного участка, образуемого в соответствии со схемой расположения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адрес земельного участка или при отсутствии адреса земельного участка иное описание местоположения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кадастровый номер земельного участка или кадастровые номера земельных участков, из которых в соответствии со схемой расположения земельного участка предусмотрено образование земельного участка, в случае его образования из земельного участка, сведения о котором внесены в Единый государственный реестр недвижим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) территориальная зона, в границах которой образуется земельный участок, или в случае, если на образуемый земельный участок действие градостроительного регламента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не распространяется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или для образуемого земельного участка не устанавливается градостроительный регламент, вид разрешенного использования образуемого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) категория земель, к которой относится образуемый земельный участок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Должен быть подписан уполномоченным лицом органа, предоставляющего услу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Положительный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огласие на заключение соглашения о перераспределении земельных участков в соответствии с утвержденным проектом межевания территории;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кумент должен содержать информацию о согласии органа местного самоуправления н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ключение соглашения о перераспределении земельных участков в соответствии с утвержденным проектом межевания территории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Должен быть подписан уполномоченным лицом органа, предоставляющего услу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Уведомление об отказе в предоставлении муниципальной услуг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. Должно содержать свед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 отказе в предоставлении услуги, причины отказ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ен быть подписан уполномоченным лицом органа, предоставляющего услу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ложени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-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домление о возврате заявления и приложенных к нему копий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но содержать основания для возврат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явления и документ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Должно содержать подпись лица, принявшего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ложение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чтовая связ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289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. 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</w:tr>
      <w:tr>
        <w:trPr>
          <w:trHeight w:val="27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 соглашения о перераспределении земель и (или) земельных участков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Документ должен соответствовать требованиям, установленны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 Должен содержать информацию об образовании земельного участка и передаче в собственность заявителю за плату, размер пла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 Должен содержать сведения об адресе, площади и кадастровом номере земельного участка (земельных участка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лжен быть подписан уполномоченным лицом органа, предоставляющего услу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12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домление об отказе в предоставлении муниципальной услуги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. Должно содержать свед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 отказе в предоставлении услуги, причины отказ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ен быть подписан уполномоченным лицом органа, предоставляющего усл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ложени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-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12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домление о возврате заявления и приложенных к нему копий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но содержать основания для возврат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явления и документ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Должно содержать подпись лица, принявшего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ложение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чтовая связ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-82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/>
        <w:t>Раздел 7. Технологические процессы предоставления «подуслуги»</w:t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01"/>
        <w:gridCol w:w="5070"/>
        <w:gridCol w:w="1418"/>
        <w:gridCol w:w="2126"/>
        <w:gridCol w:w="1985"/>
        <w:gridCol w:w="184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Принятие ре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2.2. При обращении через РПГУ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footnoteReference w:customMarkFollows="1" w:id="6"/>
              <w:t>*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государственной услуги специалист направляет заявителю через личный кабинет на РПГУ уведомление об отказе в предоставлении государственной услуги с указанием причин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rFonts w:eastAsia="Calibri"/>
                <w:bCs/>
                <w:sz w:val="18"/>
                <w:szCs w:val="18"/>
                <w:lang w:val="en-US"/>
              </w:rPr>
            </w:pPr>
            <w:r>
              <w:rPr>
                <w:rFonts w:eastAsia="Calibri"/>
                <w:bCs/>
                <w:sz w:val="18"/>
                <w:szCs w:val="18"/>
                <w:lang w:val="en-US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2.3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3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296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)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)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воин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)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)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)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)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 об образовании и (или) о квалификации, об ученых степенях и ученых званиях и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8) справок, заключений и иных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0) удостоверений и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подтверждающих право гражданина на получение социальной поддержки, а также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1)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3.2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Распечатывает электронные образы (скан-копии)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Anchor"/>
                <w:rFonts w:cs="Times New Roman" w:ascii="Times New Roman" w:hAnsi="Times New Roman"/>
                <w:bCs/>
                <w:sz w:val="18"/>
                <w:szCs w:val="18"/>
                <w:vertAlign w:val="superscript"/>
                <w:lang w:val="en-US"/>
              </w:rPr>
              <w:footnoteReference w:customMarkFollows="1" w:id="7"/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4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4.2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ри поступлении заявления в орган, предоставляющий услугу, на бумажном носителе регистрирует заявление в журнале регистрации и (или) региональной и (или) ведомственной информационной сис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.1.5.3. При обращении через РПГУ</w:t>
            </w:r>
            <w:r>
              <w:rPr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customMarkFollows="1" w:id="8"/>
              <w:t>*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ри поступлении заявления и пакета документов в электронном виде через РПГУ в личный кабинет должностного лица в региональной и (или) ведомственной информационной систем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регистрация заявления, поступившего в рабочее время, осуществляется в день поступлени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регистрация заявления, поступившего в нерабочее время, осуществляется на следующий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осле регистрации статус заявления в личном кабинете заявителя на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пециалист МФЦ готовит расписку о приеме и регистрации комплекта документов, формируемую в АИС МФ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Экземпляр рас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ыдает заявителю (представителю заявителя) расписку о приеме и регистрации комплекта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Специалист органа, предоставляющего услугу, выдает заявителю или его представителю уведомление, в котором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ложение 4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1.1.6.3. При обращении через Р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РПГУ обновляется автоматиче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7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7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акет документов, включающий заявление, документы, необходимые для предоставления государственной услуги, передает в орган, предоставляющий услугу с сопроводительным реест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зднее 2 рабочих дней, следующих за днем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7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1.1.7.2.1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В электронном ви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1.1.7.2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На бумажном носителе</w:t>
            </w:r>
            <w:r>
              <w:rPr>
                <w:rStyle w:val="FootnoteAnchor"/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en-US"/>
              </w:rPr>
              <w:footnoteReference w:customMarkFollows="1" w:id="9"/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Формирует пакет документов, представленных заявителем и направляет в орган, предоставляющий услугу, с сопроводительным реестр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.1.7.3. При обращении через Р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государствен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.1.9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Принятие решения о возврате заявления и документов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случа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едставления неполного комплекта документов, предусмотренных разделом 4 настоящей технологической схем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едставления заявления, не соответствующего требованиям, установленным разделом 4 настоящей технологической схем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ставления документов в орган, не уполномоченный на предоставление усл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решение о возврате заявления и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ует уведомление о возврате заявления и документов с указанием причин возврата и передает на подписание лицу, принимающему реш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яет уведомление о возврате заявления и приложенных к нему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ов заявител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В случае обращении заявителя (представителя заявителя) в МФЦ уведомление о возврате заявления и и приложенных к нему копий документов направляется в МФЦ для выдачи заявител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календарных дней со дня поступления пакета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>1.2. Формирование и направление межведомственных запро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и направление межведомственных запрос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3. 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3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ка права на получение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1. Проверяет заявление и представленные документы на соответствие установленным требованиям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ях, установленных законодательством, проводит согласование с органом исполнительной власти субъекта Российской Федерации, уполномоченным в области лесных отношений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отсутствия оснований для отказа в предоставлении муниципальной услуги переходит к процедуре 1.3.2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наличия оснований для отказа в предоставлении муниципальной услуги переходит к процедуре 1.3.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календарных дней со дня поступления заявления и документов в орган, предоставляющий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календарных дней в случае, если подлежит согласованию с органом исполнительной власти субъекта Российской Федерации, уполномоченным в области лесных отнош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.3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ятие решение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При установлении отсутствия оснований для отказа в предоставлении муниципальной услуги, специалист органа, предоставляющего услугу, осуществляет подготовку проек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я об утверждении схемы расположения земельного участка или земельных участков на кадастровом плане территории или проект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гласия на заключение соглашения о перераспределении земельных участков в соответствии с утвержденным проектом межевания территори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Передает в порядке делопроизводства лицу, принимающему решение (процедура 1.3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.3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ятие решение об отказе в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При наличии оснований для отказа в предоставлении муниципальной услуги, специалист органа, предоставляющего услугу, осуществляет подготовку проект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ведомления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ередает в порядке делопроизводства лицу, принимающему решение (процедура 1.3.4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.3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проекта постановления об утверждении схемы расположения земельного участка или земельных участков на кадастровом плане территории или проекта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гласия на заключение соглашения о перераспределении земельных участков в соответствии с утвержденным проектом межевания территории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ведомления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тверждает (подписывает) проект постановления об утверждении схемы расположения земельного участка или земельных участков на кадастровом плане территории или проект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гласия на заключение соглашения о перераспределении земельных участков в соответствии с утвержденным проектом межевания территории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ведомление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аправляет утвержденные и подписанные документы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пециалисту, ответственному за направление документов заявителю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3.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ПГУ</w:t>
            </w:r>
            <w:r>
              <w:rPr>
                <w:rStyle w:val="FootnoteAnchor"/>
                <w:rFonts w:cs="Times New Roman" w:ascii="Times New Roman" w:hAnsi="Times New Roman"/>
                <w:bCs/>
                <w:sz w:val="18"/>
                <w:szCs w:val="18"/>
                <w:vertAlign w:val="superscript"/>
                <w:lang w:eastAsia="ru-RU"/>
              </w:rPr>
              <w:footnoteReference w:customMarkFollows="1" w:id="10"/>
              <w:t>*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*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4. Направление заявителю результата предоставления муниципальной услуги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4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bCs/>
                <w:sz w:val="18"/>
                <w:szCs w:val="18"/>
                <w:vertAlign w:val="superscript"/>
                <w:lang w:val="en-US"/>
              </w:rPr>
              <w:footnoteReference w:id="11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4.1.2. При личном обращении в МФЦ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ринимает результат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проводительный реестр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. 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2.2. При обращении через РПГУ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footnoteReference w:customMarkFollows="1" w:id="12"/>
              <w:t>*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государственной услуги специалист направляет заявителю через личный кабинет на РПГУ уведомление об отказе в предоставлении государственной услуги с указанием причин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rFonts w:eastAsia="Calibri"/>
                <w:bCs/>
                <w:sz w:val="18"/>
                <w:szCs w:val="18"/>
                <w:lang w:val="en-US"/>
              </w:rPr>
            </w:pPr>
            <w:r>
              <w:rPr>
                <w:rFonts w:eastAsia="Calibri"/>
                <w:bCs/>
                <w:sz w:val="18"/>
                <w:szCs w:val="18"/>
                <w:lang w:val="en-US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2.3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3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)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)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воин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)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)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)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)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 об образовании и (или) о квалификации, об ученых степенях и ученых званиях и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8) справок, заключений и иных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0) удостоверений и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подтверждающих право гражданина на получение социальной поддержки, а также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1)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3.2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Распечатывает электронные образы (скан-копии)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Anchor"/>
                <w:rFonts w:cs="Times New Roman" w:ascii="Times New Roman" w:hAnsi="Times New Roman"/>
                <w:bCs/>
                <w:sz w:val="18"/>
                <w:szCs w:val="18"/>
                <w:vertAlign w:val="superscript"/>
                <w:lang w:val="en-US"/>
              </w:rPr>
              <w:footnoteReference w:customMarkFollows="1" w:id="13"/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4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4.2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ри поступлении заявления в орган, предоставляющий услугу, на бумажном носителе регистрирует заявление в журнале регистрации и (или) региональной и (или) ведомственной информационной сис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.1.5.3. При обращении через РПГУ</w:t>
            </w:r>
            <w:r>
              <w:rPr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customMarkFollows="1" w:id="14"/>
              <w:t>*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ри поступлении заявления и пакета документов в электронном виде через РПГУ в личный кабинет должностного лица в региональной и (или) ведомственной информационной систем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регистрация заявления, поступившего в рабочее время, осуществляется в день поступлени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регистрация заявления, поступившего в нерабочее время, осуществляется на следующий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осле регистрации статус заявления в личном кабинете заявителя на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пециалист МФЦ готовит расписку о приеме и регистрации комплекта документов, формируемую в АИС МФ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Экземпляр рас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ыдает заявителю (представителю заявителя) расписку о приеме и регистрации комплекта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Специалист органа, предоставляющего услугу, выдает заявителю или его представителю уведомление, в котором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ложение 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6.3. При обращении через Р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7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7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акет документов, включающий заявление, документы, необходимые для предоставления государственной услуги, передает в орган, предоставляющий услугу с сопроводительным реест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зднее 2 рабочих дней, следующих за днем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7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1.1.7.2.1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В электронном ви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1.1.7.2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На бумажном носителе</w:t>
            </w:r>
            <w:r>
              <w:rPr>
                <w:rStyle w:val="FootnoteAnchor"/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en-US"/>
              </w:rPr>
              <w:footnoteReference w:customMarkFollows="1" w:id="15"/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Формирует пакет документов, представленных заявителем и направляет в орган, предоставляющий услугу, с сопроводительным реестр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.1.7.3. При обращении через Р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государствен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.1.9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Принятие решения о возврате заявления и документов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случа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едставления неполного комплекта документов, предусмотренных разделом 4 настоящей технологической схем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едставления заявления, не соответствующего требованиям, установленным разделом 4 настоящей технологической схем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ставления документов в орган, не уполномоченный на предоставление усл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решение о возврате заявления и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ует уведомление о возврате заявления и документов с указанием причин возврата и передает на подписание лицу, принимающему реш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яет уведомление о возврате заявления и приложенных к нему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ов заявител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В случае обращении заявителя (представителя заявителя) в МФЦ уведомление о возврате заявления и приложенных к нему копий документов направляется в МФЦ для выдачи заявител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календарных дней со дня поступления пакета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>1.2. Формирование и направление межведомственных запро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и направление межведомственных запрос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3. 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3.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ка права на получение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1. Проверяет заявление и представленные документы на соответствие установленным требованиям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отсутствия оснований для отказа в предоставлении муниципальной услуги переходит к процедуре 1.3.2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наличия оснований для отказа в предоставлении муниципальной услуги переходит к процедуре 1.3.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рабочих дней со дня поступления заявления и документов, необходимых для предоставления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.3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ятие решение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При установлении отсутствия оснований для отказа в предоставлении муниципальной услуги, специалист органа, предоставляющего услугу, осуществляет подготовку проек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глашения о перераспределении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Определяет размер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находящихся в муниципальной собственности в порядке, установленном органом местного самоуправления, в отношении земельных участков, находящихся в муниципальной собств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Информирует заявителя о размере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находящихся в муниципальной собственност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Передает в порядке делопроизводства лицу, принимающему решение (процедура 1.3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.3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ятие решение об отказе в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При наличии оснований для отказа в предоставлении муниципальной услуги, специалист органа, предоставляющего услугу, осуществляет подготовку проект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ведомления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ередает в порядке делопроизводства лицу, принимающему решение (процедура 1.3.4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.3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проекта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ил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ект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ведомления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тверждает (подписывает) проект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ил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ведомления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аправляет утвержденные и подписанные документы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пециалисту, ответственному за направление документов заявителю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3.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правление уведомления заявителю (при обращении через РПГУ</w:t>
            </w:r>
            <w:r>
              <w:rPr>
                <w:rStyle w:val="FootnoteAnchor"/>
                <w:sz w:val="18"/>
                <w:szCs w:val="18"/>
              </w:rPr>
              <w:footnoteReference w:customMarkFollows="1" w:id="16"/>
              <w:t>*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РПГУ*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*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4. Направление заявителю результата предоставления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4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bCs/>
                <w:sz w:val="18"/>
                <w:szCs w:val="18"/>
                <w:vertAlign w:val="superscript"/>
                <w:lang w:val="en-US"/>
              </w:rPr>
              <w:footnoteReference w:id="17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4.1.2. При личном обращении в МФЦ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ринимает результат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проводительный реестр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507"/>
        <w:gridCol w:w="1864"/>
        <w:gridCol w:w="2189"/>
        <w:gridCol w:w="2133"/>
        <w:gridCol w:w="2117"/>
        <w:gridCol w:w="2354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формирования запроса о предоставлении «подуслуг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</w:rPr>
              <w:footnoteReference w:customMarkFollows="1" w:id="18"/>
              <w:t>*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/>
        <w:tc>
          <w:tcPr>
            <w:tcW w:w="1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инятие ре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Единый портал государственных и муниципальных услуг (функций) (далее – ЕПГУ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9"/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экранную форму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 требуется предоставление заявителем документов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ебуется предоставление заявителем документов на бумажном носителе для оказания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ебуется предоставление заявителем документов на бумажном носителе непосредственно при получении результата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</w:tbl>
    <w:p>
      <w:pPr>
        <w:sectPr>
          <w:footerReference w:type="default" r:id="rId39"/>
          <w:footnotePr>
            <w:numFmt w:val="chicago"/>
            <w:numRestart w:val="eachPage"/>
          </w:footnotePr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exact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ю органа мест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управления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фамилия, имя, отчеств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 места прожива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телефон, электронная почта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ерераспределении земел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(или) земельных участ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шу  перераспределить  земли  и (или) земельные участки (указывается один из способов образования земельного участка</w:t>
      </w:r>
      <w:r>
        <w:rPr>
          <w:rFonts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роектом межевания территории, в границах которой осуществляется перераспределение земельных участков, утвержденным (указывается реквизиты акта, которым утвержден проект межевания территории)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Утвердить схему расположения земельного участка и (или) земельных участков в случае, если отсутствует проект межевания территории, в границах которой осуществляется перераспределение земельных участков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адрес или описание местоположе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ю _____ кв. м, кадастровый номер (при наличии) ____:_____:______: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д разрешенного использования (при наличии) 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_" ______________ 20__ г.             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 заявителя с расшифровко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4508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ультат услуги прошу направить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о для отметки: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чтой на адрес местонахождения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ФЦ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Дополнительные свед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__" _____________ 201__ г.                        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 xml:space="preserve"> 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подписано 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от имени 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доверенности 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принял: _________________________________"___" _________ 201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>(Ф.И.О. подпись специалиста принявшего заяв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(для юридических лиц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ю органа мест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управления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юридического лиц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й адрес: 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идетельство о государствен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ации юридического лиц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ия ______ N ______ от 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РН 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Н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 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электронной почты 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ерераспределении земел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(или) земельных участ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шу  перераспределить  земли  и (или) земельные участки (указывается один из способов образования земельного участка</w:t>
      </w:r>
      <w:r>
        <w:rPr>
          <w:rFonts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роектом межевания территории, в границах которой осуществляется перераспределение земельных участков, утвержденным (указывается реквизиты акта, которым утвержден проект межевания территории)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Утвердить схему расположения земельного участка и (или) земельных участков в случае, если отсутствует проект межевания территории, в границах которой осуществляется перераспределение земельных участков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адрес или описание местоположения земельного участ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ю _____ кв. м, кадастровый номер (при наличии) ____:_____:______: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д разрешенного использования (при наличии) 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_" ______________ 20__ г.             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 заявителя с расшифровко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4508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ультат услуги прошу направить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о для отметки: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чтой на адрес местонахождения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ФЦ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Дополнительные свед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__" _____________ 201__ г.                        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 xml:space="preserve"> 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подписано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от имени 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доверенности 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принял: _________________________________"___" _________ 201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>(Ф.И.О. подпись специалиста принявшего заявление)</w:t>
      </w:r>
      <w:r>
        <w:br w:type="page"/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exact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ю органа мест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управления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фамилия, имя, отчеств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 места прожива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телефон, электронная почта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шу заключить соглашение о перераспределении земель и (или) земельных участков: 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шу проинформировать о результатах оказания муниципальной услуги посредств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Дополнительные свед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__" _____________ 201__ г.                            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подписано 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от имени 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доверенности 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принял: __________________________________"___" ________ 201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Ф.И.О. подпись специалиста принявшего заявле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54" w:firstLine="708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ля юридических лиц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ю органа мест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управления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юридического лиц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й адрес: 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идетельство о государствен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ации юридического лиц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ия ______ N ______ от 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РН 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Н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 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электронной почты 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шу заключить соглашение о перераспределении земель и (или) земельных участков: 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шу проинформировать о результатах оказания муниципальной услуги посредств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Дополнительные свед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__" _____________ 201__ г.                            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подписано 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от имени 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доверенности 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принял: __________________________________"___" ________ 201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Ф.И.О. подпись специалиста принявшего заявление)</w:t>
      </w:r>
    </w:p>
    <w:p>
      <w:pPr>
        <w:sectPr>
          <w:headerReference w:type="default" r:id="rId40"/>
          <w:footerReference w:type="default" r:id="rId41"/>
          <w:footnotePr>
            <w:numFmt w:val="chicago"/>
            <w:numRestart w:val="eachPage"/>
          </w:footnotePr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</w:t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УВЕДОМ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ая) ______________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Рассмотрев Ваше заявление и документы, необходимые для  предоставления  услуги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земельных участков, находящихся в государственной или муниципальной собственности, в аренду без проведения торгов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zh-CN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о делу N _______ от __.__.__  и принято решение об отказе в предоставлении земельного участка по следующим основани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текст и обоснование отказа в предоставлении услуг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органа местного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управления муниципального 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Ставропольского края</w:t>
        <w:tab/>
        <w:tab/>
        <w:tab/>
        <w:tab/>
        <w:tab/>
        <w:tab/>
        <w:tab/>
        <w:t>Ф.И.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.И.О. исполн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.</w:t>
      </w:r>
      <w:r>
        <w:br w:type="page"/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exact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еме и регистрации заявления и докумен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, ФИО заявител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том, что «___» _____________ 20___ г. получены документы, необходимые для предоставления муниципальной услуги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  <w:r>
        <w:rPr/>
        <w:t>»,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531"/>
        <w:gridCol w:w="1020"/>
        <w:gridCol w:w="1531"/>
        <w:gridCol w:w="907"/>
        <w:gridCol w:w="181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реквизиты доку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кземпляров (шт.)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листов (шт.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у получ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ФИО заявителя (представителя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      «___» _____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                      (дата получ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2"/>
          <w:footerReference w:type="default" r:id="rId43"/>
          <w:footnotePr>
            <w:numFmt w:val="chicago"/>
            <w:numRestart w:val="eachPage"/>
          </w:footnotePr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53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53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53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28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УВЕДОМ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ОЗВРАТЕ ЗАЯВЛЕНИЯ О ПРЕДОСТАВЛЕ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врате заявления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ая) ______________________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щаем  Вам  заявление о предоставлении муниципальной услуг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документы</w:t>
      </w:r>
      <w:r>
        <w:rPr>
          <w:rFonts w:cs="Times New Roman" w:ascii="Times New Roman" w:hAnsi="Times New Roman"/>
          <w:sz w:val="28"/>
          <w:szCs w:val="28"/>
        </w:rPr>
        <w:t xml:space="preserve">  по  следующим основаниям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(Далее указываются  основания  возврата  заявления  о  предоставлен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органа местного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управления муниципального 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Ставропольского края</w:t>
        <w:tab/>
        <w:tab/>
        <w:tab/>
        <w:tab/>
        <w:tab/>
        <w:tab/>
        <w:tab/>
        <w:t>Ф.И.О.</w:t>
      </w:r>
    </w:p>
    <w:p>
      <w:pPr>
        <w:sectPr>
          <w:headerReference w:type="default" r:id="rId44"/>
          <w:footerReference w:type="default" r:id="rId45"/>
          <w:footnotePr>
            <w:numFmt w:val="chicago"/>
            <w:numRestart w:val="eachPage"/>
          </w:footnotePr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6"/>
      <w:footerReference w:type="default" r:id="rId47"/>
      <w:footnotePr>
        <w:numFmt w:val="chicago"/>
        <w:numRestart w:val="eachPage"/>
      </w:footnotePr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1.7.2.2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стоящей технологической схемы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9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уги.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При наличии технической возможности</w:t>
      </w:r>
    </w:p>
  </w:footnote>
  <w:footnote w:id="1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3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1.7.2.2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стоящей технологической схемы</w:t>
      </w:r>
    </w:p>
  </w:footnote>
  <w:footnote w:id="14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5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уги.</w:t>
      </w:r>
    </w:p>
  </w:footnote>
  <w:footnote w:id="16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При наличии технической возможности</w:t>
      </w:r>
    </w:p>
  </w:footnote>
  <w:footnote w:id="18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Необходимо указать один из предложенных вариантов</w:t>
      </w:r>
    </w:p>
  </w:footnote>
  <w:footnote w:id="19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7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8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9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Calibri"/>
      <w:b/>
    </w:rPr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>
      <w:rFonts w:ascii="Calibri" w:hAnsi="Calibri" w:eastAsia="Calibri" w:cs="Calibri"/>
      <w:sz w:val="22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2"/>
      <w:szCs w:val="22"/>
    </w:rPr>
  </w:style>
  <w:style w:type="character" w:styleId="PageNumber">
    <w:name w:val="Page Number"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WW8Num1z4">
    <w:name w:val="WW8Num1z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basedOn w:val="Style16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57474DA13C8318E21F3E798C283B0D22C581391C7DBBB9933461EB892300F9FEF3FFE0FD41cF10H" TargetMode="External"/><Relationship Id="rId4" Type="http://schemas.openxmlformats.org/officeDocument/2006/relationships/hyperlink" Target="consultantplus://offline/ref=57474DA13C8318E21F3E798C283B0D22C581391C7DBBB9933461EB892300F9FEF3FFE0F547cF12H" TargetMode="External"/><Relationship Id="rId5" Type="http://schemas.openxmlformats.org/officeDocument/2006/relationships/hyperlink" Target="consultantplus://offline/ref=57474DA13C8318E21F3E798C283B0D22C581391C7DBBB9933461EB892300F9FEF3FFE0F546FFcC12H" TargetMode="External"/><Relationship Id="rId6" Type="http://schemas.openxmlformats.org/officeDocument/2006/relationships/hyperlink" Target="consultantplus://offline/ref=57474DA13C8318E21F3E798C283B0D22C581391C7DBBB9933461EB892300F9FEF3FFE0F243cF14H" TargetMode="External"/><Relationship Id="rId7" Type="http://schemas.openxmlformats.org/officeDocument/2006/relationships/hyperlink" Target="consultantplus://offline/ref=57474DA13C8318E21F3E798C283B0D22C581391C7DBBB9933461EB892300F9FEF3FFE0F540cF13H" TargetMode="External"/><Relationship Id="rId8" Type="http://schemas.openxmlformats.org/officeDocument/2006/relationships/hyperlink" Target="consultantplus://offline/ref=57474DA13C8318E21F3E798C283B0D22C581391C7DBBB9933461EB892300F9FEF3FFE0FD41cF11H" TargetMode="External"/><Relationship Id="rId9" Type="http://schemas.openxmlformats.org/officeDocument/2006/relationships/hyperlink" Target="consultantplus://offline/ref=57474DA13C8318E21F3E798C283B0D22C581391C7DBBB9933461EB892300F9FEF3FFE0FD4EcF16H" TargetMode="External"/><Relationship Id="rId10" Type="http://schemas.openxmlformats.org/officeDocument/2006/relationships/hyperlink" Target="consultantplus://offline/ref=57474DA13C8318E21F3E798C283B0D22C5803E1C71B4B9933461EB8923c010H" TargetMode="External"/><Relationship Id="rId11" Type="http://schemas.openxmlformats.org/officeDocument/2006/relationships/hyperlink" Target="consultantplus://offline/ref=57474DA13C8318E21F3E798C283B0D22C581391C7DBBB9933461EB892300F9FEF3FFE0F740cF1FH" TargetMode="External"/><Relationship Id="rId12" Type="http://schemas.openxmlformats.org/officeDocument/2006/relationships/hyperlink" Target="consultantplus://offline/ref=C6E2AA3B8701AB47B820DEFEFFE94DDD7434D5BA276CC4EFC2C4E77279967EB33587B2C7EB952C0Bq2b8I" TargetMode="External"/><Relationship Id="rId13" Type="http://schemas.openxmlformats.org/officeDocument/2006/relationships/hyperlink" Target="consultantplus://offline/ref=C6E2AA3B8701AB47B820DEFEFFE94DDD7434D5BA276CC4EFC2C4E77279967EB33587B2C7EB952C0Bq2b8I" TargetMode="External"/><Relationship Id="rId14" Type="http://schemas.openxmlformats.org/officeDocument/2006/relationships/hyperlink" Target="consultantplus://offline/ref=4E2D0915ADB10CFE59675B640FD7694790CD6FA84CBD51B9527DE3D3F8911AD9AB40880AA69A8969S7W2J" TargetMode="External"/><Relationship Id="rId15" Type="http://schemas.openxmlformats.org/officeDocument/2006/relationships/hyperlink" Target="consultantplus://offline/ref=C968C98EF2F377A5C8CE36A620A2C20BD6638F931F88C3F78D9112A71968D7F690CF8146445D7420XEk0I" TargetMode="External"/><Relationship Id="rId16" Type="http://schemas.openxmlformats.org/officeDocument/2006/relationships/hyperlink" Target="consultantplus://offline/ref=C968C98EF2F377A5C8CE36A620A2C20BD6638F931F88C3F78D9112A71968D7F690CF8146445D7420XEk0I" TargetMode="External"/><Relationship Id="rId17" Type="http://schemas.openxmlformats.org/officeDocument/2006/relationships/hyperlink" Target="consultantplus://offline/ref=C968C98EF2F377A5C8CE36A620A2C20BD6638F931F88C3F78D9112A71968D7F690CF8146445D7420XEk0I" TargetMode="External"/><Relationship Id="rId18" Type="http://schemas.openxmlformats.org/officeDocument/2006/relationships/hyperlink" Target="consultantplus://offline/ref=C968C98EF2F377A5C8CE36A620A2C20BD6638F931F88C3F78D9112A71968D7F690CF8146445D7420XEk0I" TargetMode="External"/><Relationship Id="rId19" Type="http://schemas.openxmlformats.org/officeDocument/2006/relationships/hyperlink" Target="consultantplus://offline/ref=C968C98EF2F377A5C8CE36A620A2C20BD6638F931F88C3F78D9112A71968D7F690CF8146445D7420XEk0I" TargetMode="External"/><Relationship Id="rId20" Type="http://schemas.openxmlformats.org/officeDocument/2006/relationships/hyperlink" Target="consultantplus://offline/ref=C968C98EF2F377A5C8CE36A620A2C20BD6638F931F88C3F78D9112A71968D7F690CF8146445D7420XEk0I" TargetMode="External"/><Relationship Id="rId21" Type="http://schemas.openxmlformats.org/officeDocument/2006/relationships/hyperlink" Target="consultantplus://offline/ref=C968C98EF2F377A5C8CE36A620A2C20BD6638F931F88C3F78D9112A71968D7F690CF8146445D7420XEk0I" TargetMode="External"/><Relationship Id="rId22" Type="http://schemas.openxmlformats.org/officeDocument/2006/relationships/hyperlink" Target="consultantplus://offline/ref=C968C98EF2F377A5C8CE36A620A2C20BD6638F931F88C3F78D9112A71968D7F690CF8146445D7420XEk0I" TargetMode="External"/><Relationship Id="rId23" Type="http://schemas.openxmlformats.org/officeDocument/2006/relationships/hyperlink" Target="consultantplus://offline/ref=C968C98EF2F377A5C8CE36A620A2C20BD6638F931F88C3F78D9112A71968D7F690CF8146445D7420XEk0I" TargetMode="External"/><Relationship Id="rId24" Type="http://schemas.openxmlformats.org/officeDocument/2006/relationships/hyperlink" Target="consultantplus://offline/ref=C968C98EF2F377A5C8CE36A620A2C20BD6638F931F88C3F78D9112A71968D7F690CF8146445D7420XEk0I" TargetMode="External"/><Relationship Id="rId25" Type="http://schemas.openxmlformats.org/officeDocument/2006/relationships/hyperlink" Target="consultantplus://offline/ref=C968C98EF2F377A5C8CE36A620A2C20BD6638F931F88C3F78D9112A71968D7F690CF8146445D7420XEk0I" TargetMode="External"/><Relationship Id="rId26" Type="http://schemas.openxmlformats.org/officeDocument/2006/relationships/hyperlink" Target="consultantplus://offline/ref=C968C98EF2F377A5C8CE36A620A2C20BD6638F931F88C3F78D9112A71968D7F690CF8146445D7420XEk0I" TargetMode="External"/><Relationship Id="rId27" Type="http://schemas.openxmlformats.org/officeDocument/2006/relationships/hyperlink" Target="consultantplus://offline/ref=C968C98EF2F377A5C8CE36A620A2C20BD6638F931F88C3F78D9112A71968D7F690CF8146445D7420XEk0I" TargetMode="External"/><Relationship Id="rId28" Type="http://schemas.openxmlformats.org/officeDocument/2006/relationships/hyperlink" Target="consultantplus://offline/ref=C968C98EF2F377A5C8CE36A620A2C20BD6638F931F88C3F78D9112A71968D7F690CF8146445D7420XEk0I" TargetMode="External"/><Relationship Id="rId29" Type="http://schemas.openxmlformats.org/officeDocument/2006/relationships/hyperlink" Target="consultantplus://offline/ref=C968C98EF2F377A5C8CE36A620A2C20BD6638F931F88C3F78D9112A71968D7F690CF8146445D7420XEk0I" TargetMode="External"/><Relationship Id="rId30" Type="http://schemas.openxmlformats.org/officeDocument/2006/relationships/hyperlink" Target="consultantplus://offline/ref=C968C98EF2F377A5C8CE36A620A2C20BD6638F931F88C3F78D9112A71968D7F690CF8146445D7420XEk0I" TargetMode="External"/><Relationship Id="rId31" Type="http://schemas.openxmlformats.org/officeDocument/2006/relationships/hyperlink" Target="consultantplus://offline/ref=C968C98EF2F377A5C8CE36A620A2C20BD6638F931F88C3F78D9112A71968D7F690CF8146445D7420XEk0I" TargetMode="External"/><Relationship Id="rId32" Type="http://schemas.openxmlformats.org/officeDocument/2006/relationships/hyperlink" Target="consultantplus://offline/ref=C968C98EF2F377A5C8CE36A620A2C20BD6638F931F88C3F78D9112A71968D7F690CF8146445D7420XEk0I" TargetMode="External"/><Relationship Id="rId33" Type="http://schemas.openxmlformats.org/officeDocument/2006/relationships/hyperlink" Target="consultantplus://offline/ref=C968C98EF2F377A5C8CE36A620A2C20BD6638F931F88C3F78D9112A71968D7F690CF8146445D7420XEk0I" TargetMode="External"/><Relationship Id="rId34" Type="http://schemas.openxmlformats.org/officeDocument/2006/relationships/hyperlink" Target="consultantplus://offline/ref=C968C98EF2F377A5C8CE36A620A2C20BD6638F931F88C3F78D9112A71968D7F690CF8146445D7420XEk0I" TargetMode="External"/><Relationship Id="rId35" Type="http://schemas.openxmlformats.org/officeDocument/2006/relationships/hyperlink" Target="consultantplus://offline/ref=C968C98EF2F377A5C8CE36A620A2C20BD6638F931F88C3F78D9112A71968D7F690CF8146445D7420XEk0I" TargetMode="External"/><Relationship Id="rId36" Type="http://schemas.openxmlformats.org/officeDocument/2006/relationships/hyperlink" Target="consultantplus://offline/ref=C968C98EF2F377A5C8CE36A620A2C20BD6638F931F88C3F78D9112A71968D7F690CF8146445D7420XEk0I" TargetMode="External"/><Relationship Id="rId37" Type="http://schemas.openxmlformats.org/officeDocument/2006/relationships/hyperlink" Target="consultantplus://offline/ref=C968C98EF2F377A5C8CE36A620A2C20BD6638F931F88C3F78D9112A71968D7F690CF8146445D7420XEk0I" TargetMode="External"/><Relationship Id="rId38" Type="http://schemas.openxmlformats.org/officeDocument/2006/relationships/hyperlink" Target="consultantplus://offline/ref=C968C98EF2F377A5C8CE36A620A2C20BD6638F931F88C3F78D9112A71968D7F690CF8146445D7420XEk0I" TargetMode="External"/><Relationship Id="rId39" Type="http://schemas.openxmlformats.org/officeDocument/2006/relationships/footer" Target="footer2.xml"/><Relationship Id="rId40" Type="http://schemas.openxmlformats.org/officeDocument/2006/relationships/header" Target="header1.xml"/><Relationship Id="rId41" Type="http://schemas.openxmlformats.org/officeDocument/2006/relationships/footer" Target="footer3.xml"/><Relationship Id="rId42" Type="http://schemas.openxmlformats.org/officeDocument/2006/relationships/header" Target="header2.xml"/><Relationship Id="rId43" Type="http://schemas.openxmlformats.org/officeDocument/2006/relationships/footer" Target="footer4.xml"/><Relationship Id="rId44" Type="http://schemas.openxmlformats.org/officeDocument/2006/relationships/header" Target="header3.xml"/><Relationship Id="rId45" Type="http://schemas.openxmlformats.org/officeDocument/2006/relationships/footer" Target="footer5.xml"/><Relationship Id="rId46" Type="http://schemas.openxmlformats.org/officeDocument/2006/relationships/header" Target="header4.xml"/><Relationship Id="rId47" Type="http://schemas.openxmlformats.org/officeDocument/2006/relationships/footer" Target="footer6.xml"/><Relationship Id="rId48" Type="http://schemas.openxmlformats.org/officeDocument/2006/relationships/footnotes" Target="footnote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31:00Z</dcterms:created>
  <dc:creator>Izhbulaev</dc:creator>
  <dc:description/>
  <cp:keywords/>
  <dc:language>en-US</dc:language>
  <cp:lastModifiedBy>User</cp:lastModifiedBy>
  <cp:lastPrinted>2018-06-29T13:03:00Z</cp:lastPrinted>
  <dcterms:modified xsi:type="dcterms:W3CDTF">2018-07-05T06:38:00Z</dcterms:modified>
  <cp:revision>171</cp:revision>
  <dc:subject/>
  <dc:title/>
</cp:coreProperties>
</file>