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«28 »  июня                  2018 г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муниципального района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те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547"/>
        <w:gridCol w:w="3017"/>
        <w:gridCol w:w="1217"/>
        <w:gridCol w:w="761"/>
        <w:gridCol w:w="761"/>
        <w:gridCol w:w="990"/>
        <w:gridCol w:w="1050"/>
        <w:gridCol w:w="1559"/>
        <w:gridCol w:w="1828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отказа в приеме документов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я документов, определенных административным регламентом, либо наличия в таких документах недостоверных све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соответствия требованиям, установленным законодательством к участникам тор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внесения задатка, если требование о внесении задатка указано в извещении о проведении тор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соответствия заявки на участие в торгах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одачи заявки на участие в торгах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"О развитии малого и среднего предпринимательства в Российской Федерации"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законом "О развитии малого и среднего предпринимательства в Российской Федерации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Почтовая связь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0 календарны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о дня поступления заявления о предоставлении муниципальной услуги и документов, необходимых для предоставления муниципальной услуги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мущество находится во временном владении и пользовании граждан и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ь не уполномочен обращаться с заявлением о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ь не соответствует требованиям законодательства Российской Федерации, предъявляемым к лицу, которому может быть предоставлена муниципальная усл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не представлены документы, предусмотренные административным регламен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ринятие в установленном порядке решения, предусматривающего иной порядок распоряжения таким имущество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1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услу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олномочия предста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Установление полномочий представителя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 или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Установление полномочий представителя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явление о предоставлени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яв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а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оведении конкур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явка на участие в конкурсе подается в срок и по форме, которые установлены конкурсной документацией. Подача заявки на участие в конкурс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аявка на участие в конкурсе подается в письменной форме в запечатанном конверте (или в форме электронного документа). При этом на конверте указывается наименование конкурса (лота), на участие в котором подается данная заявка. Указание на конверте фирменного наименования, почтового адреса (для юридического лица) или фамилии, имени, отчества, сведений о месте жительства (для физического лица) не является обязательны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оведении аукцио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 в конкурсной (аукционной)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, подтверждающий полномочия лица на осуществление действий от имени заявителя -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1. Решение о назначении или об избрании физического лица на должность или приказ о назначе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заявка подается лицом, имеющим право действовать от имени юридического лица без доверенност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нотариально заверенная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заявка подается представителем заявител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4.3. Документ, подтверждающий полномочия лица на подписание довер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оригинал или нотариально заверенная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доверенность представителя заявителя подписана лицом, уполномоченным руководителем заявител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ы, характеризующие квалификацию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.1. Документы, характеризующие квалификацию заяв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если в конкурсной документации указан такой критерий оценки заявок на участие в конкурсе, как квалификация участника конкурса (при проведении торгов в форме конкурс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редитель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1. Уст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(за исключением хозяйственных товариществ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2. Учредительный дого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хозяйственными товариществ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3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ля иностранных лиц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1.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8.1. Решение об одобрении или о совершении крупной сдел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об отсутствии решения о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9.1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о цен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о цене догово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ведении торгов в форме конкурс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б условиях исполне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.1. Предложения об условиях исполнения договора, которые являются критериями оценки заяв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предусмотренных конкурсной документацие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оответствие то-варов (работ, услуг) установле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1. Документы, подтверждающие соответствие товаров (работ, услуг) установленным требован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такие требования установлены законодательством Российской Федерации (при проведении торгов в форме конкурс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представляется один из документов п. 1.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.1. Реестр владельцев акц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2. Выписка из реестра владельцев а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.3. Письмо, заверенное печатью юридического лица и подписанное его руководителе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б условиях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1.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предусмотренных конкурсной (аукционной) документацие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внесение зад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. Платежное поручение, подтверждающее перечисление зад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документации об аукционе содержится требование о внесении задатк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 документов, представленных в составе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 экземпляра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явление о предоставлени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явл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Проверка заявления на соответствие установленным требования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Формирование в де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, подтверждающий полномочия лица на осуществление действий от имени заявителя -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1. Решение о назначении или об избрании физического лица на должность или приказ о назначе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Документ, подтверждающий полномочия лица на подписание довер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доверенность представителя заявителя подписана лицом, уполномоченным руководителем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редитель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1. Уст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(за исключением хозяйственных товарищест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2. Учредительный дого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хозяйственными товариществ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2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услу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 или физ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заявителями иностранными юридическими лицами и индивидуальными предпринима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о предоставлении имущества во временное владение и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говор заключается на условиях, указанных в поданной участником конкурса (аукциона) заявки, с которым заключается догов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лжен содержать дату, подпись уполномоченного лица, печать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лжен содержать основания отказа в предоставлении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содержать дату, подпись уполномоченного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о предоставлении имущества во временное владение и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говор заключается в соответствии с нормами гражданского законодательства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лжен содержать дату, подпись уполномоченного лица, печать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лжен содержать основания отказа в предоставлении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содержать дату, подпись уполномоченного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роцедуры проце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ри личном обращении в орган, предоставляющий услугу, или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комплектности документов и их соответствия установленным требованиям (за исключением случая представления заявителем запечатанного конвер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2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 обращении через ЕПГУ и (или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3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и проверка заявления о предоставлении муниципальной услуги (за исключением случая представления заявителем запечатанного конверт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заявление соответствует установленным требованиям, осуществляется переход к следующему действию (пункт 1.1.</w:t>
            </w: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 xml:space="preserve">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Определяется органом, предоставляющим услугу в конкурсной (аукционной) документаци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заявление соответствует установленным требованиям, осуществляется переход к следующему действию (пункт 1.1.</w:t>
            </w: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 xml:space="preserve">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Определяется органом, предоставляющим услугу в конкурсной (аукционной) документаци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.4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4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4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3. </w:t>
            </w:r>
            <w:r>
              <w:rPr>
                <w:rFonts w:cs="Times New Roman" w:ascii="Times New Roman" w:hAnsi="Times New Roman"/>
                <w:b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кет документов, включающий заявление, документы, необходимые для предоставления государственной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1. </w:t>
            </w:r>
            <w:r>
              <w:rPr>
                <w:rFonts w:cs="Times New Roman" w:ascii="Times New Roman" w:hAnsi="Times New Roman"/>
                <w:b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2. </w:t>
            </w:r>
            <w:r>
              <w:rPr>
                <w:rFonts w:cs="Times New Roman" w:ascii="Times New Roman" w:hAnsi="Times New Roman"/>
                <w:b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b/>
                <w:sz w:val="20"/>
                <w:szCs w:val="20"/>
              </w:rPr>
              <w:t>1.1.6.3. При обращении через РПГУ.</w:t>
            </w:r>
          </w:p>
          <w:p>
            <w:pPr>
              <w:pStyle w:val="Style41"/>
              <w:widowControl/>
              <w:shd w:fill="FFFFFF" w:val="clear"/>
              <w:rPr/>
            </w:pPr>
            <w:r>
              <w:rPr>
                <w:sz w:val="20"/>
                <w:szCs w:val="20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0"/>
                <w:szCs w:val="20"/>
              </w:rPr>
              <w:t>Формирование и направление межведомственных запро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– 7 рабочих дней</w:t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5"/>
                <w:b/>
              </w:rPr>
              <w:t xml:space="preserve">1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 При наличии оснований для отказа в предоставлении муниципальной услуги ответственный исполнитель обеспечивает подготовку, согласование, подписание и направление в адрес заявителя соответствующего уведомления не позднее дня, следующего за днем подписания протокола рассмотрения зая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. Оценка и сопоставление заявок на участие в конкурсе или 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. Определение победителя конкурса (аукцион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customMarkFollows="1" w:id="8"/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Направление заявителю уведомления об отказе в предоставлении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зднее дня, следующего за днем подписания протокола рассмотрения зая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Заключение договора о предоставлении имущества во временное владение и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Заключает договор о предоставлении имущества во временное владение и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ри личном обращении в орган, предоставляющий услугу, или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2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1.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 обращении через ЕПГУ и (или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</w:rPr>
              <w:footnoteReference w:customMarkFollows="1" w:id="9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4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5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5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5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11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6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6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домление о приеме документов готовится в двух экземплярах, один экземпляр прикладывается к документам, а второй экземпляр направляется заявителю на почтовый и (или) электронный адрес в случае поступления заявления непосредственно в орган, предоставляющий услугу, или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3. </w:t>
            </w:r>
            <w:r>
              <w:rPr>
                <w:rFonts w:cs="Times New Roman" w:ascii="Times New Roman" w:hAnsi="Times New Roman"/>
                <w:b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1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7.2.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электронном ви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7.2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customMarkFollows="1" w:id="13"/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.3. При обращении через РПГУ.</w:t>
            </w:r>
          </w:p>
          <w:p>
            <w:pPr>
              <w:pStyle w:val="Style41"/>
              <w:widowControl/>
              <w:shd w:fill="FFFFFF" w:val="clear"/>
              <w:rPr/>
            </w:pPr>
            <w:r>
              <w:rPr>
                <w:sz w:val="20"/>
                <w:szCs w:val="20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0"/>
                <w:szCs w:val="20"/>
              </w:rPr>
              <w:t>Формирование и направление межведомственных запро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– 7 рабочих дней</w:t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 случае установления отсутствия оснований для отказа в предоставлении муниципальной услуги переходит к процедур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 случае установления наличия оснований для отказа в предоставлении муниципальной услуги переходит к процедур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0 календарны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о дня поступления заявления о предоставлении муниципальной услуги и документов, необходимых для предоставления муниципальной услуги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ятие решения о предоставлении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одготовку проекта договора о предоставлении имущества во временное владение и поль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Передает в порядке делопроизводства лицу, принимающему решение (процед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ятие решения об отказе в предоставлении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уведомления об отказе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Передает в порядке делопроизводства лицу, принимающему решение (процед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5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цо, принимающее решение, проверяет правильность проекта договора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а уведомления об отказе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дписывает договора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правляет договор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 лиц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customMarkFollows="1" w:id="14"/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4.1.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3 рабочих дней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4.1.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</w:rPr>
              <w:footnoteReference w:customMarkFollows="1" w:id="15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П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ПГУ</w:t>
            </w:r>
            <w:r>
              <w:rPr>
                <w:rStyle w:val="FootnoteAnchor"/>
                <w:sz w:val="20"/>
                <w:szCs w:val="20"/>
              </w:rPr>
              <w:footnoteReference w:customMarkFollows="1" w:id="16"/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РПГУ*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ый кабинет на РПГУ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ПГУ*.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П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РПГУ*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ый кабинет на РПГУ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ПГУ*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нк органа, предоставляющего услугу             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юридическог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лица или Ф.И.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физического лиц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адрес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об отказе в предоставлен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й услуг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ша(е) заявка на участие (заявление) 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рассмотрена(о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вязи с тем, что 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причина отказ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м отказано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______________          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ФИО 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                      (дата получения)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рошу заключить договор _____________________________________ имуще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аренды, безвозмездного пользования, ис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онструктивных элементо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униципальной собственности 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муществ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асположенного по адресу: 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лощадью   ____________________________________________________________ м 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ля использования в целях 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 срок _______________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 основании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основание для предоставления без проведения торго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ложения на _____ листах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ата, подпи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8"/>
      <w:footerReference w:type="default" r:id="rId19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астоящей технологической схемы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  <w:footnote w:id="16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 Unicode MS" w:cs="Mangal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 Знак Знак6"/>
    <w:qFormat/>
    <w:rPr/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en-US"/>
    </w:rPr>
  </w:style>
  <w:style w:type="character" w:styleId="1">
    <w:name w:val=" Знак Знак1"/>
    <w:qFormat/>
    <w:rPr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character" w:styleId="11">
    <w:name w:val=" Знак Знак11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color w:val="4F81BD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basedOn w:val="Style14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4:00Z</dcterms:created>
  <dc:creator>Izhbulaev</dc:creator>
  <dc:description/>
  <cp:keywords/>
  <dc:language>en-US</dc:language>
  <cp:lastModifiedBy>User</cp:lastModifiedBy>
  <cp:lastPrinted>2018-06-29T12:34:00Z</cp:lastPrinted>
  <dcterms:modified xsi:type="dcterms:W3CDTF">2018-07-05T06:33:00Z</dcterms:modified>
  <cp:revision>103</cp:revision>
  <dc:subject/>
  <dc:title/>
</cp:coreProperties>
</file>