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244" w:firstLine="4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урского муниципального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И.Калашников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828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« 28  » июня                     2018 г</w:t>
      </w:r>
    </w:p>
    <w:p>
      <w:pPr>
        <w:pStyle w:val="Normal"/>
        <w:widowControl w:val="false"/>
        <w:autoSpaceDE w:val="false"/>
        <w:spacing w:lineRule="exact" w:line="240" w:before="0" w:after="0"/>
        <w:ind w:left="3828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ЧЕСКАЯ СХЕМ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4"/>
          <w:lang w:bidi="ru-RU"/>
        </w:rPr>
        <w:t>Присвоение спортивных разрядов: «второй спортивный разряд» и «третий спортивный разря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1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4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45"/>
        <w:gridCol w:w="5737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Комитет по физической культуре и спорту» Курского муниципального района Ставропольского края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FootnoteAnchor"/>
                <w:bCs/>
                <w:sz w:val="20"/>
                <w:szCs w:val="20"/>
              </w:rPr>
              <w:footnoteReference w:customMarkFollows="1" w:id="2"/>
              <w:t>*</w:t>
            </w: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исвоение спортивных разрядов: «второй спортивный разряд» и «третий спортивный разряд»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исвоение спортивных разрядов: «второй спортивный разряд» и «третий спортивный разряд»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Курского муниципального района от 21.06.2017 г. № 431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Присвоение спортивных разрядов: «второй спортивный разряд» и «третий спортивный разряд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одтверждение спортивных разрядов: «второй спортивный разряд» и «третий спортивный разряд»</w:t>
            </w:r>
          </w:p>
        </w:tc>
      </w:tr>
      <w:tr>
        <w:trPr>
          <w:trHeight w:val="79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Cs w:val="20"/>
              </w:rPr>
              <w:t>*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2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426"/>
        <w:gridCol w:w="1276"/>
        <w:gridCol w:w="1985"/>
        <w:gridCol w:w="2835"/>
        <w:gridCol w:w="778"/>
        <w:gridCol w:w="709"/>
        <w:gridCol w:w="709"/>
        <w:gridCol w:w="1276"/>
        <w:gridCol w:w="992"/>
        <w:gridCol w:w="1569"/>
        <w:gridCol w:w="1663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2971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своение спортивных разрядов: «второй спортивный разряд» и «третий спортивный разряд»</w:t>
            </w:r>
          </w:p>
          <w:p>
            <w:pPr>
              <w:pStyle w:val="Normal"/>
              <w:tabs>
                <w:tab w:val="clear" w:pos="708"/>
                <w:tab w:val="left" w:pos="26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яца со дня поступления заявления и документов в орган, предоставляющий услу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Отсутствие документа (документов), подтверждающего(их) личность и полномочия заявителя; </w:t>
              <w:br/>
              <w:t xml:space="preserve">2. Представление неполного комплекта документов, предусмотренных разделом 4 настоящей технологической схемы;  </w:t>
              <w:br/>
              <w:t>3. Представление документов не в соответствии с требованиями, установленными разделом 4 настоящей технологической схемы.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есоответствие результата спортсмена, указанного в документах для присвоения спортивного разряда, утвержденным нормам, требованиям и условиям их выполнения;</w:t>
              <w:br/>
              <w:t>2. Спортивная дисквалификация спортсмена, произошедшая до или в день проведения соревнования, на котором спортсмен выполнил норму, требование и условия их выполнения;</w:t>
              <w:br/>
              <w:t>3. Нарушение условий допуска к соревнованиям, установленных положениями (регламентами) о межрегиональных и всероссийских официальных физкультурных мероприятиях и спортивных соревнованиях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  <w:tr>
        <w:trPr/>
        <w:tc>
          <w:tcPr>
            <w:tcW w:w="15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. Подтверждение спортивных разрядов: «второй спортивный разряд» и «третий спортивный разряд»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яц со дня поступления заявления и документов в орган, предоставляющий услу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Отсутствие документа (документов), подтверждающего(их) личность и полномочия заявителя; </w:t>
              <w:br/>
              <w:t xml:space="preserve">2. Представление неполного комплекта документов, предусмотренных разделом 4 настоящей технологической схемы;  </w:t>
              <w:br/>
              <w:t>3. Представление документов не в соответствии с требованиями, установленными разделом 4 настоящей технологической схемы.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есоответствие результата спортсмена, указанного в заявлении, утвержденным  требованиям и условиям их выполнения;</w:t>
              <w:br/>
              <w:t>2. Спортивная дисквалификация спортсмена, произошедшая до или в день проведения соревнования, на котором спортсмен подтвердил спортивный разряд;</w:t>
              <w:br/>
              <w:t>3. Нарушение условий допуска к соревнованиям, установленных положениями (регламентами) о межрегиональных и всероссийских официальных физкультурных мероприятиях и спортивных соревнованиях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Раздел 3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406"/>
        <w:gridCol w:w="1900"/>
        <w:gridCol w:w="2010"/>
        <w:gridCol w:w="1839"/>
        <w:gridCol w:w="2241"/>
        <w:gridCol w:w="2280"/>
        <w:gridCol w:w="217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своение спортивных разрядов: «второй спортивный разряд» и «третий спортивный разряд»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. Подтверждение спортивных разрядов: «второй спортивный разряд» и «третий спортивный разряд»</w:t>
            </w:r>
          </w:p>
        </w:tc>
      </w:tr>
      <w:tr>
        <w:trPr>
          <w:trHeight w:val="84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Региональные спортивные федерац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местные спортивные федерац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физкультурно-спортивные организаци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организации, осуществляющие спортивную подготовк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образовательные организации, осуществляющие деятельность в области физической культуры и спорта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Документ, удостоверяющий личность лица, действующего от имени заявителя без доверенности: паспорт гражданина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их содержание. 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5"/>
        <w:gridCol w:w="2835"/>
        <w:gridCol w:w="1417"/>
        <w:gridCol w:w="4395"/>
        <w:gridCol w:w="1418"/>
        <w:gridCol w:w="1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своение спортивных разрядов: «второй спортивный разряд» и «третий спортивный разряд»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 Заявление (представление) о   присвоении спортивных разря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 Формирование электронного образа (скан-копии) за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Должно быть составлено по установленной форме.</w:t>
              <w:br/>
              <w:t xml:space="preserve">2. Должно быть подписано руководителем заявителя, заверено печатью (при наличии).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пра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 Протокол соревнования, подписанный председателем главной судейской коллегии соревнования (главным судьей), отражающий выполнение норм, требований и условий их вы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копия (выписка из протокол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Должны содержать подписи должностного лица, подготовившего документ, дату составления документа.</w:t>
              <w:br/>
              <w:t xml:space="preserve">2. Не должны содержать подчисток, приписок, зачеркнутых слов и других исправлений. </w:t>
              <w:br/>
              <w:t xml:space="preserve">3. Не должны иметь повреждений, наличие которых не позволяет однозначно истолковать их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 Справка о составе и квалификации судейской коллегии, подписанная</w:t>
              <w:br/>
              <w:t>председателем судейской коллегии (главным судьей) и лицом, уполномоченным организацией, проводящей сорев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коп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Должны содержать подписи должностного лица, подготовившего документ, дату составления документа.</w:t>
              <w:br/>
              <w:t xml:space="preserve">2. Не должны содержать подчисток, приписок, зачеркнутых слов и других исправлений. </w:t>
              <w:br/>
              <w:t>3. Не должны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3. Фотография спортсмена, претендующего на присвоение спортивного разряд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2 экземпляра, подлинник.</w:t>
              <w:br/>
              <w:br/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на соответствие установленным требованиям, формирование в дело. 2. Формирование электронного образа (скан-копии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азмер фотографии 3х4с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ли нотариально заверенная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 юридического лица (за исключением лиц, обладающих правом действовать без доверенности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3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  <w:lang w:eastAsia="ru-RU"/>
              </w:rPr>
              <w:t>2. Подтверждение спортивных разрядов: «второй спортивный разряд» и «третий спортивный разряд»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 Заявление (ходатайство) о подтверждении спортивных разря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 Формирование электронного образа (скан-копии) за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Должно быть составлено по установленной форме.</w:t>
              <w:br/>
              <w:t xml:space="preserve">2. Должно быть подписано руководителем заявителя, заверено печатью (при наличи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содержать фамилию, имя, отчество (при наличии), дату рождения спортсмена, сведения о наименовании соревнования, месте и дате его проведения, о выполнении норм, требований и условий их выполнения для подтверждения спортивного разряда,  фамилию, имя, отчество (при наличии) председателя судейской коллегии (главного судь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ли нотариально заверенная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 юридического лица (за исключением лиц, обладающих правом действовать без доверенности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3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512"/>
        <w:gridCol w:w="2016"/>
        <w:gridCol w:w="1866"/>
        <w:gridCol w:w="1972"/>
        <w:gridCol w:w="1015"/>
        <w:gridCol w:w="1765"/>
        <w:gridCol w:w="1765"/>
        <w:gridCol w:w="1430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своение спортивных разрядов: «второй спортивный разряд» и «третий спортивный разря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. Подтверждение спортивных разрядов: «второй спортивный разряд» и «третий спортивный разряд»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589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 w:bidi="ru-RU"/>
              </w:rPr>
              <w:t>1. Присвоение спортивных разрядов: «второй спортивный разряд» и «третий спортивный разряд»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решения  (приказа, постановления) о присвоении спортивного разряд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держать сведения о присвоении спортивного разряда. </w:t>
              <w:br/>
              <w:t>2. Должно содержать подпись лица, принявшего решение, регистрационные дату и ном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об отказе в присвоении спортивного разряд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держать сведения об отказе в присвоении спортивного разряда, причинах отказа. </w:t>
              <w:br/>
              <w:t>2. Должно содержать подпись лица, принявшего решение и регистрационные дату и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159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/>
              </w:rPr>
              <w:t>2. Подтверждение спортивных разрядов: «второй спортивный разряд» и «третий спортивный разряд»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решения  (приказа, постановления) о подтверждении спортивного разряда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держать сведения о подтверждении спортивного разряда. </w:t>
              <w:br/>
              <w:t>2. Должно содержать подпись лица, принявшего решение, регистрационные дату и ном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об отказе в подтверждении спортивного разряда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держать сведения об отказе в подтверждении спортивного разряда, причинах отказа. </w:t>
              <w:br/>
              <w:t>2. Должно содержать подпись лица, принявшего решение и регистрационные дату и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7. Технологические процессы предоставления «подуслуги»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 w:bidi="ru-RU"/>
              </w:rPr>
              <w:t>1. Присвоение спортивных разрядов: «второй спортивный разряд» и «третий спортивный разряд»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ru-RU" w:eastAsia="ar-SA"/>
              </w:rPr>
              <w:t xml:space="preserve">В случае если </w:t>
            </w:r>
            <w:r>
              <w:rPr>
                <w:rFonts w:cs="Arial" w:ascii="Times New Roman" w:hAnsi="Times New Roman"/>
                <w:sz w:val="18"/>
                <w:szCs w:val="18"/>
                <w:lang w:val="ru-RU"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5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(или) через личный кабинет на РПГУ уведомление об отказе в предоставлении государственной услуги с указанием причин от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296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Characters"/>
                <w:rStyle w:val="FootnoteAnchor"/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footnoteReference w:customMarkFollows="1" w:id="6"/>
              <w:t>*</w:t>
            </w: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4.2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5.2.</w:t>
            </w: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ru-RU"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7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6.1.</w:t>
            </w: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6.2.</w:t>
            </w: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7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8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Пакет документов, включающий заявление, документы, необходимые для предоставления государственной услуги, передает в орган, предоставляющий услугу с сопроводительным реес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7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1.7.2.1.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ru-RU" w:eastAsia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ru-RU" w:eastAsia="ru-RU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1.7.2.2.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ru-RU" w:eastAsia="ru-RU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Arial" w:ascii="Times New Roman" w:hAnsi="Times New Roman"/>
                <w:b/>
                <w:sz w:val="18"/>
                <w:szCs w:val="18"/>
                <w:lang w:val="ru-RU" w:eastAsia="ru-RU"/>
              </w:rPr>
              <w:footnoteReference w:customMarkFollows="1" w:id="9"/>
              <w:t>*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ru-RU" w:eastAsia="ru-RU"/>
              </w:rPr>
              <w:t>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ru-RU" w:eastAsia="ru-RU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0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государственной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1.9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ринятие решения о возврате заявления и документов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случа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неполного комплекта документов, предусмотренных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заявления, не соответствующего требованиям, установленным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ставления документов в орган, не уполномоченный на предоставление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решение о возврате заявления и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ует уведомление о возврате заявления и документов с указанием причин возврата и передает на подписание лицу, принимающему ре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ведомление о возврате заявления и документов заявител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алендарных дней со дня поступления пакета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8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2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оверяет заявление и представленные документы на соответствие установленным требованиям. </w:t>
              <w:br/>
              <w:t>В случае установления отсутствия оснований для отказа в присвоении спортивного разряда переходит к процедуре 1.2.2.</w:t>
              <w:br/>
              <w:t>В случае установления наличия оснований для отказа в присвоении спортивного разряда переходит к процедуре 1.2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 месяца со дня поступления заявления и документов в орган, предоставляющий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2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тсутствии оснований для отказа в предоставлении муниципальной услуги, специалист органа, предоставляющего услугу, осуществляет подготовку проекта решения (приказа, постановления) о присвоении спортивного разряда,  и передает в порядке делопроизводства лицу, принимающему решение (процедура 1.2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2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При наличии оснований для отказа в предоставлении муниципальной услуги, предусмотренных разделом 2 настоящей технологической схемы, специалист органа, предоставляющего услугу, готовит уведомление об отказе в предоставлении муниципальной услуги, с указанием причины отказа и передает в порядке делопроизводства лицу, принимающему решение (процедура 1.2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2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цо, принимающее решение, проверяет правильность проекта решения (приказа, постановления), уведомления.</w:t>
              <w:br/>
              <w:t>2. Утверждает решение (приказ, постановление), уведомле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РПГУ</w:t>
            </w:r>
            <w:r>
              <w:rPr>
                <w:rStyle w:val="FootnoteAnchor"/>
                <w:sz w:val="18"/>
                <w:szCs w:val="18"/>
              </w:rPr>
              <w:footnoteReference w:customMarkFollows="1" w:id="11"/>
              <w:t>*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*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3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.1.3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рабочих дней со дня принятия решения о предоставлении  услуг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 со дня принятия решения об отказе в предоставлении 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1.3.1.2. При личном обращении в МФЦ</w:t>
            </w: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рабочих дней со дня принятия решения о предоставлении  услуг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 со дня принятия решения об отказе в предоставлении 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. Подтверждение спортивных разрядов: «второй спортивный разряд» и «третий спортивный разряд»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ru-RU" w:eastAsia="ar-SA"/>
              </w:rPr>
              <w:t xml:space="preserve">В случае если </w:t>
            </w:r>
            <w:r>
              <w:rPr>
                <w:rFonts w:cs="Arial" w:ascii="Times New Roman" w:hAnsi="Times New Roman"/>
                <w:sz w:val="18"/>
                <w:szCs w:val="18"/>
                <w:lang w:val="ru-RU"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2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(или) через личный кабинет на РПГУ уведомление об отказе в предоставлении государственной услуги с указанием причин от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296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3.2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Characters"/>
                <w:rStyle w:val="FootnoteAnchor"/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footnoteReference w:customMarkFollows="1" w:id="13"/>
              <w:t>*</w:t>
            </w: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2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4.2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2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5.2.</w:t>
            </w: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ru-RU"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6.1.</w:t>
            </w: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6.2.</w:t>
            </w: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7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5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Пакет документов, включающий заявление, документы, необходимые для предоставления государственной услуги, передает в орган, предоставляющий услугу с сопроводительным реес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7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2.1.7.2.1.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ru-RU" w:eastAsia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ru-RU" w:eastAsia="ru-RU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2.1.7.2.2.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ru-RU" w:eastAsia="ru-RU"/>
              </w:rPr>
              <w:t>На бумажном носителе</w:t>
            </w:r>
            <w:r>
              <w:rPr>
                <w:rFonts w:cs="Arial" w:ascii="Times New Roman" w:hAnsi="Times New Roman"/>
                <w:b/>
                <w:sz w:val="18"/>
                <w:szCs w:val="18"/>
                <w:vertAlign w:val="superscript"/>
                <w:lang w:val="ru-RU" w:eastAsia="ru-RU"/>
              </w:rPr>
              <w:t>*</w:t>
            </w:r>
            <w:r>
              <w:rPr>
                <w:rStyle w:val="FootnoteCharacters"/>
                <w:rStyle w:val="FootnoteAnchor"/>
                <w:rFonts w:cs="Arial" w:ascii="Times New Roman" w:hAnsi="Times New Roman"/>
                <w:b/>
                <w:sz w:val="18"/>
                <w:szCs w:val="18"/>
                <w:lang w:val="ru-RU" w:eastAsia="ru-RU"/>
              </w:rPr>
              <w:footnoteReference w:customMarkFollows="1" w:id="16"/>
              <w:t>*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ru-RU" w:eastAsia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ru-RU" w:eastAsia="ru-RU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1.7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государственной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2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установления отсутствия оснований для отказа в подтверждении спортивного разряда переходит к процедуре 2.2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установления наличия оснований для отказа в подтверждении спортивного разряда переходит к процедуре 2.2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 месяц со дня поступления заявления и документов в орган, предоставляющий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.2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тсутствии оснований для отказа в предоставлении муниципальной услуги, специалист органа, предоставляющего услугу, осуществляет подготовку проекта решения (приказа, постановления) о подтверждении спортивного разряда, и передает в порядке делопроизводства лицу, принимающему решение (процедура 2.2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.2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При наличии оснований для отказа в предоставлении муниципальной услуги, предусмотренных разделом 2 настоящей технологической схемы, специалист органа, предоставляющего услугу, готовит уведомление об отказе в подтверждении муниципальной услуги, с указанием причины отказа и передает в порядке делопроизводства лицу, принимающему решение (процедура 2.2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.2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цо, принимающее решение, проверяет правильность проекта решения (приказа, постановления), уведомления.</w:t>
              <w:br/>
              <w:t>2. Утверждает решение (приказ, постановление), уведомле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РПГУ</w:t>
            </w:r>
            <w:r>
              <w:rPr>
                <w:rStyle w:val="FootnoteAnchor"/>
                <w:sz w:val="18"/>
                <w:szCs w:val="18"/>
              </w:rPr>
              <w:footnoteReference w:customMarkFollows="1" w:id="17"/>
              <w:t>*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*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3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.3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рабочих дней со дня принятия решения о предоставлении 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ru-RU" w:eastAsia="ru-RU"/>
              </w:rPr>
              <w:t>2.3.1.2. При личном обращении в МФЦ</w:t>
            </w: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рабочих дней со дня принятия решения о предоставлении 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формирования запроса о предоставлении «подуслуг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8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своение спортивных разрядов: «второй спортивный разряд» и «третий спортивный разря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. Подтверждение спортивных разрядов: «второй спортивный разряд» и «третий спортивный разряд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9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*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*.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*.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*.</w:t>
            </w:r>
          </w:p>
        </w:tc>
      </w:tr>
    </w:tbl>
    <w:p>
      <w:pPr>
        <w:sectPr>
          <w:footerReference w:type="default" r:id="rId27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своение спортивных разрядов: «второй спортивный разряд» и «третий спортивный разряд»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организации - исполнителя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сударственной услуг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РЕДСТАВЛЕН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СПОРТИВНОГО РАЗРЯ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организации, направляющей представлени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документы спортсмена __________________ (Ф.И.О.) на присвоение спортивного разряда «_____________________» вид спорта ___________________, имеющего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спортивный разря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копия протокола соревнования, подписанного председателем главной судейской коллегии соревнования (главным судьей), отражающего выполнение норм, требований и условий их выполне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пия справки о составе и квалификации судейской коллегии, подписанной председателем судейской коллегии (главным судьей) и лицом, уполномоченным организацией, проводящей соревнов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тографии спортсмена, претендующего на присвоение спортивного разряд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115"/>
        <w:gridCol w:w="3115"/>
      </w:tblGrid>
      <w:tr>
        <w:trPr/>
        <w:tc>
          <w:tcPr>
            <w:tcW w:w="32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должности уполномоченного лица организации, направляющей заявление (представление) на спортсмена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пись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милия и инициалы уполномоченного лица организации, направляющей заявление (представление) на спортсмен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зультат услуги прошу направи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сто для отметк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чтой на адрес местонах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лектронной почтой, указанной в заявл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МФ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своение спортивных разрядов: «второй спортивный разряд» и «третий спортивный разряд»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организации - исполнителя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сударственной услуг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ХОДАТАЙСТВО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ТВЕРЖДЕНИИ СПОРТИВНОГО РАЗРЯ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организации, направляющей предста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документы спортсмена ___________________________ (Ф.И.О.) ________________ (дата рождения) для подтверждения спортивного разряда «_____________________» вид спорта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оревновани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и дата про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едения о выполнении нор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 и условий их выполн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ю, имя, отчество (при наличии) председателя судейской коллегии (главного судь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115"/>
        <w:gridCol w:w="3115"/>
      </w:tblGrid>
      <w:tr>
        <w:trPr/>
        <w:tc>
          <w:tcPr>
            <w:tcW w:w="32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должности уполномоченного лица организации, направляющей заявление (представление) на спортсмена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пись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милия и инициалы уполномоченного лица организации, направляющей заявление (представление) на спортсмен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зультат услуги прошу направи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сто для отметк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чтой на адрес местонах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лектронной почтой, указанной в заявл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МФ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своение спортивных разрядов: «второй спортивный разряд» и «третий спортивный разряд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(ПРИКАЗ, ПОСТАНОВЛЕН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наименование органа, предоставляющего услуг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_____ 20___г.                                                       №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своении спортивных разря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оложением о Единой всероссийской спортивной классификации, утвержденным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спорт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0 февраля 2017 г. № 108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 (ПРИКАЗЫВАЮ, ПОСТАНОВЛЯЮ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исвоить ___________ спортивный разряд по ___________________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ФИО спортсмен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ыполнением настоящего ____________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(подпись, печать)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своение спортивных разрядов: «второй спортивный разряд» и «третий спортивный разряд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ДОМЛ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казе в присвоении спортивного разря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____ 20__г.</w:t>
        <w:tab/>
        <w:tab/>
        <w:tab/>
        <w:tab/>
        <w:tab/>
        <w:t>№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документов, необходимых для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 спортивных разрядов: «второй спортивный разряд» и «третий спортивный разряд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едставленных ________________________________ (наименование заявителя) в отношении ______________________( ФИО спортсмена) принято решение об отказе в предоставлении муниципальной услуги на основании того, что ___________________________________________________________________ 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перечислить основания для отказ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может быть обжалован в досудебном порядке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указать должность, фамилию лица, которому может быть обжаловано решени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ли в судебном порядке. Вы имеете право обжаловать: нарушение своих прав и законных интересов, решения, принятые в ходе предоставления муниципальной услуги органом, предоставляющим услугу, и его должностными лицами, действия или бездействие органа, предоставляющего услугу, а также его должностных ли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(подпись, печать)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своение спортивных разрядов: «второй спортивный разряд» и «третий спортивный разряд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(ПРИКАЗ, ПОСТАНОВЛЕН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наименование органа, предоставляющего услуг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_____ 20___г.                                                       №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одтверждении спортивных разря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оложением о Единой всероссийской спортивной классификации, утвержденным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спорт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0 февраля 2017 г. № 108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 (ПРИКАЗЫВАЮ, ПОСТАНОВЛЯЮ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длить срок действия ___________ спортивного разряда по ___________________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ФИО спортсмен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ыполнением настоящего ____________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(подпись, печать)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 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своение спортивных разрядов: «второй спортивный разряд» и «третий спортивный разряд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ДОМЛ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казе в подтверждении спортивного разря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____ 20__г.</w:t>
        <w:tab/>
        <w:tab/>
        <w:tab/>
        <w:tab/>
        <w:tab/>
        <w:t>№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документов, необходимых для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 спортивных разрядов: «второй спортивный разряд» и «третий спортивный разряд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едставленных ________________________________ (наименование заявителя) в отношении ______________________( ФИО спортсмена) принято решение об отказе в предоставлении муниципальной услуги на основании того, что ___________________________________________________________________ 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перечислить основания для отказ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может быть обжалован в досудебном порядке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указать должность, фамилию лица, которому может быть обжаловано решени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ли в судебном порядке. Вы имеете право обжаловать: нарушение своих прав и законных интересов, решения, принятые в ходе предоставления муниципальной услуги органом, предоставляющим услугу, и его должностными лицами, действия или бездействие органа, предоставляющего услугу, а также его должностных ли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(подпись, печать)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своение спортивных разрядов: «второй спортивный разряд» и «третий спортивный разряд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еме и регистрации заявления и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наименование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м, что «___» _____________ 20___ г. получены документы, необходимые дл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своение спортивных разрядов: «второй спортивный разряд» и «третий спортивный разряд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531"/>
        <w:gridCol w:w="1020"/>
        <w:gridCol w:w="1531"/>
        <w:gridCol w:w="907"/>
        <w:gridCol w:w="18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экземпляров (шт.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листов (шт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ин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инни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у получ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ФИО представителя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                          «___» ___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                                                                                        (дата получения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своение спортивных разрядов: «второй спортивный разряд» и «третий спортивный разряд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возврате заявления и докум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____ 20__г.</w:t>
        <w:tab/>
        <w:tab/>
        <w:tab/>
        <w:tab/>
        <w:tab/>
        <w:t>№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документов, необходимых для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 спортивных разрядов: «второй спортивный разряд» и «третий спортивный разряд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едставленных ______________________________ (наименование заявителя) в отношении _________________________________________ (ФИО спортсмена) принято решение </w:t>
      </w:r>
      <w:r>
        <w:rPr>
          <w:rFonts w:cs="Times New Roman" w:ascii="Times New Roman" w:hAnsi="Times New Roman"/>
          <w:sz w:val="28"/>
          <w:szCs w:val="28"/>
        </w:rPr>
        <w:t>о возврате заявления и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сновании того, что 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перечислить основания для возвр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(подпись, печать)                       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8"/>
      <w:footnotePr>
        <w:numFmt w:val="chicago"/>
        <w:numRestart w:val="eachPage"/>
      </w:footnotePr>
      <w:type w:val="nextPage"/>
      <w:pgSz w:w="11906" w:h="16838"/>
      <w:pgMar w:left="1701" w:right="70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9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При наличии технической возможности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6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7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8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</w:r>
    </w:p>
  </w:footnote>
  <w:footnote w:id="19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*</w:t>
      </w:r>
      <w:r>
        <w:rPr/>
        <w:t xml:space="preserve"> </w:t>
      </w:r>
      <w:r>
        <w:rPr>
          <w:rFonts w:cs="Times New Roman" w:ascii="Times New Roman" w:hAnsi="Times New Roman"/>
          <w:highlight w:val="green"/>
        </w:rPr>
        <w:t>Необходимо указать один из предложенных вариант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2"/>
      <w:szCs w:val="22"/>
    </w:rPr>
  </w:style>
  <w:style w:type="character" w:styleId="PageNumber">
    <w:name w:val="Page Number"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3">
    <w:name w:val=" Знак Знак3"/>
    <w:qFormat/>
    <w:rPr/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1z4">
    <w:name w:val="WW8Num1z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basedOn w:val="Style16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C968C98EF2F377A5C8CE36A620A2C20BD6638F931F88C3F78D9112A71968D7F690CF8146445D7420XEk0I" TargetMode="External"/><Relationship Id="rId4" Type="http://schemas.openxmlformats.org/officeDocument/2006/relationships/hyperlink" Target="consultantplus://offline/ref=C968C98EF2F377A5C8CE36A620A2C20BD6638F931F88C3F78D9112A71968D7F690CF8146445D7420XEk0I" TargetMode="External"/><Relationship Id="rId5" Type="http://schemas.openxmlformats.org/officeDocument/2006/relationships/hyperlink" Target="consultantplus://offline/ref=C968C98EF2F377A5C8CE36A620A2C20BD6638F931F88C3F78D9112A71968D7F690CF8146445D7420XEk0I" TargetMode="Externa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yperlink" Target="consultantplus://offline/ref=C968C98EF2F377A5C8CE36A620A2C20BD6638F931F88C3F78D9112A71968D7F690CF8146445D7420XEk0I" TargetMode="External"/><Relationship Id="rId17" Type="http://schemas.openxmlformats.org/officeDocument/2006/relationships/hyperlink" Target="consultantplus://offline/ref=C968C98EF2F377A5C8CE36A620A2C20BD6638F931F88C3F78D9112A71968D7F690CF8146445D7420XEk0I" TargetMode="External"/><Relationship Id="rId18" Type="http://schemas.openxmlformats.org/officeDocument/2006/relationships/hyperlink" Target="consultantplus://offline/ref=C968C98EF2F377A5C8CE36A620A2C20BD6638F931F88C3F78D9112A71968D7F690CF8146445D7420XEk0I" TargetMode="External"/><Relationship Id="rId19" Type="http://schemas.openxmlformats.org/officeDocument/2006/relationships/hyperlink" Target="consultantplus://offline/ref=C968C98EF2F377A5C8CE36A620A2C20BD6638F931F88C3F78D9112A71968D7F690CF8146445D7420XEk0I" TargetMode="External"/><Relationship Id="rId20" Type="http://schemas.openxmlformats.org/officeDocument/2006/relationships/hyperlink" Target="consultantplus://offline/ref=C968C98EF2F377A5C8CE36A620A2C20BD6638F931F88C3F78D9112A71968D7F690CF8146445D7420XEk0I" TargetMode="External"/><Relationship Id="rId21" Type="http://schemas.openxmlformats.org/officeDocument/2006/relationships/hyperlink" Target="consultantplus://offline/ref=C968C98EF2F377A5C8CE36A620A2C20BD6638F931F88C3F78D9112A71968D7F690CF8146445D7420XEk0I" TargetMode="External"/><Relationship Id="rId22" Type="http://schemas.openxmlformats.org/officeDocument/2006/relationships/hyperlink" Target="consultantplus://offline/ref=C968C98EF2F377A5C8CE36A620A2C20BD6638F931F88C3F78D9112A71968D7F690CF8146445D7420XEk0I" TargetMode="External"/><Relationship Id="rId23" Type="http://schemas.openxmlformats.org/officeDocument/2006/relationships/hyperlink" Target="consultantplus://offline/ref=C968C98EF2F377A5C8CE36A620A2C20BD6638F931F88C3F78D9112A71968D7F690CF8146445D7420XEk0I" TargetMode="External"/><Relationship Id="rId24" Type="http://schemas.openxmlformats.org/officeDocument/2006/relationships/hyperlink" Target="consultantplus://offline/ref=C968C98EF2F377A5C8CE36A620A2C20BD6638F931F88C3F78D9112A71968D7F690CF8146445D7420XEk0I" TargetMode="External"/><Relationship Id="rId25" Type="http://schemas.openxmlformats.org/officeDocument/2006/relationships/hyperlink" Target="consultantplus://offline/ref=C968C98EF2F377A5C8CE36A620A2C20BD6638F931F88C3F78D9112A71968D7F690CF8146445D7420XEk0I" TargetMode="External"/><Relationship Id="rId26" Type="http://schemas.openxmlformats.org/officeDocument/2006/relationships/hyperlink" Target="consultantplus://offline/ref=C968C98EF2F377A5C8CE36A620A2C20BD6638F931F88C3F78D9112A71968D7F690CF8146445D7420XEk0I" TargetMode="Externa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31:00Z</dcterms:created>
  <dc:creator>Izhbulaev</dc:creator>
  <dc:description/>
  <cp:keywords/>
  <dc:language>en-US</dc:language>
  <cp:lastModifiedBy>User</cp:lastModifiedBy>
  <cp:lastPrinted>2018-06-29T11:54:00Z</cp:lastPrinted>
  <dcterms:modified xsi:type="dcterms:W3CDTF">2018-07-05T06:32:00Z</dcterms:modified>
  <cp:revision>54</cp:revision>
  <dc:subject/>
  <dc:title/>
</cp:coreProperties>
</file>