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4" w:firstLine="4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ур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« 28 » июня                        2018 г.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ского муниципального района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 xml:space="preserve">Предоставление сведений информационной системы обеспечения градостроительной деятельности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 xml:space="preserve">Предоставление сведений информационной системы обеспечения градостроительной деятельности 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4. Официальный сайт органа, предоставляющего услугу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</w:tc>
      </w:tr>
    </w:tbl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830"/>
        <w:gridCol w:w="1985"/>
        <w:gridCol w:w="708"/>
        <w:gridCol w:w="851"/>
        <w:gridCol w:w="1929"/>
        <w:gridCol w:w="1189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календарных дней со дня поступления заявления и документов, необходимых для предоставления муниципальной услуги в орган, предоставляющий услуг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его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запрашиваемых сведений в информационной системе обеспечения градостроительной деятельности (далее - ИСОГ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прет в предоставлении заявителю сведений, содержащихся в ИСОГД,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тсутствие информации о внесении платы за предоставление сведений, содержащихся в ИСОГ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ксимальный размер пл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) за предоставление сведений, содержащихся в одном разделе информационной системы ИСОГД - в размере 1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) за предоставление копии одного документа, содержащегося в ИСОГД, - в размере 100 руб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2, 3 Постановления Правительства Российской Федерации от 09.06.2006 № 363 «Об информационном обеспечении градостроительн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авливается органом, предоставляющим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892"/>
        <w:gridCol w:w="1701"/>
        <w:gridCol w:w="1735"/>
        <w:gridCol w:w="2092"/>
        <w:gridCol w:w="25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. 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полномоченные представители (Любое дееспособное физическое лицо, достигшее 18 ле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Опеку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е сведений информационной системы обеспечения градострои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документе должно содержа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для физических лиц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для юридических лиц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раздел информационной системы, запрашиваемые сведения о развитии территории, застройке территории, земельном участке и объекте капитального строительства, форма предоставления сведений, содержащихся в информационной системе, и способ их д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бращении лица, обладающего правом действовать от имени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яв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раво на получение сведений, отнесенных к категории ограниченного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кумент, подтверждающий право на получение сведений, отнесенных к категории ограниченного досту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если запрашиваемая информация относится к категории ограниченного доступ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ь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внесении платы за предоставление сведений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ОГ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факте оплаты:</w:t>
              <w:br/>
              <w:t xml:space="preserve"> ИНН получателя,</w:t>
              <w:br/>
              <w:t xml:space="preserve"> назначение платежа,</w:t>
              <w:br/>
              <w:t xml:space="preserve"> КБК,</w:t>
              <w:br/>
              <w:t xml:space="preserve"> сумма оплаты,</w:t>
              <w:br/>
              <w:t>КПП получателя,</w:t>
              <w:br/>
              <w:t xml:space="preserve"> ОКА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казначейство (Ф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D00039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ведений информационной системы обеспечения градостроительной деятельности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запрашиваемые сведе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кстовой и (или) графической фор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предоставлении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причинах отказа в предоставлении услуги и порядок обжал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842"/>
        <w:gridCol w:w="1843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РПГУ уведомление об отказе в предоставлении государственной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customMarkFollows="1" w:id="6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расписку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домлени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3. При обращении через РПГУ</w:t>
            </w:r>
          </w:p>
          <w:p>
            <w:pPr>
              <w:pStyle w:val="Style41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государственной услуги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описи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ередает в орган, предоставляющий услугу с сопроводительным реестр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7.3. При обращении через РПГУ.</w:t>
            </w:r>
          </w:p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FontStyle15"/>
                <w:b/>
                <w:sz w:val="18"/>
                <w:szCs w:val="18"/>
              </w:rPr>
              <w:t>1.3. Проверка права заявителя на предоставление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Устанавливает наличие (отсутствие) запрашиваемых сведений в ИСОГД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Устанавливает наличие (отсутствие) запрета в предоставлении заявителю сведений, содержащихся в ИСОГД, в соответствии с законодательством Российской Федераци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4.  Определяет общий размер платы за предоставление сведений, содержащихся в ИСОГД, исходя из объема запрашиваемых сведений и с учетом установленных размеров платы за предоставление указанных сведений. Извещает заявителя о размере платы, подлежащей уплате заявителем за предоставление запрашиваемых сведений способом, установленным органом, предоставляющим услугу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1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дня с момента регистрации заявления и необходим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4.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подготавливает запрашиваемые сведения, содержащиеся в ИСОГД, в форме, указанной в заявлении заявителя (в текстовой и (или) графической формах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3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0 дней со дня поступления сведений о внесении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уведомления об отказе в предоставлении услуги в двух экземпляр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3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х сведений, содержащиеся в ИСОГД, либо уведомления об отказе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Подписывает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ое реш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дня с момента подготовки сведений (уведомления об отказ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footnoteReference w:customMarkFollows="1" w:id="9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дня с момента принятия решения о предоставлении (об отказе в предоставлении)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4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0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Единый портал государственных и муниципальных услуг (функций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15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едоставление сведений информационной системы обеспечения градостроительной деятельност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 органа местного самоуправления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Ставропольского края</w:t>
      </w:r>
    </w:p>
    <w:p>
      <w:pPr>
        <w:pStyle w:val="Normal"/>
        <w:spacing w:lineRule="atLeast" w:line="280" w:before="0" w:after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ведений информационной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обеспечения градостроительной деятельности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предоставить сведения, содержащиеся в информационной системе обеспечения градостроительной деятельности (далее - ИСОГД) __________________________________ __________________________________________________________________________________</w:t>
      </w:r>
    </w:p>
    <w:p>
      <w:pPr>
        <w:pStyle w:val="Normal"/>
        <w:spacing w:lineRule="atLeast" w:line="280" w:before="280" w:after="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заявителе:</w:t>
      </w:r>
    </w:p>
    <w:p>
      <w:pPr>
        <w:pStyle w:val="Normal"/>
        <w:spacing w:lineRule="atLeast" w:line="280" w:before="0" w:after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896"/>
      </w:tblGrid>
      <w:tr>
        <w:trPr>
          <w:trHeight w:val="9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Заявитель: 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.И.О. физического лица/наименование юридического лица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едставитель заявителя: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.И.О. представителя физического/юридического лица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рес регистрации заявителя по месту жительства/ юридический адрес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тактный телефо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едения о документах, подтверждающих личность заявителя (представителя заявителя):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едения о документах, подтверждающих полномочия представителя заявителя: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бъекте:</w:t>
      </w:r>
    </w:p>
    <w:p>
      <w:pPr>
        <w:pStyle w:val="Normal"/>
        <w:spacing w:lineRule="atLeast" w:line="280" w:before="0" w:after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89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дастровый номер: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:__________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положение: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ое описание: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сведения из следующих разделов ИСОГД:</w:t>
      </w:r>
    </w:p>
    <w:p>
      <w:pPr>
        <w:pStyle w:val="Normal"/>
        <w:spacing w:lineRule="atLeast" w:line="280"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┬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омер     │               Наименование раздела   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I      │Документы территориального планирования Российской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дерации в части, касающейся территории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униципального образования            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II     │Документы территориального планирования субъекта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ссийской Федерации в части, касающейся территории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униципального образования            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III    │Документы территориального планирования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униципального образования, материалы по их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основанию                           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IV     │Правила землепользования и застройки, внесение в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х изменений                         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V      │Документация по планировке территорий 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VI     │Изученность природных и техногенных условий на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ании результатов инженерных изысканий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VII    │Изъятие и резервирование земельных участков для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ударственных или муниципальных нужд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VIII   │Застроенные и подлежащие застройке земельные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ки                                  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л IX     │Геодезические и картографические материалы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┴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копии следующих документов:</w:t>
      </w:r>
    </w:p>
    <w:p>
      <w:pPr>
        <w:pStyle w:val="Normal"/>
        <w:spacing w:lineRule="atLeast" w:line="280" w:before="0" w:after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14"/>
        <w:gridCol w:w="2835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.п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, имя и отчество полность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упрежден(а) о возможном отказе в предоставлении услуги. Все представленные мною данные достовер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 предоставления сведений и количество экземпляр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114"/>
        <w:gridCol w:w="1501"/>
        <w:gridCol w:w="2930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Способ предоставления (направлени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тмет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В органе, предоставляющем услу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чтой на адрес местонахожд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Электронной почт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В МФ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____ 20___ г. ________________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</w:t>
        <w:tab/>
        <w:tab/>
        <w:t>(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едоставление сведений информационной системы обеспечения градостроительной деятельност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 О ПРИЕМЕ ДОКУМЕНТОВ</w:t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слуг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, необходимых для предоставления услуги, представленных заявителем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8789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638"/>
        <w:gridCol w:w="516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.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 уведомления заявителя о результате предоставления услуги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┐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┘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┐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электронной почте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┘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┐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чте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┘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ередал:</w:t>
      </w:r>
      <w:r>
        <w:rPr>
          <w:rFonts w:cs="Courier New" w:ascii="Courier New" w:hAnsi="Courier New"/>
          <w:sz w:val="20"/>
        </w:rPr>
        <w:t xml:space="preserve"> __________________   _________ 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)             (подпись)            (дат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инял:</w:t>
      </w:r>
      <w:r>
        <w:rPr>
          <w:rFonts w:cs="Courier New" w:ascii="Courier New" w:hAnsi="Courier New"/>
          <w:sz w:val="20"/>
        </w:rPr>
        <w:t xml:space="preserve"> ____________________ _________ __________</w:t>
      </w:r>
    </w:p>
    <w:p>
      <w:pPr>
        <w:sectPr>
          <w:headerReference w:type="default" r:id="rId18"/>
          <w:footerReference w:type="default" r:id="rId19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Ф.И.О. специалиста)         (подпись)              (да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едоставление сведений информационной системы обеспечения градостроительной деятельности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УВЕДОМЛЕНИ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В ПРЕДОСТАВЛЕНИИ УСЛУГИ</w:t>
      </w:r>
    </w:p>
    <w:p>
      <w:pPr>
        <w:pStyle w:val="Normal"/>
        <w:spacing w:lineRule="atLeast" w:line="220" w:before="0" w:after="1"/>
        <w:jc w:val="center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</w:t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в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и услуги</w:t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(ая) _____________________________________________!</w:t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,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рган местного самоуправления муниципального образования Ставропольского края)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</w:rPr>
        <w:t>рассмотрев Ваше заявление и документы, необходимые для предоставления услуги «Предоставление сведений информационной системы обеспечения градостроительной деятельности» по заявлению от __________ N __________ о предоставлении сведений информационной системы обеспечения градостроительной деятельности, сообщает следующее.</w:t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текст и обоснование отказа в предоставлении услуги)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местн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управления муниципального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я Ставропольского края</w:t>
        <w:tab/>
        <w:tab/>
        <w:tab/>
        <w:tab/>
        <w:tab/>
        <w:tab/>
        <w:tab/>
        <w:t>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.И.О.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.</w:t>
      </w:r>
    </w:p>
    <w:sectPr>
      <w:headerReference w:type="default" r:id="rId20"/>
      <w:footerReference w:type="default" r:id="rId21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обходимо указать один из предложенных вариантов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5" w:hanging="645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6">
    <w:name w:val=" Знак Знак6"/>
    <w:qFormat/>
    <w:rPr/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en-US"/>
    </w:rPr>
  </w:style>
  <w:style w:type="character" w:styleId="1">
    <w:name w:val=" Знак Знак1"/>
    <w:qFormat/>
    <w:rPr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968C98EF2F377A5C8CE36A620A2C20BD6638F931F88C3F78D9112A71968D7F690CF8146445D7420XEk0I" TargetMode="Externa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footer" Target="footer2.xml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header" Target="header2.xml"/><Relationship Id="rId19" Type="http://schemas.openxmlformats.org/officeDocument/2006/relationships/footer" Target="footer4.xml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4:00Z</dcterms:created>
  <dc:creator>Izhbulaev</dc:creator>
  <dc:description/>
  <cp:keywords/>
  <dc:language>en-US</dc:language>
  <cp:lastModifiedBy>User</cp:lastModifiedBy>
  <cp:lastPrinted>2018-06-29T11:26:00Z</cp:lastPrinted>
  <dcterms:modified xsi:type="dcterms:W3CDTF">2018-07-05T06:20:00Z</dcterms:modified>
  <cp:revision>114</cp:revision>
  <dc:subject/>
  <dc:title/>
</cp:coreProperties>
</file>