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« 28 » июня                    2018 г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  <w:lang w:bidi="ru-RU"/>
        </w:rPr>
        <w:t>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ского муниципального района Ставропольского края</w:t>
            </w:r>
          </w:p>
        </w:tc>
      </w:tr>
      <w:tr>
        <w:trPr>
          <w:trHeight w:val="13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>
          <w:trHeight w:val="3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Курского муниципального района от 12.07.2012 г. № 486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065"/>
        <w:gridCol w:w="1547"/>
        <w:gridCol w:w="3017"/>
        <w:gridCol w:w="1217"/>
        <w:gridCol w:w="761"/>
        <w:gridCol w:w="761"/>
        <w:gridCol w:w="990"/>
        <w:gridCol w:w="1050"/>
        <w:gridCol w:w="1559"/>
        <w:gridCol w:w="1828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алендарных дней со дня подачи заявления и документов, необходимых для предоставления муниципальной услуги,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 обращении не указаны с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архивного отдела либо должность, фамилия, имя, отчество (последнее - при наличии) соответствующего должностного лица, которому оно адресова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аименование обратившегося юридического лица (для граждан - фамилия, имя и отчество (последнее - при налич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очтовый и/или электронный адрес заяв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интересующие заявителя с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личная подпись (простая электронная подпись) руководителя организации, граждани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дата отправления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 обращении не указаны фамилия лица, направившего обращение, или почтовый адрес, по которому должен быть направле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екст письменного обращения не поддается прочтению, о чем в течение 7 дней со дня регистрации сообщается заявителю, если его фамилия и почтовый адрес поддаются прочт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в случае наличия в обращении нецензурных либо оскорбительных выражений, угрозы жизни, здоровью и имуществу должностного лица, а также членов его семьи, архивный отдел вправе оставить обращение без ответа и сообщить заявителю, направившему обращение, о недопустимости злоупотребления пра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в случае, если в обращении содержатся вопросы, на которые неодн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архивного отдела вправе принять решение о безосновательности очередного обращения и прекращении переписки с заявителем по данному вопросу, о данном решении уведомляется заявитель, направивший обращ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в связи с недопустимостью разглашения указанных с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рожден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39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ли нотариально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Свидетельство о ро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окумент, подтверждающий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окумент, подтверждающий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ru-RU" w:eastAsia="ru-RU"/>
              </w:rPr>
              <w:t xml:space="preserve">Представляется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533"/>
        <w:gridCol w:w="1417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ая справка, архивная выписка, архивная коп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 должен содержать запрашиваемую заявителем информацию, номер и дату реги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содержать подпись уполномоченного лица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сутствии запрашиваемых сведений или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содержать свед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Должно содержать подпис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уполномоченного лица органа, предоставляющего усл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5070"/>
        <w:gridCol w:w="1559"/>
        <w:gridCol w:w="2126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footnoteReference w:customMarkFollows="1" w:id="4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, 2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, 2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государственной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8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Style w:val="FontStyle15"/>
                <w:b/>
                <w:sz w:val="18"/>
                <w:szCs w:val="18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отрение обращения, принятие решения о предоставлении (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2.2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2.3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алендарных дней со дня подачи заявления и документов, необходимых для предоставления муниципальной услуги, в орган, предоставляющий услуг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архивной выписки (архивной справки, архивной коп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2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2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й выписки (архивной справки, архивной копи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одписыва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ую выписку (архивную справку, архивную копию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е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9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*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3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3.1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0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*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*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*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*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органа, предоставляющего услуг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заявителя, почтовый адрес и/или адрес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электронной почты (e-mail), контактные телефон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dst10001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едоставить сведения/информацию (указать содержание запроса и хронологические рамки запрашиваемых сведени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ата составления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6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нк организац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, предоставляющего услуг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(общественное объединение) просит предоставить сведения/информацию (указать содержание запроса и хронологические рамки запрашиваемых сведени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АЯ СПРАВКА (ВЫПИС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(фамилия, имя, отчество заявителя полностью) в том¸ что 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выдачи архивной справки: архивный фонд (указывается полное наименование учреждения), опись № ___, дело №___, связка № 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 если имело место переименование учреждения, указывается информация о его переимен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, наименование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копии документа</w:t>
        <w:br/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ем, что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я записи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ние: 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на ___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Информационное обеспечение граждан, организаций и общественных объединений по документам муниципальной собственности, находящимся на хранении в архивных отделах администраций муниципальных районов и городских округов Ставропольского края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аемый (ая) ______________________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справки (архивной выписки, архивной копии) о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ирую, что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footerReference w:type="default" r:id="rId19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1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  <w:highlight w:val="gree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8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6">
    <w:name w:val=" Знак Знак6"/>
    <w:qFormat/>
    <w:rPr/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en-US"/>
    </w:rPr>
  </w:style>
  <w:style w:type="character" w:styleId="1">
    <w:name w:val=" Знак Знак1"/>
    <w:qFormat/>
    <w:rPr>
      <w:sz w:val="16"/>
      <w:szCs w:val="16"/>
    </w:rPr>
  </w:style>
  <w:style w:type="character" w:styleId="Style16">
    <w:name w:val=" Знак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basedOn w:val="Style17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4:00Z</dcterms:created>
  <dc:creator>Izhbulaev</dc:creator>
  <dc:description/>
  <cp:keywords/>
  <dc:language>en-US</dc:language>
  <cp:lastModifiedBy>User</cp:lastModifiedBy>
  <cp:lastPrinted>2018-06-29T12:07:00Z</cp:lastPrinted>
  <dcterms:modified xsi:type="dcterms:W3CDTF">2018-07-05T06:33:00Z</dcterms:modified>
  <cp:revision>91</cp:revision>
  <dc:subject/>
  <dc:title/>
</cp:coreProperties>
</file>