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 28 »  июня     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органами местного самоуправления муниципальных образований Ставропольского края муниципальной услуги </w:t>
      </w:r>
      <w:r>
        <w:rPr>
          <w:rFonts w:cs="Times New Roman" w:ascii="Times New Roman" w:hAnsi="Times New Roman"/>
          <w:sz w:val="28"/>
          <w:szCs w:val="24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95"/>
        <w:gridCol w:w="5529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ского муниципального района Ставропольского края</w:t>
            </w:r>
          </w:p>
        </w:tc>
      </w:tr>
      <w:tr>
        <w:trPr>
          <w:trHeight w:val="1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4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Курского муниципального района от 09.06.2012 г. № 403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43"/>
        <w:gridCol w:w="993"/>
        <w:gridCol w:w="1487"/>
        <w:gridCol w:w="2181"/>
        <w:gridCol w:w="778"/>
        <w:gridCol w:w="709"/>
        <w:gridCol w:w="1233"/>
        <w:gridCol w:w="1134"/>
        <w:gridCol w:w="1814"/>
        <w:gridCol w:w="1569"/>
        <w:gridCol w:w="1663"/>
        <w:gridCol w:w="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1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календарных дней в случае, если подлежит согласованию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) несоответствие схемы расположения земельного участка ее форме, формату или требованиям к ее подготовке, которые установлены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dst371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" w:name="dst372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3) разработка схемы расположения земельного участка с нарушением требований к образуемым земельным участк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2" w:name="dst373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3" w:name="dst374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уведомление органа исполнительной власти субъекта Российской Федерации, уполномоченного в области лесных отношений, об отказе в согласовании сх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643"/>
        <w:gridCol w:w="2377"/>
        <w:gridCol w:w="1720"/>
        <w:gridCol w:w="334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рожден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282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835"/>
        <w:gridCol w:w="1417"/>
        <w:gridCol w:w="4395"/>
        <w:gridCol w:w="141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государствен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(на бумажном или электронном носите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а быть подготовлена в соответствии с требованиями Земельного кодекса РФ и приказа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88"/>
        <w:gridCol w:w="2067"/>
        <w:gridCol w:w="1814"/>
        <w:gridCol w:w="1850"/>
        <w:gridCol w:w="1196"/>
        <w:gridCol w:w="1755"/>
        <w:gridCol w:w="1755"/>
        <w:gridCol w:w="1325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id="3"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ID00035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ID00035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>Выписка из Единого государственного реестра прав на недвижимое имущество и сделок с ним (о правах на объект недвижимого имущества – на земельный участок, на здания, строения, сооружения, находящиеся на земельном участке) 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ведения о зарегистрированных правах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 xml:space="preserve">на объект недвижимого имуществ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й паспорт здания, сооружения, помещений в них, объекта незавершенного строительства, расположенных на земельном участк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й паспорт здания, сооружения, помещений в них, объекта незавершенного строительства, расположенных на земельном участк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становление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площадь земельного участка, образуемого в соответствии со схемой рас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адрес земельного участка или при отсутствии адреса земельного участка иное описание место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территориальная зона, в границах которой образуется земельный участок, или в случае, если на образуемый земельный участок действие градостроительного регламен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не распространяетс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категория земель, к которой относится образуемый земельный участок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предоставлении услуги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footnoteReference w:customMarkFollows="1" w:id="5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2.1.1.  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формирует межведомственный запрос в форме электронного документа, подписанного электронной подписью, и направляет его по каналам системы межведомственного электронного взаимодействия (далее - СМЭ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 w:eastAsia="ru-RU"/>
              </w:rPr>
              <w:footnoteReference w:customMarkFollows="1" w:id="8"/>
              <w:t>*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  <w:lang w:val="ru-RU" w:eastAsia="ru-RU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доступ к сервисам СМЭ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2.1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2.2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Передает в орган, предоставляющий услугу 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услуги, с сопроводительным реестр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неполучения МФЦ ответов на межведомственный запрос в течение 5 (пяти) рабочих дней МФЦ направляет в адрес органа, предоставляющего услугу заявление и необходимые документы с уведомлением об отсутствии ответа на межведомственный запрос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олучения ответа на межведомственный запрос после передачи пакета документов в орган, предоставляющий услугу, в срок не более 2 рабочих дней передает ответ в орган, предоставляющий услугу для принятия решения по услу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2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2.2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полученных посредством межведомственного взаимо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2.2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, в который был направлен за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ях, установленных законодательством, проводит согласование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календарных дней в случае, если подлежит согласованию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об утверждении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постановления об утверждении схемы расположения земельного участка или земельных участков на кадастровом плане территор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проект постановления об утверждении схемы расположения земельного участка или земельных участков на кадастровом плане территор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проект постановления об утверждении схемы расположения земельного участка или земельных участков на кадастровом плане территор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footnoteReference w:customMarkFollows="1" w:id="10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1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2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*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*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*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*.</w:t>
            </w:r>
          </w:p>
        </w:tc>
      </w:tr>
    </w:tbl>
    <w:p>
      <w:pPr>
        <w:sectPr>
          <w:footerReference w:type="default" r:id="rId16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ИНН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ГРН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Адрес: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аспорт: серия ______ номер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ем выдан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огда выдан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очтовый адрес: 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В   целях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ошу утвердить схему расположения земельного участка (земельных  участк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 кадастровом плане территории: местоположение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указывается адре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или описание место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лощадью _____ кв. м, кадастровый номер (при наличии) ____:_____:______: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ид разрешенного использования (при наличии)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.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.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" ______________ 20__ г.           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 заявителя с расшифровк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08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зультат услуги прошу направит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чтой на адрес местонахожд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МФЦ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eastAsia="ru-RU"/>
        </w:rPr>
        <w:t>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Уважаемый(ая) _____________________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  рассмотрено  Ваше  заявление 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.__.___  года  N  _____  и  документы  об  утверждении схемы рас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емельного участка или земельных участков на кадастровом плане территор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нято решение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Далее  текст  и  обоснование  отказа  в  предоставлении  муницип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услуг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            ________________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ru-RU"/>
        </w:rPr>
        <w:t>(должность)                 (подпись, печать)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Ф.И.О.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Тел.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и регистрации заявления и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Утверждение схемы расположения земельного участка или земельных участков на кадастровом плане территории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ИО заявителя (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(дата получения)</w:t>
      </w:r>
    </w:p>
    <w:sectPr>
      <w:headerReference w:type="default" r:id="rId17"/>
      <w:footerReference w:type="default" r:id="rId18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2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  <w:highlight w:val="gree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>
      <w:rFonts w:ascii="Calibri" w:hAnsi="Calibri" w:eastAsia="Calibri" w:cs="Calibri"/>
      <w:sz w:val="2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PageNumber">
    <w:name w:val="Page Number"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E2D0915ADB10CFE59675B640FD7694790CD6FA84CBD51B9527DE3D3F8911AD9AB40880AA69A8969S7W2J" TargetMode="Externa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footer" Target="footer2.xml"/><Relationship Id="rId17" Type="http://schemas.openxmlformats.org/officeDocument/2006/relationships/header" Target="header1.xml"/><Relationship Id="rId18" Type="http://schemas.openxmlformats.org/officeDocument/2006/relationships/footer" Target="footer3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1:00Z</dcterms:created>
  <dc:creator>Izhbulaev</dc:creator>
  <dc:description/>
  <cp:keywords/>
  <dc:language>en-US</dc:language>
  <cp:lastModifiedBy>User</cp:lastModifiedBy>
  <cp:lastPrinted>2018-06-29T12:43:00Z</cp:lastPrinted>
  <dcterms:modified xsi:type="dcterms:W3CDTF">2018-07-05T06:35:00Z</dcterms:modified>
  <cp:revision>51</cp:revision>
  <dc:subject/>
  <dc:title/>
</cp:coreProperties>
</file>