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244" w:firstLine="4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УТВЕРЖДАЮ»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Курского муниципального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йона 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.И.Калашников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3828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 « 28 »  июня               2018 г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АЯ СХЕМА </w:t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знание малоимущими семей или малоимущими одиноко проживающих гражда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254"/>
        <w:gridCol w:w="5528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мет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предоставляющего услуг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труда и социальной защиты населения администрации Курского муниципального района Ставрополь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услуги в федеральном реестр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Style w:val="FootnoteAnchor"/>
                <w:bCs/>
                <w:sz w:val="20"/>
                <w:szCs w:val="20"/>
              </w:rPr>
              <w:footnoteReference w:customMarkFollows="1" w:id="2"/>
              <w:t>*</w:t>
            </w:r>
          </w:p>
        </w:tc>
      </w:tr>
      <w:tr>
        <w:trPr>
          <w:trHeight w:val="764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знание малоимущими семей или малоимущими одиноко проживающих граждан</w:t>
            </w:r>
          </w:p>
        </w:tc>
      </w:tr>
      <w:tr>
        <w:trPr>
          <w:trHeight w:val="705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нание малоимущими семей или малоимущими одиноко проживающих граждан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Курского муниципального района от 08.09.2017 г. № 640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«подуслуг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оценки качества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1. Радиотелефонная связь (смс-опрос, телефонный опро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3. Региональный портал государственных и муниципальных услуг (функций) (далее – РПГУ)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footnoteReference w:customMarkFollows="1" w:id="3"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4. Официальный сайт органа, предоставляющего услугу</w:t>
            </w:r>
            <w:r>
              <w:rPr>
                <w:rFonts w:eastAsia="Times New Roman"/>
                <w:lang w:eastAsia="zh-CN"/>
              </w:rPr>
              <w:t>*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.</w:t>
            </w:r>
          </w:p>
        </w:tc>
      </w:tr>
    </w:tbl>
    <w:p>
      <w:pPr>
        <w:sectPr>
          <w:footerReference w:type="default" r:id="rId2"/>
          <w:footnotePr>
            <w:numFmt w:val="chicago"/>
            <w:numRestart w:val="eachPage"/>
          </w:footnotePr>
          <w:type w:val="nextPage"/>
          <w:pgSz w:w="11906" w:h="16838"/>
          <w:pgMar w:left="1985" w:right="567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бщие сведения о «подуслугах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216"/>
        <w:gridCol w:w="1194"/>
        <w:gridCol w:w="2410"/>
        <w:gridCol w:w="2268"/>
        <w:gridCol w:w="850"/>
        <w:gridCol w:w="709"/>
        <w:gridCol w:w="1134"/>
        <w:gridCol w:w="992"/>
        <w:gridCol w:w="993"/>
        <w:gridCol w:w="1559"/>
        <w:gridCol w:w="1686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отказа в приеме докумен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иостановления «подуслуги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обращения за получением «подуслуги»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 «подуслуги»</w:t>
            </w:r>
          </w:p>
        </w:tc>
      </w:tr>
      <w:tr>
        <w:trPr>
          <w:trHeight w:val="3042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изнание малоимущими семей или малоимущими одиноко проживающих граждан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рабочих дней со дня поступления заявления и документов, необходимых для предоставления услуги, в орган, предоставляющий услугу. При необходимости проведения дополнительной проверки представленных сведений общий максимальный срок не должен превышать 30 календарных дней после дня обращения заявителя в орган, предоставляющий услугу, или МФ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тсутствие документа (документов), подтверждающего(их) личность и (или) полномочия заявит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едставление документов не в полном объе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ы напечатаны (написаны) нечетко и неразборчиво, имеют подчистки, приписки, наличие зачеркнутых слов, не расшифрованные сокращения, исправления, за исключением исправлений, скрепленных печатью и заверенных подписью уполномоченного лиц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ы исполнены цветными чернилами (пастой), кроме синих или черных, либо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Документы имеют серьезные повреждения, наличие которых не позволяет однозначно истолкова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тсутствие у заявителя регистрации по месту жительства или пребывания на территории муниципального образования Ставропольского кра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реднедушевой доход семьи или доход одиноко проживающего гражданина превышает величину прожиточного минимума, установленного в Ставропольском крае для соответствующих социально-демографических групп населения на момент обра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едставление неполных и (или) недостоверных сведений о составе семьи и (или) доход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4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на бумажном носителе, полученном из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>Раздел 3. Сведения о заявителях «подуслуги»</w:t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63"/>
        <w:gridCol w:w="1952"/>
        <w:gridCol w:w="2892"/>
        <w:gridCol w:w="1701"/>
        <w:gridCol w:w="1735"/>
        <w:gridCol w:w="2092"/>
        <w:gridCol w:w="258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изнание малоимущими семей или малоимущими одиноко проживающих граждан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дин из членов семьи и одиноко проживающие граждане, имеющие по независящим от них причинам среднедушевой доход ниж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величины прожиточного минимума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 установленного в Ставропольском крае для соответствующих социально-демографических групп населения и проживающие на территории муниципального образования Ставропольского кра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Имеется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Уполномоченные представители (любое дееспособное физическое лицо, достигшее 18 ле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: 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</w:tc>
      </w:tr>
      <w:tr>
        <w:trPr>
          <w:trHeight w:val="1692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3. Военный билет солдата, сержанта, старшины, прапорщика, мичмана и офицера запа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конные представители: опекуны или попечител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 Документ, удостоверяющий личность: 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</w:tc>
      </w:tr>
      <w:tr>
        <w:trPr>
          <w:trHeight w:val="84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 Один из документов, подтверждающих факт совместного проживания заявителя с членами семьи (справка о составе семьи заявителя на дату обращения (с указанием даты рождения каждого члена семьи и степени родства (свойства), выданная управляющей жилищно - эксплуатационной организацией, на балансе которой находится жилой дом, домовая (поквартирная) книга, договор социального найма, выписка из финансового лицевого счета, выписка из поквартирной карточки)</w:t>
            </w:r>
          </w:p>
          <w:p>
            <w:pPr>
              <w:pStyle w:val="Default"/>
              <w:autoSpaceDE w:val="tru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Акт органа опеки и попечительства о назначении опекуна или попе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о содержать фамилию, имя, отчество, дату и место рождения ребенка, фамилию, имя, отчество, дату составления и номер записи акта о назначении опекуна или попечителя, дату выда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дписан соответствующим лицом и заверен печатью</w:t>
            </w:r>
          </w:p>
        </w:tc>
      </w:tr>
      <w:tr>
        <w:trPr>
          <w:trHeight w:val="2983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. Документы, подтверждающие родство и (или) свойство (свидетельство о рождении, свидетельство о заключении брака, свидетельство о перемене имени, свидетельство о расторжении брака)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ны быть действительными на дату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ны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ы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4. Документы, подтверждающие сведения о доходах каждого члена семьи за три месяца, предшествующих месяцу обращения за оказанием муниципальной услуги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5. Копия документа, не заверенная нотариусом, предо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5. Документы об имуществе, принадлежащем семье (гражданину), претендующей (ему) на получение муниципальной услуги</w:t>
            </w:r>
          </w:p>
          <w:p>
            <w:pPr>
              <w:pStyle w:val="Default"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5. Копия документа, не заверенная нотариусом, предо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268"/>
        <w:gridCol w:w="2835"/>
        <w:gridCol w:w="2268"/>
        <w:gridCol w:w="3118"/>
        <w:gridCol w:w="1276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я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ичество необходимых экземпляров документа с указанием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/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редоставляемый по услов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(шаблон)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29" w:hRule="exac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изнание малоимущими семей или малоимущими одиноко проживающих граждан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яв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ризнании малоимущими семей или малоимущими одиноко проживающих гражд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1. Проверка заявления на соответствие установленным требованиям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ормирование в дело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 Формирование электронного образа (скан-копии) заяв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Заявление заполняется ни имя руководителя органа, предоставляющего услуг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Заявление может быть заполнено от руки или машинным способом, распечатано посредством электронных печатающих устройст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Текст документа написан разборчив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 Документ не исполнен карандаш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(предоставляется только один из документов п.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верка копии с подлинником и возврат подлинника заявителю (в случае предоставления нотариально незаверенной копии документ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18"/>
                <w:szCs w:val="18"/>
              </w:rPr>
              <w:t>Предоставляется гражданами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 Временное удостоверение личности гражданина Российской Федерации (форма № 2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Копия документа, не заверенная нотариусом, пред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 Военный билет солдата, сержанта, старшины, прапорщика, мичмана и офицера запа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ы, подтверждающие полномочия представителя заяв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редставителя заяв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2. Акт органа опеки и попечительства о назначении опеку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законным представителем заявителя: опекун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о содержать фамилию, имя, отчество, дату и место рождения ребенка, фамилию, имя, отчество, дату составления и номер записи акта о назначении опекуна, дату выда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дписан соответствующим лицом и заверен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3. Акт органа опеки и попечительства о назначении попечи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законным представителем заявителя: попечител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о содержать фамилию, имя, отчество, дату и место рождения ребенка, фамилию, имя, отчество, дату составления и номер записи акта о назначении попечителя, дату выда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дписан соответствующим лицом и заверен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 подтверждающие факт совместного проживания заявителя с членами семь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 Справка о составе семьи заявителя на дату обращения (с указанием даты рождения каждого члена семьи и степени родства (свойства), выданная управляющей жилищно - эксплуатационной организацией, на балансе которой находится жилой дом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один из документов пп. 4.1 – 4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а содержать сведения о составе семьи на дату обращения (с указанием даты рождения каждого члена семьи и степени родства (свойства), выданная управляющей жилищно-эксплуатационной организацией, на балансе которой находится жилой д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на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на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 Домовая (поквартирная) книг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йствия: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. 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Формирование в дело копии.</w:t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Style41"/>
              <w:widowControl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Формирование в дело копии, представленной заявителем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Не должна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на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 Договор социального най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йствия: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. 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Формирование в дело копии.</w:t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Style41"/>
              <w:widowControl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Формирование в дело копии, представленной заявителем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. Выписка из финансового лицевого сч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на содержать подчисток, приписок, зачеркнутых слов и других исправлени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на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. Выписка из поквартирной карточ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на содержать подчисток, приписок, зачеркнутых слов и других исправлени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на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 подтверждающие родство и (или) свой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1. Свидетельство о рожден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Подписан соответствующим лицом и заверен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 Свидетельство о заключении бра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но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0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. Свидетельство о перемене име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но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. Свидетельство о расторжении бра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но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ы, подтверждающие сведения о доходах каждого члена семьи или одиноко проживающего гражданина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footnoteReference w:id="5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1. Справка о размере доходов от трудовой деятельности с учетом всех видов заработной платы (денежного вознаграждения, содержания) и дополнительного вознаграждения по всем местам работы, в том числе: сумм, начисленных по тарифным ставкам, должностным окладам, сдельным расценкам или исходя из выручки от реализации продукции (выполнения работ и оказания услуг); всех видов доплат и надбавок к тарифным ставкам и должностным окладам, установленных законодательством Российской Федерации, премии и вознаграждений, предусмотренных системой оплаты труда; сумм, начисленных за сверхурочную работу, работу в выходные и праздничные дни; заработной платы, сохраняемой на время отпуска, а также денежной компенсации за неиспользованный отпуск; средней заработной платы, сохраняемой в случаях, предусмотренных трудовым законодательством; компенсации, выплачиваемой государственным органом или общественным объединением за время исполнения государственных или общественных обязанностей; выходного пособия, выплачиваемого при увольнении, компенсации при выходе в отставку, заработной платы, сохраняемой на период трудоустройства при увольнении в связи с ликвидацией организации, сокращением численности или штата работ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Копия с представленного документа предоставляется заявителем, копия удостоверяется специалистом органа, предоставляющего услугу, или МФЦ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яется в отношении граждан, состоящих в трудовых отнош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равка должна содержать все, предусмотренные законодательством виды доплат и надбавок к тарифным ставкам и оклада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выплаты пособия на период временной нетрудоспособности, отпуска по беременности и родам, заработной платы, сохраняемой на период трудоустройства после увольнения в связи с ликвидацией предприятия, сокращением штатов, выходного пособия, в целях учета сумм, приходящихся на расчетный период, в справке необходимо указать сумму выплат, период, за который они были начислены и дату выплат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держание справк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уммы доходов в справке указываются  помесячно, с расшифровкой видов выпла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справка должна иметь реквизиты (полное наименование, адрес, телефон, дата, номер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 подписывают справку руководитель и главный бухгалтер, либо лица, имеющие на это полномочия в соответствии с приказами организации, учреждения, заверяется печать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 срок действия один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правка о ежемесячном пожизненном содержании судей, вышедших в отстав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Копия с представленного документа предоставляется заявителем, копия удостоверяется специалистом органа, предоставляющего услугу, или МФЦ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в отношении гражданина, который является судьей, вышедшим в отстав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Справка должна содержат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1) помесячные сведения обо всех выплат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2) сведения о периоде, за который приходятся выпла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3) дату выдач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4) исходящий регистрационный номер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5) полное наименование, почтовый адрес учрежд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6) подпись руководителя или уполномоченного ли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7) печ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3. Справка о размере стипендии, выплачиваемой обучающимся в профессиональных образовательных организациях и образовательных организациях высшего образования, аспирантам, обучающимся по очной форме по программам подготовки научно-педагогических кадров, и докторантам образовательных организаций высшего образования и научных организаций, обучающимся в духовных образовательных организациях, а также компенсационных выплат указанным категориям граждан в период их нахождения в академическом отпуске по медицинским показан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Копия с представленного документа предоставляется заявителем, копия удостоверяется специалистом органа, предоставляющего услугу, или МФЦ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в отношении гражданина, который является студентом, аспирантом, докторантом, слушате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18"/>
                <w:szCs w:val="18"/>
              </w:rPr>
              <w:t>1. В справку включаются все виды стипендий, выплачиваемые обучающимся в образовательных учреждениях начального, среднего и высшего профессионального образования, аспирантам и докторантам, обучающимся с отрывом от производства в аспирантуре и докторантуре при образовательных учреждениях высшего профессионального образования и научно-исследовательских учреждениях, слушателям духовных учебных заведений, а также компенсационные выплаты названным категориям граждан в период нахождения их в академическом отпуске по медицинским показ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Справка должна содерж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1) реквизиты учебного заведения (наименование, адрес, контактный телефон, исходящий номер и дат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2) данные об обучаемом, периоде обучения, размер стипендии за 3 месяца, предшествующие месяцу обращ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Calibri" w:ascii="Times New Roman" w:hAnsi="Times New Roman"/>
                <w:sz w:val="18"/>
                <w:szCs w:val="18"/>
              </w:rPr>
              <w:t>3) справка подписывается руководителем учреждения, главным бухгалтером, либо лицами, имеющими право подписи, и заверяется печа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4. Справка о размере пособия на ребенка, ежемесячного пособия по уходу за ребенком до достижения им возраста 1,5 лет и ежемесячные компенсационные выплаты гражданам, состоящим в трудовых отношениях на условиях трудового договора и находящимся в отпуске по уходу за ребенком до достижениям им 3-летне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Копия с представленного документа предоставляется заявителем, копия удостоверяется специалистом органа, предоставляющего услугу, или МФЦ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 предоставляют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женщинами, состоящими в трудовых отнош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ажданам, подлежащим обязательному социальному страхованию на случай временной нетрудоспособности и в связи с материнством справку выдает работодате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 предоставляются органами социальной защиты населения в отношении граждан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уволенных в период отпуска по уходу за ребенком в связи с ликвидацией организац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в связи с прекращением физическими лицами деятельности в качестве индивидуальных предпринимате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в связи с прекращением полномочий нотариусами, занимающимися частной практи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в связи с прекращением статуса адвока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прекращением деятельности иными физическими лиц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) профессиональная деятельность которых в соответствии с федеральными законами подлежит государственной регистрации и (или) лицензирован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) осуществляющих уход за ребенком до 1,5 лет;8) не подлежащих обязательному социальному страхованию на случай временной нетрудоспособности и в связи с материнств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) уволенных в связи ликвидацией организации, в период осуществлениям ими ухода за ребенком до 3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Справка должна содержа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реквизиты организации (наименование, адрес, контактный телефон, исходящий номер и дат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период за который выплачено пособие, суммы с разбивкой помесячно;3) должна быть подписана руководителем учреждения, главным бухгалтером, либо уполномоченными лицами, имеющими право подписи, и заверена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5. Справка о размере ежемесячного пособия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по состоянию здоровья детей, связанному с условиями проживания по месту воинской службы супруга, если по заключению учреждения здравоохранения их дети до достижения возраста 18 лет нуждаются в постороннем ухо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остороннем ух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Копия с представленного документа предоставляется заявителем, копия удостоверяется специалистом органа, предоставляющего услугу, или МФЦ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Справка должна содержать реквизиты организации (наименование, адрес, контактный телефон, исходящий номер и дата), период за который выплачено пособие, суммы с разбивкой помесячно, должна быть подписана руководителем организации, главным бухгалтером, либо лицами, имеющими право подписи, и заверена печать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6. Справка о размере ежемесячной компенсационной выплаты неработающим женам лиц рядового и начальствующего состава органов внутренних дел Российской Федерации и учреждений уголовно-исполнительной системы в отдаленных гарнизонах и местностях, где отсутствует возможность их трудоустрой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яют жены лиц рядового и начальствующего состава органов внутренних дел Российской Федерации и учреждений уголовно-исполнительной системы в отдаленных гарнизонах и местностях, где отсутствует возможность их трудоустрой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Справка должна содержать реквизиты организации (наименование, адрес, контактный телефон, исходящий номер и дата), период за который выплачена компенсация, суммы с разбивкой помесячно, должна быть подписана руководителем организации, главным бухгалтером, либо лицами, имеющими право подписи, и заверена печать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7. Справка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Копия с представленного документа предоставляется заявителем, копия удостоверяется специалистом органа, предоставляющего услугу, или МФЦ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Справка должна содержать реквизиты организации (наименование, адрес, контактный телефон, исходящий номер и дата), период за который выплачены страховые выплаты, суммы с разбивкой помесячно, должна быть подписана руководителем организации, главным бухгалтером, либо лицами, имеющими право подписи, и заверена печать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8. Справка о размере денежного довольствия военнослужащих, сотрудников органов внутренних дел Российской Федерации, учреждений и органов уголовно-исполнительной системы, таможенных органов Российской Федерации и других органов, в которых законодательством Российской Федерации предусмотрено прохождение федеральной государственной службы, связанной с правоохранительной деятельностью, а также дополнительных выплат, носящих постоянный характер, и продовольственного обеспечения, установленного законодательством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Копия с представленного документа предоставляется заявителем, копия удостоверяется специалистом органа, предоставляющего услугу, или МФЦ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Справка должна содержать реквизиты организации (наименование, адрес, контактный телефон, исходящий номер и дата), период за который произведены денежное довольствие или выплаты, суммы с разбивкой помесячно, должна быть подписана руководителем организации, главным бухгалтером, либо лицами, имеющими право подписи, и заверена печать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9. Справка о размере единовременного пособия при увольнении с военной службы, из органов внутренних дел Российской Федерации, учреждений и органов уголовно-исполнительной системы, таможенных органов Российской Федерации, других органов, в которых законодательством Российской Федерации предусмотрено прохождение федеральной государственной службы, связанной с правоохранительной деятельность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Копия с представленного документа предоставляется заявителем, копия удостоверяется специалистом органа, предоставляющего услугу, или МФЦ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Справка должна содержать реквизиты организации (наименование, адрес, контактный телефон, исходящий номер и дата), размер пособия, должна быть подписана руководителем организации, главным бухгалтером, либо лицами, имеющими право подписи, и заверена печать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10. Справка о размере авторского вознагра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Копия с представленного документа предоставляется заявителем, копия удостоверяется специалистом органа, предоставляющего услугу, или МФЦ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яется получателями авторского вознагра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на содержать реквизиты: наименование учреждения, его юридический адрес, контактный телефон, электронный адрес (при его наличии), исходящий номер и дату, подпись руководителя и бухгалтера (при его наличии), справка заверяется печатью учрежд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Справка должна содержать размер выплаты авторского вознаграждения за 3 месяца, предшествующие месяцу обра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1.Сведения о доходах от реализации плодов и продукции личного подсоб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Копия с представленного документа предоставляется заявителем, копия удостоверяется специалистом органа, предоставляющего услугу, или МФЦ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ходы, полученные от реализации плодов и продуктов личного подсобного хозяйства, не учитываются, если одному из членов семьи установлен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л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руппа инвалидности или категория ребенок-инвали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правка должна содержать сведения: реквизиты организации (наименование, адрес, контактный телефон, исходящий номер и дата), дата сдачи, наименование количество продукции, суммы с разбивкой помесячно (в случае сдачи продукции за период более 1 месяца). Сведения подписываются руководителем учреждения, либо уполномоченным лицом, имеющим право подписи, и заверена печатью (при налич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2. Сведения о доходах от реализации и сдачи в аренду (наем) недвижимого имущества (земельных участков, домов, квартир, дач, гаражей), транспортных и иных механически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Копия с представленного документа предоставляется заявителем, копия удостоверяется специалистом органа, предоставляющего услугу, или МФЦ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лняется в произвольной форме, за исключением дохода, полученного от сдачи в аренду жилых помещений, транспортных и иных механических средств. На перечисленные виды имущества должны быть договоры аренды с указанием взимаемой платы за арен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при заключении договора аренды (сдача в наем) имущества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яду с заявлением о получении денежных средств рекомендовано предъявлять догово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содержит: реквизиты организации (наименование, адрес, контактный телефон, исходящий номер и дата), период за который получен доход, суммы с разбивкой помесячно, должна быть подписана руководителем учреждения, главным бухгалтером, либо лицами, имеющими право подписи, и заверена печатью (при налич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13.Сведения о доходах по акциям и других доходах от участия в управлении собственностью организ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Копия с представленного документа предоставляется заявителем, копия удостоверяется специалистом органа, предоставляющего услугу, или МФЦ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Справка должна содержать: реквизиты организации (наименование, адрес, контактный телефон, исходящий номер и дата), период за который получен доход, суммы с разбивкой помесячно, должна быть подписана руководителем учреждения, главным бухгалтером, либо лицами, имеющими право подписи, и заверена  печа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14. Сведения о полученных процентах по банковским вклад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Копия с представленного документа предоставляется заявителем, копия удостоверяется специалистом органа, предоставляющего услугу, или МФЦ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яется гражданами, если у них есть банковские вкла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18"/>
                <w:szCs w:val="18"/>
              </w:rPr>
              <w:t>1. Должна содержать реквизиты: наименование кредитной организации, ее юридический адрес, контактный телефон, электронный адрес (при его наличии), исходящий номер и дату, с</w:t>
            </w: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ведения о полученных процентах по банковским вкладам за 3 месяца, предшествующие месяцу обращения,</w:t>
            </w:r>
            <w:r>
              <w:rPr>
                <w:rFonts w:cs="Calibri" w:ascii="Times New Roman" w:hAnsi="Times New Roman"/>
                <w:sz w:val="18"/>
                <w:szCs w:val="18"/>
              </w:rPr>
              <w:t xml:space="preserve"> подпись уполномоченн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15. Сведения о наследуемых и подаренных денежных средств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Копия с представленного документа предоставляется заявителем, копия удостоверяется специалистом органа, предоставляющего услугу, или МФЦ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яются документы, подтверждающие сведения о наследуемых и подаренных денежных средствах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идетельство о наследовании, договор дар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кументы должны быть заверенные нотариальн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Должны содержать реквизиты: наименование организации, ее юридический адрес, контактный телефон, электронный адрес (при его наличии), исходящий номер и дату, период за который получен доход, суммы с разбивкой помесячно, подпись руководителя и бухгалтера (при его наличии), справка заверяется печатью учреждения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6. Сведения о доходах от занятий предпринимательской деятельностью (включая доходы, полученные в результате деятельности крестьянского (фермерского) хозяйства), в том числе без образования юрид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Копия с представленного документа предоставляется заявителем, копия удостоверяется специалистом органа, предоставляющего услугу, или МФЦ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яется индивидуальными предпринимателя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рименении индивидуальными предпринимателями общей или упрощенной системы налогообложения заявитель предоставляет книгу учета доходов и расходов и хозяйственных операций индивидуального предпринимателя на бумажных носител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рименении системы налогообложения в виде единого налога на вмененный доход: копии налоговой декларации, заверенные налоговыми органами за два последних отчетных пери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Книга учета доходов и расходов содержит реквизиты об индивидуальном предпринимателе (ФИО, ИНН, адрес, контактный телефон), период за который получен доход, суммы с разбивкой помесяч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3" w:hanging="23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7. Документы, подтверждающие получение алиментов на содержание несовершеннолетних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о размере алиментов, получаемых на несовершеннолетних детей, либо исполнительный 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Копия с представленного документа предоставляется заявителем, копия удостоверяется специалистом органа, предоставляющего услугу, или МФЦ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у с места работы отца (матери), выплачивающего алименты, либо исполнительный лист, либо соглашение о добровольной уплате алиментов, удостоверенные в установленном законодательством порядке, заявитель предоставляет самостоятельн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 родитель работает в другом регионе предоставляет оригинал справки или копия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достоверенная нотариус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 его места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уплате алиментов по исполнительному листу – официальные данные работодателя о начисленных и выплаченных алиментах, сведения о размере полученных (уплаченных) алиментов в виде копий квитанций, почтовых переводов, выписки кредитной организации с указанием назначения платежа, Ф.И.О. плательщика и получателя али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уплате алиментов в добровольном порядке – копия соглашения об уплате алиментов, сведения о размере полученных (уплаченных) алиментов в виде копий квитанций, почтовых переводов, выписки кредитной организации с указанием назначения платежа, Ф.И.О. плательщика и получателя али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предоставляются с разбивкой по месяц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18. Справка о размере пособия по временной нетрудоспособности, пособия по беременности и родам, а также единовременного пособия женщинам, вставшим на учет в медицинских учреждениях в ранние сроки беремен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Копия с представленного документа предоставляется заявителем, копия удостоверяется специалистом органа, предоставляющего услугу, или МФЦ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18"/>
                <w:szCs w:val="18"/>
              </w:rPr>
              <w:t>Должна содержать реквизиты: наименование учреждения, его юридический адрес, контактный телефон, электронный адрес (при его наличии), исходящий номер и дату, подпись руководителя, справка заверяется печатью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равка содержит сумму пособия за 3 месяца, предшествующие месяцу обра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19. Справка о размере оплаты работ по договорам, заключаемым в соответствии с гражданским законодательством Российской Феде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Копия с представленного документа предоставляется заявителем, копия удостоверяется специалистом органа, предоставляющего услугу, или МФЦ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18"/>
                <w:szCs w:val="18"/>
              </w:rPr>
              <w:t>1. Должна содержать реквизиты: наименование учреждения, его юридический адрес, контактный телефон, электронный адрес (при его наличии), исходящий номер и дату, подпись руководителя, справка заверяется печатью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равка содержит размер выплат за 3 месяца, предшествующие месяцу обра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20. Справка о размере материальной помощи, оказываемой работодателями своим работникам, в том числе бывшим, уволившимся в связи с выходом на пенсию по инвалидности или по возрас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Копия с представленного документа предоставляется заявителем, копия удостоверяется специалистом органа, предоставляющего услугу, или МФЦ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18"/>
                <w:szCs w:val="18"/>
              </w:rPr>
              <w:t>1. Должна содержать реквизиты: наименование учреждения, его юридический адрес, контактный телефон, электронный адрес (при его наличии), исходящий номер и дату, подпись руководителя, справка заверяется печатью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равка содержит размер выплат за 3 месяца, предшествующие месяцу обра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21. Сведения о доходах от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Копия с представленного документа предоставляется заявителем, копия удостоверяется специалистом органа, предоставляющего услугу, или МФЦ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18"/>
                <w:szCs w:val="18"/>
              </w:rPr>
              <w:t>Должна содержать реквизиты: наименование учреждения, его юридический адрес, контактный телефон, электронный адрес (при его наличии), исходящий номер и дату, подпись руководителя, справка заверяется печатью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равка содержит сумму выплат за 3 месяца, предшествующие месяцу обра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огласие на обработку персональных данных совершеннолетних членов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ласие на обработку персональных данных совершеннолетних членов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йствия: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Формирование в дело.</w:t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едставляется в случае, если для предоставления услуги необходима обработка персональных данных совершеннолетних членов семь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аздел 5. Документы и сведения, получаемые посредством межведомственного информационного взаимодействия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35"/>
        <w:gridCol w:w="1617"/>
        <w:gridCol w:w="1418"/>
        <w:gridCol w:w="1701"/>
        <w:gridCol w:w="1701"/>
        <w:gridCol w:w="1365"/>
        <w:gridCol w:w="52"/>
        <w:gridCol w:w="1842"/>
        <w:gridCol w:w="1560"/>
        <w:gridCol w:w="1701"/>
      </w:tblGrid>
      <w:tr>
        <w:trPr>
          <w:trHeight w:val="2461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квизитыактуаль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хнологической карты межведомственного взаимодейств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запрашиваемого документа (свед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ечень и состав сведений, запрашиваемыхв рамках межведомственного информацио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электронного сервиса/ наименование вида сведений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разец заполнения формы межведомственного запроса и ответа на межведомственный запрос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89" w:hRule="exac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4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изнание малоимущими семей или малоимущими одиноко проживающих граждан</w:t>
            </w:r>
          </w:p>
        </w:tc>
      </w:tr>
      <w:tr>
        <w:trPr>
          <w:trHeight w:val="75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о выплаченных суммах пенсии и (или) иных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о выплаченных суммах пенсии и (или) и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нсионный фонд Российской Федерации (ПФР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sz w:val="18"/>
                <w:szCs w:val="18"/>
                <w:lang w:val="en-US"/>
              </w:rPr>
              <w:t>SID</w:t>
            </w:r>
            <w:r>
              <w:rPr>
                <w:sz w:val="18"/>
                <w:szCs w:val="18"/>
              </w:rPr>
              <w:t>0004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2 рабочих дня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 рабочих дней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рабочий день – приобщение ответа к дел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о регистрации гражданина в качестве безработного и получении пособия по безработиц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регистрации гражданина в качестве безработного и получении пособия по безработи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й орган государственной службы занятости населения Ставропольского кра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2 рабочих дня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 рабочих дней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рабочий день – приобщение ответа к дел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75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об имуществе, принадлежащем заявителю (его семье) на праве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диного государственного реестра прав (на всех членов семь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2 рабочих дня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 рабочих дня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рабочий день – приобщение ответа к дел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равка о составе семьи заявителя на дату обращ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семьи заявителя на дату обращения (с указанием даты рождения каждого члена семьи и степени родства (свой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 местного самоуправлен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2 рабочих дня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 рабочих дней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рабочий день – приобщение ответа к дел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417"/>
        <w:gridCol w:w="2127"/>
        <w:gridCol w:w="1417"/>
        <w:gridCol w:w="1201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орган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85" w:hRule="exac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4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изнание малоимущими семей или малоимущими одиноко проживающих граждан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равка о признании малоимущей семьи или малоимущим одиноко проживающего граждан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Содержит информацию о присвоении семье или одиноко проживающему гражданину статуса малоимущ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Содержит дату выдачи, исходящий номер, подпись и Ф.И.О. должностного лица органа, предоставляющего услугу </w:t>
            </w:r>
          </w:p>
          <w:p>
            <w:pPr>
              <w:pStyle w:val="ConsPlusNormal1"/>
              <w:autoSpaceDE w:val="tru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домление об отказе в признании семьи или одиноко проживающего гражданина малоимущи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Содержит информацию о причинах отказа в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Содержит дату выдачи, исходящий номер, подпись и Ф.И.О. должностного лица органа, предоставляющего услу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аздел 7. Технологические процессы предоставления «подуслуги»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01"/>
        <w:gridCol w:w="5070"/>
        <w:gridCol w:w="1418"/>
        <w:gridCol w:w="2126"/>
        <w:gridCol w:w="1985"/>
        <w:gridCol w:w="184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04" w:hRule="exac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изнание малоимущими семей или малоимущими одиноко проживающих граждан</w:t>
            </w:r>
          </w:p>
        </w:tc>
      </w:tr>
      <w:tr>
        <w:trPr>
          <w:trHeight w:val="227" w:hRule="atLeas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1. Прием и регистрация заявления и документов на предоставление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скреплены подписью и печать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.1.2.2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При обращении через РПГУ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8"/>
                <w:szCs w:val="18"/>
              </w:rPr>
              <w:footnoteReference w:customMarkFollows="1" w:id="6"/>
              <w:t>*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государственной услуги специалист направляет заявителю через личный кабинет на РПГУ уведомление об отказе в предоставлении государственной услуги с указанием причин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/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2.3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проверяет комплектность документов, необходимых для предоставления муниципальной услуги в соответствии с разделом 4 настоящей технологической сх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3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готовление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3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112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МФЦ осуществляет копирование (применительно к конкретной муниципальной услуг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)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удостоверяющих личность гражданина Российской Федерации, в том числе военнослужащих, а такж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удостоверяющих личность иностранного гражданина, лица без гражданства, включая вид на жительство и удостоверение беж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воин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свидетельств о муниципальной регистрации актов гражданского состоя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4)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едоставление лицу специального права на управление транспортным средством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)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охождение государственного технического осмотра (освидетельствования) транспортного средства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)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на транспортное средство и его составные части, в том числе регистрационные докумен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 об образовании и (или) о квалификации, об ученых степенях и ученых званиях и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связанных с прохождением обучения, выдаваемых организациями, осуществляющими образовательн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8) справок, заключений и иных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ваемых организациями, входящими в государственную, муниципальную или частную систему здравоохра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) решений, заключений и разрешений, выдаваемых органами опеки и попечительства в соответствии с законодательством Российской Федерации об опеке и попечитель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0) удостоверений и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подтверждающих право гражданина на получение социальной поддержки, а такж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нных федеральными органами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1)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о государственных и ведомственных наградах, государственных премиях и знаках отлич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3.2.2.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 Формирует электронные образы (скан-копии) заявления и документов, представленных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Распечатывает электронные образы (скан-копии) документов, представленных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. 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рения</w:t>
            </w:r>
            <w:r>
              <w:rPr>
                <w:rStyle w:val="FootnoteAnchor"/>
                <w:rFonts w:cs="Times New Roman" w:ascii="Times New Roman" w:hAnsi="Times New Roman"/>
                <w:bCs/>
                <w:sz w:val="18"/>
                <w:szCs w:val="18"/>
                <w:vertAlign w:val="superscript"/>
                <w:lang w:eastAsia="ru-RU"/>
              </w:rPr>
              <w:footnoteReference w:customMarkFollows="1" w:id="7"/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4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4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1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4.2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АИС МФЦ, распечатывает его 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отдает для проверки и подписания заявителю (его представител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1)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5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МФЦ регистрирует заявление в АИС МФЦ с присвоением регистрационного номера дела и указывает дату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5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ступлении заявления в орган, предоставляющий услугу, на бумажном носителе регистрирует заявление в журнале регистрации и (или) региональной и (или) ведомственной информационной сис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5.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через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8"/>
              <w:t>*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РПГУ в личный кабинет должностного лица в региональной и (или) ведомственной информационной систем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заявления, поступившего в рабочее время, осуществляется в день поступления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, поступившего в нерабочее время, осуществляется на следующий рабочий д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 регистрации статус заявления в личном кабинете заявителя на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/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6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6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готовит расписку о приеме и регистрации комплекта документо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 и опись документов в дел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формируе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ы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в АИС МФЦ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земпляр рас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дает заявителю (представителю заявителя) расписку о приеме и регистрации комплекта документо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ись формируется в 2-х экземплярах и подписывается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6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пециалист органа, предоставляющего услугу, выдает заявителю или его представителю расписку, являющуюся отрывной частью заявления, в которой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 поступлении заявления по почте расписка направляется заявителю по почте на адрес получателя услу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ложение 1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6.3. При обращении через РПГУ</w:t>
            </w:r>
          </w:p>
          <w:p>
            <w:pPr>
              <w:pStyle w:val="Style41"/>
              <w:widowControl/>
              <w:shd w:fill="FFFFFF" w:val="clea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/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/>
            </w:pPr>
            <w:r>
              <w:rPr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7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7.1. При отсутств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акет документов, включающий заявление, документы, необходимые для предоставления услуги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описи документов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дает в орган, предоставляющий услугу с сопроводительным реест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7.2.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7.2.1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электронном вид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 передает по защищенным каналам связи в орган, предоставляющий услугу, сформированные электронные образы (скан-копии) заявления и документов, представленных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7.2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бумажном носител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</w:rPr>
              <w:footnoteReference w:customMarkFollows="1" w:id="9"/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ует пакет документов, представленных заявителем и направляет в орган, предоставляющий услугу, с сопроводительным реестр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чаще 1 раза в нед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.7.3. При обращении через РПГУ.</w:t>
            </w:r>
          </w:p>
          <w:p>
            <w:pPr>
              <w:pStyle w:val="Style41"/>
              <w:widowControl/>
              <w:shd w:fill="FFFFFF" w:val="clear"/>
              <w:rPr/>
            </w:pPr>
            <w:r>
              <w:rPr>
                <w:sz w:val="18"/>
                <w:szCs w:val="18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государственной услуги.</w:t>
            </w:r>
          </w:p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/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/>
            </w:pPr>
            <w:r>
              <w:rPr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.2. Формирование и направление межведомственных запро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2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и направление межведомственных запросов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е в Разделе 5 настоящей технологической схемы, в случае, если они не были представлены заявителем самостоя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2 рабочих дня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 рабочих дней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рабочий день – приобщение ответа к дел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/>
            </w:pPr>
            <w:r>
              <w:rPr>
                <w:sz w:val="18"/>
                <w:szCs w:val="18"/>
              </w:rPr>
              <w:t>Технологическое обеспечение: наличие доступа к СМЭВ, а также наличие необходимого оборудования: компью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b/>
                <w:sz w:val="20"/>
                <w:szCs w:val="20"/>
              </w:rPr>
              <w:t>1.3. Принятие решения о проведении дополнительной проверки представленных сведен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3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нятие решения о проведении дополнительной проверки представленных сведений и направление заявителю уведомления о проведении дополнительной проверки представленных сведений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яет наличие документов, необходимых для предоставления муниципальной услуги, их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наличия в представленных документах противоречивых сведений о доходах заявителя и (или) членов его семьи, несоответствия документов установленным требованиям, копии документов не заверены в установленном порядке принимает решение о проведении дополнительной проверки представленных сведений и направляет заявителю уведомление о проведении дополнительной проверки представленных све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по почте уведомление направляется заявителю по почте (заказным письмом) на адрес получателя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в электронной фор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яет скан-копию уведомления на адрес электронной почты, указанный в заявлении и (или) передается в личный кабинет на ЕПГУ и (или РПГ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календарных дней после дня обращения заявителя в орган, предоставляющий государственную услугу либо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ационное обеспечение: форма решения о проведении дополнительной проверки, форма уведомления о проведении дополнительной проверки представленных сведений. </w:t>
            </w:r>
          </w:p>
          <w:p>
            <w:pPr>
              <w:pStyle w:val="Style41"/>
              <w:widowControl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Style41"/>
              <w:widowControl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личие доступа к </w:t>
            </w:r>
            <w:r>
              <w:rPr>
                <w:sz w:val="18"/>
                <w:szCs w:val="18"/>
              </w:rPr>
              <w:t>доступ к сервисам СМЭВ, компьютер, принтер</w:t>
            </w:r>
          </w:p>
          <w:p>
            <w:pPr>
              <w:pStyle w:val="Style41"/>
              <w:widowControl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2, 3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4. Проверка права заявителя на предоставление муниципальной услуги, 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верка права на получение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 Проверяет право заявителя на получение муниципальной услуг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1. Документы представлены в полном объеме и соответствуют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2. С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днедушевой доход семьи или доход одиноко проживающего гражданина не превышает величину прожиточного минимума, установленного в Ставропольском крае для соответствующих социально-демографических групп населения на момент обра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 Представлены полные и достоверные сведения о составе семьи и (или) доход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Формирует личное дело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установления отсутствия оснований для отказа в предоставлении муниципальной услуги переходит к процедуре 1.4.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установления наличия оснований для отказа в предоставлении муниципальной услуги переходит к процедуре 1.4.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 со дня поступления заявления и документов, необходимых для предоставления услуги в орган, предоставляющий услуг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ятие реш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 При установлении отсутствия оснований для отказа в предоставлении муниципальной услуги, специалист органа, предоставляющего услугу, готовит проект справки о признании малоимущей семьи или малоимущим одиноко проживающего граждани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Передает в порядке делопроизводства лицу, принимающему решение (процедура 1.4.4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ятие решение об отказе в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 При наличии оснований для отказа в предоставлении муниципальной услуги, специалист органа, предоставляющего услугу, готовит проект решения об отказе в признании малоимущей семьи или малоимущим одиноко проживающего гражданина (с указанием правовых оснований отказа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Передает в порядке делопроизводства лицу, принимающему решение (процедура 1.4.4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я 5,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ицо, принимающее решение, проверяет правильность документо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о признании малоимущей семьи или малоимущим одиноко проживающего гражданин или решения об отказе в признании малоимущей семьи или малоимущим одиноко проживающего граждан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тверждает (подписывает) докум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яет утвержденные и подписанные документы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пециалисту, ответственному за направление документов заявителю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уведомления заявителю (при обращении через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footnoteReference w:customMarkFollows="1" w:id="10"/>
              <w:t>*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*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5. Направление заявителю результата предоставления муниципальной услуги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5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рабочих дня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5.1.2. При личном обращении в МФЦ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имает результат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оступл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.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дача невостребованных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ет по сопроводительному реестру в орган, предоставляющий услугу, невостребованные заявителем результаты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истечении 30 календарных дней с момента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проводительный реестр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8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701"/>
        <w:gridCol w:w="2693"/>
        <w:gridCol w:w="2410"/>
        <w:gridCol w:w="2126"/>
        <w:gridCol w:w="2835"/>
      </w:tblGrid>
      <w:tr>
        <w:trPr>
          <w:trHeight w:val="14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лучения заявителем информации  о сроках  и порядке предоставления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формирования запроса о предоставлении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</w:rPr>
              <w:footnoteReference w:customMarkFollows="1" w:id="11"/>
              <w:t>*</w:t>
            </w:r>
            <w:r>
              <w:rPr>
                <w:rStyle w:val="FootnoteCharacters"/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оплаты государственной пошлины за предоставление услуги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>
          <w:trHeight w:val="7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изнание малоимущими семей или малоимущими одиноко проживающих граждан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Единый портал государственных и муниципальных услуг (функций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2"/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экранную форму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 требуется предоставление заявителем документов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ебуется предоставление заявителем документов на бумажном носителе для оказания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ебуется предоставление заявителем документов на бумажном носителе непосредственно при получении результата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ичный кабинет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</w:tbl>
    <w:p>
      <w:pPr>
        <w:sectPr>
          <w:footerReference w:type="default" r:id="rId16"/>
          <w:footnotePr>
            <w:numFmt w:val="chicago"/>
            <w:numRestart w:val="eachPage"/>
          </w:footnotePr>
          <w:type w:val="nextPage"/>
          <w:pgSz w:orient="landscape" w:w="16838" w:h="11906"/>
          <w:pgMar w:left="1134" w:right="1134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Признание малоимущими семей или малоимущими одиноко проживающих граждан»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группа населения (заполняется специалистом УТСЗН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категория заявителя (заполняется специалистом УТСЗН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Руководителю 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  <w:tab/>
        <w:tab/>
        <w:tab/>
        <w:tab/>
        <w:tab/>
        <w:tab/>
        <w:tab/>
      </w:r>
      <w:r>
        <w:rPr>
          <w:rFonts w:cs="Courier New" w:ascii="Courier New" w:hAnsi="Courier New"/>
          <w:sz w:val="20"/>
        </w:rPr>
        <w:t xml:space="preserve">   (наименование органа соцзащиты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от 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_________________________________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проживающего по адресу: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телефон: 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паспорт: серия _____ N 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(кем, когда выдан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пенсионное уд-е N 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 xml:space="preserve">ЗАЯВЛЕНИЕ 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о признании малоимущими семей или малоимущими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одиноко проживающих граждан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Я, ___________________________________________________________________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(Ф.И.О. полностью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ошу  признать  меня  (мою семью)  малоимущим(ей) в связи со следующе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ожившейся жизненной ситуацией 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 себе и членах моей семьи сообщаю следующее: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tbl>
      <w:tblPr>
        <w:tblW w:w="81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809"/>
        <w:gridCol w:w="1914"/>
        <w:gridCol w:w="1914"/>
        <w:gridCol w:w="191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 п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Ф.И.О. заявителя и члена его семь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ата рож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Степень ро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Род занятий (работает, учится, пенсионер и т.д.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spacing w:lineRule="atLeast" w:line="220" w:before="0" w:after="1"/>
        <w:jc w:val="both"/>
        <w:rPr/>
      </w:pPr>
      <w:r>
        <w:rPr/>
      </w:r>
    </w:p>
    <w:tbl>
      <w:tblPr>
        <w:tblW w:w="81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4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N</w:t>
            </w:r>
          </w:p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п/п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Имущество, принадлежащее мне (моей семье) на правах собственности (дом, квартира, дача, земельный участок, гараж, автотранспорт, сельхозтехника, подсобное хозяйство, пр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tLeast" w:line="220" w:before="0" w:after="1"/>
        <w:jc w:val="both"/>
        <w:rPr/>
      </w:pPr>
      <w:r>
        <w:rPr/>
      </w:r>
    </w:p>
    <w:tbl>
      <w:tblPr>
        <w:tblW w:w="82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5563"/>
        <w:gridCol w:w="19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 xml:space="preserve">Вид полученного дохода (в соответствии с </w:t>
            </w:r>
            <w:hyperlink r:id="rId17">
              <w:r>
                <w:rPr>
                  <w:rStyle w:val="InternetLink"/>
                  <w:rFonts w:cs="Courier New" w:ascii="Courier New" w:hAnsi="Courier New"/>
                  <w:sz w:val="20"/>
                </w:rPr>
                <w:t>постановлением</w:t>
              </w:r>
            </w:hyperlink>
            <w:r>
              <w:rPr>
                <w:rFonts w:cs="Courier New" w:ascii="Courier New" w:hAnsi="Courier New"/>
                <w:sz w:val="20"/>
              </w:rPr>
              <w:t xml:space="preserve"> Правительства Российской Федерации от 20 августа 2003 г. N 512 "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")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МС =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Общая сумма доходов всех членов семьи за 3 календарных месяца, предшествующих обращению (руб., коп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Доход от трудовой деятельности (заработная плата, оплата сезонных и временных работ, дополнительные выплаты, оплата по договору, доходы от предпринимательской деятельности и др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Социальные выплаты (пенсия, стипендия, пособие по безработице, пособие на ребенка, субсидии и др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Доходы от имущества (доходы от реализации или сдачи в аренду имущества, доходы от реализации плодов и продукции личного подсобного хозяйства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лименты, получаемые членом семь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оходы по акция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оценты по банковским вклада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следованные, подаренные денежные средст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Денежные эквиваленты полученных льгот, социальных гарантий, субсидии по оплате жилищно-коммунальных услу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ругие виды доход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ожиточный минимум семьи заявител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бщий доход заявител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реднедушевой доход семьи заявител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заявлению-декларации прилагаю следующие документы: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r>
        <w:rPr/>
        <w:tab/>
        <w:t xml:space="preserve">Правильность сообщенных сведений подтверждаю. Об ответственности за предоставление ложной информации предупрежден(а). </w:t>
      </w:r>
    </w:p>
    <w:p>
      <w:pPr>
        <w:pStyle w:val="ConsPlusNonformat"/>
        <w:jc w:val="both"/>
        <w:rPr/>
      </w:pPr>
      <w:r>
        <w:rPr/>
        <w:tab/>
        <w:t>Согласен(а) на проведение проверки представленных мною сведений.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eastAsia="ru-RU"/>
        </w:rPr>
        <w:tab/>
        <w:t>О  принятом  решении прошу уведомить меня следующим способом (выбра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один из способов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1116"/>
        <w:gridCol w:w="3534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пособ предоставления (направлени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метки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меч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указать почтовый адрес, адрес электронной почты, телефон и др.)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 органе, предоставляющем услу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что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Электронной почто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 МФ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ошу не направлять, а сообщить по телефон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spacing w:lineRule="atLeast" w:line="220" w:before="220" w:after="1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2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___" _______________ 20___ г. Подпись заявителя ______________</w:t>
      </w:r>
    </w:p>
    <w:p>
      <w:pPr>
        <w:pStyle w:val="Normal"/>
        <w:spacing w:lineRule="atLeast" w:line="22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20" w:before="220" w:after="1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РЕШЕНИЕ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ОРГАНА СОЦИАЛЬНОЙ ЗАЩИТЫ НАСЕЛЕНИЯ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Признать семью заявителя малоимущей. Справка N 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от _________ 20___ г. и действительна до «__» _________ 20___ г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В признании семьи малоимущей отказать по следующим причинам: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«___» _____________ 200__ г. 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ь</w:t>
        <w:tab/>
        <w:tab/>
        <w:tab/>
        <w:t>подпись</w:t>
        <w:tab/>
        <w:tab/>
        <w:t>расшифровка подписи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ециалист</w:t>
        <w:tab/>
        <w:tab/>
        <w:tab/>
        <w:tab/>
        <w:t>подпись</w:t>
        <w:tab/>
        <w:tab/>
        <w:t>расшифровка подписи</w:t>
      </w:r>
    </w:p>
    <w:p>
      <w:pPr>
        <w:pStyle w:val="Normal"/>
        <w:spacing w:lineRule="atLeast" w:line="240" w:before="0" w:after="1"/>
        <w:rPr/>
      </w:pPr>
      <w:r>
        <w:rPr/>
      </w:r>
    </w:p>
    <w:p>
      <w:pPr>
        <w:pStyle w:val="Normal"/>
        <w:spacing w:lineRule="atLeast" w:line="240" w:before="0" w:after="1"/>
        <w:rPr/>
      </w:pPr>
      <w:r>
        <w:rPr/>
      </w:r>
    </w:p>
    <w:p>
      <w:pPr>
        <w:pStyle w:val="Normal"/>
        <w:spacing w:lineRule="atLeast" w:line="240" w:before="0" w:after="1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lang w:eastAsia="ru-RU"/>
        </w:rPr>
      </w:pPr>
      <w:r>
        <w:rPr>
          <w:rFonts w:cs="Courier New" w:ascii="Courier New" w:hAnsi="Courier New"/>
          <w:b/>
          <w:sz w:val="20"/>
          <w:szCs w:val="20"/>
          <w:lang w:eastAsia="ru-RU"/>
        </w:rPr>
        <w:t>Линия отре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Расписка - уведом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Специалистом 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 полность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приняты от гр. 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 полность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заявление 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Дата приема документов «___».________________.20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Регистрационный номер заявления 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Подпись специалиста 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Телефон для справок 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Фамилия, имя, отчество специалиста для справок: 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sectPr>
          <w:headerReference w:type="default" r:id="rId18"/>
          <w:footerReference w:type="default" r:id="rId19"/>
          <w:footnotePr>
            <w:numFmt w:val="chicago"/>
            <w:numRestart w:val="eachPage"/>
          </w:footnotePr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Признание малоимущими семей или малоимущими одиноко проживающих граждан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</w:r>
      <w:r>
        <w:rPr>
          <w:rFonts w:cs="Courier New" w:ascii="Courier New" w:hAnsi="Courier New"/>
          <w:sz w:val="20"/>
        </w:rPr>
        <w:t>(наименование органа соцзащиты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20" w:before="0" w:after="1"/>
        <w:jc w:val="center"/>
        <w:rPr>
          <w:rFonts w:ascii="Courier New" w:hAnsi="Courier New" w:cs="Calibri"/>
          <w:sz w:val="20"/>
        </w:rPr>
      </w:pPr>
      <w:r>
        <w:rPr>
          <w:rFonts w:cs="Calibri" w:ascii="Courier New" w:hAnsi="Courier New"/>
          <w:sz w:val="20"/>
        </w:rPr>
      </w:r>
    </w:p>
    <w:p>
      <w:pPr>
        <w:pStyle w:val="Normal"/>
        <w:spacing w:lineRule="atLeast" w:line="220" w:before="0" w:after="1"/>
        <w:jc w:val="center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ЕШЕНИЕ № от «___» _____________</w:t>
      </w:r>
    </w:p>
    <w:p>
      <w:pPr>
        <w:pStyle w:val="Normal"/>
        <w:spacing w:lineRule="atLeast" w:line="220" w:before="0" w:after="1"/>
        <w:jc w:val="center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О ПРОВЕДЕНИИ ДОПОЛНИТЕЛЬНОЙ ПРОВЕРКИ</w:t>
      </w:r>
    </w:p>
    <w:p>
      <w:pPr>
        <w:pStyle w:val="Normal"/>
        <w:spacing w:lineRule="atLeast" w:line="220" w:before="0" w:after="1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ДЕНИЙ, СОДЕРЖАЩИХСЯ В ПРЕДСТАВЛЕННЫХ</w:t>
      </w:r>
    </w:p>
    <w:p>
      <w:pPr>
        <w:pStyle w:val="Normal"/>
        <w:spacing w:lineRule="atLeast" w:line="220" w:before="0" w:after="1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ЯВИТЕЛЕМ ДОКУМЕНТАХ</w:t>
      </w:r>
    </w:p>
    <w:p>
      <w:pPr>
        <w:pStyle w:val="Normal"/>
        <w:spacing w:lineRule="atLeast" w:line="22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ourier New" w:ascii="Courier New" w:hAnsi="Courier New"/>
          <w:sz w:val="20"/>
          <w:szCs w:val="20"/>
          <w:lang w:eastAsia="ru-RU"/>
        </w:rPr>
        <w:t>Заявление N     от         20 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(дата обращения            20  г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</w:t>
        <w:tab/>
        <w:t xml:space="preserve">                     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 заявителя)                         (дата рожден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  основании  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(указываются основания проведения дополнительной проверки)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решено  провести  дополнительную  проверку  следующих  сведений, содержащихся в представленных на рассмотрение документах: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__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__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__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(сведения, содержащиеся в представленных документах и подлежащие проверке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Руководитель</w:t>
        <w:tab/>
        <w:tab/>
        <w:t xml:space="preserve">   подпись</w:t>
        <w:tab/>
        <w:tab/>
        <w:t xml:space="preserve">      расшифровка подписи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чать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 xml:space="preserve">Ф.И.О. специалиста                                      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sectPr>
          <w:headerReference w:type="default" r:id="rId20"/>
          <w:footerReference w:type="default" r:id="rId21"/>
          <w:footnotePr>
            <w:numFmt w:val="chicago"/>
            <w:numRestart w:val="eachPage"/>
          </w:footnotePr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лефо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Признание малоимущими семей или малоимущими одиноко проживающих граждан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</w:r>
      <w:r>
        <w:rPr>
          <w:rFonts w:cs="Courier New" w:ascii="Courier New" w:hAnsi="Courier New"/>
          <w:sz w:val="20"/>
        </w:rPr>
        <w:t>(наименование органа соцзащиты)</w:t>
      </w:r>
    </w:p>
    <w:p>
      <w:pPr>
        <w:pStyle w:val="Normal"/>
        <w:spacing w:lineRule="atLeast" w:line="220" w:before="0" w:after="1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 xml:space="preserve">            Ф.И.О. заявителя,</w:t>
      </w:r>
    </w:p>
    <w:p>
      <w:pPr>
        <w:pStyle w:val="Normal"/>
        <w:spacing w:lineRule="atLeast" w:line="200" w:before="0" w:after="1"/>
        <w:jc w:val="righ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ab/>
        <w:tab/>
        <w:tab/>
        <w:tab/>
        <w:t xml:space="preserve">            адрес регистрации</w:t>
      </w:r>
    </w:p>
    <w:p>
      <w:pPr>
        <w:pStyle w:val="Normal"/>
        <w:spacing w:lineRule="atLeast" w:line="220" w:before="0" w:after="1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200" w:before="0" w:after="1"/>
        <w:jc w:val="both"/>
        <w:rPr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УВЕДОМЛЕНИЕ</w:t>
      </w:r>
    </w:p>
    <w:p>
      <w:pPr>
        <w:pStyle w:val="Normal"/>
        <w:spacing w:lineRule="atLeast" w:line="200" w:before="0" w:after="1"/>
        <w:jc w:val="both"/>
        <w:rPr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о проведении дополнительной проверки</w:t>
      </w:r>
    </w:p>
    <w:p>
      <w:pPr>
        <w:pStyle w:val="Normal"/>
        <w:spacing w:lineRule="atLeast" w:line="200" w:before="0" w:after="1"/>
        <w:jc w:val="both"/>
        <w:rPr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представленных сведени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200" w:before="0" w:after="1"/>
        <w:jc w:val="center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ажаемый(ая) _______________________________!</w:t>
      </w:r>
    </w:p>
    <w:p>
      <w:pPr>
        <w:pStyle w:val="Normal"/>
        <w:spacing w:lineRule="atLeast" w:line="200" w:before="0" w:after="1"/>
        <w:jc w:val="both"/>
        <w:rPr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spacing w:lineRule="atLeast" w:line="200" w:before="0" w:after="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  основании  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(указываются основания проведения дополнительной проверки)</w:t>
      </w:r>
    </w:p>
    <w:p>
      <w:pPr>
        <w:pStyle w:val="Normal"/>
        <w:spacing w:lineRule="atLeast" w:line="200" w:before="0" w:after="1"/>
        <w:jc w:val="both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о  провести  дополнительную  проверку  следующих  сведений, содержащихся в представленных на рассмотрение документах:</w:t>
      </w:r>
    </w:p>
    <w:p>
      <w:pPr>
        <w:pStyle w:val="Normal"/>
        <w:spacing w:lineRule="atLeast" w:line="200" w:before="0" w:after="1"/>
        <w:jc w:val="both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сведения, содержащиеся в представленных документах и подлежащие проверке)</w:t>
      </w:r>
    </w:p>
    <w:p>
      <w:pPr>
        <w:pStyle w:val="Normal"/>
        <w:spacing w:lineRule="atLeast" w:line="200" w:before="0" w:after="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 w:before="0" w:after="1"/>
        <w:jc w:val="both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итель</w:t>
        <w:tab/>
        <w:tab/>
        <w:t xml:space="preserve">   подпись</w:t>
        <w:tab/>
        <w:tab/>
        <w:t xml:space="preserve">      расшифровка подписи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200" w:before="0" w:after="1"/>
        <w:jc w:val="both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.И.О. специалиста                                      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headerReference w:type="default" r:id="rId22"/>
          <w:footerReference w:type="default" r:id="rId23"/>
          <w:footnotePr>
            <w:numFmt w:val="chicago"/>
            <w:numRestart w:val="eachPage"/>
          </w:footnotePr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 w:before="0" w:after="1"/>
        <w:jc w:val="both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Признание малоимущими семей или малоимущими одиноко проживающих граждан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center"/>
        <w:rPr/>
      </w:pPr>
      <w:r>
        <w:rPr>
          <w:rFonts w:cs="Courier New" w:ascii="Courier New" w:hAnsi="Courier New"/>
        </w:rPr>
        <w:t>СПРАВКА О ПРИЗНАНИИ МАЛОИМУЩИМИ СЕМЕЙ</w:t>
      </w:r>
    </w:p>
    <w:p>
      <w:pPr>
        <w:pStyle w:val="Normal"/>
        <w:spacing w:lineRule="atLeast" w:line="240" w:before="0" w:after="1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МАЛОИМУЩИМИ ОДИНОКО ПРОЖИВАЮЩИХ ГРАЖДАН</w:t>
      </w:r>
    </w:p>
    <w:p>
      <w:pPr>
        <w:pStyle w:val="Normal"/>
        <w:spacing w:lineRule="atLeast" w:line="240" w:before="0" w:after="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eastAsia="ru-RU"/>
        </w:rPr>
        <w:t>Выдана гражданину (гражданке) 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ab/>
        <w:tab/>
        <w:tab/>
        <w:tab/>
        <w:tab/>
        <w:t>(Ф.И.О. полностью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eastAsia="ru-RU"/>
        </w:rPr>
        <w:t>проживающему по адресу 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ab/>
        <w:tab/>
        <w:tab/>
        <w:t>(полный почтовый адрес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в том, что он (его семья) в состав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1. 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2. 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3. 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Ф.И.О., степень родств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eastAsia="ru-RU"/>
        </w:rPr>
        <w:t>признан    (признана)    в    установленном   порядке   малоимущим (малоимущей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правка   выдана   для   предъявления    по    месту    треб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eastAsia="ru-RU"/>
        </w:rPr>
        <w:t>«_____» ______________ 20___ г. и действительна по «_____» _____________ 20_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Руководитель</w:t>
        <w:tab/>
        <w:tab/>
        <w:t>подпись</w:t>
        <w:tab/>
        <w:tab/>
        <w:tab/>
        <w:t>расшифровка подпис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</w:t>
      </w:r>
      <w:r>
        <w:rPr>
          <w:rFonts w:cs="Courier New" w:ascii="Courier New" w:hAnsi="Courier New"/>
          <w:sz w:val="20"/>
          <w:szCs w:val="20"/>
          <w:lang w:eastAsia="ru-RU"/>
        </w:rPr>
        <w:t>М.П.</w:t>
      </w:r>
    </w:p>
    <w:p>
      <w:pPr>
        <w:sectPr>
          <w:headerReference w:type="default" r:id="rId24"/>
          <w:footerReference w:type="default" r:id="rId25"/>
          <w:footnotePr>
            <w:numFmt w:val="chicago"/>
            <w:numRestart w:val="eachPage"/>
          </w:footnotePr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Признание малоимущими семей или малоимущими одиноко проживающих граждан»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</w:r>
      <w:r>
        <w:rPr>
          <w:rFonts w:cs="Courier New" w:ascii="Courier New" w:hAnsi="Courier New"/>
          <w:sz w:val="20"/>
        </w:rPr>
        <w:t>(наименование органа соцзащиты)</w:t>
      </w:r>
    </w:p>
    <w:p>
      <w:pPr>
        <w:pStyle w:val="Normal"/>
        <w:spacing w:lineRule="atLeast" w:line="220" w:before="0" w:after="1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РЕШЕНИЕ №_____</w:t>
      </w:r>
    </w:p>
    <w:p>
      <w:pPr>
        <w:pStyle w:val="Normal"/>
        <w:spacing w:lineRule="atLeast" w:line="240" w:before="0" w:after="1"/>
        <w:jc w:val="center"/>
        <w:rPr/>
      </w:pPr>
      <w:r>
        <w:rPr>
          <w:rFonts w:cs="Courier New" w:ascii="Courier New" w:hAnsi="Courier New"/>
          <w:sz w:val="20"/>
          <w:szCs w:val="20"/>
          <w:lang w:eastAsia="ru-RU"/>
        </w:rPr>
        <w:t xml:space="preserve">ОБ ОТКАЗЕ В </w:t>
      </w:r>
      <w:r>
        <w:rPr>
          <w:rFonts w:cs="Courier New" w:ascii="Courier New" w:hAnsi="Courier New"/>
        </w:rPr>
        <w:t>ПРИЗНАНИИ МАЛОИМУЩИМИ СЕМЕЙ</w:t>
      </w:r>
    </w:p>
    <w:p>
      <w:pPr>
        <w:pStyle w:val="Normal"/>
        <w:spacing w:lineRule="atLeast" w:line="240" w:before="0" w:after="1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МАЛОИМУЩИМИ ОДИНОКО ПРОЖИВАЮЩИХ ГРАЖД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«____» _____________ 20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ab/>
      </w:r>
      <w:r>
        <w:rPr>
          <w:rFonts w:cs="Courier New" w:ascii="Courier New" w:hAnsi="Courier New"/>
          <w:sz w:val="18"/>
          <w:szCs w:val="18"/>
          <w:lang w:eastAsia="ru-RU"/>
        </w:rPr>
        <w:t>(фамилии, инициалы, занимаемые должности лиц, принявших решение об отказ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eastAsia="ru-RU"/>
        </w:rPr>
        <w:t>в признании малоимущими семей или малоимущими одиноко проживающих граждан рассмотрены документы 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, обратившегося гражданин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eastAsia="ru-RU"/>
        </w:rPr>
        <w:t>проживающего по адресу: 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В результате рассмотрения документов установлено: 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sz w:val="18"/>
          <w:szCs w:val="18"/>
          <w:lang w:eastAsia="ru-RU"/>
        </w:rPr>
        <w:t>указать причины, послужившие основанием для отказа в признании малоимущими семей или малоимущими одиноко проживающих гражд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учитывая вышеизложенное, решено: на основании 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нормативно-правовой акт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 отказать в признан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емьи (одиноко проживающего гражданина) малоимущи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Семья    (одиноко    проживающий   гражданин)   может   быть   признана малоимущей(им)  при  устранении причин, послуживших основанием для отказа в его призна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Должностные лица, принявшие решение</w:t>
        <w:tab/>
        <w:tab/>
        <w:tab/>
        <w:t xml:space="preserve">подписи </w:t>
        <w:tab/>
        <w:t>расшифровка подпис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М.П.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sectPr>
          <w:headerReference w:type="default" r:id="rId26"/>
          <w:footerReference w:type="default" r:id="rId27"/>
          <w:footnotePr>
            <w:numFmt w:val="chicago"/>
            <w:numRestart w:val="eachPage"/>
          </w:footnotePr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2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Признание малоимущими семей или малоимущими одиноко проживающих граждан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</w:r>
      <w:r>
        <w:rPr>
          <w:rFonts w:cs="Courier New" w:ascii="Courier New" w:hAnsi="Courier New"/>
          <w:sz w:val="20"/>
        </w:rPr>
        <w:t>(наименование органа соцзащиты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righ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ab/>
        <w:tab/>
        <w:tab/>
        <w:tab/>
        <w:tab/>
        <w:t>Ф.И.О. заявителя,</w:t>
      </w:r>
    </w:p>
    <w:p>
      <w:pPr>
        <w:pStyle w:val="Normal"/>
        <w:spacing w:lineRule="atLeast" w:line="200" w:before="0" w:after="1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ab/>
        <w:t>адрес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УВЕДОМЛЕНИЕ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об отказе в признании малоимущими семе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или малоимущими одиноко проживающих граждан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ассмотрены документы ________________________________________________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(фамилия, имя, отчество обратившегося гражданина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регистрированного(ой) по адресу: 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 результате рассмотрения документов установлено: 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(указать причины, послужившие основанием для отказа в признании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малоимущей семьи или малоимущим одиноко проживающего гражданина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Учитывая вышеизложенное, решено: на основании 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(нормативно-правовой акт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казать  в  признании малоимущей семьи или малоимущим одиноко проживающего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ажданина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ь</w:t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амилия, имя, отчество специалиста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лефон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rPr/>
      </w:pPr>
      <w:r>
        <w:rPr/>
      </w:r>
    </w:p>
    <w:sectPr>
      <w:headerReference w:type="default" r:id="rId28"/>
      <w:footerReference w:type="default" r:id="rId29"/>
      <w:footnotePr>
        <w:numFmt w:val="chicago"/>
        <w:numRestart w:val="eachPage"/>
      </w:footnotePr>
      <w:type w:val="nextPage"/>
      <w:pgSz w:w="11906" w:h="16838"/>
      <w:pgMar w:left="1418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5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ab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 расчете среднедушевого дохода семьи в ее состав включаются лица, связанные родством и (или) свойством. К ним относятся совместно проживающие и ведущие совместное хозяйство супруги, их дети и родители; усыновители и усыновленные братья, сестры, пасынки и падчериц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ab/>
        <w:t xml:space="preserve">Среднедушевой доход семьи для признания ее малоимущей рассчитывается путем деления общей суммы доходов всех членов семьи за три последних календарных месяца на 3 и на количество членов семь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ab/>
        <w:t>Среднедушевой доход одиноко проживающего гражданина рассчитывается путем деления его доходов за три последних календарных месяца на 3.</w:t>
      </w:r>
      <w:r>
        <w:rPr>
          <w:rFonts w:cs="Times New Roman" w:ascii="Times New Roman" w:hAnsi="Times New Roman"/>
          <w:i/>
          <w:iCs/>
          <w:sz w:val="18"/>
          <w:szCs w:val="1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ab/>
      </w:r>
      <w:r>
        <w:rPr>
          <w:rFonts w:cs="Times New Roman" w:ascii="Times New Roman" w:hAnsi="Times New Roman"/>
          <w:iCs/>
          <w:sz w:val="18"/>
          <w:szCs w:val="18"/>
          <w:lang w:eastAsia="ru-RU"/>
        </w:rPr>
        <w:t>При расчете среднедушевого дохода в состав семьи не включа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ab/>
        <w:t>- военнослужащие, проходящие военную службу по призыву в качестве сержантов, старшин, солдат или матросов, а также обучающиеся в военных профессиональных организациях и военных вузах и не заключившие контракт о прохождении военной служб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ab/>
        <w:t>- лица, отбывающие наказание в виде лишения свободы, либо в отношении которых применена мера пресечения в виде заключения под стражу, либо находящиеся на принудительном лечении по решению суд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ab/>
        <w:t>- лица, находящиеся на полном государственном обеспечен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ab/>
      </w:r>
      <w:r>
        <w:rPr>
          <w:rFonts w:cs="Times New Roman" w:ascii="Times New Roman" w:hAnsi="Times New Roman"/>
          <w:sz w:val="18"/>
          <w:szCs w:val="18"/>
          <w:lang w:eastAsia="ru-RU"/>
        </w:rPr>
        <w:t>В доходе семьи или одиноко проживающего гражданина не учит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ab/>
        <w:t xml:space="preserve">- государственная социальная помощь, оказываемая в соответствии с </w:t>
      </w:r>
      <w:hyperlink r:id="rId1">
        <w:r>
          <w:rPr>
            <w:rStyle w:val="InternetLink"/>
            <w:rFonts w:cs="Times New Roman" w:ascii="Times New Roman" w:hAnsi="Times New Roman"/>
            <w:sz w:val="18"/>
            <w:szCs w:val="18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18"/>
          <w:szCs w:val="18"/>
          <w:lang w:eastAsia="ru-RU"/>
        </w:rPr>
        <w:t xml:space="preserve"> Российской Федерации о государственной социальной помощи в виде денежных выплат и натуральной помощ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ab/>
        <w:t>- единовременные страховые выплаты, производимые в возмещение ущерба, причиненного жизни и здоровью человека, его личному имуществу и имуществу, находящемуся в общей собственности членов его семьи, а также ежемесячные суммы, связанные с дополнительными расходами на медицинскую, социальную и профессиональную реабилитацию в соответствии с решением учреждения государственной службы медико-социальной экспертиз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ab/>
        <w:t>Из дохода семьи или одиноко проживающего гражданина исключается сумма уплаченных алимен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Footnot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Footnote"/>
        <w:spacing w:before="0" w:after="2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Электронные образы (скан-копии) распечатываются и заверяются специалистом МФЦ в случае направления документов в орган, предоставляющий услугу, в соответствии с п. 1.1.7.2.2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настоящей технологической схемы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9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</w:t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уги.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1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Необходимо указать один из предложенных вариантов</w:t>
      </w:r>
    </w:p>
  </w:footnote>
  <w:footnote w:id="12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1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2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3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4</w:t>
    </w:r>
    <w:r>
      <w:rPr>
        <w:sz w:val="28"/>
        <w:szCs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5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6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3z1">
    <w:name w:val="WW8Num3z1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/>
      <w:b w:val="false"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10">
    <w:name w:val=" Знак Знак10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sz w:val="22"/>
      <w:szCs w:val="22"/>
    </w:rPr>
  </w:style>
  <w:style w:type="character" w:styleId="PageNumber">
    <w:name w:val="Page Number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8">
    <w:name w:val=" Знак Знак8"/>
    <w:qFormat/>
    <w:rPr/>
  </w:style>
  <w:style w:type="character" w:styleId="7">
    <w:name w:val=" Знак Знак7"/>
    <w:qFormat/>
    <w:rPr>
      <w:b/>
      <w:bCs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5">
    <w:name w:val=" Знак Знак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rFonts w:ascii="Times New Roman" w:hAnsi="Times New Roman" w:eastAsia="Times New Roman" w:cs="Times New Roman"/>
      <w:lang w:val="en-US"/>
    </w:rPr>
  </w:style>
  <w:style w:type="character" w:styleId="3">
    <w:name w:val=" Знак Знак3"/>
    <w:qFormat/>
    <w:rPr>
      <w:sz w:val="16"/>
      <w:szCs w:val="16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13">
    <w:name w:val=" Знак Знак13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 Знак Знак11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2">
    <w:name w:val=" Знак Знак12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basedOn w:val="Style14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3306DB19697460DD04651D1E529D8F2BB89F357F12DAC953405B9A00D691B610E2Q5M" TargetMode="External"/><Relationship Id="rId4" Type="http://schemas.openxmlformats.org/officeDocument/2006/relationships/hyperlink" Target="consultantplus://offline/ref=C968C98EF2F377A5C8CE36A620A2C20BD6638F931F88C3F78D9112A71968D7F690CF8146445D7420XEk0I" TargetMode="External"/><Relationship Id="rId5" Type="http://schemas.openxmlformats.org/officeDocument/2006/relationships/hyperlink" Target="consultantplus://offline/ref=C968C98EF2F377A5C8CE36A620A2C20BD6638F931F88C3F78D9112A71968D7F690CF8146445D7420XEk0I" TargetMode="External"/><Relationship Id="rId6" Type="http://schemas.openxmlformats.org/officeDocument/2006/relationships/hyperlink" Target="consultantplus://offline/ref=C968C98EF2F377A5C8CE36A620A2C20BD6638F931F88C3F78D9112A71968D7F690CF8146445D7420XEk0I" TargetMode="External"/><Relationship Id="rId7" Type="http://schemas.openxmlformats.org/officeDocument/2006/relationships/hyperlink" Target="consultantplus://offline/ref=C968C98EF2F377A5C8CE36A620A2C20BD6638F931F88C3F78D9112A71968D7F690CF8146445D7420XEk0I" TargetMode="External"/><Relationship Id="rId8" Type="http://schemas.openxmlformats.org/officeDocument/2006/relationships/hyperlink" Target="consultantplus://offline/ref=C968C98EF2F377A5C8CE36A620A2C20BD6638F931F88C3F78D9112A71968D7F690CF8146445D7420XEk0I" TargetMode="External"/><Relationship Id="rId9" Type="http://schemas.openxmlformats.org/officeDocument/2006/relationships/hyperlink" Target="consultantplus://offline/ref=C968C98EF2F377A5C8CE36A620A2C20BD6638F931F88C3F78D9112A71968D7F690CF8146445D7420XEk0I" TargetMode="External"/><Relationship Id="rId10" Type="http://schemas.openxmlformats.org/officeDocument/2006/relationships/hyperlink" Target="consultantplus://offline/ref=C968C98EF2F377A5C8CE36A620A2C20BD6638F931F88C3F78D9112A71968D7F690CF8146445D7420XEk0I" TargetMode="External"/><Relationship Id="rId11" Type="http://schemas.openxmlformats.org/officeDocument/2006/relationships/hyperlink" Target="consultantplus://offline/ref=C968C98EF2F377A5C8CE36A620A2C20BD6638F931F88C3F78D9112A71968D7F690CF8146445D7420XEk0I" TargetMode="External"/><Relationship Id="rId12" Type="http://schemas.openxmlformats.org/officeDocument/2006/relationships/hyperlink" Target="consultantplus://offline/ref=C968C98EF2F377A5C8CE36A620A2C20BD6638F931F88C3F78D9112A71968D7F690CF8146445D7420XEk0I" TargetMode="External"/><Relationship Id="rId13" Type="http://schemas.openxmlformats.org/officeDocument/2006/relationships/hyperlink" Target="consultantplus://offline/ref=C968C98EF2F377A5C8CE36A620A2C20BD6638F931F88C3F78D9112A71968D7F690CF8146445D7420XEk0I" TargetMode="External"/><Relationship Id="rId14" Type="http://schemas.openxmlformats.org/officeDocument/2006/relationships/hyperlink" Target="consultantplus://offline/ref=C968C98EF2F377A5C8CE36A620A2C20BD6638F931F88C3F78D9112A71968D7F690CF8146445D7420XEk0I" TargetMode="External"/><Relationship Id="rId15" Type="http://schemas.openxmlformats.org/officeDocument/2006/relationships/hyperlink" Target="consultantplus://offline/ref=C968C98EF2F377A5C8CE36A620A2C20BD6638F931F88C3F78D9112A71968D7F690CF8146445D7420XEk0I" TargetMode="External"/><Relationship Id="rId16" Type="http://schemas.openxmlformats.org/officeDocument/2006/relationships/footer" Target="footer2.xml"/><Relationship Id="rId17" Type="http://schemas.openxmlformats.org/officeDocument/2006/relationships/hyperlink" Target="consultantplus://offline/ref=BF815303DC4999CED4D6F8D8F91DE53864473AF0ABF9049D866BD28330384FM" TargetMode="External"/><Relationship Id="rId18" Type="http://schemas.openxmlformats.org/officeDocument/2006/relationships/header" Target="header1.xml"/><Relationship Id="rId19" Type="http://schemas.openxmlformats.org/officeDocument/2006/relationships/footer" Target="footer3.xml"/><Relationship Id="rId20" Type="http://schemas.openxmlformats.org/officeDocument/2006/relationships/header" Target="header2.xml"/><Relationship Id="rId21" Type="http://schemas.openxmlformats.org/officeDocument/2006/relationships/footer" Target="footer4.xml"/><Relationship Id="rId22" Type="http://schemas.openxmlformats.org/officeDocument/2006/relationships/header" Target="header3.xml"/><Relationship Id="rId23" Type="http://schemas.openxmlformats.org/officeDocument/2006/relationships/footer" Target="footer5.xml"/><Relationship Id="rId24" Type="http://schemas.openxmlformats.org/officeDocument/2006/relationships/header" Target="header4.xml"/><Relationship Id="rId25" Type="http://schemas.openxmlformats.org/officeDocument/2006/relationships/footer" Target="footer6.xml"/><Relationship Id="rId26" Type="http://schemas.openxmlformats.org/officeDocument/2006/relationships/header" Target="header5.xml"/><Relationship Id="rId27" Type="http://schemas.openxmlformats.org/officeDocument/2006/relationships/footer" Target="footer7.xml"/><Relationship Id="rId28" Type="http://schemas.openxmlformats.org/officeDocument/2006/relationships/header" Target="header6.xml"/><Relationship Id="rId29" Type="http://schemas.openxmlformats.org/officeDocument/2006/relationships/footer" Target="footer8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5069103D8573D62F0C52978F92FBDD8D74C42F04FA105BAA01A1D52933JCfE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4:13:00Z</dcterms:created>
  <dc:creator>Izhbulaev</dc:creator>
  <dc:description/>
  <cp:keywords/>
  <dc:language>en-US</dc:language>
  <cp:lastModifiedBy>User</cp:lastModifiedBy>
  <cp:lastPrinted>2018-06-29T13:10:00Z</cp:lastPrinted>
  <dcterms:modified xsi:type="dcterms:W3CDTF">2018-07-05T06:40:00Z</dcterms:modified>
  <cp:revision>82</cp:revision>
  <dc:subject/>
  <dc:title/>
</cp:coreProperties>
</file>