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244" w:firstLine="4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4" w:firstLine="420"/>
        <w:rPr/>
      </w:pPr>
      <w:r>
        <w:rPr>
          <w:rFonts w:cs="Times New Roman" w:ascii="Times New Roman" w:hAnsi="Times New Roman"/>
          <w:sz w:val="28"/>
          <w:szCs w:val="24"/>
        </w:rPr>
        <w:t>«УТВЕРЖДАЮ»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Курского муниципального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йон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С.И.Калашников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3828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 28 » июня                    2018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ЕХНОЛОГИЧЕСКАЯ СХЕМА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едоставления органами местного самоуправления муниципальных образований Ставропольского края муниципальной услуги «Выдача разрешения на установку и эксплуатацию рекламных конструкц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1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b/>
          <w:sz w:val="28"/>
          <w:szCs w:val="24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395"/>
        <w:gridCol w:w="5387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ет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предоставляющего услуг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Курского муниципального района Ставропольского края</w:t>
            </w:r>
          </w:p>
        </w:tc>
      </w:tr>
      <w:tr>
        <w:trPr>
          <w:trHeight w:val="17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услуги в федеральном реестр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  <w:r>
              <w:rPr>
                <w:rStyle w:val="FootnoteAnchor"/>
                <w:bCs/>
                <w:sz w:val="18"/>
                <w:szCs w:val="18"/>
              </w:rPr>
              <w:footnoteReference w:customMarkFollows="1" w:id="2"/>
              <w:t>*</w:t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у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азрешения на установку и эксплуатацию рекламных конструкций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наименование у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азрешения на установку и эксплуатацию рекламных конструкций</w:t>
            </w:r>
          </w:p>
        </w:tc>
      </w:tr>
      <w:tr>
        <w:trPr>
          <w:trHeight w:val="4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зработке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«подуслуг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0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оценки качества предоставления муниципальной у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Единый портал государственных и муниципальных услуг (функций) (далее – ЕПГУ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 Региональный портал государственных и муниципальных услуг (функций) (далее – РПГУ)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 Официальный сайт органа, предоставляющего услугу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footnotePr>
            <w:numFmt w:val="chicago"/>
            <w:numRestart w:val="eachPage"/>
          </w:footnotePr>
          <w:type w:val="nextPage"/>
          <w:pgSz w:w="11906" w:h="16838"/>
          <w:pgMar w:left="1985" w:right="567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2. Общие сведения о «подуслугах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043"/>
        <w:gridCol w:w="993"/>
        <w:gridCol w:w="1487"/>
        <w:gridCol w:w="2181"/>
        <w:gridCol w:w="778"/>
        <w:gridCol w:w="709"/>
        <w:gridCol w:w="1233"/>
        <w:gridCol w:w="1134"/>
        <w:gridCol w:w="1814"/>
        <w:gridCol w:w="1569"/>
        <w:gridCol w:w="1836"/>
      </w:tblGrid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иостановления «подуслуги»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«подуслуги»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314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15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Выдача разрешения на установку и эксплуатацию рекламных конструкций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яца со дня поступления заявления и документов в орган, предоставляющий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кументы имеют серьезные повреждения, наличие которых не позволяет однозначно истолковать их содерж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несоответствие проекта рекламной конструкции и ее территориального размещения требованиям технического регламе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несоответствие установки рекламной конструкции в заявленном месте схеме размещения рекламных конструкций (в случае, если место установки рекламной конструкции определяется схемой размещения рекламных конструкци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нарушение требований нормативных актов по безопасности движения транспор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нарушение внешнего архитектурного облика сложившейся застройки поселения или городского округа. Органы местного самоуправления муниципальных районов или органы местного самоуправления городских округов вправе определять типы и виды рекламных конструкций, допустимых и недопустимых к установке на территории соответствующего муниципального образования или части его территории, в том числе требования к таким рекламным конструкциям, с учетом необходимости сохранения внешнего архитектурного облика сложившейся застройки поселений или городских округ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)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) нарушение требований, установленных частями 5.1, 5.6, 5.7 статьи 19 Федерального закона от № 38-ФЗ «О рекламе»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осударственная пошлина за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дачу разрешения на установку рекламной конструкции -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0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соответствии с ч.12 ст.19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едерального закона от № 38-ФЗ «О рекламе» за подготовку, оформление, выдачу разрешения и совершение иных связанных с выдачей разрешения действий взимается государственная пошлин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3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4"/>
        </w:rPr>
        <w:t>Раздел 3. Сведения о заявителях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63"/>
        <w:gridCol w:w="1952"/>
        <w:gridCol w:w="2067"/>
        <w:gridCol w:w="1643"/>
        <w:gridCol w:w="2377"/>
        <w:gridCol w:w="1720"/>
        <w:gridCol w:w="334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Выдача разрешения на установку и эксплуатацию рекламных конструкций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ладелец рекламной конструкции (юридическое лицо) - собственник рекламной конструкции либо иное лицо, обладающее вещным правом на рекламную конструкцию или правом владения и пользования рекламной конструкцией на основании договора с ее собственником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 лица, действующего от имени заявителя: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Любые лица, действующие от имени заявителя без доверен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Документ, удостоверяющий личность лица, действующего от имени заявителя без доверенности: паспорт гражданина Российской Федераци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ладелец рекламной конструкции (физическое лицо) - собственник рекламной конструкции либо иное лицо, обладающее вещным правом на рекламную конструкцию или правом владения и пользования рекламной конструкцией на основании договора с ее собственни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государственной 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Имеется 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 лица, действующего от имени заявителя: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 Временное удостоверение личности гражданина Российской Федерации (форма № 2П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 Удостоверение личности (военный билет) военнослужащего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е представител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Родител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 Документ, удостоверяющий личность: Паспорт гражданина РФ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государственной 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 Свидетельство о рождени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 Удостоверение беженц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Опеку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 Документ, удостоверяющий личность: Паспорт гражданина РФ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государственной 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 Акт органа опеки и попечительства о назначении опек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7. Вид на жительство в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 Попечител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 Документ, удостоверяющий личность: Паспорт гражданина РФ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государственной 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8. Свидетельство о предоставлении временного убежища на территории РФ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2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</w:tr>
      <w:tr>
        <w:trPr>
          <w:trHeight w:val="282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9. Разрешение на временное прожива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-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5"/>
        <w:gridCol w:w="2835"/>
        <w:gridCol w:w="1417"/>
        <w:gridCol w:w="4395"/>
        <w:gridCol w:w="1418"/>
        <w:gridCol w:w="14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я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/к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редоставляемый по условию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докумен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15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Выдача разрешения на установку и эксплуатацию рекламных конструкций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оставлении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выдаче разрешения на установку и эксплуатацию рекламных констру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Формирование в дело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 Формирование электронного образа (скан-копии) зая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кумент должен содержать информацию о месте размещения рекламной констр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государствен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иметь повреждений, наличие которых не позволяет однозначно истолковать его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 Временное удостоверение личности гражданина Российской Федерации (форма № 2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Удостоверение личности (военный билет) военнослужащего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ы, подтверждающие пра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. Подтверждение в письменной форме согласия собственника, арендатора, доверительного управляющего недвижимого имущества, лица, обладающего на праве хозяйственного ведения, праве оперативного управления или ином вещном праве недвижимым имуществом (далее - иной законный владелец недвижимого имущества)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, за исключением случаев, если соответствующее недвижимое имущество находится в государственной или муниципальной собственности, а также если для установки и эксплуатации рекламной конструкции необходимо использование общего имущества собственников помещений в многоквартирном до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формирует в де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лучае, если для установки и эксплуатации рекламной конструкции будет использоваться имущество, не принадлежащее заявителю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 Должно быть составлено в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. Протокол общего собрания собственников помещений в многоквартирном до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формирует в де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тавляется в случае, если для установки и эксплуатации рекламной конструкции необходимо использование общего имущества собственников помещений в многоквартирном дом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 Должно быть составлено в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. Фотоэскиз территориального размещения рекламной констр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формирует в де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тавляется в случае, если данное требование установлено органом, предоставляющим услуг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Фотофиксация места размещения рекламной конструкции, должна давать представление об объекте (здании, строении, сооружении) и месте размещения рекламной констр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4. Технический проект рекламной конструк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формирует в де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тавляется в случае, если данное требование установлено органом, предоставляющим услуг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определять внешний вид и технические характеристики рекламной констр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редставителя заявителя юридического лица (за исключением лиц, обладающих правом действовать без доверенности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едставляется при обращении лица, обладающего правом действовать от имени  заявителя без доверен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 Свидетельство о ро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 Копия с представленного документа предоставляется заявителем (в случае непредставления копия изготавливается специалистом органа, предоставляющего услугу, или МФЦ)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родителей несовершеннолетних дет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. Акт органа опеки и попечительства о назначении опек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органом опеки и попеч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опекуна заяви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органом опеки и попеч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опечителя заяви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588"/>
        <w:gridCol w:w="2105"/>
        <w:gridCol w:w="1724"/>
        <w:gridCol w:w="1787"/>
        <w:gridCol w:w="1297"/>
        <w:gridCol w:w="1755"/>
        <w:gridCol w:w="1755"/>
        <w:gridCol w:w="1339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SID электронного сервис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межведомственного запрос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/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Выдача разрешения на установку и эксплуатацию рекламных конструкций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ФЦ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8"/>
                <w:szCs w:val="18"/>
              </w:rPr>
              <w:footnoteReference w:id="4"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ID000352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ыписка из Единого государственного реестра индивидуальных предпринимателей об индивидуальном предпринимателе, являющемся заявителем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ыписка из Единого государственного реестра индивидуальных предпринимателей об индивидуальном предпринимателе, являющемся заявителе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ФЦ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ID000352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ru-RU" w:eastAsia="ru-RU"/>
              </w:rPr>
              <w:t>Выписка из Единого государственного реестра прав на недвижимое имущество и сделок с ним (о правах на объект недвижимого имущества) 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Сведения о зарегистрированных правах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ru-RU" w:eastAsia="ru-RU"/>
              </w:rPr>
              <w:t xml:space="preserve">на объект недвижимого имуществ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ФЦ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6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1 рабочий день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3 рабочих дня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общение ответа к личному делу – 1 рабочий день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уплате государственной пошлины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 факте оплаты:</w:t>
              <w:br/>
              <w:t xml:space="preserve"> ИНН получателя,</w:t>
              <w:br/>
              <w:t xml:space="preserve"> назначение платежа,</w:t>
              <w:br/>
              <w:t xml:space="preserve"> КБК,</w:t>
              <w:br/>
              <w:t xml:space="preserve"> сумма оплаты,</w:t>
              <w:br/>
              <w:t>КПП получателя,</w:t>
              <w:br/>
              <w:t xml:space="preserve"> ОКАТ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ФЦ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8"/>
                <w:szCs w:val="18"/>
              </w:rPr>
              <w:footnoteReference w:id="5"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ое казначейство (ФК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D000399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ден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417"/>
        <w:gridCol w:w="2410"/>
        <w:gridCol w:w="1134"/>
        <w:gridCol w:w="1201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Выдача разрешения на установку и эксплуатацию рекламных конструкций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зрешение на установку и эксплуатацию рекламных конструкций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 Документ должен содержать следующую информацию: владелец рекламной конструкции, собственник земельного участка, здания или иного недвижимого имущества, к которому присоединена рекламная конструкция, тип рекламной конструкции, площадь ее информационного поля, место установки рекламной конструкции, срок действия разрешения, орган, выдавший разрешение, номер и дата его выдачи иные свед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Должен быть подписан уполномоченным лицом органа, предоставляющего услу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Положительный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ложение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чтовая связ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13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Уведомление об отказе в предоставлении муниципальной услуг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. Должно содержать свед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 отказе в выдаче разрешения на установку и эксплуатацию рекламных конструкций, причины отказ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 Должно содержать подпись лица, принявшего решение, регистрационные дату и номер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ложени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чтовая связ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-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7. Технологические процессы предоставления «подуслуги»</w:t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01"/>
        <w:gridCol w:w="5070"/>
        <w:gridCol w:w="1418"/>
        <w:gridCol w:w="2126"/>
        <w:gridCol w:w="1985"/>
        <w:gridCol w:w="184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ыдача разрешения на установку и эксплуатацию рекламных конструкций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ConsPlusNormal1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 обращении через ЕПГУ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6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государственной услуги специалист направляет заявителю через личный кабинет на ЕПГУ и (или) через личный кабинет на РПГУ уведомление об отказе в предоставлении государственной услуги с указанием причин отка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2.3. При личном обращении в МФЦ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3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12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)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воин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)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)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)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 об образовании и (или) о квалификации, об ученых степенях и ученых званиях и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8) справок, заключений и иных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0) удостоверений и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подтверждающих право гражданина на получение социальной поддержки, а такж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1)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3.2.2.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2. Распечатывает электронные образы (скан-копии)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footnoteReference w:customMarkFollows="1" w:id="7"/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4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4.2. При личном обращении в МФЦ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)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 поступлении заявления в орган, предоставляющий услугу, на бумажном носителе регистрирует заявление в журнале регистрации и (или) региональной и (или) ведомственной информационной сис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 и (или)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8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Специалист МФЦ готовит расписку о приеме и регистрации комплекта документов, формируемую в АИС МФЦ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Экземпляр рас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ыдает заявителю (представителю заявителя) расписку о приеме и регистрации комплекта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Специалист органа, предоставляющего услугу, выдает заявителю или его представителю уведомление, в котором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ложение 4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6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 обращении через ЕПГУ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7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 и (или)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9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государственной услуги.</w:t>
            </w:r>
          </w:p>
          <w:p>
            <w:pPr>
              <w:pStyle w:val="Style41"/>
              <w:widowControl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/>
              </w:rPr>
              <w:t>1.2. Формирование и направление межведомственных запросов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Формирование и направление межведомственных запросов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2.1.1.  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формирует межведомственный запрос в форме электронного документа, подписанного электронной подписью, и направляет его по каналам системы межведомственного электронного взаимодействия (далее - СМЭВ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МФЦ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u-RU" w:eastAsia="ru-RU"/>
              </w:rPr>
              <w:footnoteReference w:customMarkFollows="1" w:id="10"/>
              <w:t>*</w:t>
            </w:r>
            <w:r>
              <w:rPr>
                <w:rStyle w:val="FootnoteCharacters"/>
                <w:rFonts w:cs="Times New Roman" w:ascii="Times New Roman" w:hAnsi="Times New Roman"/>
                <w:sz w:val="18"/>
                <w:szCs w:val="18"/>
                <w:lang w:val="ru-RU" w:eastAsia="ru-RU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Технологическое обеспечение: доступ к сервисам СМЭ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2.1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2.2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2.2.1. При отсутств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Передает в орган, предоставляющий услугу полный пакет документов, включающий заявление, документы, необходимые для предоставления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муниципальной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услуги, с сопроводительным реестро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неполучения МФЦ ответов на межведомственный запрос в течение 5 (пяти) рабочих дней МФЦ направляет в адрес органа, предоставляющего услугу заявление и необходимые документы с уведомлением об отсутствии ответа на межведомственный запрос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олучения ответа на межведомственный запрос после передачи пакета документов в орган, предоставляющий услугу, в срок не более 2 рабочих дней передает ответ в орган, предоставляющий услугу для принятия решения по услуг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аправления межведомственного запроса - со дня получения ответа на межведомственный запрос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 случае предоставления документов, указанных в разделе 5 настоящей технологической схемы заявителем самостоятельно – со дня поступления заявления и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2.2.2.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1.2.2.2.1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В электронном вид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 и полученных посредством межведомственного взаимодей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аправления межведомственного запроса - со дня получения ответа на межведомственный запрос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 случае предоставления документов, указанных в разделе 5 настоящей технологической схемы заявителем самостоятельно – со дня поступления заявления и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1.2.2.2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На бумажном носител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footnoteReference w:customMarkFollows="1" w:id="11"/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Формирует пакет документов, представленных заявителем и направляет в орган, предоставляющий услугу, с сопроводительным реестр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2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решение о необходимости направления повторного межведомственного запроса и уведомления заявителя о невозможности предоставления ему услуги до получения ответа на межведомственный запрос и о том, что в предоставлении услуги ему не отказывается, а ответственность за задержку предоставления лежит на органе, в который был направлен запр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3. 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3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оверка права на получение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1. Проверяет заявление и представленные документы на соответствие установленным требованиям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олучает согласие собственника или иного законного владельца соответствующего недвижимого имущества на присоединение к этому имуществу рекламной конструкции, в случае, если соответствующее недвижимое имущество находится в государственной или муниципальной собственности (если не представлено заявителем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Осуществляет согласование с уполномоченными органами, необходимое для принятия решения о выдаче разрешения или об отказе в его выдаче (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если не представлено заявителе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отсутствия оснований для отказа в предоставлении муниципальной услуги переходит к процедуре 1.3.2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наличия оснований для отказа в предоставлении муниципальной услуги переходит к процедуре 1.3.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яца со дня поступления заявления и документов в орган, предоставляющий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.3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установлении отсутствия оснований для отказа в предоставлении муниципальной услуги, специалист органа, предоставляющего услугу, осуществляет подготовку проекта разрешения на установку и эксплуатацию рекламной конструкци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Передает в порядке делопроизводства лицу, принимающему решение (процедура 1.3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.3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б отказе в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При наличии оснований для отказа в предоставлении муниципальной услуги, специалист органа, предоставляющего услугу, осуществляет подготовку проект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ведомления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ередает в порядке делопроизводства лицу, принимающему решение (процедура 1.3.4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.3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проекта разрешения на установку и эксплуатацию рекламной конструкции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ведомления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тверждает (подписывает) проект разрешения на установку и эксплуатацию рекламной конструкции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ведомление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аправляет утвержденные и подписанные разрешение на установку и эксплуатацию рекламной конструкции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ведомление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пециалисту, ответственному за направление документов заявителю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footnoteReference w:customMarkFollows="1" w:id="12"/>
              <w:t>*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*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4. Направление заявителю результата предоставления муниципальной услуги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4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4.1.2. При личном обращении в МФЦ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имает результат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проводительный реестр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507"/>
        <w:gridCol w:w="1864"/>
        <w:gridCol w:w="2189"/>
        <w:gridCol w:w="2133"/>
        <w:gridCol w:w="2117"/>
        <w:gridCol w:w="2354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формирования запроса о предоставлении «подуслуг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</w:rPr>
              <w:footnoteReference w:customMarkFollows="1" w:id="13"/>
              <w:t>*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/>
        <w:tc>
          <w:tcPr>
            <w:tcW w:w="1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Выдача разрешения на установку и эксплуатацию рекламных конструкций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4"/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ПГУ*.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экранную форму на РПГУ*.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ся предоставление заявителем документов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для оказания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непосредственно при получении результата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чный кабинет на РПГУ*.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*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ПГУ*.</w:t>
            </w:r>
          </w:p>
        </w:tc>
      </w:tr>
    </w:tbl>
    <w:p>
      <w:pPr>
        <w:sectPr>
          <w:footerReference w:type="default" r:id="rId15"/>
          <w:footnotePr>
            <w:numFmt w:val="chicago"/>
            <w:numRestart w:val="eachPage"/>
          </w:footnotePr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Выдача разрешения на установку и эксплуатацию рекламных конструкций»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Mangal"/>
          <w:bCs/>
          <w:kern w:val="2"/>
          <w:sz w:val="28"/>
          <w:szCs w:val="28"/>
          <w:lang w:eastAsia="zh-CN" w:bidi="hi-IN"/>
        </w:rPr>
      </w:pPr>
      <w:r>
        <w:rPr>
          <w:rFonts w:eastAsia="Lucida Sans Unicode" w:cs="Mangal" w:ascii="Times New Roman" w:hAnsi="Times New Roman"/>
          <w:bCs/>
          <w:kern w:val="2"/>
          <w:sz w:val="28"/>
          <w:szCs w:val="28"/>
          <w:lang w:eastAsia="zh-CN" w:bidi="hi-IN"/>
        </w:rPr>
        <w:t>В 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103"/>
        <w:rPr>
          <w:rFonts w:ascii="Times New Roman" w:hAnsi="Times New Roman"/>
          <w:bCs/>
          <w:kern w:val="2"/>
          <w:sz w:val="1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Cs/>
          <w:kern w:val="2"/>
          <w:sz w:val="18"/>
          <w:szCs w:val="28"/>
          <w:lang w:eastAsia="zh-CN" w:bidi="hi-IN"/>
        </w:rPr>
        <w:t xml:space="preserve">                          </w:t>
      </w:r>
      <w:r>
        <w:rPr>
          <w:rFonts w:eastAsia="Lucida Sans Unicode" w:cs="Mangal" w:ascii="Times New Roman" w:hAnsi="Times New Roman"/>
          <w:bCs/>
          <w:kern w:val="2"/>
          <w:sz w:val="18"/>
          <w:szCs w:val="28"/>
          <w:lang w:eastAsia="zh-CN" w:bidi="hi-IN"/>
        </w:rPr>
        <w:t>орган, предоставляющий услугу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zh-CN" w:bidi="hi-IN"/>
        </w:rPr>
        <w:t>от  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right"/>
        <w:rPr>
          <w:rFonts w:ascii="Times New Roman" w:hAnsi="Times New Roman" w:eastAsia="Lucida Sans Unicode" w:cs="Mangal"/>
          <w:kern w:val="2"/>
          <w:sz w:val="18"/>
          <w:szCs w:val="28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18"/>
          <w:szCs w:val="28"/>
          <w:lang w:eastAsia="zh-CN" w:bidi="hi-IN"/>
        </w:rPr>
        <w:t xml:space="preserve">(наименование (ФИО) заявителя  (пишется полностью), 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right"/>
        <w:rPr>
          <w:rFonts w:ascii="Times New Roman" w:hAnsi="Times New Roman" w:eastAsia="Lucida Sans Unicode" w:cs="Mangal"/>
          <w:kern w:val="2"/>
          <w:sz w:val="18"/>
          <w:szCs w:val="28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18"/>
          <w:szCs w:val="28"/>
          <w:lang w:eastAsia="zh-CN" w:bidi="hi-IN"/>
        </w:rPr>
        <w:t xml:space="preserve">адрес места нахождения (места жительства) 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.И.О. полностью, паспортные данные ИНН, ОГРН (для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физических лиц), наименование, организационно-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авовая форма, ИНН, ОГРН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чтовый индекс, адрес места проживания (нахо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адрес электронной почты (при наличии); 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онтактный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Вас дать разрешение на установку и эксплуатацию рекламной конструкции на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2835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едвижимое имущество, земельный участо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ное (ый) по адресу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 рекламоносителя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адь информационного поля рекламной конструкции ___________ кв. 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подсветки 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ые документы прилагаются согласно перечн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__ 20__ г.             _______________ 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3261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дпись                     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359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Результат услуги прошу направить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место для отметки: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очтой на адрес местонахождения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val="en-US"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val="en-US"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в МФЦ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Выдача разрешения на установку и эксплуатацию рекламных конструкций»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зрешение № __________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установку и эксплуатацию рекламной конструкции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Дата выдачи __________________              Действительно до__________________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ладелец рекламной конструкции ________________________________________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явление от ____________________ №________________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ип рекламной конструкции_____________________________________________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ип информационного поля _____________________________________________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лощадь информационного поля_________________________________________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есто установки_______________________________________________________</w:t>
      </w:r>
    </w:p>
    <w:p>
      <w:pPr>
        <w:pStyle w:val="Formattext"/>
        <w:shd w:fill="FFFFFF" w:val="clear"/>
        <w:spacing w:lineRule="exact" w:line="24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Собственник недвижимого имущества, </w:t>
      </w:r>
    </w:p>
    <w:p>
      <w:pPr>
        <w:pStyle w:val="Format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к которому присоединяется рекламная </w:t>
      </w:r>
    </w:p>
    <w:p>
      <w:pPr>
        <w:pStyle w:val="Format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конструкция (уполномоченное 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собственником лицо)___________________________________________________</w:t>
      </w:r>
    </w:p>
    <w:p>
      <w:pPr>
        <w:pStyle w:val="Formattext"/>
        <w:shd w:fill="FFFFFF" w:val="clear"/>
        <w:spacing w:lineRule="exact" w:line="24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оговор от «___» _________________ 20___г.        №________________________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 (по доверенности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заявителя (представителя заявителя)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      «___» _____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                      (дата получения)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Выдача разрешения на установку и эксплуатацию рекламных конструкций»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едоставлении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документов, необходимых для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Выдача разрешения на установку и эксплуатацию рекламных конструкци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представленных ________________________________ (наименование заявителя) в отношении </w:t>
      </w:r>
      <w:r>
        <w:rPr>
          <w:rFonts w:cs="Times New Roman" w:ascii="Times New Roman" w:hAnsi="Times New Roman"/>
          <w:bCs/>
          <w:sz w:val="28"/>
          <w:szCs w:val="28"/>
        </w:rPr>
        <w:t>установки и эксплуатации рекламных конструкций на 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по адресу ________________________ принято решение об отказе в предоставлении муниципальной услуги на основании того, чт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ечислить основания для отказ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аз может быть обжалован в судебном порядк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              (подпись, печать)                                            (расшифровка подписи)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Выдача разрешения на установку и эксплуатацию рекламных конструкц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еме и регистрации заявления и доку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, ФИО заявител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, что «___» _____________ 20___ г. получены документы, необходимые для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услуги «Выдача разрешения на установку и эксплуатацию рекламных конструкций»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531"/>
        <w:gridCol w:w="1020"/>
        <w:gridCol w:w="1531"/>
        <w:gridCol w:w="907"/>
        <w:gridCol w:w="181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реквизиты доку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земпляров (шт.)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 (шт.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инн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инни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у получ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ФИО заявителя (представителя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      «___» _____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                      (дата получ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6"/>
      <w:footerReference w:type="default" r:id="rId17"/>
      <w:footnotePr>
        <w:numFmt w:val="chicago"/>
        <w:numRestart w:val="eachPage"/>
      </w:footnotePr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МФЦ формирует и направляет межведомственный запрос при наличии технической возможности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МФЦ формирует и направляет межведомственный запрос при наличии технической возможности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2.2.2.2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стоящей технологической схемы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МФЦ формирует и направляет межведомственный запрос при наличии технической возможности</w:t>
      </w:r>
    </w:p>
  </w:footnote>
  <w:footnote w:id="11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уги.</w:t>
      </w:r>
    </w:p>
  </w:footnote>
  <w:footnote w:id="1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3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</w:r>
    </w:p>
  </w:footnote>
  <w:footnote w:id="14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При наличии технической возможности</w:t>
      </w:r>
    </w:p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*</w:t>
      </w:r>
      <w:r>
        <w:rPr/>
        <w:t xml:space="preserve"> </w:t>
      </w:r>
      <w:r>
        <w:rPr>
          <w:rFonts w:cs="Times New Roman" w:ascii="Times New Roman" w:hAnsi="Times New Roman"/>
          <w:highlight w:val="green"/>
        </w:rPr>
        <w:t>Необходимо указать один из предложенных вариан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3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  <w:b/>
    </w:rPr>
  </w:style>
  <w:style w:type="character" w:styleId="WW8Num6z0">
    <w:name w:val="WW8Num6z0"/>
    <w:qFormat/>
    <w:rPr>
      <w:rFonts w:ascii="Calibri" w:hAnsi="Calibri" w:eastAsia="Calibri" w:cs="Calibri"/>
      <w:sz w:val="22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2"/>
      <w:szCs w:val="22"/>
    </w:rPr>
  </w:style>
  <w:style w:type="character" w:styleId="PageNumber">
    <w:name w:val="Page Number"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WW8Num1z4">
    <w:name w:val="WW8Num1z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basedOn w:val="Style16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C968C98EF2F377A5C8CE36A620A2C20BD6638F931F88C3F78D9112A71968D7F690CF8146445D7420XEk0I" TargetMode="External"/><Relationship Id="rId4" Type="http://schemas.openxmlformats.org/officeDocument/2006/relationships/hyperlink" Target="consultantplus://offline/ref=C968C98EF2F377A5C8CE36A620A2C20BD6638F931F88C3F78D9112A71968D7F690CF8146445D7420XEk0I" TargetMode="External"/><Relationship Id="rId5" Type="http://schemas.openxmlformats.org/officeDocument/2006/relationships/hyperlink" Target="consultantplus://offline/ref=C968C98EF2F377A5C8CE36A620A2C20BD6638F931F88C3F78D9112A71968D7F690CF8146445D7420XEk0I" TargetMode="External"/><Relationship Id="rId6" Type="http://schemas.openxmlformats.org/officeDocument/2006/relationships/hyperlink" Target="consultantplus://offline/ref=C968C98EF2F377A5C8CE36A620A2C20BD6638F931F88C3F78D9112A71968D7F690CF8146445D7420XEk0I" TargetMode="External"/><Relationship Id="rId7" Type="http://schemas.openxmlformats.org/officeDocument/2006/relationships/hyperlink" Target="consultantplus://offline/ref=C968C98EF2F377A5C8CE36A620A2C20BD6638F931F88C3F78D9112A71968D7F690CF8146445D7420XEk0I" TargetMode="External"/><Relationship Id="rId8" Type="http://schemas.openxmlformats.org/officeDocument/2006/relationships/hyperlink" Target="consultantplus://offline/ref=C968C98EF2F377A5C8CE36A620A2C20BD6638F931F88C3F78D9112A71968D7F690CF8146445D7420XEk0I" TargetMode="External"/><Relationship Id="rId9" Type="http://schemas.openxmlformats.org/officeDocument/2006/relationships/hyperlink" Target="consultantplus://offline/ref=C968C98EF2F377A5C8CE36A620A2C20BD6638F931F88C3F78D9112A71968D7F690CF8146445D7420XEk0I" TargetMode="External"/><Relationship Id="rId10" Type="http://schemas.openxmlformats.org/officeDocument/2006/relationships/hyperlink" Target="consultantplus://offline/ref=C968C98EF2F377A5C8CE36A620A2C20BD6638F931F88C3F78D9112A71968D7F690CF8146445D7420XEk0I" TargetMode="External"/><Relationship Id="rId11" Type="http://schemas.openxmlformats.org/officeDocument/2006/relationships/hyperlink" Target="consultantplus://offline/ref=C968C98EF2F377A5C8CE36A620A2C20BD6638F931F88C3F78D9112A71968D7F690CF8146445D7420XEk0I" TargetMode="External"/><Relationship Id="rId12" Type="http://schemas.openxmlformats.org/officeDocument/2006/relationships/hyperlink" Target="consultantplus://offline/ref=C968C98EF2F377A5C8CE36A620A2C20BD6638F931F88C3F78D9112A71968D7F690CF8146445D7420XEk0I" TargetMode="External"/><Relationship Id="rId13" Type="http://schemas.openxmlformats.org/officeDocument/2006/relationships/hyperlink" Target="consultantplus://offline/ref=C968C98EF2F377A5C8CE36A620A2C20BD6638F931F88C3F78D9112A71968D7F690CF8146445D7420XEk0I" TargetMode="External"/><Relationship Id="rId14" Type="http://schemas.openxmlformats.org/officeDocument/2006/relationships/hyperlink" Target="consultantplus://offline/ref=C968C98EF2F377A5C8CE36A620A2C20BD6638F931F88C3F78D9112A71968D7F690CF8146445D7420XEk0I" TargetMode="External"/><Relationship Id="rId15" Type="http://schemas.openxmlformats.org/officeDocument/2006/relationships/footer" Target="footer2.xml"/><Relationship Id="rId16" Type="http://schemas.openxmlformats.org/officeDocument/2006/relationships/header" Target="header1.xml"/><Relationship Id="rId17" Type="http://schemas.openxmlformats.org/officeDocument/2006/relationships/footer" Target="footer3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31:00Z</dcterms:created>
  <dc:creator>Izhbulaev</dc:creator>
  <dc:description/>
  <cp:keywords/>
  <dc:language>en-US</dc:language>
  <cp:lastModifiedBy>User</cp:lastModifiedBy>
  <cp:lastPrinted>2018-06-29T11:46:00Z</cp:lastPrinted>
  <dcterms:modified xsi:type="dcterms:W3CDTF">2018-07-05T06:21:00Z</dcterms:modified>
  <cp:revision>62</cp:revision>
  <dc:subject/>
  <dc:title/>
</cp:coreProperties>
</file>