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ЕКТА СТРАТЕГИИ СОЦИАЛЬНО-ЭКОНОМИЧЕСКОГО РАЗВИТИЯ КУРСКОГО МУНИЦИПАЛЬНОГО ОКРУГА СТАВРОПОЛЬСКОГО КРАЯ ДО 2035 ГОД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954"/>
      </w:tblGrid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разработчик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Курского муниципального округа Ставропольского края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стратегического планирован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тратегии социально-экономического развития Курского муниципального округа Ставропольского края до 2035 года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ы начала и завершения общественного обсуждения проекта документа стратегического планирования 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6.10.2023 - 09.11.2023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 разработчик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50, Ставропольский край, Курский район, станица Курская, переулок Октябрьский, дом 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(87964)63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otdel-ekonom-2017@yandex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ческого развития администрации Курского муниципального округа Ставропольского края Шпитько Виталий Валереьвич 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pacing w:val="90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Courier New" w:hAnsi="Courier New" w:cs="Courier New"/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Без интервала Знак"/>
    <w:qFormat/>
    <w:rPr>
      <w:rFonts w:eastAsia="Calibri"/>
      <w:sz w:val="22"/>
      <w:szCs w:val="22"/>
      <w:lang w:bidi="ar-SA"/>
    </w:rPr>
  </w:style>
  <w:style w:type="character" w:styleId="11">
    <w:name w:val="Верхний колонтитул Знак1"/>
    <w:qFormat/>
    <w:rPr>
      <w:lang w:eastAsia="zh-CN"/>
    </w:rPr>
  </w:style>
  <w:style w:type="character" w:styleId="12">
    <w:name w:val="Нижний колонтитул Знак1"/>
    <w:qFormat/>
    <w:rPr>
      <w:lang w:eastAsia="zh-C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left="0" w:right="0" w:firstLine="694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left="0" w:right="0" w:firstLine="482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left="0" w:right="0" w:firstLine="60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right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4"/>
      <w:ind w:left="0" w:right="0" w:firstLine="654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1"/>
      <w:ind w:left="0" w:right="0" w:firstLine="715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Style24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-ekonom-201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41:00Z</dcterms:created>
  <dc:creator>отдел</dc:creator>
  <dc:description/>
  <dc:language>en-US</dc:language>
  <cp:lastModifiedBy>User</cp:lastModifiedBy>
  <cp:lastPrinted>2017-06-07T14:40:00Z</cp:lastPrinted>
  <dcterms:modified xsi:type="dcterms:W3CDTF">2023-10-24T13:41:00Z</dcterms:modified>
  <cp:revision>2</cp:revision>
  <dc:subject/>
  <dc:title/>
</cp:coreProperties>
</file>