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val="ru-RU"/>
        </w:rPr>
        <w:t>к решению совета  Курского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тавропольского края 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  <w:lang w:val="ru-RU"/>
        </w:rPr>
        <w:t xml:space="preserve">от  26  апреля 2017 г. № 354  </w:t>
      </w:r>
    </w:p>
    <w:p>
      <w:pPr>
        <w:pStyle w:val="Normal"/>
        <w:tabs>
          <w:tab w:val="clear" w:pos="708"/>
          <w:tab w:val="left" w:pos="3939" w:leader="none"/>
          <w:tab w:val="center" w:pos="496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color w:val="BFBFBF"/>
          <w:sz w:val="28"/>
          <w:szCs w:val="28"/>
          <w:lang w:val="ru-RU"/>
        </w:rPr>
        <w:t xml:space="preserve"> </w:t>
      </w:r>
    </w:p>
    <w:p>
      <w:pPr>
        <w:pStyle w:val="Style22"/>
        <w:jc w:val="center"/>
        <w:rPr>
          <w:b/>
          <w:b/>
          <w:color w:val="808080"/>
          <w:sz w:val="28"/>
          <w:szCs w:val="28"/>
          <w:lang w:val="ru-RU" w:bidi="ar-SA"/>
        </w:rPr>
      </w:pPr>
      <w:r>
        <w:rPr>
          <w:b/>
          <w:color w:val="808080"/>
          <w:sz w:val="28"/>
          <w:szCs w:val="28"/>
          <w:lang w:val="ru-RU" w:bidi="ar-SA"/>
        </w:rPr>
      </w:r>
    </w:p>
    <w:p>
      <w:pPr>
        <w:pStyle w:val="Style22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ВЕТ КУРСКОГО МУНИЦИПАЛЬНОГО РАЙОНА</w:t>
      </w:r>
    </w:p>
    <w:p>
      <w:pPr>
        <w:pStyle w:val="Style22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ВРОПОЛЬСКОГО КРАЯ</w:t>
      </w:r>
    </w:p>
    <w:p>
      <w:pPr>
        <w:pStyle w:val="Style22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22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ЕНИЕ (ПРОЕКТ)</w:t>
      </w:r>
    </w:p>
    <w:p>
      <w:pPr>
        <w:pStyle w:val="Style2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2017 г.                                 </w:t>
      </w:r>
      <w:r>
        <w:rPr>
          <w:color w:val="000000"/>
          <w:sz w:val="22"/>
          <w:szCs w:val="22"/>
          <w:lang w:val="ru-RU"/>
        </w:rPr>
        <w:t>ст-ца Курская</w:t>
      </w:r>
      <w:r>
        <w:rPr>
          <w:color w:val="000000"/>
          <w:sz w:val="28"/>
          <w:szCs w:val="28"/>
          <w:lang w:val="ru-RU"/>
        </w:rPr>
        <w:t xml:space="preserve"> </w:t>
        <w:tab/>
        <w:tab/>
        <w:tab/>
        <w:t xml:space="preserve"> </w:t>
        <w:tab/>
        <w:t xml:space="preserve">     №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Курского муниципального района Ставропольского края за  2016 г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14 Устава Курского муниципального района Ставропольского края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Кур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ет об исполнении бюджета Курского муниципального района Ставропольского края  за 2016 год по доходам в сумме 1 189 078,32 тыс. рублей и по расходам в сумме 1 202 469,23 тыс. рублей с превышением расходов над доходами в сумме 13 390,91 тыс. рублей и со следующими показателями: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pacing w:val="-2"/>
          <w:sz w:val="28"/>
          <w:szCs w:val="28"/>
          <w:lang w:val="ru-RU"/>
        </w:rPr>
        <w:t xml:space="preserve">          </w:t>
      </w:r>
      <w:r>
        <w:rPr>
          <w:spacing w:val="-2"/>
          <w:sz w:val="28"/>
          <w:szCs w:val="28"/>
          <w:lang w:val="ru-RU"/>
        </w:rPr>
        <w:t xml:space="preserve">доходы местного бюджета по кодам классификации доходов </w:t>
      </w:r>
      <w:r>
        <w:rPr>
          <w:sz w:val="28"/>
          <w:szCs w:val="28"/>
          <w:lang w:val="ru-RU"/>
        </w:rPr>
        <w:t>за 2016 год,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асходы  местного бюджета по разделам и подразделам, целевым статьям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 видам расходов классификации расходов бюджета бюджетной классификации Российской Федерации в ведомственной структуре расходов местного бюджета за 2016 год, 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расходы местного бюджета по разделам и подразделам классификации расходов бюджета бюджетной классификации Российской Федерации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ктуре расходов местного бюджета за 2016 год, согласно приложению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 финансирования дефицита местного бюджета по классификации за 2016 год,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ведения о численности муниципальных служащих Курского муниципального района Ставропольского края и работников муниципальных учреждений за 2016 год и фактических затрат на их денежное содержание, согласно приложению 5;</w:t>
      </w:r>
    </w:p>
    <w:p>
      <w:pPr>
        <w:pStyle w:val="ConsPlusTitle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отчет об использовании бюджетных ассигнований резервного фонда администрации Курского муниципального района Ставропольского края, согласно приложению 6;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тчет о предоставленных муниципальных гарантиях Курского муниципального района Ставропольского края за 2016 год, согласно приложению 7;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отчет о состоянии муниципального долга Курского муниципального района Ставропольского края за 2016 год, согласно приложению 8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рского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а Ставропольского края </w:t>
        <w:tab/>
        <w:tab/>
        <w:tab/>
        <w:tab/>
        <w:tab/>
        <w:tab/>
        <w:t xml:space="preserve">         Ю.М. Бондаре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рского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993" w:leader="none"/>
          <w:tab w:val="left" w:pos="7560" w:leader="none"/>
        </w:tabs>
        <w:spacing w:lineRule="exact" w:line="240"/>
        <w:ind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                                                                       С.И. Калашников</w:t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-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spacing w:lineRule="exact" w:line="240"/>
        <w:ind w:left="1" w:right="-100" w:firstLine="5527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spacing w:lineRule="exact" w:line="240"/>
        <w:ind w:right="-100" w:firstLine="63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 Курского</w:t>
      </w:r>
    </w:p>
    <w:p>
      <w:pPr>
        <w:pStyle w:val="Normal"/>
        <w:spacing w:lineRule="exact" w:line="240"/>
        <w:ind w:right="-100" w:firstLine="6378"/>
        <w:rPr/>
      </w:pPr>
      <w:r>
        <w:rPr>
          <w:sz w:val="28"/>
          <w:szCs w:val="28"/>
          <w:lang w:val="ru-RU"/>
        </w:rPr>
        <w:t>муниципального района</w:t>
      </w:r>
    </w:p>
    <w:p>
      <w:pPr>
        <w:pStyle w:val="Normal"/>
        <w:spacing w:lineRule="exact" w:line="240"/>
        <w:ind w:right="-100" w:firstLine="63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ропольского края</w:t>
      </w:r>
    </w:p>
    <w:p>
      <w:pPr>
        <w:pStyle w:val="Style22"/>
        <w:ind w:firstLine="63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               2017 г.    № </w:t>
      </w:r>
    </w:p>
    <w:p>
      <w:pPr>
        <w:pStyle w:val="Normal"/>
        <w:spacing w:lineRule="exact" w:line="240"/>
        <w:ind w:left="1" w:right="-100" w:firstLine="55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-100"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spacing w:lineRule="exact" w:line="240"/>
        <w:ind w:right="-100" w:hanging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ХОДЫ</w:t>
      </w:r>
    </w:p>
    <w:p>
      <w:pPr>
        <w:pStyle w:val="Normal"/>
        <w:spacing w:lineRule="exact" w:line="240"/>
        <w:ind w:right="-100" w:hanging="2"/>
        <w:jc w:val="center"/>
        <w:rPr/>
      </w:pPr>
      <w:r>
        <w:rPr>
          <w:sz w:val="28"/>
          <w:szCs w:val="28"/>
          <w:lang w:val="ru-RU"/>
        </w:rPr>
        <w:br/>
      </w:r>
      <w:r>
        <w:rPr>
          <w:spacing w:val="-2"/>
          <w:sz w:val="28"/>
          <w:szCs w:val="28"/>
          <w:lang w:val="ru-RU"/>
        </w:rPr>
        <w:t xml:space="preserve">местного бюджета по кодам классификации доходов </w:t>
      </w:r>
    </w:p>
    <w:p>
      <w:pPr>
        <w:pStyle w:val="Normal"/>
        <w:spacing w:lineRule="exact" w:line="240"/>
        <w:ind w:right="-100" w:hanging="2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Style22"/>
        <w:jc w:val="right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99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82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Утверждено решением совета Курского муниципального района Ставропольского края с учетом изменений на 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</w:t>
            </w:r>
            <w:r>
              <w:rPr>
                <w:lang w:val="ru-RU"/>
              </w:rPr>
              <w:t>-</w:t>
            </w:r>
            <w:r>
              <w:rPr/>
              <w:t>ние</w:t>
            </w:r>
          </w:p>
          <w:p>
            <w:pPr>
              <w:pStyle w:val="Style22"/>
              <w:ind w:right="-108" w:hanging="0"/>
              <w:jc w:val="center"/>
              <w:rPr/>
            </w:pPr>
            <w:r>
              <w:rPr/>
              <w:t>за 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lang w:val="ru-RU"/>
              </w:rPr>
              <w:t>Про-цент исполнения к приня-тому плану</w:t>
            </w:r>
          </w:p>
        </w:tc>
      </w:tr>
      <w:tr>
        <w:trPr>
          <w:trHeight w:val="2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/>
              <w:t>000 1 00 00000 00 0000 000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ЛОГОВЫЕ И НЕНАЛО-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5 303,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7 897,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3,6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 21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 83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4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21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 83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4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82" w:hanging="0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214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 83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4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33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61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338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61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1417"/>
        <w:gridCol w:w="1276"/>
        <w:gridCol w:w="992"/>
      </w:tblGrid>
      <w:tr>
        <w:trPr>
          <w:tblHeader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6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91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 54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94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 39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284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2,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 59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 669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5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Единый налог, на вменённый налог для определённых видов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 78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 925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,11</w:t>
            </w:r>
          </w:p>
        </w:tc>
      </w:tr>
      <w:tr>
        <w:trPr>
          <w:trHeight w:val="5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 78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 925,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,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8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74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8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74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ГОСУДАРСТВЕННАЯ ПОШ-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46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,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46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,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 469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2,0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18 599,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 56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 51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 36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firstLine="142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2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6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62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75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8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75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ого района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 xml:space="preserve">Доходы от сдачи в аренду имущества, составляющего государственную </w:t>
            </w:r>
            <w:r>
              <w:rPr/>
              <w:t>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1 0507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>
          <w:trHeight w:val="2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>
          <w:trHeight w:val="19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firstLine="142"/>
              <w:jc w:val="center"/>
              <w:rPr/>
            </w:pPr>
            <w:r>
              <w:rPr/>
              <w:t>000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 налогов  и  иных  обяза-</w:t>
            </w:r>
          </w:p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тельных платежей муниципальных унитарных предприятий, созданных муниципальным рай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42" w:firstLine="142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2 0105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 7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 05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1,0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 82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 82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7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 82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57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 66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3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 1 13 01995 05 2001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 (по средствам от предпринимательской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94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 945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 1 13 01995 05 2002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 (по средствам от родительской пл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 72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6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7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6,53</w:t>
            </w:r>
          </w:p>
        </w:tc>
      </w:tr>
      <w:tr>
        <w:trPr>
          <w:trHeight w:val="22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7 1 13 01995 05 2001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 (по средствам от предпринимательской деятельности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ципальных районов (по средствам от родительской пл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6,5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1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4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2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2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2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 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27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ШТРАФЫ, САНКЦИИ, ВОЗМЕЩЕНИЕ УЩЕРБА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2 660,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 76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3,7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,0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пунктами 1 и 2 статьи 120, статьями 125, 126, 128, 129, 129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132, 133, 134, 135, 135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,0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пунктами 1 и 2 статьи 120, статьями 125, 126, 128, 129, 129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>, 132, 133, 134, 135, 135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0,0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0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 1 16 0801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21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21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1 1 16 21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енежные взыскания (штрафы) и  иные  суммы, взыскиваемые с лиц,  виновных в  совершении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32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5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2505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2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28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4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04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4,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6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45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5,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6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45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5,0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83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6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3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6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0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4,3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1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поступления от денежных      взысканий (штрафов) и иных сумм в возмещение ущерба, зачисляемые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7 01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-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БЕЗВОЗМЕЗДНЫЕ ПОС</w:t>
            </w:r>
            <w:r>
              <w:rPr>
                <w:lang w:val="ru-RU"/>
              </w:rPr>
              <w:t>-</w:t>
            </w:r>
            <w:r>
              <w:rPr/>
              <w:t>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 013 63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 001 18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7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 020 37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 007 86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7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200 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200 8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16 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 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тация бюджету муниципального района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16 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6 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4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тация бюджету муниципального района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116 6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6 6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тация бюджету муниципального района на поддержку мер по обеспечению сбалансированност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4 2 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Дотация бюджету муниципального района на поддержку мер по обеспечению сбалансированности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84 2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92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80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2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3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2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сидии бюджету муниципального района на модернизацию региональных систем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3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1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2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2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 xml:space="preserve">Субсидии бюджету муниципального района  на  создание  в </w:t>
            </w:r>
          </w:p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2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6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субсидии бюджету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6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999 05 0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ам муниципального района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4 2 02 02999 05 0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чие субсидии бюджету муниципального района (формирование районных фондов финансовой поддержки поселений и обеспечение сбалансированно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2999 05 017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Прочие субсидии бюджету муниципального района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6 2 02 02999 05 017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Прочие субсидии бюджету муниципального района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8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742 93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730 59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7 91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4 1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6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right="-43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бвенция бюджету муниципального района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 91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 1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6,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9" w:right="-43" w:hanging="0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Субвенция бюджету муниципального района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7 91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4 12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6,42</w:t>
            </w:r>
          </w:p>
        </w:tc>
      </w:tr>
      <w:tr>
        <w:trPr>
          <w:trHeight w:val="19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 xml:space="preserve">Субвенция бюджету на осуществление переданного полномочия   Российской   Федерации </w:t>
            </w:r>
          </w:p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я бюджету муниципального района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Субвенция бюджету муниципального района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8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0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1 2 02 0300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у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,86</w:t>
            </w:r>
          </w:p>
        </w:tc>
      </w:tr>
      <w:tr>
        <w:trPr>
          <w:trHeight w:val="22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1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 xml:space="preserve">Субвенция бюджету муниципального района на выплаты инвалидам компенсаций страховых    премий   по   договорам </w:t>
            </w:r>
          </w:p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lang w:val="ru-RU"/>
              </w:rPr>
              <w:t>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1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,8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1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1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 0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9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3" w:hanging="0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43" w:hanging="0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8 0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у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494 304,42</w:t>
            </w:r>
          </w:p>
          <w:p>
            <w:pPr>
              <w:pStyle w:val="Style2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493 270,01</w:t>
            </w:r>
          </w:p>
          <w:p>
            <w:pPr>
              <w:pStyle w:val="Style2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494 304,42</w:t>
            </w:r>
          </w:p>
          <w:p>
            <w:pPr>
              <w:pStyle w:val="Style2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493 270,01</w:t>
            </w:r>
          </w:p>
          <w:p>
            <w:pPr>
              <w:pStyle w:val="Style22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7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3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3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3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3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378,18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3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 02 03024 05 0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378,18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3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 02 03024 05 0032 151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убвенция бюджету муниципального  района на выполнение  передаваемых  полномочий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ъектов Российской Федерации (организация и проведение мероприятий по борьбе с иксодовыми клещами-переносчи-ками Крымской геморрагической лихорадки в природных биотоп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3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3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 02 03024 05 0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3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3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ой доплаты к пенсии гражданам, ставшим инвалидами при исполнении служебных обязанностей в районах боевых дей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ой доплаты к пенсии гражданам, ставшим инвалидами при исполнении служебных обязанностей в районах боевых дей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ых денежных выплат семьям  погибших ветеранов боевых дей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3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ых денежных выплат семьям  погибших ветеранов боевых дейст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4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у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 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 8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4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у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 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9 8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 на выполне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-пального района  на выполне- ние передаваемых полномочий субъектов Российской Федерации (выплата ежегодного социального пособия на проезд учащимся (студента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мер социальной поддержки ветеранов труда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 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 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4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мер социальной поддержки ветеранов труда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 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1 5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убвенция бюджету муниципального района на выполнение передаваемых полномочий субъектов Российской Федерации (реализация Закона Ставропольского края «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</w:t>
            </w:r>
            <w:r>
              <w:rPr/>
              <w:t>Архивного фонда Ставропольского края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1,62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 02 03024 05 0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убвенция бюджету муниципального района на выполнение передаваемых полномочий субъектов Российской Федерации (реализация Закона Ставропольского края «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</w:t>
            </w:r>
            <w:r>
              <w:rPr/>
              <w:t>Архивного фонда Став</w:t>
            </w:r>
            <w:r>
              <w:rPr>
                <w:lang w:val="ru-RU"/>
              </w:rPr>
              <w:t>-</w:t>
            </w:r>
            <w:r>
              <w:rPr/>
              <w:t>ропольского края</w:t>
            </w:r>
            <w:r>
              <w:rPr>
                <w:lang w:val="ru-RU"/>
              </w:rPr>
              <w:t>»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1,62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 02 03024 05 00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деятельности комиссий по делам несовершеннолетних и защите их прав в муниципальных районах и городских округах Ставропольского кр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6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4 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4 6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6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жемесячного пособия на ребе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4 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4 6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6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мер социальной поддержки ветеранов труда и тружеников ты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 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 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06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мер социальной поддержки ветеранов труда и тружеников ты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 7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2 74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5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9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 на выполнение передаваемых полномочий субъектов Российской Федерации  (предоставление  мер соци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 032,27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 41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2 02 03024 05 009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7 032,27</w:t>
            </w:r>
          </w:p>
          <w:p>
            <w:pPr>
              <w:pStyle w:val="Style2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6 41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3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1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 6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 6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014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 6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 6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17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диновременного пособия усыновите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 02 03024 05 017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выплата единовременного пособия усыновител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6,3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18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2 02 03024 05 018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11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2 02 03024 05 11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4 71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4 7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 02 03024 05 11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4 7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4 71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70 44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70 44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х, а также обеспечение дополнительного образования детей в муниципальных общеобразовательных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рганизациях и на финансовое обеспечение получения начального общего, основного общег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реднего общего образования в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 02 03024 05 11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70 44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/>
            </w:pPr>
            <w:r>
              <w:rPr/>
              <w:t>270 44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2 02 03024 05 11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0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казание несвязанной поддержки сельскохозяйственным товаропроизводителям в области  развития  производства    семенного картофеля  и овощей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крытого грунта за счет средств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80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 02 03024 05 11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олнение передаваемых полномочий субъектов Российской Федерации (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0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 80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5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5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11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5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5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11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местным бюджетам на выполнение передаваемых полномочий субъектов Российской Федерации (компенсация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ов на уплату взноса на капитальный ремонт общего имущества в многоквартирном доме отдельным категориям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2 02 03024 05 11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местным бюджетам на выполнение передаваемых полномочий субъектов Российской Федерации (компенсация расходов на уплату взноса на капитальный ремонт общего имущества в многоквартирном доме отдельным категориям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 02 0302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88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7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0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,4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7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0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,45</w:t>
            </w:r>
          </w:p>
        </w:tc>
      </w:tr>
      <w:tr>
        <w:trPr>
          <w:trHeight w:val="27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2 02 03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и-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 70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 04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,45</w:t>
            </w:r>
          </w:p>
        </w:tc>
      </w:tr>
      <w:tr>
        <w:trPr>
          <w:trHeight w:val="2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 4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1 0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3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 4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1 0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3,19</w:t>
            </w:r>
          </w:p>
        </w:tc>
      </w:tr>
      <w:tr>
        <w:trPr>
          <w:trHeight w:val="195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5 4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1 00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3,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у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 02 031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0 27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на возмещение части затрат по наращиванию маточного поголовья овец и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1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 на возмещение части затрат по наращиванию маточного поголовья овец и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 2 02 0310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 на возмещение части затрат по наращиванию маточного поголовья овец и к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2 02 03115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,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венции бюджету муниципального района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,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31 2 02 031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Субвенции бюджету муниципального района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84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49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81,0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2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1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проведение Всероссийской сельскохозяйственной переписи в 201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 2 02 0312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проведение Всероссийской сельскохозяйственной переписи в 2016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9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 17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8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1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я бюджету муниципального района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    деятельности, полномочий физии-ческими лиц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62 38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6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14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бюджетам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,98</w:t>
            </w:r>
          </w:p>
        </w:tc>
      </w:tr>
      <w:tr>
        <w:trPr>
          <w:trHeight w:val="16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314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,98</w:t>
            </w:r>
          </w:p>
        </w:tc>
      </w:tr>
      <w:tr>
        <w:trPr>
          <w:trHeight w:val="16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9 2 02 0314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Субвенции бюджету муниципального района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5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4,9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ИНЫЕ МЕЖБЮДЖЕТНЫЕ </w:t>
            </w:r>
          </w:p>
          <w:p>
            <w:pPr>
              <w:pStyle w:val="Style22"/>
              <w:jc w:val="both"/>
              <w:rPr/>
            </w:pPr>
            <w:r>
              <w:rPr/>
              <w:t>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 6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11 569,8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у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2 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46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ам 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у муниципального района 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2 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у муниципального района 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2 02 04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 2 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у муниципального района  на подключение общедоступных библиотек Российской Федерации к сети «Интернет» и развитие системы библиотечного дела с учетом задачи расши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2 02 0405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 2 02 04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Межбюджетные  трансферты,  передаваемые бюджету муниципального района на государственную поддержку лучших работников муниципальных учреждений культуры, находящихся на территориях сельски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10 737,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4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у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7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 73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9,4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999 05 006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у муниципального района (выплата социального пособия на погреб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 2 02 04999 05 006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color w:val="000000"/>
                <w:lang w:val="ru-RU"/>
              </w:rPr>
              <w:t>Прочие межбюджетные трансферты, передаваемые бюджету муниципального района (выплата социального пособия на погреб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2 04999 05 006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у муниципального района 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1 2 02 04999 05 006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у муниципального района 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2 02 04999 05 115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ам (обеспечение выплаты работникам организаций, финансируемых из местных бюджетов, минимального размера оплаты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4 2 02 04999 05 115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межбюджетные трансферты, передаваемые бюджету муниципального района (обеспечение выплаты работникам организаций, финансируемых из местных бюджетов, минимального размера оплаты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7 0500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безвозмездные поступления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2 07 05030 05 0000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lang w:val="ru-RU"/>
              </w:rPr>
              <w:t>Прочие безвозмездные поступления в 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81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81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5000 05 0000 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81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6 81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1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 08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08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28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8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25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257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 2 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 19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108"/>
              <w:jc w:val="center"/>
              <w:rPr/>
            </w:pPr>
            <w:r>
              <w:rPr/>
              <w:t>1 178 93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/>
            </w:pPr>
            <w:r>
              <w:rPr/>
              <w:t>1 189 07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0,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right="-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ind w:right="-10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ного бюджета по разделам и подразделам, целевым статьям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видам расходов классификации расходов бюджета бюджетной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ификации Российской Федерации в ведомственной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е расходов местного бюджета за  2016 год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right="-71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567"/>
        <w:gridCol w:w="1560"/>
        <w:gridCol w:w="850"/>
        <w:gridCol w:w="1418"/>
        <w:gridCol w:w="1275"/>
        <w:gridCol w:w="709"/>
      </w:tblGrid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Утверждено решением совета Курского муниципального района Ставропольского края с учетом изменений на 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з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lang w:val="ru-RU"/>
              </w:rPr>
              <w:t>Процент исполнения к принятому плану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17 355,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</w:rPr>
              <w:t>1 202 469,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Совет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3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Общегосударствен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3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(муниципальной)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6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совета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6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567"/>
        <w:gridCol w:w="567"/>
        <w:gridCol w:w="1560"/>
        <w:gridCol w:w="850"/>
        <w:gridCol w:w="1418"/>
        <w:gridCol w:w="1275"/>
        <w:gridCol w:w="709"/>
      </w:tblGrid>
      <w:tr>
        <w:trPr>
          <w:tblHeader w:val="true"/>
          <w:trHeight w:val="27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главы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6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6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4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97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93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6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1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8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6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1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2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ru-RU"/>
              </w:rPr>
              <w:t>Обеспечение деятельности совета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главы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9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9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7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7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законодательных (представительных) органов государственной (муниципальной) в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совета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50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, связанные с общегосударственным (муниципальным)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2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Администрация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 26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 979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4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903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802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2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9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администрации Курского муниципального района Ставропольского края и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94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6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5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1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5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815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6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6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03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51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62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00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2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2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51 1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2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12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главы Курского муниципального района Ставропольского края и глав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5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5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2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80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комиссий по делам несовершеннолетних и защите их прав в муниципальных районах и городских округах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 00 76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1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3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324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266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6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 «Управление имуществом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ценка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1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вышение сбалансированности и устойчивости бюджетной системы Курского муниципальн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арантий муниципальных служащих Курск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 «Развитие малого и среднего бизнеса, потребительского рынка, снижение административных барьеров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полномоченного многофункционального центра предоставления государственных и муниципальных услуг в  Ставропольском кра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1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1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9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99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1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0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11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93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736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1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деятельности администрации Курского муниципального района Ставропольского края и администраций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76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7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76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73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76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реализации государственных (муниципальных) функций, связанных с общегосударственным (муниципальным)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48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48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4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4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02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районных мероприятий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создания условий для эффективного выполнения полномочий органами местного самоуправления муниципального района и муниципальными образованиями поселений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 4 00 76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1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81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Защита населения и территории Курского района Ставропольского края от чрезвычайных ситуаций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роприятие программы «Предупреждение и ликвидация последствий чрезвычайных ситуаций и стихийных бедствий природного и техногенного характера на территории Курского муниципальн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поисковых и аварийно-спас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1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6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1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3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1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 2 00 1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Молодежная политик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онно-воспитательная работа с молодежью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филактике беспризорности, безнадзорности и правонарушений несовершеннолетних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Межнациональные отношения и поддержка казаче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Профилактика терроризма, национального и религиозного экстремизма на территории Курского района Ставропольского кра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2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филактике терроризма, национального и религиозного экстремизма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78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коммунального хозяйства, транспортной системы и обеспечение безопасности дорожного движ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транспортной системы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обеспечению круглогодичного транспортного сообщения по районным маршрутам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10 2 00 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коммунального хозяйства, транспортной системы и обеспечение безопасности дорожного движ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безопасности дорожного движ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содержанию и благоустройству автомобильных дорог общего пользования местного значения за счет доходов от уплаты акцизов на нефтепроду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имуществом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bookmarkStart w:id="4" w:name="RANGE!C155"/>
            <w:r>
              <w:rPr>
                <w:color w:val="000000"/>
              </w:rPr>
              <w:t>Исполнение судебных актов</w:t>
            </w:r>
            <w:bookmarkEnd w:id="4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малого и среднего бизнеса, потребительского рынка, снижение административных барьеров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и поддержка малого и среднего бизнес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оддержке субъектов малого и среднего бизнеса в Курском районе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Межнациональные отношения и поддержка казаче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Поддержка казачьих обществ Курского района Ставропольского кра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оддержке казачьих обществ 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1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коммунального хозяйства, транспортной системы и обеспечение безопасности дорожного движ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коммунального хозяй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организации и содержанию мест захоронений бытовых отходов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еализация функций, связанных с поддержкой жилищно-коммунального хозяйства в поселениях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реализации функций, связанных с реализацией других вопросов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 3 00 77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1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 784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2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школьное образова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1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84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2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малого и среднего бизнеса, потребительского рынка, снижение административных барьеров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1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84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2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«Развитие инвестиционной привлекательности и улучшение инвестиционного климат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10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784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2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0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8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3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(реконструкции) дошкольных образователь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76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0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 48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3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76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607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 48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3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софинансирование  за счет средств местного бюджет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S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6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Бюджетные инвестиции в объекты капитального строительства (реконструкции) дошкольных образовательных организаций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S6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6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S6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3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6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2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е программные расходы в рамках обеспечения условий для развития физической культуры и массового спорта в муниципальных образованиях Курского района Ставропольского края и Курском муниципальном районе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центров спортивной подгот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инансовое управление администрации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35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 281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6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7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84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7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4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7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4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беспечение реализации муниципальной программы Курского района Ставропольского края» 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7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4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78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7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4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1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84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6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613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28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28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Повышение сбалансированности и устойчивости бюджетной системы Курского муниципальн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арантий муниципальных служащих Курск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7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4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 44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предоставление межбюджетных трансфертов бюджету поселения (муниципального района), софинансирование расходов федерального и краевого бюджетов (при необходимости), расходы на 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предоставление межбюджетных трансфертов бюджету поселения (муниципального района), софинансирование расходов федерального и краевого бюджетов (при необходимости), расходы на 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новное мероприятие «Создание условий для эффективного выполнения полномочий органов местного самоуправления муниципального района и муниципальных образований поселений Курск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предоставление межбюджетных трансфертов бюджету поселения (муниципального района), софинансирование расходов федерального и краевого бюджетов (при необходимости), расходы на 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 из бюджетов муниципальных районов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межбюджетные трансферты бюджетам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тдел образования администрации Кур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 796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99 938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6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9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существление полномочий по организации и  осуществлению деятельности по опеке и попечительству несовершеннолетних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9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9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новное мероприятие «Повышение сбалансированности и устойчивости бюджетной системы Курского муниципальн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арантий муниципальных служащих Курск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 152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85 593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школьное образ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97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 42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</w:tr>
      <w:tr>
        <w:trPr>
          <w:trHeight w:val="8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97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1 42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дошкольного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1 97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31 423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92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детских дошкольных 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92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992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7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170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4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94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1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софинансированию расходов на проведение работ по замене оконных блоков в образовательных учреждениях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3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83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3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0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81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23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8</w:t>
            </w:r>
          </w:p>
        </w:tc>
      </w:tr>
      <w:tr>
        <w:trPr>
          <w:trHeight w:val="26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7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17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717,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7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8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48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7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19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 01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 019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 014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начального, общего и среднего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 604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 59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39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939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школы - детского сада, начальной, неполной средней и средней школ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84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84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23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23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22,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22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7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37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школы-интерн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55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55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7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70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3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11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S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работ по замене оконных блоков в муниципальных образовательных организациях Ставропольского края за счет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S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S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оздание в муниципальных общеобразовательных организациях Ставропольского края, расположенных в сельской местности, условий для занятий физической культурой и спортом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4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 140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2 135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47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70 447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 555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9 555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92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92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работ по замене оконных блоков в муниципальных образовательных организациях Ставропольского края за счет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2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9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9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7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92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R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 дополнительного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15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95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рганизация отдыха и оздоровления детей и подростков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6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реждений по оздоровлению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1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7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1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1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3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11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, направленные на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6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8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8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92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5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55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0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808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58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58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54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5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дошкольного образова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Компенсация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0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41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6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76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1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2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существление полномочий по организации и  осуществлению деятельности по опеке и попечительству несовершеннолетних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46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5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3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46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латы денежных средств на содержание ребёнка опекуну (попечител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6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9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6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8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8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7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7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лата едино-временного пособия усыновител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 5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2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ое казённое учреждение культуры «Управление культуры»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555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47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4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хранение и развитие культуры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хранение и развитие дополнительного образования в сфере культуры и искус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7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55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139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6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99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98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7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хранение и развитие культуры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7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хранение и развитие библиотечного обслуживания насел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5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49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1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1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библиот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1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1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17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1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3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38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1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1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2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софинансированию расходов на 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3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 трансферты,  передаваемые бюджетам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межбюджетные трансферты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51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 на 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7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7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рганизация культурно-досуговой деятельност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58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36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36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1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культурно-досуговых мероприятий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хранение и развитие культуры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Кинообслуживание насел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4 00 1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хранение и развитие культуры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одпрограмма «Развитие музейного дела» на 2016-201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музеев и постоянных выстав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1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1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1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5 00 1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4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2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6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 6 00 1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равление труда и социальной защиты населения администрации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610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16 32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циальная поддержка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Управление финансами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новное мероприятие «Повышение сбалансированности и устойчивости бюджетной системы Курского муниципального района Ставропольского кра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гарантий муниципальных служащих Курского района Ставропольского края в соответствии с законодательством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 260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15 98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5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2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96 698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9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циальная поддержка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2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96 698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9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циальное обеспечение насел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2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96 698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9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22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87 427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84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12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2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42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0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934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2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7</w:t>
            </w:r>
          </w:p>
        </w:tc>
      </w:tr>
      <w:tr>
        <w:trPr>
          <w:trHeight w:val="3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8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8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3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88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8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4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29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9 270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9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96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6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2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9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лата социального пособия на погреб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мер социальной поддержки многодетным семь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4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9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9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21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2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44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44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Ежемесячные денежные выплаты семьям  погибших ветеранов боевых дей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7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7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0 11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5 66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циальная поддержка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0 11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5 66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Социальное обеспечение населен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0 119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05 66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5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0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50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41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5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56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6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27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627,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5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</w:tr>
      <w:tr>
        <w:trPr>
          <w:trHeight w:val="5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R0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5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R08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52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9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6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 социальной 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Социальная поддержка граждан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1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15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6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ое казённое учреждение «Комитет по физической культуре и спорту»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9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физической культуры и спорт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звитие дополнительного образования в области физической культуры и спорта, система подготовки спортивного резерва на 2015-2017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4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11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физической культуры и спорт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Физическая культура и массовый спорт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муниципальной Программы и общепрограммные мероприятия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центров спортивной подгото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5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2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2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 4 00 11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униципальное казённое учреждение «Центр по работе с молодежью»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6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Молодежная политик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онно-воспитательная работа с молодежью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филактике беспризорности, безнадзорности и правонарушений несовершеннолетних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Молодежная политик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«Организационно-воспитательная работа с молодежью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роприятия по профилактике правонарушений в Курском муниципальном районе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(оказание услуг) учреждений в области организационно-воспитательной работы с молодеж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7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7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11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тдел  сельского хозяйства и охраны окружающей среды администрации Курского муниципальн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Курского муниципального района Ставропольского края «Развитие сельского хозяй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1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7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растениевод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45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4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054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6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9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казание несвязанной поддержки сельскохозяйственным товаропроизводителям в области растениеводства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5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6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5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246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54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54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7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45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казание несвязанной поддержки сельскохозяйственным товаропроизводителям в области растениеводства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R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R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8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R4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R4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рганизация и проведение мероприятий по борьбе с иксодовыми клещами переносчиками Крымской геморрагической лихорадки в природных биотоп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6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6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животноводства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мещение части затрат по наращиванию маточного поголовья овец и коз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5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5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мещение части затрат по наращиванию маточного поголовья овец и коз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R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R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Развитие инновационной, инвестиционной и технологической деятельности в сельскохозяйственном производстве на 2015-2017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1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9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реализацией мероприятий в рамках муниципальных программ (не программных направле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районных мероприятий на территории Курского района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2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5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5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8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55</w:t>
            </w:r>
          </w:p>
        </w:tc>
      </w:tr>
      <w:tr>
        <w:trPr>
          <w:trHeight w:val="8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R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, за счет средств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R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R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7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4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7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связанные с  общегосударственным управлением, а так же расходы на обеспечение деятельности органов местного самоуправления,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обеспечение функций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9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о оплате труда работников государственных (муниципальных) органов Ставропольского кр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51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и и иные межбюджетные трансферты, имеющие целевое назначение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8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53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8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539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9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8</w:t>
            </w:r>
          </w:p>
        </w:tc>
      </w:tr>
      <w:tr>
        <w:trPr>
          <w:trHeight w:val="150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, источником финансового обеспечения которых являются субсидии, субвенций и иные межбюджетные трансферты, имеющие целевое назначение, а так же дотации из краев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7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76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4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76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76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904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4" w:type="dxa"/>
            <w:tcBorders/>
          </w:tcPr>
          <w:tbl>
            <w:tblPr>
              <w:tblW w:w="1070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7"/>
              <w:gridCol w:w="4927"/>
            </w:tblGrid>
            <w:tr>
              <w:trPr/>
              <w:tc>
                <w:tcPr>
                  <w:tcW w:w="5777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ind w:right="-100" w:hanging="0"/>
                    <w:jc w:val="right"/>
                    <w:rPr>
                      <w:rFonts w:ascii="Calibri" w:hAnsi="Calibri" w:cs="Calibri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exact" w:line="240"/>
                    <w:ind w:left="1" w:right="-100" w:hanging="6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Приложение 3</w:t>
                  </w:r>
                </w:p>
                <w:p>
                  <w:pPr>
                    <w:pStyle w:val="Normal"/>
                    <w:spacing w:lineRule="exact" w:line="240"/>
                    <w:ind w:right="-100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к решению совета Курского</w:t>
                  </w:r>
                </w:p>
                <w:p>
                  <w:pPr>
                    <w:pStyle w:val="Normal"/>
                    <w:spacing w:lineRule="exact" w:line="240"/>
                    <w:ind w:right="-100" w:hanging="0"/>
                    <w:rPr/>
                  </w:pPr>
                  <w:r>
                    <w:rPr>
                      <w:sz w:val="28"/>
                      <w:szCs w:val="28"/>
                      <w:lang w:val="ru-RU"/>
                    </w:rPr>
                    <w:t>муниципального района</w:t>
                  </w:r>
                </w:p>
                <w:p>
                  <w:pPr>
                    <w:pStyle w:val="Normal"/>
                    <w:spacing w:lineRule="exact" w:line="240"/>
                    <w:ind w:right="-100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Ставропольского края</w:t>
                  </w:r>
                </w:p>
                <w:p>
                  <w:pPr>
                    <w:pStyle w:val="Normal"/>
                    <w:spacing w:lineRule="exact" w:line="240"/>
                    <w:ind w:right="-100" w:hanging="0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>от            2017 г. №</w:t>
                  </w:r>
                </w:p>
                <w:p>
                  <w:pPr>
                    <w:pStyle w:val="Normal"/>
                    <w:spacing w:lineRule="exact" w:line="240"/>
                    <w:ind w:right="-100" w:hanging="0"/>
                    <w:jc w:val="right"/>
                    <w:rPr>
                      <w:rFonts w:ascii="Calibri" w:hAnsi="Calibri" w:cs="Calibri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Calibri" w:ascii="Calibri" w:hAnsi="Calibri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СХОД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местного бюджета по разделам и подразделам классификации расходов бюджета бюджетной классификации Российской Федерации в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е расходов местного бюджета за 2016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984"/>
        <w:gridCol w:w="1701"/>
        <w:gridCol w:w="1134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ru-RU"/>
              </w:rPr>
              <w:t>Утверждено решением совета Курского муниципального района Ставропольского края с учетом изменений на 201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201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3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расх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7 35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2 46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749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55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4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 xml:space="preserve">Функционирование законодательных (представительных) органов государственной (муниципальной) в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6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8</w:t>
            </w:r>
          </w:p>
        </w:tc>
      </w:tr>
      <w:tr>
        <w:trPr>
          <w:trHeight w:val="17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1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168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7</w:t>
            </w:r>
          </w:p>
        </w:tc>
      </w:tr>
      <w:tr>
        <w:trPr>
          <w:trHeight w:val="2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6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01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9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15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8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9</w:t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984"/>
        <w:gridCol w:w="1701"/>
        <w:gridCol w:w="1134"/>
      </w:tblGrid>
      <w:tr>
        <w:trPr>
          <w:tblHeader w:val="true"/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48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3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10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8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4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5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 373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 60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88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20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21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12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8</w:t>
            </w:r>
          </w:p>
        </w:tc>
      </w:tr>
      <w:tr>
        <w:trPr>
          <w:trHeight w:val="6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81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8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99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79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6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41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83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520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 6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9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27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 51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6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ругие вопросы в области  социальной 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2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2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509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-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ирования дефицита местного бюджета по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ассификации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460" w:type="dxa"/>
        <w:jc w:val="left"/>
        <w:tblInd w:w="-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584"/>
        <w:gridCol w:w="1559"/>
        <w:gridCol w:w="1559"/>
        <w:gridCol w:w="851"/>
      </w:tblGrid>
      <w:tr>
        <w:trPr>
          <w:trHeight w:val="82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тверждено решением совета Кур-ского муни-ципального района Став-ропольского края с учетом изменений на 201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</w:t>
            </w:r>
            <w:r>
              <w:rPr>
                <w:lang w:val="ru-RU"/>
              </w:rPr>
              <w:t>6</w:t>
            </w:r>
            <w:r>
              <w:rPr/>
              <w:t xml:space="preserve"> год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сего доходов бюджета Курского муниципального района Ставропольского края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hanging="0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1 178 935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>1 189 078,32</w:t>
            </w:r>
          </w:p>
        </w:tc>
        <w:tc>
          <w:tcPr>
            <w:tcW w:w="851" w:type="dxa"/>
            <w:tcBorders/>
          </w:tcPr>
          <w:p>
            <w:pPr>
              <w:pStyle w:val="Style22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сего расходов бюджета Курского муниципального района Ставропольского края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17 35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02 469,23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сего источников финансирования дефицита бюджета Курского муниципального района Ставропольского края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8 419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13 390,9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4 01 05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419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 390,9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5101" w:right="-100" w:hanging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5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ЕДЕНИ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ru-RU"/>
        </w:rPr>
        <w:t xml:space="preserve">о численности муниципальных служащих Курского муниципального района и работников муниципальных учреждений  за 2016 год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фактических затратах на их денежное содержание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068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6 551,51</w:t>
            </w:r>
          </w:p>
        </w:tc>
      </w:tr>
      <w:tr>
        <w:trPr>
          <w:trHeight w:val="33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муниципаль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 802,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78 368,18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/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" w:right="-100" w:hanging="6"/>
        <w:jc w:val="right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Style22"/>
        <w:spacing w:lineRule="exact" w:line="240"/>
        <w:ind w:left="5095"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ьзовании бюджетных ассигнований резервного фонда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урского муниципального район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49"/>
        <w:gridCol w:w="11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 в бюджете Курского муниципального района Ставропольского края средств резервного фон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 резервный фонд по Решению совета Курского муниципального района Ставропольского края с перераспределением на другие цели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50,00</w:t>
            </w:r>
          </w:p>
        </w:tc>
      </w:tr>
      <w:tr>
        <w:trPr>
          <w:trHeight w:val="25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основании распоряжения главы администрации Курского муниципального района Ставропольского края от 06 июля 2016года № 190-р «О внесении на рассмотрение совета Курского муниципального района Ставропольского края предложений о перераспределении утвержденных бюджетных ассигнований между главными распорядителями бюджетных средств бюджета Курского муниципального района Ставропольского края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,00</w:t>
            </w:r>
          </w:p>
        </w:tc>
      </w:tr>
      <w:tr>
        <w:trPr>
          <w:trHeight w:val="1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 основании письма администрации Курского муниципального района Ставропольского края от 23 ноября 2016года  о перераспределении утвержденных бюджетных ассигнова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статок нераспределённых средств на 01.01.2017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-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/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Style22"/>
        <w:spacing w:lineRule="exact" w:line="240"/>
        <w:ind w:left="5095"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val="ru-RU"/>
        </w:rPr>
        <w:t>за 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униципальные гарантии Курского муниципального района Ставропольского края не предоставлялис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70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4927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ind w:left="1" w:right="-100" w:hanging="6"/>
              <w:rPr/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овета Курского</w:t>
            </w:r>
          </w:p>
          <w:p>
            <w:pPr>
              <w:pStyle w:val="Normal"/>
              <w:spacing w:lineRule="exact" w:line="240"/>
              <w:ind w:right="-100" w:hanging="0"/>
              <w:rPr/>
            </w:pPr>
            <w:r>
              <w:rPr>
                <w:sz w:val="28"/>
                <w:szCs w:val="28"/>
                <w:lang w:val="ru-RU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right="-10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           2017 г. №</w:t>
            </w:r>
          </w:p>
          <w:p>
            <w:pPr>
              <w:pStyle w:val="Normal"/>
              <w:spacing w:lineRule="exact" w:line="240"/>
              <w:ind w:right="-100" w:hanging="0"/>
              <w:jc w:val="righ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</w:t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состоянии муниципального долга</w:t>
      </w:r>
    </w:p>
    <w:p>
      <w:pPr>
        <w:pStyle w:val="Style2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кого муниципального района Ставропольского края</w:t>
      </w:r>
    </w:p>
    <w:p>
      <w:pPr>
        <w:pStyle w:val="Style22"/>
        <w:jc w:val="center"/>
        <w:rPr/>
      </w:pPr>
      <w:r>
        <w:rPr>
          <w:sz w:val="28"/>
          <w:szCs w:val="28"/>
          <w:lang w:val="ru-RU"/>
        </w:rPr>
        <w:t>за 2016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с. рублей</w:t>
      </w:r>
    </w:p>
    <w:tbl>
      <w:tblPr>
        <w:tblW w:w="984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993"/>
        <w:gridCol w:w="2220"/>
      </w:tblGrid>
      <w:tr>
        <w:trPr>
          <w:trHeight w:val="5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к муниципального долга на 01.01.2016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 в бюджете заимствование ссуд, кредитов и др. на 2016 го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аимствовано средств в бюджет (ссуд, кредитов и др.) в 2016 год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к муниципального долга на 01.01.2017 го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ind w:left="1" w:right="-100" w:hanging="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Без интервала Знак"/>
    <w:qFormat/>
    <w:rPr>
      <w:sz w:val="24"/>
      <w:szCs w:val="32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LineNumbering">
    <w:name w:val="Line Number"/>
    <w:basedOn w:val="Style5"/>
    <w:rPr/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 w:bidi="ar-SA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bidi="ar-S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 w:bidi="ar-S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текст"/>
    <w:basedOn w:val="Normal"/>
    <w:qFormat/>
    <w:pPr>
      <w:ind w:firstLine="567"/>
      <w:jc w:val="both"/>
    </w:pPr>
    <w:rPr>
      <w:sz w:val="28"/>
      <w:lang w:val="ru-RU" w:bidi="ar-SA"/>
    </w:rPr>
  </w:style>
  <w:style w:type="paragraph" w:styleId="Style2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 w:bidi="ar-SA"/>
    </w:rPr>
  </w:style>
  <w:style w:type="paragraph" w:styleId="Style3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 w:bidi="ar-SA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3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 w:bidi="ar-SA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3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 w:bidi="ar-SA"/>
    </w:rPr>
  </w:style>
  <w:style w:type="paragraph" w:styleId="Style33">
    <w:name w:val="Таблица"/>
    <w:basedOn w:val="Normal"/>
    <w:qFormat/>
    <w:pPr>
      <w:spacing w:before="20" w:after="20"/>
    </w:pPr>
    <w:rPr>
      <w:sz w:val="20"/>
      <w:szCs w:val="20"/>
      <w:lang w:val="ru-RU" w:bidi="ar-SA"/>
    </w:rPr>
  </w:style>
  <w:style w:type="paragraph" w:styleId="Style34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 w:bidi="ar-SA"/>
    </w:rPr>
  </w:style>
  <w:style w:type="paragraph" w:styleId="31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 w:bidi="ar-SA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0"/>
    </w:pPr>
    <w:rPr>
      <w:sz w:val="22"/>
    </w:rPr>
  </w:style>
  <w:style w:type="paragraph" w:styleId="26">
    <w:name w:val="Номер2"/>
    <w:basedOn w:val="25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 w:bidi="ar-SA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14">
    <w:name w:val="Обычный+14"/>
    <w:basedOn w:val="Normal"/>
    <w:qFormat/>
    <w:pPr/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48:00Z</dcterms:created>
  <dc:creator>финуправление</dc:creator>
  <dc:description/>
  <cp:keywords/>
  <dc:language>en-US</dc:language>
  <cp:lastModifiedBy>admin</cp:lastModifiedBy>
  <cp:lastPrinted>2017-04-27T09:46:00Z</cp:lastPrinted>
  <dcterms:modified xsi:type="dcterms:W3CDTF">2017-05-15T11:48:00Z</dcterms:modified>
  <cp:revision>3</cp:revision>
  <dc:subject/>
  <dc:title/>
</cp:coreProperties>
</file>