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3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-313690</wp:posOffset>
            </wp:positionV>
            <wp:extent cx="500380" cy="6102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КУРСКОГО МУНИЦИПАЛЬНОГО ОКРУГ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8025" w:leader="none"/>
          <w:tab w:val="left" w:pos="86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 марта 2024 г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т-ца Курская</w:t>
        <w:tab/>
        <w:t xml:space="preserve">        № 641  </w:t>
      </w:r>
    </w:p>
    <w:p>
      <w:pPr>
        <w:pStyle w:val="Normal"/>
        <w:tabs>
          <w:tab w:val="clear" w:pos="708"/>
          <w:tab w:val="center" w:pos="4677" w:leader="none"/>
          <w:tab w:val="left" w:pos="8025" w:leader="none"/>
          <w:tab w:val="left" w:pos="86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несении изменений в решение Совета Курского муниципального округа Ставропольск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о кра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2 декабря 2023 г. № 606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бюджете Курского муниципального округа Ставропольского края на 2024 год и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 соответствии с Законом Ставропольского края от 06 марта  </w:t>
        <w:br/>
        <w:t xml:space="preserve">2024 г. № 18-кз «О внесении изменений в Закон Ставропольского края «О бюджете Ставропольского края на 2024 год и плановый период 2025 и </w:t>
        <w:br/>
        <w:t>2026 годов»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уведомлений, поступивших от министерств Ставропольского края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Совет Кур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ШИЛ:</w:t>
      </w:r>
    </w:p>
    <w:p>
      <w:pPr>
        <w:pStyle w:val="Style22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Внести в решение Сов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кого муниципальн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2 декабря 2023 г. № 606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бюджете Курского муниципального округа Ставропольского края на 2024 год и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В пункте 1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1. В подпункте 1 цифры «2173255,27», «1967119,95» и «1840123,62» заменить соответственно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601684,1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, «1967119,94» и «1840123,61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2. В подпункте 2 цифры «2173255,27», «1967119,95» и «1840123,62» заменить соответственно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650698,4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, «1967119,94» и «1840123,6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3. В абзаце первом подпункта 3 на 2024 год цифры «0,00» заменить цифрами «49014,2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 пункте 5 цифры «1809349,88», «1594907,28» и «1460387,02» заменить соответственно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237778,7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, «1594907,27» и «1460387,01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 пункте 9 цифры «175348,57», «150621,87» и «143396,57» заменить соответственно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76228,2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, «151489,87» и «144292,6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 пункте 10 цифры «228398,93»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менить цифра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449760,08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 пункте 11 после слов «на 2024 год в сумме» цифры «7000,00» заменить цифрами «8122,27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 пункте 16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1. В подпункте 2 после слов «на 2024 год в объеме» цифры «7000,00» заменить цифрами «8122,27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2. В подпункте 4 цифры «2000,00» заменить цифрами «3026,00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ложения № 1, № 2, № 3, № 4, № 5 изложить в редакции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риложения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1 - № 5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bookmarkStart w:id="0" w:name="Par349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91"/>
      </w:tblGrid>
      <w:tr>
        <w:trPr/>
        <w:tc>
          <w:tcPr>
            <w:tcW w:w="4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Совета Кур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вропольского края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Вощанов</w:t>
            </w:r>
          </w:p>
        </w:tc>
        <w:tc>
          <w:tcPr>
            <w:tcW w:w="47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ременно исполняющий полномочия главы Курского муниципального округа Ставропольского края, первый заместитель главы администрации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р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вропольского края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В.Бабиче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ind w:left="708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6 марта 2023 г. № 641</w:t>
      </w:r>
    </w:p>
    <w:p>
      <w:pPr>
        <w:pStyle w:val="Normal"/>
        <w:spacing w:lineRule="exact" w:line="240"/>
        <w:ind w:left="708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708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Приложение № 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декабря 2023 г. № 606»</w:t>
      </w:r>
    </w:p>
    <w:p>
      <w:pPr>
        <w:pStyle w:val="Normal"/>
        <w:spacing w:lineRule="exact" w:line="240"/>
        <w:ind w:right="-28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я дефицита местного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24 год и 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  <w:gridCol w:w="1701"/>
        <w:gridCol w:w="1701"/>
        <w:gridCol w:w="1559"/>
      </w:tblGrid>
      <w:tr>
        <w:trPr>
          <w:trHeight w:val="480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ам</w:t>
            </w:r>
          </w:p>
        </w:tc>
      </w:tr>
      <w:tr>
        <w:trPr>
          <w:trHeight w:val="317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901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04 010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901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901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татк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0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260168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2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260168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2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260168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2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260168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татк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0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506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2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506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2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506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40123,61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 010502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506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67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40123,61</w:t>
            </w:r>
          </w:p>
        </w:tc>
      </w:tr>
    </w:tbl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6 марта 2023 г. № 641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риложение № 2</w:t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2 декабря 2023 г. № 606»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22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</w:t>
      </w:r>
    </w:p>
    <w:p>
      <w:pPr>
        <w:pStyle w:val="Style22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ов местного бюджета по группам, подгруппам </w:t>
      </w:r>
    </w:p>
    <w:p>
      <w:pPr>
        <w:pStyle w:val="Style22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статьям классификации доходов бюджетов бюджетной классификации</w:t>
      </w:r>
    </w:p>
    <w:p>
      <w:pPr>
        <w:pStyle w:val="Style22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 на 2024 год и плановый период 2025 и 2026 годы</w:t>
      </w:r>
    </w:p>
    <w:p>
      <w:pPr>
        <w:pStyle w:val="Style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  <w:gridCol w:w="1843"/>
        <w:gridCol w:w="1559"/>
        <w:gridCol w:w="1559"/>
      </w:tblGrid>
      <w:tr>
        <w:trPr>
          <w:trHeight w:val="51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  <w:t>Наименованиедоход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  <w:t xml:space="preserve"> по годам</w:t>
            </w:r>
          </w:p>
        </w:tc>
      </w:tr>
      <w:tr>
        <w:trPr>
          <w:trHeight w:val="24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 w:bidi="en-US"/>
              </w:rPr>
              <w:t>2026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63 9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72 21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79 736,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5 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8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9 0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5 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8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9 0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1 02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 w:bidi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3 9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 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 96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1 0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1 0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-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66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3 9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 6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 138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3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3 9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 6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 138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223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50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3 38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 134,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3 0224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41,4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3 022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3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 89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 690,5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3 0226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2 63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2 74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2 828,32</w:t>
            </w:r>
          </w:p>
        </w:tc>
      </w:tr>
      <w:tr>
        <w:trPr>
          <w:trHeight w:val="2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0 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4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 91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8 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 85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 7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 92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 145,5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 7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 92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 145,5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63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16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709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63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16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709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ельскохозяйствен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8 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9 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 728,00</w:t>
            </w:r>
          </w:p>
        </w:tc>
      </w:tr>
      <w:tr>
        <w:trPr>
          <w:trHeight w:val="3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5 03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ельскохозяйствен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8 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9 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 72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5 04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4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 33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1 05 0402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4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 332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0 467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 3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 878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 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 736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20 14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 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 736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 142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422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2 14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422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720,0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2 14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7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8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12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8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12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08 03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12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6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6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60,9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15,9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15,9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15,9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3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3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369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12 1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3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3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369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 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 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 1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4 1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 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 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 1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4 1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1 11 0507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6,9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1 11 05074 1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6,9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,00</w:t>
            </w:r>
          </w:p>
        </w:tc>
      </w:tr>
      <w:tr>
        <w:trPr>
          <w:trHeight w:val="8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4 1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7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2 0100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7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2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14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2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2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5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 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 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0 0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 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3 01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 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40 14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43 14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12 14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312 14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1 1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ШТРАФЫ, САНКЦИИ, ВОЗМЕ-                                                                    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4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1 16 0105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53 01 002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53 01 0059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1 16 01053 01 9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6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2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63 01 0008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63 01 0009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63 01 009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1 16 01063 01 010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0,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7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73 01 001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073 01 0019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 защите их прав (штрафы за самовольное подключение и использование электрической, тепловой энергии, нефти или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73 01 002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6 01073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9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83 01 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83 01 0026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083 01 003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2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23 01 002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4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5,95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43 01 0002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,87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43 01 9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8,08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5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,70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3 01 0003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(штрафы за нарушение срока постановки на учет в налоговом орга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53 01 0005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3 01 0006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9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53 01 0012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53 01 9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4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73 01 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,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73 01 000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73 01 0008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3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73 01 9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5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9,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0005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лица), осуществляющего муниципальный контро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3,2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93 01 000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0012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0013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0029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8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040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193 01 9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6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20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9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9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94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203 01 0004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203 01 0006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203 01 0007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203 01 0008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203 01 001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203 01 0013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203 01 002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,0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203 01 9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57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33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,0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00 1 16 01333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,0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6 0701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7010 14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5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00 00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5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 1 17 15020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5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средств от физических лиц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лагоустройство парковой зоны поселка Балтийский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2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средств от физических лиц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устройство детской игровой площадки в парковой зоне села Ростовановское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2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нициативные платежи (поступления средств от физических лиц на реализацию инициативного проек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Устройство детской игровой площадки с. Русское, ул. Парковая 1Б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2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нициативные платежи (поступления средств от физических лиц на реализацию инициативного проек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Устройство спортивной площадки по ул. Курортной в селе Серноводском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средств от физических лиц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устройство зоны отдыха в хуторе Широкий Камыш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2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средств от индивидуальных предпринимателей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лагоустройство парковой зоны поселка Балтийский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17 15020 14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нициативные платежи (поступления средств от индивидуальных предпринимателей на реализацию инициативного проек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устройство детской игровой площадки в парковой зоне села Ростовановское Курского муниципального округа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2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нициативные платежи (поступления средств от индивидуальных предпринимателей на реализацию инициативного проек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Устройство детской игровой площадки с. Русское, ул. Парковая 1Б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нициативные платежи (поступления средств от индивидуальных предпринимателей на реализацию инициативного проекта «Устройство спортивной площадки по ул. Курортной в селе Серноводском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15020 14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средств от индивидуальных предпринимателей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устройство зоны отдыха в хуторе Широкий Камыш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15020 1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 от организаций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устройство детской игровой площадки в парковой зоне села Ростовановское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17 15020 1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3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нициативные платежи (поступления средств от организаций на реализацию инициативного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устройство зоны отдыха в хуторе Широкий Камыш Курского муниципального округа Ставропольского кр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237 77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594 90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60 387,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239 00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594 90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60 387,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1000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48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33 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23 785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48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33 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23 785,00</w:t>
            </w:r>
          </w:p>
        </w:tc>
      </w:tr>
      <w:tr>
        <w:trPr>
          <w:trHeight w:val="7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150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48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33 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23 785,00</w:t>
            </w:r>
          </w:p>
        </w:tc>
      </w:tr>
      <w:tr>
        <w:trPr>
          <w:trHeight w:val="4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2000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4 5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6 91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 028,16</w:t>
            </w:r>
          </w:p>
        </w:tc>
      </w:tr>
      <w:tr>
        <w:trPr>
          <w:trHeight w:val="8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2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 94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 90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216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 94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 90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232 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8 17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232 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муниципальны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8 17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304 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 68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 68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 684,92</w:t>
            </w:r>
          </w:p>
        </w:tc>
      </w:tr>
      <w:tr>
        <w:trPr>
          <w:trHeight w:val="5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304 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 68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 68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 684,92</w:t>
            </w:r>
          </w:p>
        </w:tc>
      </w:tr>
      <w:tr>
        <w:trPr>
          <w:trHeight w:val="5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497 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8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 10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 943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497 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8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 10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 943,44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519 00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,32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519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,32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555 00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 84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555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и бюджет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 xml:space="preserve"> муниципальных округ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 84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576 00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49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576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49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750 00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 1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 1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 2 02 25750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en-US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 1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 1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8 02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 81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 133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000 2 02 2999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Прочие субсидии бюджетам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8 02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 81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 133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 2 02 29999 14 117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 2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 2 02 29999 14 1204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 2 02 29999 14 1213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обеспечение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-зовательных организациях, расположенных в сельской местности и малых город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 74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 34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 033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77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2999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4 12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77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2999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4 12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 04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77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2999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4 12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77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2999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4 12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78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2999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4 12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 2 02 29999 14 1266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 36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3000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44 87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62 76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58 149,9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29 53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72 25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77 166,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26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0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6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69,2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28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юджетам муниципальных округов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14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32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70,6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36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я бюджетам муниципальны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78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60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600,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4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04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04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047,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2 35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6 79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1 543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42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5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45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убвенции бюджетам муниципальных округ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8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82,6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47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муниципальных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3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25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257,2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66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 2 02 30024 14 009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юджетам муниципальных округ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6 12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6 92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6 921,5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47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2 90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43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 432,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81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убвенции бюджетам муниципальных округ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07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юджетам муниципальных округов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3 51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 2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6 268,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08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юджетам муниципальных округов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69 52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21 39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21 395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1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муниципальных округ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1,2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22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 3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 01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 691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 12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 7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 1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 662,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 12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94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94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949,6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12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5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5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56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 12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36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0029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Субвенция бюджетам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89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89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892,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9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89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89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892,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2 02 35084 00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Субвенции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8 16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 18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508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бюджетам муниципальных округ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8 16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 18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3511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56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90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260,0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56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90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 260,0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12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7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20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7,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79 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03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4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610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79 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03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 4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610,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3522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12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1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214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 02 3522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12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1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214,22</w:t>
            </w:r>
          </w:p>
        </w:tc>
      </w:tr>
      <w:tr>
        <w:trPr>
          <w:trHeight w:val="5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3525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я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 60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 8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 126,1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2 02 3525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я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 60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4 8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 126,1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 20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 69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 694,9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3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3 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 20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 69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0 694,9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04 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4 2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 7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 230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04 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округов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4 2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 7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7 230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6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Субвенции бюджетам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3,8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00 2 02 35462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бюджетам муниципальных округ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3,8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2 02 39998 00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ая субвенция местным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0 3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9 40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8 663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2 02 39998 14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ая субвенция бюджетам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0 3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9 40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8 663,4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999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157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Единая субв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бюджетам муниципальных округ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3 87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2 69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1 702,8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02 39998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58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Единая субв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юджетам муниципальных округов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4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70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960,6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000 2 02 40000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ныемежбюджетные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5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49999 0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5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5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4 0064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очие межбюджетные трансферты, передаваемые бюджетам муниципальных округов 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5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23,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2 0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2 07 04000 00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2 07 04050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2 19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1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2 19 00000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Возврат остатков субсидий, субвенция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1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2 19 60010 14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1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00 8 5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 601 6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967 11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840 123,6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ind w:left="708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6 марта 2023 г. № 641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708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ab/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декабря 2023 г. № 606»</w:t>
      </w:r>
    </w:p>
    <w:p>
      <w:pPr>
        <w:pStyle w:val="Normal"/>
        <w:tabs>
          <w:tab w:val="clear" w:pos="708"/>
          <w:tab w:val="left" w:pos="1149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</w:t>
      </w:r>
    </w:p>
    <w:p>
      <w:pPr>
        <w:pStyle w:val="Normal"/>
        <w:spacing w:lineRule="exact" w:line="240"/>
        <w:ind w:left="-584" w:right="58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юджетных ассигнований по главным распорядителям средств местного бюджета, разделам, подразделам,</w:t>
      </w:r>
    </w:p>
    <w:p>
      <w:pPr>
        <w:pStyle w:val="Normal"/>
        <w:spacing w:lineRule="exact" w:line="240"/>
        <w:ind w:left="-584" w:right="58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м статьям (муниципальным программам и непрограммным направлениям деятельности) и группам</w:t>
      </w:r>
    </w:p>
    <w:p>
      <w:pPr>
        <w:pStyle w:val="Normal"/>
        <w:spacing w:lineRule="exact" w:line="240"/>
        <w:ind w:left="-584" w:right="58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ов расходов классификации расходов бюджетов в ведомственной структуре расходов местного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юджета на 2024 год и плановый период 2025 и 2026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ыс. рублей)</w:t>
      </w:r>
    </w:p>
    <w:tbl>
      <w:tblPr>
        <w:tblW w:w="1489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850"/>
        <w:gridCol w:w="709"/>
        <w:gridCol w:w="709"/>
        <w:gridCol w:w="1984"/>
        <w:gridCol w:w="708"/>
        <w:gridCol w:w="1701"/>
        <w:gridCol w:w="1701"/>
        <w:gridCol w:w="1701"/>
      </w:tblGrid>
      <w:tr>
        <w:trPr>
          <w:trHeight w:val="23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вет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69,5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Совета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19,5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Совета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19,5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,9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,8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5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5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Совета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Совета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вещение деятельности органов местного самоуправления Курского муниципального округа Ставропольского края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3 92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 15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 867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главы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8,8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8,8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40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29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555,8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56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51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773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5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0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64,8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1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25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3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567,3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7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7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708,3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7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7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708,3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,0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по проведению выборов в органы местного самоуправления Курского муниципального округа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5 00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5 00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ых функций органов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новогодней елки для детей,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Управление имуще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Управление муниципальной собственностью в области имуществен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ценка имущественных объектов муниципальной собственности, регистрация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2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2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Управление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Гарантии, предоставляемые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гарантий муниципальных служащих Курского муниципального округа Ставропольского края в соответствии с законодательством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малого и среднего бизнеса, потребительского рынка, снижение административных барье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52,3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52,3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52,3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9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99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21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4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5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5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56,8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Информирование населения Курского муниципального округа по вопросам противодействия распространению терроризма, этнического и религиозного экстрем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,2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офилактике совершения террористических актов и экстремистских проявлений на территории Курского район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2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2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S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S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9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, совершаемых на территории Курского муниципального округа, лицами в состоянии алкогольного опьянения и в отношении 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ероприятий по антиалкогольной пропаганде среди населения Ку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2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2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рецидивной преступ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нформирование лиц, освободившихся с мест лишений свободы и лиц, отбывающих наказание, не связанное с лишением свободы, о положении на рынке труда в Курском муниципальном округе и мерах социальной поддержки населения Ку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3 2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3 2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среди несовершеннолетних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практических занятий в образовательных учреждениях Курского муниципального округа Ставропольского края с привлечением сотрудников правоохранительных органов, молодежных общественных объединений правоохранительной направленности по проблемам безнадзорности, правонарушений несовершеннолетних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4 2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4 2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мошенничества на территории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стоянное информирование населения о новых способах и видах мошен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5 2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5 2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в сфере миг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ероприятий по разъяснению законодательства Российской Федерации с иностранными гражданами, прибывших на территории Ку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6 2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6 2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Формирование у населения Курского муниципального округа установок на ведение здорового образа жизни и нетерпимого отношения к нарком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ероприятий по информационно-пропагандистской профилактике незаконного потребления и оборота наркотиков и мероприятий на ведение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 01 22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 01 22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аннее выявление незаконного потребления наркотиков у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скрининговых обследований обучающихся общеобразовательных учреждений на предмет потребления ими наркотиков без назначения врача в рамках проведения их профилактических медицинских осмотров (приобретение тест-систем и сопутствующего оборуд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 02 2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 02 2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иобретение средств инженерно-технической защищенности мест массового пребывания людей на территории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обретение, установка и обслуживание средств инженерно-технической защищенности объектов и территорий проведения мероприятий с массовым участие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 01 2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 01 2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тиводействие коррупции в администрации Курского муниципального округа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Меры по формированию и совершенствованию противодействия коррупции в администрации и структурных подразделениях и территориальных отделах админист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1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1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Формирование в обществе антикоррупционного сознания и нетерпимости к коррупционному пове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2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 02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казание имущественной, финансовой и консультационной поддержки социально ориентированным некоммерческим организаци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и социально ориентированным некоммерческим организациям, осуществляющим деятельность на территор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8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4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7,1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7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3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вещение деятельности органов местного самоуправления Курского муниципального округа Ставропольского края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6,3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8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8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60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, связанные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9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4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9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4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независимой оценки качества условий предоставление услуг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разработку схем инженерного обеспечения территории Курского муниципального округа Ставропольского края (электроснабжение, теплоснабжение, газоснабжение, водоснабжение и водоотведение, размещение сетей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9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93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4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7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0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6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ых функций органов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76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76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1 00 76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Защита населения и территории Курского муниципального округа Ставропольского края от чрезвычайных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5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02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Мероприятия по защите населения и территории Курского муниципального округа Ставропольского края от чрезвычайных ситуаций природного и техногенного харак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противопожарных мероприятий на территории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противопожарных мероприятий на территории Ку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2 2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2 2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4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71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4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71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3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3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33,1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7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77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транспорт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еревозок пассажиров и багажа пассажирским автомобильным транспортом по муниципальным маршру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сидии организациям и индивидуальным предпринимателям, осуществляющим свою деятельность на территории Курского муниципального округа Ставропольского края, на компенсацию затрат по обеспечению круглогодичного транспортного сообщения с населенными пунктам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транспорт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 7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57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138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6 4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57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138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содержанию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20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62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07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20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62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07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1 S6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 2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95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31,4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1 S6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 2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95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31,4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троительство и реконструкция авто-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 30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2 4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2 4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роительство и реконструкция автомобильных дорог общего пользования местного значения (Реконструкция автомобильной дороги «Ага-Батыр - Дыдымкин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2 S6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79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2 S6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79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Управление имуще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Мероприятия по землеустройству и землепользовани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формление права муниципальной собственности на земельные участки и рациональное их ис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2 2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2 2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малого и среднего бизнеса, потребительского рынка, снижение административных барье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деятельности администрации по поддержке малого и среднего бизне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оддержке субъектов малого и среднего бизнеса в Курском муниципального округе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оддержка казачьих обществ, осуществляющих свою деятельность на территории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оддержке казачьих обществ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22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22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69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59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196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70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4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04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58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4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04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58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4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04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1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1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1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мероприятий по благоустройству детских площад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3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3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мероприятий по благоустройству территорий в Курском муниципальном округе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Устройство парковки по ул. Ессентукской в станице Курской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Благоустройство центрального парка в станице Курской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проекта «Обустройство зоны отдыха в с. Уваровское по ул. Колхозная, д.8 Курского района Ставропольского края» в рамках государственной программы «Комплексное развитие сельских территор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8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комплексного развития сельских территорий за счет безвозмездных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2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2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плата услуг строительного контроля при выполнении подрядных работ по обустройству зоны отдыха в с. Уваровское по у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хозная д.8 Курского района,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2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2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2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8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8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8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ликвидации накопленного вреда окружающе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регионального проекта «Содействие занят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P2 А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P2 А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18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мероприятий по модернизации школьных систем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18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7 L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7 L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7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7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тур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Обеспечение жильем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2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2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8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8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S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17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S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17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36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3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712,4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Управление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98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98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5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54,1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2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62,5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44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44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Управление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50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4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13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зервирование средств на исполнение расходных обязательств Курского муниципального округа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резервированные бюджетные ассигнования на исполнение расходных обязательств Курского муниципального округа Ставропольского края, в целях софинансирования которых предоставляются субсидии из бюджета Ставропольского края, и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1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1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резервированные бюджетные ассигнования на реализацию инициативн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1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1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резервированные бюджетные ассигнования на исполнение расходных обязательств Курского муниципального округа Ставропольского края в целях выполнения строительного контроля, инженерных изысканий, подготовку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, находящихся в муниципальной собственности, авторского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1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4 1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Гарантии, предоставляемые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гарантий муниципальных служащих Курского муниципального округа Ставропольского края в соответствии с законодательством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Централизованное ведение бюджетного (бухгалтерского) учета и формирование отчетности органов местного самоуправления Курского муниципального округа Ставропольского края и подведомственных им муниципальных учреждений Курского муниципального округа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13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6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13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6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59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69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696,8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6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0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6,6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дел образования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4 33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28 85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8 782,0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73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3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126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 10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3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 126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91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95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737,4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1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1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14,4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20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24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028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5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дошкольного образовательного учреждения на 160 мест в с. Ростовановс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8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2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24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0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9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96,9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97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2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27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городского ти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9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5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501,3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7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6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63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8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6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51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 2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 26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8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885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83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овременная денежная выплата молодым специалистам-педагогическим работникам муниципальных образовательных учреждений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новление и создание инфраструктуры дошкольных учреждений с целью создания современных условий обу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олнение строительного контроля, инженерных изысканий, подготовку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, находящихся в муниципальной собственности, авторского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3 2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3 2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6 36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8 98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1 106,0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предоставления бесплатного общего образования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8 29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 06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 037,9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2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 73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 040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0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84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843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70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30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15,9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7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73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1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4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46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6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83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837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7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4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6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6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 52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 39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 395,6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 09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 25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 258,1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4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3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3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2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овременная денежная выплата молодым специалистам-педагогическим работникам муниципальных образовательных учреждений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94,9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694,9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25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9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666,8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7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52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522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7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44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новление и создание инфраструктуры общеобразовательных учреждений с целью создания современных условий обу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5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оведению капитального текущего ремонтов в обще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9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9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монт помещений и кабинетов центра «Точка ро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8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8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горячим питанием обучающихся 1-4 классов общеобразовате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5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5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457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3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10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10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10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EВ А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EВ А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63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84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61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622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предоставления бесплатного дополнительного образования дл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87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884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24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58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585,1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2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7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71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9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34,2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9,0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2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0,9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овременная денежная выплата молодым специалистам-педагогическим работникам муниципальных образовательных учреждений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5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3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38,8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функционирования муниципального опорного центра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функционирования модели персонифицированного финансирования дополнительного образования детей на территории Ку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6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4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44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8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93,8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74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780,4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олноценного отдыха, оздоровления, занятости школьников в летний пери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3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32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5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9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92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87,3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6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67,8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, направленные на оздоровление детей и подро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9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9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трудоустройству учащихся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и обеспечение отдыха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4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4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49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,6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9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полномочий по организации и осуществлению деятельности по опеке и попечительству несовершеннолетних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4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4,1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4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4,1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1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77,9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31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 66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 428,5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,3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0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,3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36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36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 11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5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273,8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2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2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27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8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7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38,4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едоставление мер социальной поддержки гражданам, заключившим договор о целевом обуч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ер социальной поддержки гражданам, заключившим договор о целевом обучении по образовательным программам высш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2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6 02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5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9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852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92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92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8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8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88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полномочий по организации и осуществлению деятельности по опеке и попечительству несовершеннолетних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5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0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0,6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6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6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75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6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6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75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35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35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5 01 7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ое казенное учреждение «Управлен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 6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 75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 160,3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8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0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95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обучения детей по дополнительным образовательным программам в сфере культуры и искус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8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0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95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7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90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7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90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25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12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54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библиотечного обслуживания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0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53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898,8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6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0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21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931,7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8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7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,7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6,0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Модернизация библиотеки в части комплектования книжного фон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2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2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70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26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310,7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9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93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9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93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ходы, связанные с реализацией мероприятий по провед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е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мии гражданам, удостоенным звания «Почетный гражданин Курского района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содержание и обслуживание «Галерея Почета» и поощрение лучш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, связанные с подготовкой и проведением новогодних и рождественских мероприятий на территории Ку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6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6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A2 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A2 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межрегиональных фестива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жрегиональных фестив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2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2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5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58,9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кино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5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58,9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7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4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47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7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4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47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6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65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музей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дней воинской славы и памятных дат, установленных в Российской Федерации и Ставрополь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5 01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5 01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5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55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5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55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11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7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744,3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ение труда и социальной защиты населения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 68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 2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 756,9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01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 03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271,5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01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 03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271,5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14,2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4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7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878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1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50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738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4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4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5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8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8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8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62,3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0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4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35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08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08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485,9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72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2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52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3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05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982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9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82,8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5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97,8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6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2,1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68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05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837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1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5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5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365,3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выплаты социального пособия на погреб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R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7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30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R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7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30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R4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R4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9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98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 235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 76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80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 235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3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79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543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8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38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98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455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5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91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,0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0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5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426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еализация регионального проекта «Финансовая поддержка семей при рождени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P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1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8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P1 5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1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8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P1 5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1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8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4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4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49,7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5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1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00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002,0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90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4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432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85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8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82,0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7,0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ое казенное учреждение «Комитет по физической культуре и спор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934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одготовка и проведение спортивно-массовых и физкультурно-оздоровительных мероприятий, проводимых на территории Курского муниципального округа Ставропольского края, сдача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3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одготовка и проведение спортивно-массовых и физкультурно-оздоровительных мероприятий, проводимых на территории Курского муниципального округа Ставропольского края, сдача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единого календарного плана основных спортивно-массовых и физкультур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91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91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911,2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деятельности учреждений дополнительного образования в области физической культуры и спорта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4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8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838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4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8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838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7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7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78,7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одготовка спортивного резерва и спортивных сборных команд Курского муниципального округа в учреждениях, реализующих программы спортивной подготов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2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2 02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70,0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70,0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70,0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3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3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30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2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7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2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ое казенное учреждение «Курский молодежный Цент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3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43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Молодёжная поли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3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43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онно-воспитательная работа с молодежь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ведение профилактических мероприятий, направленных на снижение количества правонарушений и преступлений, совершаемых несовершеннолетни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филактиче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деятельности Центра по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5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5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4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дел сельского хозяйства и охраны окружающей среды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8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7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72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8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7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72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азвитие зернопроизводства и овощеводства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76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76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Развитие плодоводства, виноградарства, питомнико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2 78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2 78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казание содействия достижению целевых показателей реализации региональных программ развития агропромышленного комплек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районных мероприятий в агропромышленном комплек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3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3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3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01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3,1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5,5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67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67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7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0,3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7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5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6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69,3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 01 7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9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о-счетный орган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контрольно-счетного органа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Контрольно-счетного органа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8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,1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86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86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алтий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7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4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6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9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6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9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2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9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0,9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0,3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0,3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9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Благоустройство парковой зоны поселка Балтийский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Благоустройство парковой зоны поселка Балтийский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люгаев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1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8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76,8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0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30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0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30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8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7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1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1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0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7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7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7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тур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нов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3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1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45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7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75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7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75,6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,2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1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0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0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3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ирнен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7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07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4,4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4,4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,4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8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3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3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1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,5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тав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1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7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55,0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1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3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39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1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3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39,6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4,0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5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5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ходы, связанные с реализацией мероприятий по провед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е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4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19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4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8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8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,8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Обустройство спортивно-игровой площадки в п. Ага-Батыр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8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8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тованов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61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0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40,2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4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634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8,4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,2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9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9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95,9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9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9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95,9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9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9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,4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,7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,7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12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5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5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Обустройство детской игровой площадки в парковой зоне села Ростовановского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Обустройство зоны отдыха в хуторе Широкий Камыш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Обустройство детской игровой площадки в парковой зоне села Ростовановского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Обустройство зоны отдыха в хуторе Широкий Камыш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щин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0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5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72,1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6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26,9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7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7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4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7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,6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ус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8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33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374,5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3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5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58,7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3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5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58,7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3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8,5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6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92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0,1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0,1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10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47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7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47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памя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3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3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3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8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8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Устройство детской игровой площадки с.Русское, ул.Парковая 1Б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Устройство детской игровой площадки с.Русское, ул.Парковая 1Б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4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новод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8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3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767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2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28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2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28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6,8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2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26,8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4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7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71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7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71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3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3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2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3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2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3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2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0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0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6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0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2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2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ализация инициативного проекта (Устройство спортивной площадки по у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ортной в селе Серноводском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ализация инициативного проекта (Устройство спортивной площадки по у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ортной в селе Серноводском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одерев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4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62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0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29,3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0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29,3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,8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,4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58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58,4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Управление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Гарантии, предоставляемые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гарантий муниципальных служащих Курского муниципального округа Ставропольского края в соответствии с законодательством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2,7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7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7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7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ализация инициативного проекта (Обустройство крытой сцены и зрительских мест в парковой зоне станицы Стодеревская Курского муниципального округ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SИП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диссийский территориальный отдел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524,6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7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77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7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77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4,2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73,3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3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3,6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5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0,7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,2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роприятия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3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1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5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новное мероприятие «Создание условий для развития тур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 15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 176,0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50 6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967 11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40123,61</w:t>
            </w:r>
          </w:p>
        </w:tc>
      </w:tr>
    </w:tbl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ind w:left="708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6 марта 2023 г. № 641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bookmark_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«Приложение № 4</w:t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tabs>
          <w:tab w:val="clear" w:pos="708"/>
          <w:tab w:val="left" w:pos="14742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декабря 2023 г. № 606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</w:t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юджетных ассигнований по целевым статьям (муниципальным программам и</w:t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программным направлениям деятельности) игруппам видов расходов </w:t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и расходов бюджетов на 2024 год и плановый период 2025 и 2026 годов</w:t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647" w:right="-283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тыс. </w:t>
      </w:r>
      <w:r>
        <w:rPr/>
        <w:t>рублей)</w:t>
      </w:r>
    </w:p>
    <w:tbl>
      <w:tblPr>
        <w:tblW w:w="14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2268"/>
        <w:gridCol w:w="708"/>
        <w:gridCol w:w="1701"/>
        <w:gridCol w:w="1701"/>
        <w:gridCol w:w="1701"/>
      </w:tblGrid>
      <w:tr>
        <w:trPr>
          <w:trHeight w:val="23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69 4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60 74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82 489,1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начального общего, основного общего, среднего обще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8 12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7 17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1 106,0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предоставления бесплатного общего образования в Курском муниципальн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8 29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8 06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49 037,9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9 2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4 73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6 040,4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 90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 84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 843,6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 70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9 30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15,9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7,9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2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87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873,0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1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64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646,1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36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83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837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0,7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0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47,5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6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6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9 52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1 39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1 395,6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7 09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0 25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0 258,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4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3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37,5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8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7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2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диновременная денежная выплата молодым специалистам-педагогическим работникам муниципальных образовательных учреждений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2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94,9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2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94,9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25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9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666,8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7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52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522,5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1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3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7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44,2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новление и создание инфраструктуры общеобразовательных учреждений с целью создания современных условий обу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5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роведению капитального текущего ремонтов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39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39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монт помещений и кабинетов центра «Точка ро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8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2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8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горячим питанием обучающихся 1-4 классов общеобразовательных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5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5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57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мероприятий по модернизации школьных систем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75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 18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7 L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75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7 L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75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7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7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4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07 А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4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EВ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03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610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E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610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E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4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610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EВ А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1 EВ А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дошко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7 29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4 23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4 019,0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4 99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4 23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4 019,0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4 91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4 95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4 737,4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1 21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1 21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1 214,4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 20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 24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 028,0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9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9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95,0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дошкольного образовательного учреждения на 160 мест в с. Ростовановс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18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42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424,5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0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 59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 596,9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97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32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327,6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8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8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892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8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8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88,8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городского ти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29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5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501,3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57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6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63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,8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6,8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 51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6 2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6 268,4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 1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2 8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2 885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3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3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383,0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диновременная денежная выплата молодым специалистам-педагогическим работникам муниципальных образовательных учреждений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новление и создание инфраструктуры дошкольных учреждений с целью создания современных условий обу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олнение строительного контроля, инженерных изысканий, подготовку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, находящихся в муниципальной собственности, авторского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3 2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03 2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регионального проекта «Содействие занят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P2 А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2 P2 А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9 6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рганизация отдыха и оздоровления детей и подрост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2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3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32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рганизация полноценного отдыха, оздоровления, занятости школьников в летний пери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2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3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32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5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9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92,4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1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1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187,3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3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6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67,8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, направленные на оздоровление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8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14,9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8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14,9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трудоустройству учащихся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5,8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5,8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ганизация и 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94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94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949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90,6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3 01 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15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15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159,0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дополните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84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 61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 622,9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предоставления бесплатного дополнительного образования для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 87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 884,1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 24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58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585,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72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47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471,2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7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76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99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3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334,2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5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69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0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,2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7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0,9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диновременная денежная выплата молодым специалистам-педагогическим работникам муниципальных образовательных учреждений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35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3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38,8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функционирования муниципального опорного центра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2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93,9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2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93,9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функционирования модели персонифицированного финансирования дополнительного образования детей на территории К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6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64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644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58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593,8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4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9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существление полномочий по организации и осуществлению деятельности по опеке и попечительству несовершеннолетних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60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0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964,7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полномочий по организации и осуществлению деятельности по опеке и попечительству несовершеннолетних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60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0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964,7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4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00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004,1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91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77,9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6,1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96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16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375,0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96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16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375,0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3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8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35,5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3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8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35,5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5 01 7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33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67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4 443,5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31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66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4 428,5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7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8,3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5,0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9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6,3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36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536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4 11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5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8 273,8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22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22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227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5 8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27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038,4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едоставление мер социальной поддержки гражданам, заключившим договор о целевом обуч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ер социальной поддержки гражданам, заключившим договор о целевом обучении по образовательным программам высш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2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1 6 02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4 78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2 3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5 856,9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Социальное обеспечение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1 27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0 36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3 854,8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3 10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9 18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3 854,8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новогодней елки для детей,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2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6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14,2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0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04,4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60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8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 126,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8,1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9,5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21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50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738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4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4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,3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4,5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пособия на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 3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 79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543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6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88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38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5 98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455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35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0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691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5,0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0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75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426,7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4,8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3,4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8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18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662,3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0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14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635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 08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08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485,9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 72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7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32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252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43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05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982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9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82,8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5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397,8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6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8,6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2,1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 68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05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4 837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2,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 25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4 5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4 365,3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7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R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7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7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230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R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7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7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230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R4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,0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01 R4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,0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регионального проекта «Финансовая поддержка семей при рождени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P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 16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8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P1 5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 16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8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1 P1 5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 16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8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51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00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002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51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00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002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69,2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8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87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2,0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90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 4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 432,8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 85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 38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 382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47,0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2 2 01 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Сохранение и 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7 85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9 6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9 039,1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Сохранение и развитие дополнительного образования в сфере культуры и искус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38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40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395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условий для обучения детей по дополнительным образовательным программам в сфере культуры и искус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38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40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395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7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90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7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790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1 01 7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Сохранение и развитие библиотечного обслуживания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 34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8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179,2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условий для развития библиотечного обслуживания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 0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53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98,8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62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0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21,1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 931,7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68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1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78,4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0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7,7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6,0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Модернизация библиотеки в части комплектования книжного фо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0,3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2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0,3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2 02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0,3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рганизация культурно-досугов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4 98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 14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 189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условий для развития культурно-досугов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4 8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 14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 189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9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4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493,9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9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4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493,9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58,7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8,7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, связанные с реализацией мероприятий по проведению Масле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разднованию годовщины Победы в Великой Отечественной войне 1941 - 1945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мии гражданам, удостоенным звания «Почетный гражданин Курского район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содержание и обслуживание «Галерея Почета» и поощрение лучш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, связанные с подготовкой и проведением новогодних и рождественских мероприятий на территории Ку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2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8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3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76,7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8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3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76,7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A2 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A2 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3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Кинообслуживание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6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5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58,9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условий для кинообслужи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6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5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58,9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67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7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4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67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7,2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ы социальной поддержки отдельным категориям граждан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4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4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музейного де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условий для развития музейного де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разднованию дней воинской славы и памятных дат, установленных в Российской Федерации и Ставрополь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5 01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5 01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тур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1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условий для развития тур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6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6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6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рганизация межрегиональных фестива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ганизация межрегиональных фестива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2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6 02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Сохранение и развитие культуры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5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55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5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55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5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455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 11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 7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 744,3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8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4,5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3 7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9 06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8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884,1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3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0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002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одготовка и проведение спортивно-массовых и физкультурно-оздоровительных мероприятий, проводимых на территории Курского муниципального округа Ставропольского края, сдача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3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0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002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5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64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649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38,4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1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17,1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4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единого календарного плана основных спортивно-массовых и физкультур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дополнительного образования детей и подростков в области физической культуры и спорта, реализующих дополнительные образовательные программы спортивной подготовки по видам спорта и система подготовки спортивного резер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91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91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911,2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деятельности учреждений дополнительного образования в области физической культуры и спорта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64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8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838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64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8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838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7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7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78,7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9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одготовка спортивного резерва и спортивных сборных команд Курского муниципального округа в учреждениях, реализующих программы спортивной подготов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2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2 02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Развитие физической культуры и спорта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2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70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2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70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2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970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03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03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030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2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87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877,1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4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2,2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Молодёжная поли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3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7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743,5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рганизационно-воспитательная работа с молодежь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рганизационно-воспитательная работа с молодежь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мероприятий для детей и молодё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1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1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8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Профилактика правонарушений среди несовершеннолетн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ведение профилактических мероприятий, направленных на снижение количества правонарушений и преступлений, совершаемых несовершеннолетни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профилак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2 01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2 01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Молодежная политика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9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954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деятельности Центра по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9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954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9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954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82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82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824,5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5 3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0,4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Имущественные и земельные отно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Управление муниципальной собственностью в области имущественных отнош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ценка имущественных объектов муниципальной собственности, регистрация прав и регулирование отношений по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1 2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1 2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Мероприятия по землеустройству и землепользовани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формление права муниципальной собственности на земельные участки и рациональное их ис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2 2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6 1 02 2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Управление финан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 43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 3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 712,4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сбалансированности и устойчивости бюджета Курского муниципального округа Ставропольского края и повышение эффективности управления муниципальными финан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2 57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 4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13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зервирование средств на исполнение расходных обязательств Курского муниципальн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резервированные бюджетные ассигнования на исполнение расходных обязательств Курского муниципального округа Ставропольского края, в целях софинансирования которых предоставляются субсидии из бюджета Ставропольского края, и услуг по провед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1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1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резервированные бюджетные ассигнования на реализацию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1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1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резервированные бюджетные ассигнования на исполнение расходных обязательств Курского муниципального округа Ставропольского края в целях выполнения строительного контроля, инженерных изысканий, подготовку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, находящихся в муниципальной собственности, авторского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1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4 1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Гарантии, предоставляемые муниципальным служащи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5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гарантий муниципальных служащих Курского муниципального округа Ставропольского края в соответствии с законодательством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5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5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5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Централизованное ведение бюджетного (бухгалтерского) учета и формирование отчетности органов местного самоуправления Курского муниципального округа Ставропольского края и подведомственных им муниципальных учреждений Курского муниципальн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13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6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 6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813,5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6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 59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 69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6 696,8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1 06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10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1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16,6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Управление финансами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8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8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898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8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8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898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1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5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54,1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1,5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2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62,5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744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7 2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74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744,7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Защита населения и территории Курского муниципального округа Ставропольского края от чрезвычай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35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1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102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рганизация и осуществление мероприятий в области защиты населения и территории Курского муниципального округа Ставропольского края от чрезвычайных ситуаций природного и техногенного характ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Мероприятия по защите населения и территории Курского муниципального округа Ставропольского края от чрезвычайных ситуаций природного и техногенного характ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1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1 2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противопожарных мероприятий на территории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противопожарных мероприятий на территории К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2 2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1 02 2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Защита населения и территории Курского муниципального округа Ставропольского края от чрезвычайных ситуаций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71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71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4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771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23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23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233,1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8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8,5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Развитие малого и среднего бизнеса, потребительского рынка, снижение административных барье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5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252,3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и поддержка малого и среднего бизнеса, развитие потребительского ры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вершенствование деятельности администрации по поддержке малого и среднего бизне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оддержке субъектов малого и среднего бизнеса в Курском муниципального округе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1 01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1 01 2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4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152,3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4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152,3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4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152,3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9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99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8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07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821,0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9 2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1,4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Комплексное развитие систем коммунальной инфрастру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4 54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 8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 697,0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коммуналь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4 54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 8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9 697,0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вершенствование системы комплексного благоустройства и создание благоприятных условий для проживания населения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 28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 13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 014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58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4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044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58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4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044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чие мероприятия по благоустройству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20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84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02,9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20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84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702,9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организации и содержанию мест захоронения (кладби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4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40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4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40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ликвидации накопленного вреда окружающе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3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3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Благоустройство территории памя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0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1 2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0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рганизация освещения улиц и улучшение технического состояния электрических линий уличного осве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1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68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682,2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уличному освещ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1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68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682,2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2 2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1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68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 682,2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мероприятий по благоустройству детских площад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3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 03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Развитие сельск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28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67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672,1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растение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5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азвитие зернопроизводства и овощеводства в Курском муниципальн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1 76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1 76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азвитие плодоводства, виноградарства, питомнико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2 78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1 02 78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инновационной, инвестиционной и технологической деятельности в сельскохозяйственном производ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казание содействия достижению целевых показателей реализации региональных программ развития агропромышленного комплек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районных мероприятий в агропромышленном комплек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3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3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3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реализации муниципальной программы Курского муниципального округа Ставропольского края «Развитие сельского хозяйства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8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01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8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701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7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3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33,1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2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25,5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67,9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6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67,9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7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00,3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7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35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6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169,3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4 01 76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0,9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Межнациональные от</w:t>
              <w:softHyphen/>
              <w:t>ношения и поддержка каза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 0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 0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 099,7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Профилактика терроризма, национального и религиозного экстремизма, минимизация и ликвидация последствий их проявл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7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7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799,7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Информирование населения Курского муниципального округа по вопросам противодействия распространению терроризма, этнического и религиозного экстрем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7,2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рофилактике совершения террористических актов и экстремистских проявлений на территории Курского район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1 2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1 2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1 S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1 S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оздание безопасных условий функционирования объектов муниципальных учреждений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5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5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562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охраны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5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5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562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99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99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998,4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1 02 2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564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» Поддержка казачьих обще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оддержка казачьих обществ, осуществляющих свою деятельность на территории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поддержке казачьих обществ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2 01 22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2 01 22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Профилактика правонаруш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6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Профилактика правонарушений и обеспечение общественной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филактика правонарушений на улицах и в общественных местах в Курском муниципальн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1,5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1 2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03,5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филактика правонарушений, совершаемых на территории Курского муниципального округа, лицами в состоянии алкогольного опьянения и в отношении н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мероприятий по антиалкогольной пропаганде среди населения К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2 2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2 2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филактика рецидивной преступ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формирование лиц, освободившихся с мест лишений свободы и лиц, отбывающих наказание, не связанное с лишением свободы, о положении на рынке труда в Курском муниципальном округе и мерах социальной поддержки населения К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3 2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3 2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филактика правонарушений среди несовершеннолетних и молоде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практических занятий в образовательных учреждениях Курского муниципального округа Ставропольского края с привлечением сотрудников правоохранительных органов, молодежных общественных объединений правоохранительной направленности по проблемам безнадзорности, правонарушений несовершеннолетних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4 2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4 2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филактика мошенничества на территории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стоянное информирование населения о новых способах и видах мошен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5 2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5 2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офилактика правонарушений в сфере миг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мероприятий по разъяснению законодательства Российской Федерации с иностранными гражданами, прибывших на территории Кур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6 2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1 06 2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Профилактика незаконного потребления и оборота наркотических средств и психотропных веще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Формирование у населения Курского муниципального округа установок на ведение здорового образа жизни и нетерпимого отношения к наркома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мероприятий по информационно-пропагандистской профилактике незаконного потребления и оборота наркотиков и мероприятий на ведение здорового образа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1 22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1 22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аннее выявление незаконного потребления наркотиков у населения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скрининговых обследований обучающихся общеобразовательных учреждений на предмет потребления ими наркотиков без назначения врача в рамках проведения их профилактических медицинских осмотров (приобретение тест-систем и сопутствующе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2 2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2 02 2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Построение и развитие на территории Курского муниципального округа Ставропольского края аппаратно-програмного комплекса «Безопастны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Приобретение средств инженерно-технической защищенности мест массового пребывания людей на территории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обретение, установка и обслуживание средств инженерно-технической защищенности объектов и территорий проведения мероприятий с массовым участие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3 01 2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 3 01 2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Противодействие коррупции в администрации Курского муниципальн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,7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Меры по формированию и совершенствованию противодействия коррупции в администрации и структурных подразделениях и территориальных отделах админ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мероприятий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1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1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Формирование в обществе антикоррупционного сознания и нетерпимости к коррупционному пове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мероприятий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2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 0 02 2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Обеспечение жильем отдельных категорий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2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2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 2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08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08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6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 369,0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 01 S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 17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 1 01 S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 17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0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Современная городская среда» и благоустройство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 0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рганизация проведения работ по благоустройству общественных территорий Кур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3 6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плата услуг по провед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3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мероприятий по благоустройству территорий в Курском муниципальном округе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Благоустройство парковой зоны поселка Балтийский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Обустройство детской игровой площадки в парковой зоне села Ростовановского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Устройство детской игровой площадки с.Русское, ул.Парковая 1Б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Устройство спортивной площадки по ул. Курортной в селе Серноводском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Обустройство зоны отдыха в хуторе Широкий Камыш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Устройство парковки по ул. Ессентукской в станице Курской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6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16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Обустройство спортивно-игровой площадки в п. Ага-Батыр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38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38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Благоустройство центрального парка в станице Курской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2ИП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Благоустройство парковой зоны поселка Балтийский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Обустройство детской игровой площадки в парковой зоне села Ростовановского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0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 0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Устройство детской игровой площадки с.Русское, ул.Парковая 1Б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04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04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Устройство спортивной площадки по ул. Курортной в селе Серноводском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4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4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Обустройство зоны отдыха в хуторе Широкий Камыш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4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ициативного проекта (Обустройство крытой сцены и зрительских мест в парковой зоне станицы Стодеревская Курского муниципального округа Ставропольского к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1 SИП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проекта «Обустройство зоны отдыха в с. Уваровское по ул. Колхозная, д.8 Курского района Ставропольского края» в рамках государственной программы «Комплексное развитие сельских территор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48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комплексного развития сельских территорий за счет безвозмездных поступ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2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2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плата услуг строительного контроля при выполнении подрядных работ по обустройству зоны отдыха в с. Уваровское по ул. Колхозная д.8 Курского района,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2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2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0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02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0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8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8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8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Комплексное развитие транспортной инфрастру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3 26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2 08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 645,0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Развитие транспортной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рганизация перевозок пассажиров и багажа пассажирским автомобильным транспортом по муниципальным маршрут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убсидии организациям и индивидуальным предпринимателям, осуществляющим свою деятельность на территории Курского муниципального округа Ставропольского края, на компенсацию затрат по обеспечению круглогодичного транспортного сообщения с населенными пунктами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1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1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Обеспеч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9 7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8 57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 138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6 4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8 57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 138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ероприятия по содержанию и ремонту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20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62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07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 20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 62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 407,2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1 S6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0 2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5 95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731,4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1 S6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0 2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5 95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 731,4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Строительство и реконструкция авто-мобильных дорог общего пользования мест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3 30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2 4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2 4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троительство и реконструкция автомобильных дорог общего пользования местного значения (Реконструкция автомобильной дороги «Ага-Батыр - Дыдымкин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2 S6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 79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 2 02 S6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 79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униципальная программа Курского муниципального округа Ставропольского края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новное мероприятие «Оказание имущественной, финансовой и консультационной поддержки социально ориентированным некоммерческим организ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убсидии социально ориентированным некоммерческим организациям, осуществляющим деятельность на территории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1 01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1 01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деятельности Совета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2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2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869,5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обеспечения деятельности Совета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2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2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869,5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3,9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3,5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9,8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55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5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55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вещение деятельности органов местного самоуправления Курского муниципального округа Ставропольского края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деятельности администрации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7 41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8 09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2 545,6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обеспечения деятельности главы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710,4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68,8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668,8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обеспечения деятельности администрации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1 44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1 55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 812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17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 15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2 411,8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31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20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207,8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 38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 4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 725,3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8,6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70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9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926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70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9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6 926,9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вещение деятельности органов местного самоуправления Курского муниципального округа Ставропольского края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52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2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23,9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47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7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76,3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2 00 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,5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02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32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397,9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, связанные с общегосударственным (муниципальным)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приобретение, содержание и ремонт имущества, находящего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02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66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82,3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02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66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282,3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6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независимой оценки качества условий предоставление услуг образователь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разработку схем инженерного обеспечения территории Курского муниципального округа Ставропольского края (электроснабжение, теплоснабжение, газоснабжение, водоснабжение и водоотведение, размещение сетей связ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3 00 2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создания условий для эффективного выполнения полномочий органами местного самоуправления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23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11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 624,5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6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0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60,0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56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 90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260,0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4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57,2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30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2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220,6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3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82,6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7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19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3,5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6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7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4 00 77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создания условий по проведению выборов в органы местного самоуправления Курского муниципальн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ведение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5 00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1 5 00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 38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еспечение деятельности контрольно-счетного органа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48,2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расходы в рамках обеспечения деятельности Контрольно-счетного органа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748,2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2,1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2,3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86,0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2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8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586,0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ализация иных функций органов местного самоуправления Курского муниципальн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зервные фонды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 1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1 00 76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0 1 00 76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 15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0 176,0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 650 6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967 11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840 123,61</w:t>
            </w:r>
          </w:p>
        </w:tc>
      </w:tr>
    </w:tbl>
    <w:p>
      <w:pPr>
        <w:pStyle w:val="Normal"/>
        <w:spacing w:lineRule="exact" w:line="240"/>
        <w:ind w:left="647" w:right="-28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647" w:right="-28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left="647" w:right="-283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  <w:bookmarkStart w:id="3" w:name="__bookmark_3"/>
      <w:bookmarkStart w:id="4" w:name="__bookmark_3"/>
      <w:bookmarkEnd w:id="4"/>
    </w:p>
    <w:p>
      <w:pPr>
        <w:pStyle w:val="Normal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5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вропольского края     </w:t>
      </w:r>
    </w:p>
    <w:p>
      <w:pPr>
        <w:pStyle w:val="Normal"/>
        <w:spacing w:lineRule="exact" w:line="240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6 марта 2023 г. № 641</w:t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 № 5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bookmarkStart w:id="5" w:name="__bookmark_5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от 12 декабря 2023 г. № 606»</w:t>
      </w:r>
    </w:p>
    <w:p>
      <w:pPr>
        <w:pStyle w:val="Normal"/>
        <w:ind w:right="11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right="11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ind w:firstLine="4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ПРЕДЕЛЕНИЕ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юджетных ассигнований по разделам и подразделам классификации расходов бюджетов на 2024 год и плановый период 2025 и 2026 годов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тыс. рублей)  </w:t>
      </w:r>
    </w:p>
    <w:tbl>
      <w:tblPr>
        <w:tblW w:w="14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709"/>
        <w:gridCol w:w="709"/>
        <w:gridCol w:w="2127"/>
        <w:gridCol w:w="2126"/>
        <w:gridCol w:w="2835"/>
      </w:tblGrid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0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132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 753,1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43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79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19,59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712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864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121,4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35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60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647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647,08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87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2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 76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729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87,31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08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60,03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08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60,03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52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52,69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5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02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02,69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 04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927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738,4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2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793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793,41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06,39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 76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578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138,6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76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17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570,0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76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17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570,0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1 02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1 588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3 068,45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4 08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 026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06,8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9 78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 836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 769,98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79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582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582,67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3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43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43,5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12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398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165,44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 35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345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 764,66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3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 121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 539,99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8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58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58,94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49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65,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465,73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 2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 562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 978,84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01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 033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271,53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54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280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 457,59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74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49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49,72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1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934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934,18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8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49,83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91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911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911,27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6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20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20,08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150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176,08</w:t>
            </w:r>
          </w:p>
        </w:tc>
      </w:tr>
      <w:tr>
        <w:trPr>
          <w:trHeight w:val="23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50 69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7 119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0 123,61</w:t>
            </w:r>
          </w:p>
        </w:tc>
      </w:tr>
    </w:tbl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  <w:bookmarkStart w:id="6" w:name="__bookmark_6"/>
      <w:bookmarkStart w:id="7" w:name="__bookmark_6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4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Style6">
    <w:name w:val="Без интервала Знак"/>
    <w:qFormat/>
    <w:rPr>
      <w:rFonts w:ascii="Calibri" w:hAnsi="Calibri" w:eastAsia="Times New Roman" w:cs="Times New Roman"/>
      <w:sz w:val="24"/>
      <w:szCs w:val="3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szCs w:val="20"/>
      <w:lang w:val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bidi="ar-SA"/>
    </w:rPr>
  </w:style>
  <w:style w:type="paragraph" w:styleId="List">
    <w:name w:val="List"/>
    <w:basedOn w:val="Normal"/>
    <w:pPr>
      <w:spacing w:before="40" w:after="40"/>
      <w:ind w:left="1068" w:hanging="360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basedOn w:val="Normal"/>
    <w:qFormat/>
    <w:pPr/>
    <w:rPr>
      <w:szCs w:val="32"/>
      <w:lang w:bidi="ar-SA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25">
    <w:name w:val="Цитата 2"/>
    <w:basedOn w:val="Normal"/>
    <w:next w:val="Normal"/>
    <w:qFormat/>
    <w:pPr/>
    <w:rPr>
      <w:i/>
      <w:lang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8"/>
      <w:lang w:bidi="ar-SA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tyle29">
    <w:name w:val="Заголовок_ТАБ"/>
    <w:basedOn w:val="Normal"/>
    <w:qFormat/>
    <w:pPr>
      <w:keepNext w:val="true"/>
      <w:spacing w:before="0" w:after="120"/>
      <w:jc w:val="center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Style30">
    <w:name w:val="Заголовок_РИС"/>
    <w:basedOn w:val="Normal"/>
    <w:qFormat/>
    <w:pPr>
      <w:spacing w:before="120" w:after="120"/>
      <w:jc w:val="center"/>
    </w:pPr>
    <w:rPr>
      <w:rFonts w:ascii="Times New Roman" w:hAnsi="Times New Roman" w:cs="Times New Roman"/>
      <w:i/>
      <w:sz w:val="20"/>
      <w:szCs w:val="20"/>
      <w:lang w:val="ru-RU" w:bidi="ar-SA"/>
    </w:rPr>
  </w:style>
  <w:style w:type="paragraph" w:styleId="27">
    <w:name w:val="Список2"/>
    <w:basedOn w:val="List"/>
    <w:qFormat/>
    <w:pPr>
      <w:ind w:left="850" w:hanging="493"/>
    </w:pPr>
    <w:rPr/>
  </w:style>
  <w:style w:type="paragraph" w:styleId="Style31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32">
    <w:name w:val="Список_без_б"/>
    <w:basedOn w:val="Normal"/>
    <w:qFormat/>
    <w:pPr>
      <w:spacing w:before="40" w:after="40"/>
      <w:ind w:left="357" w:hanging="0"/>
      <w:jc w:val="both"/>
    </w:pPr>
    <w:rPr>
      <w:rFonts w:ascii="Times New Roman" w:hAnsi="Times New Roman" w:cs="Times New Roman"/>
      <w:sz w:val="22"/>
      <w:szCs w:val="20"/>
      <w:lang w:val="ru-RU" w:bidi="ar-SA"/>
    </w:rPr>
  </w:style>
  <w:style w:type="paragraph" w:styleId="Style33">
    <w:name w:val="Таблица"/>
    <w:basedOn w:val="Normal"/>
    <w:qFormat/>
    <w:pPr>
      <w:spacing w:before="20" w:after="2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34">
    <w:name w:val="Текст письма"/>
    <w:basedOn w:val="Normal"/>
    <w:qFormat/>
    <w:pPr>
      <w:spacing w:before="60" w:after="60"/>
      <w:jc w:val="both"/>
    </w:pPr>
    <w:rPr>
      <w:rFonts w:ascii="Times New Roman" w:hAnsi="Times New Roman" w:cs="Times New Roman"/>
      <w:sz w:val="22"/>
      <w:szCs w:val="20"/>
      <w:lang w:val="ru-RU" w:bidi="ar-SA"/>
    </w:rPr>
  </w:style>
  <w:style w:type="paragraph" w:styleId="31">
    <w:name w:val="Список3"/>
    <w:basedOn w:val="Normal"/>
    <w:qFormat/>
    <w:pPr>
      <w:spacing w:before="20" w:after="20"/>
      <w:ind w:left="1068" w:hanging="360"/>
      <w:jc w:val="both"/>
    </w:pPr>
    <w:rPr>
      <w:rFonts w:ascii="Times New Roman" w:hAnsi="Times New Roman" w:cs="Times New Roman"/>
      <w:sz w:val="22"/>
      <w:szCs w:val="20"/>
      <w:lang w:val="ru-RU" w:bidi="ar-SA"/>
    </w:rPr>
  </w:style>
  <w:style w:type="paragraph" w:styleId="11">
    <w:name w:val="Номер1"/>
    <w:basedOn w:val="List"/>
    <w:qFormat/>
    <w:pPr>
      <w:ind w:left="1620" w:hanging="360"/>
    </w:pPr>
    <w:rPr>
      <w:sz w:val="22"/>
    </w:rPr>
  </w:style>
  <w:style w:type="paragraph" w:styleId="28">
    <w:name w:val="Номер2"/>
    <w:basedOn w:val="27"/>
    <w:qFormat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 w:bidi="ar-S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bidi="ar-SA"/>
    </w:rPr>
  </w:style>
  <w:style w:type="paragraph" w:styleId="14">
    <w:name w:val="Обычный+14"/>
    <w:basedOn w:val="Normal"/>
    <w:qFormat/>
    <w:pPr/>
    <w:rPr>
      <w:rFonts w:ascii="Times New Roman" w:hAnsi="Times New Roman" w:cs="Times New Roman"/>
      <w:lang w:val="ru-RU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lang w:val="ru-RU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lang w:val="ru-RU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00"/>
      <w:lang w:val="ru-RU" w:bidi="ar-SA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lang w:val="ru-RU" w:bidi="ar-SA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cs="Times New Roman"/>
      <w:color w:val="000000"/>
      <w:lang w:val="ru-RU" w:bidi="ar-SA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lang w:val="ru-RU" w:bidi="ar-SA"/>
    </w:rPr>
  </w:style>
  <w:style w:type="paragraph" w:styleId="Xl73">
    <w:name w:val="xl73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sz w:val="28"/>
      <w:szCs w:val="28"/>
      <w:lang w:val="ru-RU" w:bidi="ar-SA"/>
    </w:rPr>
  </w:style>
  <w:style w:type="paragraph" w:styleId="Xl79">
    <w:name w:val="xl79"/>
    <w:basedOn w:val="Normal"/>
    <w:qFormat/>
    <w:pPr>
      <w:spacing w:before="280" w:after="280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AF1DD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1">
    <w:name w:val="xl111"/>
    <w:basedOn w:val="Normal"/>
    <w:qFormat/>
    <w:pPr>
      <w:shd w:fill="D99795" w:val="clear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21">
    <w:name w:val="xl121"/>
    <w:basedOn w:val="Normal"/>
    <w:qFormat/>
    <w:pPr>
      <w:shd w:fill="92D050" w:val="clear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BEEF3" w:val="clear"/>
      <w:spacing w:before="280" w:after="280"/>
      <w:textAlignment w:val="top"/>
    </w:pPr>
    <w:rPr>
      <w:rFonts w:ascii="Times New Roman" w:hAnsi="Times New Roman" w:cs="Times New Roman"/>
      <w:lang w:val="ru-RU" w:bidi="ar-S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lang w:val="ru-RU" w:bidi="ar-S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textAlignment w:val="top"/>
    </w:pPr>
    <w:rPr>
      <w:rFonts w:ascii="Times New Roman" w:hAnsi="Times New Roman" w:cs="Times New Roman"/>
      <w:lang w:val="ru-RU" w:bidi="ar-SA"/>
    </w:rPr>
  </w:style>
  <w:style w:type="paragraph" w:styleId="Xl128">
    <w:name w:val="xl12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0">
    <w:name w:val="xl13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7">
    <w:name w:val="xl137"/>
    <w:basedOn w:val="Normal"/>
    <w:qFormat/>
    <w:pPr>
      <w:shd w:fill="92D050" w:val="clear"/>
      <w:spacing w:before="280" w:after="280"/>
      <w:jc w:val="right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2A1C7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</w:pPr>
    <w:rPr>
      <w:rFonts w:ascii="Arial" w:hAnsi="Arial" w:cs="Arial"/>
      <w:sz w:val="16"/>
      <w:szCs w:val="16"/>
      <w:lang w:val="ru-RU" w:bidi="ar-SA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rFonts w:ascii="Arial" w:hAnsi="Arial" w:cs="Arial"/>
      <w:sz w:val="16"/>
      <w:szCs w:val="16"/>
      <w:lang w:val="ru-RU" w:bidi="ar-S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</w:pPr>
    <w:rPr>
      <w:rFonts w:ascii="Arial" w:hAnsi="Arial" w:cs="Arial"/>
      <w:sz w:val="16"/>
      <w:szCs w:val="16"/>
      <w:lang w:val="ru-RU" w:bidi="ar-S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paragraph" w:styleId="Xl168">
    <w:name w:val="xl168"/>
    <w:basedOn w:val="Normal"/>
    <w:qFormat/>
    <w:pPr>
      <w:shd w:fill="31849B" w:val="clear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</w:pPr>
    <w:rPr>
      <w:rFonts w:ascii="Arial" w:hAnsi="Arial" w:cs="Arial"/>
      <w:sz w:val="16"/>
      <w:szCs w:val="16"/>
      <w:lang w:val="ru-RU" w:bidi="ar-SA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paragraph" w:styleId="Xl174">
    <w:name w:val="xl174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</w:pPr>
    <w:rPr>
      <w:rFonts w:ascii="Arial" w:hAnsi="Arial" w:cs="Arial"/>
      <w:sz w:val="16"/>
      <w:szCs w:val="16"/>
      <w:lang w:val="ru-RU" w:bidi="ar-SA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  <w:lang w:val="ru-RU" w:bidi="ar-SA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  <w:lang w:val="ru-RU" w:bidi="ar-SA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94">
    <w:name w:val="xl194"/>
    <w:basedOn w:val="Normal"/>
    <w:qFormat/>
    <w:pPr>
      <w:shd w:fill="92D050" w:val="clear"/>
      <w:spacing w:before="280" w:after="280"/>
      <w:jc w:val="center"/>
    </w:pPr>
    <w:rPr>
      <w:rFonts w:ascii="Arial" w:hAnsi="Arial" w:cs="Arial"/>
      <w:lang w:val="ru-RU" w:bidi="ar-SA"/>
    </w:rPr>
  </w:style>
  <w:style w:type="paragraph" w:styleId="Xl195">
    <w:name w:val="xl195"/>
    <w:basedOn w:val="Normal"/>
    <w:qFormat/>
    <w:pPr>
      <w:shd w:fill="92D050" w:val="clear"/>
      <w:spacing w:before="280" w:after="280"/>
      <w:jc w:val="center"/>
    </w:pPr>
    <w:rPr>
      <w:rFonts w:ascii="Times New Roman" w:hAnsi="Times New Roman" w:cs="Times New Roman"/>
      <w:lang w:val="ru-RU" w:bidi="ar-SA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  <w:lang w:val="ru-RU" w:bidi="ar-SA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hd w:fill="00B0F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FF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99FF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923C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6CFC2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66" w:val="clear"/>
      <w:spacing w:before="280" w:after="280"/>
      <w:jc w:val="both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  <w:lang w:val="ru-RU" w:bidi="ar-SA"/>
    </w:rPr>
  </w:style>
  <w:style w:type="paragraph" w:styleId="Xl236">
    <w:name w:val="xl236"/>
    <w:basedOn w:val="Normal"/>
    <w:qFormat/>
    <w:pPr>
      <w:shd w:fill="92D050" w:val="clear"/>
      <w:spacing w:before="280" w:after="280"/>
      <w:jc w:val="center"/>
    </w:pPr>
    <w:rPr>
      <w:rFonts w:ascii="Arial" w:hAnsi="Arial" w:cs="Arial"/>
      <w:lang w:val="ru-RU" w:bidi="ar-SA"/>
    </w:rPr>
  </w:style>
  <w:style w:type="paragraph" w:styleId="Xl237">
    <w:name w:val="xl237"/>
    <w:basedOn w:val="Normal"/>
    <w:qFormat/>
    <w:pPr>
      <w:shd w:fill="92D050" w:val="clear"/>
      <w:spacing w:before="280" w:after="280"/>
      <w:jc w:val="center"/>
    </w:pPr>
    <w:rPr>
      <w:rFonts w:ascii="Times New Roman" w:hAnsi="Times New Roman" w:cs="Times New Roman"/>
      <w:lang w:val="ru-RU" w:bidi="ar-SA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sz w:val="22"/>
      <w:szCs w:val="22"/>
      <w:lang w:val="ru-RU" w:bidi="ar-SA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0"/>
      <w:sz w:val="16"/>
      <w:szCs w:val="16"/>
      <w:lang w:val="ru-RU" w:bidi="ar-SA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000000"/>
      <w:sz w:val="16"/>
      <w:szCs w:val="16"/>
      <w:lang w:val="ru-RU" w:bidi="ar-SA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000000"/>
      <w:sz w:val="16"/>
      <w:szCs w:val="16"/>
      <w:lang w:val="ru-RU" w:bidi="ar-SA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000000"/>
      <w:sz w:val="16"/>
      <w:szCs w:val="16"/>
      <w:lang w:val="ru-RU" w:bidi="ar-SA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  <w:lang w:val="ru-RU" w:bidi="ar-SA"/>
    </w:rPr>
  </w:style>
  <w:style w:type="paragraph" w:styleId="Xl246">
    <w:name w:val="xl246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  <w:lang w:val="ru-RU" w:bidi="ar-SA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5786050C4CC09E33FE829B626B22E848C9DA4F9BCE3C9ADEA09402CCFEC1D4946A22E8CB8F0F41B2D996T7w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2:00Z</dcterms:created>
  <dc:creator>Татьяна</dc:creator>
  <dc:description/>
  <cp:keywords/>
  <dc:language>en-US</dc:language>
  <cp:lastModifiedBy>User</cp:lastModifiedBy>
  <cp:lastPrinted>2024-03-25T12:02:00Z</cp:lastPrinted>
  <dcterms:modified xsi:type="dcterms:W3CDTF">2024-03-26T14:02:00Z</dcterms:modified>
  <cp:revision>56</cp:revision>
  <dc:subject/>
  <dc:title/>
</cp:coreProperties>
</file>