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551"/>
      </w:tblGrid>
      <w:tr>
        <w:trPr>
          <w:trHeight w:val="1856" w:hRule="atLeast"/>
        </w:trPr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лану по реализации Стратегии социально-экономического развития  Курского муниципального района Ставропольского края до 2035 года на 2019-2024 годы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индикато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а по реализации Стратегии социально-экономического развит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муниципального района Ставропольского края до 2035 год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2019-2024 г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686"/>
        <w:gridCol w:w="24"/>
        <w:gridCol w:w="2386"/>
        <w:gridCol w:w="24"/>
        <w:gridCol w:w="3661"/>
        <w:gridCol w:w="17"/>
        <w:gridCol w:w="976"/>
        <w:gridCol w:w="16"/>
        <w:gridCol w:w="976"/>
        <w:gridCol w:w="16"/>
        <w:gridCol w:w="976"/>
        <w:gridCol w:w="16"/>
        <w:gridCol w:w="976"/>
        <w:gridCol w:w="16"/>
        <w:gridCol w:w="976"/>
        <w:gridCol w:w="24"/>
        <w:gridCol w:w="968"/>
        <w:gridCol w:w="32"/>
        <w:gridCol w:w="960"/>
        <w:gridCol w:w="40"/>
        <w:gridCol w:w="952"/>
        <w:gridCol w:w="40"/>
        <w:gridCol w:w="952"/>
        <w:gridCol w:w="24"/>
        <w:gridCol w:w="16"/>
      </w:tblGrid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и и задачи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(фак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. Создание эффективной системы социальной поддержки населения Курского муниципального района Ставропольского кр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 1.1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и качества жизни отдельных категорий граждан, в том числе граждан, находящихся в трудной жизненной ситу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емей, проживающих на территории района, получающих субсидии на оплату жилого помещения и коммунальных услуг, в общем количестве сем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2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истемы адресной социальной помощи семьям с детьм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численности третьих или последующих детей, родившихся в семьях, проживающих на территории района, в отчетном финансовом году, к численности детей указанной категории, родившихся в году, предшествующем отчетном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2. Рост доходов, повышение занятости и уровня жизни сельского населения Курского муниципального района Ставропольского края на основе устойчивого развития сельскохозяйственных организаций, эффективного использования ресурсного потенциал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197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среднемесячной заработной платы в сельском хозяйстве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работников сельского хозяйства (без субъектов малого предпринимательства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2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5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4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3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5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5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2.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дрового потенциала  сельскохозяйственных товаропроизводителей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к награждению тружеников сельского хозяйства различными государственными, краевыми и ведомственными наградам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3.</w:t>
            </w:r>
          </w:p>
          <w:p>
            <w:pPr>
              <w:pStyle w:val="Normal"/>
              <w:jc w:val="both"/>
              <w:rPr/>
            </w:pPr>
            <w:r>
              <w:rPr/>
              <w:t>Развитие растениевод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ой сбор зерновых и зернобобовых культур в хозяйствах всех категорий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8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8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картофеля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4.</w:t>
            </w:r>
          </w:p>
          <w:p>
            <w:pPr>
              <w:pStyle w:val="Normal"/>
              <w:jc w:val="both"/>
              <w:rPr/>
            </w:pPr>
            <w:r>
              <w:rPr/>
              <w:t>Развитие животновод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скота и птицы (на убой в живом весе) в хозяйствах всех категор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3. Обеспечение устойчивого социально-экономического развития Курского муниципального района Ставропольского за счет улучшения инвестиционной привлекательности и повышения конкурентоспособности основных отраслей эконом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1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выставочно-ярмарочных мероприятий различного уровня для расширения межрегиональных связей производителей района и повышение конкурентоспособности производимой продук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ставок-ярмарок на территории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2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ежегодного увеличения объемов производства продук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роста объемов отгруженных товаров собственного производства по промышленным видам экономической деятельности в сравнении с предыдущим годо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3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оложительного имиджа и пропаганда Курского района. Создание благоприятного инвестиционного клима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инвестиционного паспорта район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инвестиций в экономику района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нвестиций в основной капитал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6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3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5.</w:t>
            </w:r>
          </w:p>
          <w:p>
            <w:pPr>
              <w:pStyle w:val="Normal"/>
              <w:rPr/>
            </w:pPr>
            <w:r>
              <w:rPr/>
              <w:t>Создание благоприятных условий на рынке труд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на одного работн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3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5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4" w:hRule="atLeast"/>
        </w:trPr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роченная задолженность по заработной плате (на конец года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4. Обеспечение доступности медицинской помощи населению Курского района Ставропольского края и повышение эффективности медицинских услу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1.</w:t>
            </w:r>
          </w:p>
          <w:p>
            <w:pPr>
              <w:pStyle w:val="Normal"/>
              <w:jc w:val="both"/>
              <w:rPr/>
            </w:pPr>
            <w:r>
              <w:rPr/>
              <w:t>Оказание доступной и качественной медицинской помощи населению Курского района Ставропольского кра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населения Курского района Ставропольского края качеством оказания медицинской помощ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5.Снижение количества дорожно-транспортных происшествий на автомобильных дорогах, находящихся в муниципальной собственности Курского муниципального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учшение условий дорожного движения и устранение опасных участков на районных автомобильных дорогах общего пользования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Доля протяжённости автомобильных дорог общего пользования местного значения, не отвечающих нормативным требования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6. Повышение энергетической эффективности при потреблении энергетических ресурсов в Курском муниципальном районе за счет снижения удельных показателей энергоемкости и энергопотребления бюджетных организаций, создание условий для перевода экономики и бюджетной сферы Курского муниципального района Ставропольского края на энергосберегающий путь развит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ирование и установление обоснованных лимитов потребления энергетических ресурсов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дельный расход электрической энерг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т на 1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24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23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22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22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тепловой энерг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center"/>
              <w:rPr/>
            </w:pPr>
            <w:r>
              <w:rPr/>
              <w:t>Гкал на 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1 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1 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8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7. Создание условий по обеспечению защиты населения и территории Курского района от террористической угрозы, предупреждению, выявлению и пресечению террористической и экстремистской деятельности, от чрезвычайных ситуаций, предупреждения и ликвидации последствий чрезвычайных ситуаций природного и техногенного характе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.1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безопасности населения, территории Курского муниципального района и защищенности критически важных объектов, расположенных на территории Курского муниципального района от угроз возникновения и возникновения чрезвычайных ситуаций, выявлению и пресечению террористической и экстремистской деятель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, направленных на профилактику совершения на территории Курского района террористических актов и экстремистских прояв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8. Повышение эффективности доступности и качества общего и дополнительного образования в Курском муниципальном районе Ставропольского кр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8.1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едоставления бесплатного дошко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детей в возрасте 1 – 6 лет, стоящих на учете для определения в муниципальные дошкольные учреждения в общей численности детей в возрасте 1 – 6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8.2.</w:t>
            </w:r>
          </w:p>
          <w:p>
            <w:pPr>
              <w:pStyle w:val="Normal"/>
              <w:jc w:val="both"/>
              <w:rPr/>
            </w:pPr>
            <w:r>
              <w:rPr/>
              <w:t>Развитие начального общего, основного общего, среднего обще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выпускников общеобразовательных учреждений, не сдавших единый государственный экзаме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.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ршенствование содержания и технологий образования в район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муниципальных общеобразовательных организаций, соответствующих современным требованиям обучения и оснащенных современным учебным и учебно-наглядным оборудование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8.4.</w:t>
            </w:r>
          </w:p>
          <w:p>
            <w:pPr>
              <w:pStyle w:val="Normal"/>
              <w:jc w:val="both"/>
              <w:rPr/>
            </w:pPr>
            <w:r>
              <w:rPr/>
              <w:t>Повышение профессионального мастерства педагогических работников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руководителей и педагогических работников общеобразовательных учреждений, прошедших повышение и (или) профессиональную подготовку для работы в соответствии с ФГОС, в общей численности руководителей и педагогических работни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8.5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опеке и попечительству в отношении несовершеннолетни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устроенных детей-сирот и детей, оставшихся без попечения родителей в семь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 8.6.</w:t>
            </w:r>
          </w:p>
          <w:p>
            <w:pPr>
              <w:pStyle w:val="Normal"/>
              <w:jc w:val="both"/>
              <w:rPr/>
            </w:pPr>
            <w:r>
              <w:rPr/>
              <w:t>Развитие дополните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детей, в возрасте от 5 до 18 лет, получающих услуги дополнительного образования, в общей численности детей района в возрасте от 5 до 18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ь 9. Проведение оздоровительной кампании детей, проживающих на территории Курского муниципального района Ставропольского кр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 9.1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сохранения  и укрепления здоровья детей и подростков, активного включения их в социально-экономическую и культурную жизнь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Число детей и подростков, охваченных организованными формами отдыха и оздоровления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ь 10. Сохранение и развитие культурного потенциала Курского муниципального района Ставропольского кр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0.1.</w:t>
            </w:r>
          </w:p>
          <w:p>
            <w:pPr>
              <w:pStyle w:val="Normal"/>
              <w:rPr/>
            </w:pPr>
            <w:r>
              <w:rPr/>
              <w:t>Развитие дополнительного образования в сфере культуры и искус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по дополнительным образовательным программам в сфере культуры и искус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0.2.</w:t>
            </w:r>
          </w:p>
          <w:p>
            <w:pPr>
              <w:pStyle w:val="Normal"/>
              <w:jc w:val="both"/>
              <w:rPr/>
            </w:pPr>
            <w:r>
              <w:rPr/>
              <w:t>Развитие библиотек Курского района как информационных, образовательных и досуговых центр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исло зарегистрированных пользовате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.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0.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реализации творческого потенциала населения района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одимых мероприят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0.4.</w:t>
            </w:r>
          </w:p>
          <w:p>
            <w:pPr>
              <w:pStyle w:val="Normal"/>
              <w:rPr/>
            </w:pPr>
            <w:r>
              <w:rPr/>
              <w:t>Кинообслуживание насел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инозрите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0.5.</w:t>
            </w:r>
          </w:p>
          <w:p>
            <w:pPr>
              <w:pStyle w:val="Normal"/>
              <w:rPr/>
            </w:pPr>
            <w:r>
              <w:rPr/>
              <w:t>Развитие музейного дел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экскурсий, выставок, мероприят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0.6.</w:t>
            </w:r>
          </w:p>
          <w:p>
            <w:pPr>
              <w:pStyle w:val="Normal"/>
              <w:rPr/>
            </w:pPr>
            <w:r>
              <w:rPr/>
              <w:t>Развитие событийного туризм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нутренних и въездных туристских потоков в Кур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ь 11. Обеспечение участия молодых граждан в системе общественных отношений Курского района, в том числе членов казачьих общест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1.1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казание поддержки молодым гражданам в различных социальных сферах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, задействованной в мероприятиях волонтерского движения в районе, в общем количестве молодежи, проживающей в райо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 11.2.</w:t>
            </w:r>
          </w:p>
          <w:p>
            <w:pPr>
              <w:pStyle w:val="Normal"/>
              <w:jc w:val="both"/>
              <w:rPr/>
            </w:pPr>
            <w:r>
              <w:rPr/>
              <w:t>Военно-патриотическое и физическое воспитание молодежи района, в том числе членов казачьих общест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фестивалей, конкурсов казачьей культуры, проводимых в райо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ь 12. Снижение уровня подростковой преступности, профилактика негативных проявлений в молодежной сред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 12.1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рофилактической работы по предупреждению безнадзорности и беспризор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правонарушений, совершенных несовершеннолетними (процент снижен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01" w:leader="none"/>
              </w:tabs>
              <w:jc w:val="both"/>
              <w:rPr/>
            </w:pPr>
            <w:r>
              <w:rPr/>
              <w:t>Цель 13. Создание условий для реализации конституционного права граждан на занятия физической культурой, спортом и туризмом и приобщение населения Курского муниципального района Ставропольского края к регулярным занятиям физической культурой, спортом и туризмо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3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равных возможностей доступа к занятиям физической культурой, спортом и туризмом населения района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ровень обеспеченности населения Курского района спортивными сооружениями, исходя из единовременной пропускной способности объектов спорта в Курском районе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4. Обеспечение благоприятных условий для развития субъектов малого и среднего предпринимательства в Курском муниципальном районе, обеспечение занятости населения, увеличение объема производимых субъектами малого и среднего предпринимательства товаров, работ (услуг)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4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уровня информированности субъектов малого и среднего предпринимательства района о формах поддержки, существующих в Ставропольском крае и в Курском районе 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нсультационных мероприятий, проведенных с представителями субъектов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4.2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производимых субъектами малого и среднего предпринимательства товаров, работ (услуг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7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0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04</w:t>
            </w:r>
          </w:p>
        </w:tc>
      </w:tr>
      <w:tr>
        <w:trPr>
          <w:trHeight w:val="56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предприятий общественного пит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анных платных услуг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4.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благоприятных условий для развития предпринимательства в рамках действующих муниципальных программ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5. Профилактика правонарушений в Курском районе Ставропольского края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5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организационных мероприятий по профилактике правонарушений 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правонарушений, совершенных на улицах и в других общественных мест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6. Снижение административных барьеров, оптимизация и повышение качества предоставления государственных и муниципальных услуг в Курском муниципальном районе Ставропольского края</w:t>
            </w:r>
          </w:p>
        </w:tc>
      </w:tr>
      <w:tr>
        <w:trPr>
          <w:trHeight w:val="19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6.1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ной оптимизации государственных и муниципальных услуг в сфере общественных отношений в Курском муниципальном районе Ставропольского края, совершенствование муниципальных контрольных (надзорных) функций органов местного самоуправления Курского муниципального района Ставропольского края, оптимизация порядка оказания услуг, необходимых и обязательных для предоставления государственных и муниципальных услуг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осударственных и муниципальных услуг, предоставляемых в электронной форме в общем объеме предоставленных государственных и муницип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76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17. Развитие и совершенствование муниципального управления 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7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управления имуществом, находящимся в муниципальной собственности Курского муниципального района Ставропольского края 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полнение плановых назначений поступлений в бюджет Курского муниципального района Ставропольского края доходов от использования недвижимого имущества, в том числе земельных участков, находящегося в муниципальной собственности Курского муниципального района Ставропольского края, а так же земельных участков государственная собственность на которые не разграниче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.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7.2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взвешенной и предсказуемой бюджетной политики а так же  повышение качества планирования  бюджета Курского муниципального района Ставропольского края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ровень исполнения налоговых и неналоговых доходов бюджета Курского муниципального района Ставропольск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9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доли главных распорядителей бюджетных средств местного бюджета, получивших максимальную бальную оценку по итогам проведения мониторинга финансового менеджм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851" w:gutter="0" w:header="0" w:top="107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41:00Z</dcterms:created>
  <dc:creator>Администратор</dc:creator>
  <dc:description/>
  <cp:keywords/>
  <dc:language>en-US</dc:language>
  <cp:lastModifiedBy>USER</cp:lastModifiedBy>
  <cp:lastPrinted>2019-07-02T16:45:00Z</cp:lastPrinted>
  <dcterms:modified xsi:type="dcterms:W3CDTF">2019-09-20T11:41:00Z</dcterms:modified>
  <cp:revision>2</cp:revision>
  <dc:subject/>
  <dc:title>Таблица 1</dc:title>
</cp:coreProperties>
</file>