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409"/>
      </w:tblGrid>
      <w:tr>
        <w:trPr>
          <w:trHeight w:val="1276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лану по реализации Стратегии социально-экономического развития Курского муниципального района Ставропольского края до 2035 года на 2019-2024 годы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Плана по реализации Стратегии социально-экономического развити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Курского муниципального района Ставропольского края  до 2035 год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2019-2024 годы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4110"/>
        <w:gridCol w:w="1134"/>
        <w:gridCol w:w="1134"/>
        <w:gridCol w:w="1875"/>
        <w:gridCol w:w="18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ли, задачи и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ончание реализ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spacing w:before="0" w:after="0"/>
              <w:ind w:left="852" w:hanging="852"/>
              <w:contextualSpacing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обходимое ресурсное обеспечение строящихся, реконструируемых и ремонтируемых объе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Цель 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jc w:val="both"/>
              <w:rPr/>
            </w:pPr>
            <w:r>
              <w:rPr/>
              <w:t>Создание эффективной системы социальной поддержки населения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труда и социальной защиты населения Курского муниципального района Ставропольского края (далее – Управление труда и социальной защиты на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.1.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>Повышение уровня и качества жизни отдельных категорий граждан, в том числе граждан, находящихся в трудной жизненной ситуации и семьям с деть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правление труда и социальной защиты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Мероприятие 1.1.1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Предоставление гражданам мер социальной поддержки, предусмотренных действующим законодательством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труда и социальной защит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усиление социальной защищенности граждан с низким уровнем доходов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Цель 2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Рост доходов, повышение занятости и уровня жизни сельского населения Курского муниципального района Ставропольского края на основе устойчивого развития сельскохозяйственных организаций, эффективного использования ресурсного потенциа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сельского хозяйства и охраны окружающей среды администрации Курского муниципального района Ставропольского края (далее отдел сельского хозяйства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ы местного самоуправления поселений Курского района Ставропольского края (далее - органы местного самоуправления поселений); сельскохозяйственные предприятия района; граждане, проживающие в сельской местности; граждане, ведущие личное (подсобное) хозяйство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2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среднемесячной номинальной заработной платы в сельском хозяйст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сельского хозяйств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ьскохозяйственные предприятия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2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2.1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ведение уровня заработной платы работников сельскохозяйственных организаций до значений, определенных Соглашениями по реализации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сельского хозяйств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ьскохозяйственные предприят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оведение среднемесячной заработной платы 1 работающего до значения целевого индикатор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2.2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Повышение кадрового потенциала сельскохозяйственных товаропроизводителей рай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сельского хозяйств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ьскохозяйственные товаропроизводител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Мероприятие 2.2.1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оведение районных мероприятий на территории Курского   района  (проведение  соревнований среди субъектов государственной поддержки сельскохозяйственного производства в Курском район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величение объемов производства и реализации продукции сельского хозяй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Мероприятие 2.2.2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величение объемов реализации продукции сельского хозяйства, произведенной крестьянскими (фермерскими) хозяйствами Курского района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2.3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звитие растениеводств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дел сельского хозяйства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ьскохозяйственные товаропроизводители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Мероприятие 2.3.1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дел сельского хозяйства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вышение плодородия земель сельскохозяйственного назначения, увеличение производства продукции растениеводства в хозяйствах всех категорий Курского района Ставропольского края (далее - Курский район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2.3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затрат на приобретение элитных семян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величение производства продукции растениеводства в хозяйствах всех категорий Курского райо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Задача 2.4.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Развитие животновод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дел сельского хозяйства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ельскохозяйственные товаропроизводители района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аждане, ведущие личное (подсобное) хозяйств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ы местного самоуправления поселений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Мероприятие 2.4.1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 в сельскохозяйственных организациях, крестьянских (фермерских) хозяйствах, включая индивидуальных предпринимателей Курского рай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отдел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увеличение маточного поголовья овец и коз в сельскохозяйственных организациях, крестьянских (фермерских) хозяйствах, включая индивидуальных предпринимателей Курского район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ь 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беспечение устойчивого социально-экономического развития Курского муниципального района Ставропольского края за счет улучшения инвестиционной привлекательности и повышения конкурентоспособности основных отраслей эконом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 администрации Курского муниципального района Ставропольского края (далее – отдел экономического и социального развития); предприятия и организации района; субъекты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3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пользование выставочно-ярмарочных мероприятий различного уровня для расширения межрегиональных связей производителей района и повышение конкурентоспособности производимой продук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приятия и организации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субъекты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3.1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 и проведение ярмарок, содействие участию субъектов малого и среднего предпринимательства в выставочной, ярмарочной и конкурсной 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бъекты малого и среднего предпринимательст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расширение рынков сбыта продукции малого и среднего бизнеса района, обеспечение населения района качественными товарами по доступным цена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адача 3.2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Формирование положительного имиджа и пропаганда Курского района. Создание благоприятного инвестиционного клим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приятия и организации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субъекты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ероприятие 3.2.1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участия руководителей предприятий района в инвестиционных форумах, конференциях, ярмарках, выставках инвестиционных проектов и продукции предприятий района, проводимых на международном, федеральном и региональных уровня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сельского хозяйств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приятия и организации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субъекты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конкурентоспособности, привлечение инвестиций и передовых технологий в экономику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ширение рынков сбыта  товаров, работ (услуг) местных товаропроизводител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3.3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влечение инвестиций в экономику район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сельского хозяйства и охраны окружающей сред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тдел муниципального хозяйств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ероприятие 3.3.1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ирование и актуализация реестра земельных участков с целью размещения на них объектов инвестицион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сельского хозяйства и охраны окружающей сред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имущественных и земельных отношен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бъем инвестиций в основной капитал (за исключением бюджетных средств) на 1 жителя рай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3.4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ние благоприятных условий на рынке тру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осударственное казенное учреждение «Центр занятости населения Курского района» Ставропольского края (далее – ГКУ «ЦЗН Курского района»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тдел экономического и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3.4.1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 xml:space="preserve">Организация работы межведомственной комиссии администрации Курского муниципального района Ставропольского края по легализации заработной платы, по выявлению причин несвоевременной выплаты заработной платы и выплаты заработной платы ниже минимального размера оплаты труд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труда и социальной защит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обеспечение прав работников хозяйствующих субъектов, осуществляющих деятельность на территории района на своевременную  и в полном объеме выплату заработной пла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беспечение хозяйствующими субъектами своевременной и в полном объеме уплаты страховых взносов  в государственные внебюджетные фонды, НДФЛ в бюджет рай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ель 4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беспечение доступности медицинской помощи населению Курского района Ставропольского края и повышение эффективности медицинских услу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нистерство здравоохранения Ставропольского края, ГБУЗ СК «Курская 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4.1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казание доступной и качественной медицинской помощи населению Курск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инистерство здравоохранения Став-ропольского края, ГБУЗ СК «Курская 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1" w:hanging="0"/>
              <w:contextualSpacing/>
              <w:jc w:val="both"/>
              <w:textAlignment w:val="baseline"/>
              <w:rPr/>
            </w:pPr>
            <w:r>
              <w:rPr/>
              <w:t>Мероприятие 4.1.1.</w:t>
            </w:r>
          </w:p>
          <w:p>
            <w:pPr>
              <w:pStyle w:val="Normal"/>
              <w:spacing w:lineRule="exact" w:line="240" w:before="0" w:after="0"/>
              <w:ind w:left="1" w:hanging="0"/>
              <w:contextualSpacing/>
              <w:jc w:val="both"/>
              <w:textAlignment w:val="baseline"/>
              <w:rPr/>
            </w:pPr>
            <w:r>
              <w:rPr/>
              <w:t>Строительство детской поликлиники на территории районной больниц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инистерство здравоохранения Став-ропольского края, ГБУЗ СК «Курская 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Улучшение качества оказываемой медицинской помощи, увеличение доступности медицинской помощ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7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ь 5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нижение количества дорожно-транспортных происшествий на автомобильных дорогах, находящихся в муниципальной собственности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муниципального хозяйств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 администрации Курского муниципального района Ставропольского края (далее – отдел образования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ГИБДД отдела МВД по Курскому району Ставропольского кра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Курского муниципального района Ставропольского края «Единая-диспетчерская служба» (далее – МКУ КМР СК «Единая-диспетчерская служба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5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лучшение условий дорожного движения и устранение опасных участков на районных автомобильных дорогах общего пользования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1.1.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униципального дорожного хозяй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автомобильных дорог в нормативное состояние;</w:t>
            </w:r>
          </w:p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ых услов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6. </w:t>
            </w:r>
          </w:p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при потреблении энергетических ресурсов в Курском муниципальном районе за счет снижения удельных показателей энергоемкости и энергопотребления бюджетных организаций, создание условий для перевода экономики и бюджетной сферы Курского муниципального района Ставропольского края на энергосберегающий путь разви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;</w:t>
            </w:r>
          </w:p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Курского муниципального района Ставропольского края (далее – образовательные учреж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6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6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ормирование и установление обоснованных лимитов потребления энергетических ресурсов бюджетными учреждениями Кур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тдел муницип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6.1.1. 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Замена ламп накаливания на энергосберегающие, замена электропроводки в муниципальных образовательных учреждениях Курского муниципального района Ставропольского края (далее - муниципальные образовательные учреждения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униципальное учреждение «Центр по обслуживанию образовательных учреждений» Курского муниципального района Ставропольского края (далее - Цен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экономия энергетических ресур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5 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6.1.2.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одернизация системы теплоснабжения в учреждениях бюджетной сферы и коммунальной инфраструк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Центр; муниципальное казённое учреждение культуры «Управление культуры» Курского муниципального  района Ставропольского края (далее - Управление культуры); муниципальное унитарное предприятие Курского муниципального района Ставропольского края «Жилищно-коммунальное хозяйство Курского района» (далее - ЖКХ Курского рай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меньшение финансовых затрат на отопление зда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7 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6.1.3.  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омывка и гидравлическое испытание систем теплоснабжения в муниципальных образовательных учреждения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меньшение финансовых затрат на отопление зда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6.1.4.  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становка приборов учета тепловой энергии для нужд муниципальных образовательных учрежд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меньшение финансовых затрат на отопление зда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6.1.5.  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меньшение финансовых затрат на отопление зда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3 1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ь 7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ние условий по обеспечению защиты населения и территории Курского района от террористической угрозы, предупреждению, выявлению и пресечению террористической и экстремистской деятельности, от чрезвычайных ситуаций, предупреждения и ликвидации последствий чрезвычайных ситуаций природного и техногенного характе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; отдел образования;</w:t>
            </w:r>
          </w:p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и социального развития</w:t>
            </w:r>
          </w:p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поселений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МР СК «Единая -диспетчерская служба»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7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7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уровня безопасности населения, территории Курского муниципального района  Ставропольского края защищенности критически важных объектов, расположенных на территории Курского муниципального района Ставропольского края от угроз возникновения и возникновения чрезвычайных ситуа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;</w:t>
            </w:r>
          </w:p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и социального развития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7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7.1.1.  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 на территории Курск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администрация Курс-кого муниципального района Ставропольского края (далее - админис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едупреждение, снижение рисков и смягчение последствий чрезвычайных ситуаций, повышение уровня безопасности проживания населения на территории Курского рай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7.1.2.  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оведение заседаний, встреч с лидерами национальных диаспор, политических партий, общественных организаций, священнослужителями диаспор в целях соблюдения общественного порядка, недопущения конфликтов на почве национальной и религиозной нетерпимости, антитеррористической пропаган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отдел экономического и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взаимодействие руководителей национальных диас-пор, общественных организаций, священнослужителей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формирование в гражданском обществе нетерпимости ко всем фактам террористических и экстремистских проявлений, укрепление и культивирование в молодежной среде атмосферы межэтнического согласия и толерант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ель 8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эффективности доступности и качества общего и дополнительного образования в  Курском муниципальном районе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муниципального хозяйств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8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предоставления бесплатного дошкольно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8.1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мпенсация части платы, взимаемой с родителей (законных представителей), за присмотр и уход за детьми, посещающими дошкольные учреж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шко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азание материальной поддержки родителям (законным представителям) за присмотр и уход за детьми в дошкольных учреждения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Мероприятие 8.1.3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Строительство МДОУ в х. Привольном на 50 м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личество новых мест в дошкольных организац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51 474 36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Мероприятие 8.1.4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Благоустройство территорий в МДОУ №2, МДОУ №4, МДОУ №8, МКДОУ №10, МДОУ №11, МДОУ №12, МДОУ №113, МКДОУ №17, МДОУ №18, МДОУ № 19, МКДОУ №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в образовательных организациях условий, отвечающих современным требованиям к образовательному процессу, в том числе в части сохранения и укрепления здоровья обучающихся и воспитанн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35 500 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Мероприятие 8.1.5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 xml:space="preserve">Замена кровли в МДОУ №1, МДОУ №2, МДОУ №3, МДОУ №4,МДОУ №6, МКДОУ №7, МДОУ №8, МКДОУ №9, МКДОУ №10, МДОУ №11, МДОУ №12, МДОУ №13, МКДОУ №17, МДОУ №18, МДОУ №19, МКДОУ №20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в образовательных организациях условий, отвечающих современным требованиям к образовательному процессу, в том числе в части сохранения и укрепления здоровья обучающихся и воспитанн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73 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Мероприятие 8.1.6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Ремонт отмостки и цоколя в МДОУ №1, МДОУ №2, МДОУ №3, МДОУ №4, МДОУ №6, МКДОУ №7, МДОУ №8, МКДОУ №9, МДОУ №11, МДОУ №12, МДОУ №13, МКДОУ №17, МДОУ №18, МДОУ №19, МКДОУ №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в образовательных организациях условий, отвечающих современным требованиям к образовательному процессу, в том числе в части сохранения и укрепления здоровья обучающихся и воспитанн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10 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1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Мероприятие 8.1.7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Капитальный ремонт внутренних сетей в МДОУ №2, МДОУ №3, МДОУ №4, МДОУ №5, МДОУ №6, МКДОУ №7, МДОУ №8, МКДОУ №9, №10, МДОУ №11, МДОУ №12, МДОУ №13, МДОУ №14, МКДОУ №15, №17, МДОУ №18, МДОУ №19, МКДОУ №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в образовательных организациях условий, отвечающих современным требованиям к образовательному процессу, в том числе в части сохранения и укрепления здоровья обучающихся и воспитанн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32 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8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начального общего, основного общего, среднего обще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Мероприятие 8.2.1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Строительство начальной школы в п. Мирном на 320 м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Ликвидация второй смены учащихся, увеличение количества мес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Мероприятие 8.2.2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Строительство школы в х. Пролетарском на 320 м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квидация второй смены учащихся, увеличение количества мес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8.2.3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ительство пристройки к зданию МКОУ СОШ №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квидация второй смены учащихся, увеличение количества мес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Мероприятие 8.2.4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Строительство пристройки к зданию МКОУ СОШ №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Ликвидация второй смены учащихс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82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Мероприятие 8.2.5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Строительство пристройки к зданию МКОУ СОШ №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в образовательных организациях условий, отвечающих современным требованиям к образовательному процесс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Мероприятие 8.2.6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Благоустройство территории в МКОУ СОШ №1,МКОУ СОШ №4, МОУ СОШ№6, МКОУ СОШ №7, МКОУ СОШ №9, МКОУ СОШ №14, МКОУ СОШ №15, МКОУ СОШ №20, МКОУ СОШ №25, МОУ школа-интерна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в образовательных организациях ,отвечающих современным требованиям к образовательному процесс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43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Мероприятие 8.2.7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Строительство, ремонт и обустройство спортивных площадок и сооружений в МКОУ СОШ №1 , МКОУ СОШ №4,  МОУ СОШ №6, МКОУ СОШ №7, МКОУ СОШ№ 9, МКОУ СОШ №14, МКОУ СОШ №15, МКОУ СОШ №20, МОУ школа-интерна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в образовательных организациях условий отвечающих современным требованиям к образовательному процессу, в том числе в части сохранения и укрепления здоровья обучающихся и воспитанн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22 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Мероприятие 8.2.8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Замена кровли в МКОУ СОШ №2, МОУ СОШ №3, МКОУ СОШ №4, МКОУ СОШ №5, МОУ СОШ №6, МКОУ СОШ №7, МКОУ СОШ №8, МКОУ СОШ №9, МКОУ СОШ №13, МКОУ СОШ №15, МКОУ СОШ №18, МКОУ СОШ №25, МОУ школа-интерна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учшение технического состояния учреждений образ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69 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Мероприятие 8.2.9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Ремонт отмостки и цоколя в МКОУ СОШ №1, МКОУ СОШ №4, МОУ СОШ №6, МКОУ СОШ №7, МКОУ СОШ №9, МКОУ СОШ №20, МКОУ СОШ №25, МОУ школа-интерна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учшение технического состояния учреждений образ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2 8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Мероприятие 8.2.10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Капитальный ремонт внутренних сетей в МКОУ СОШ №1, МКОУ СОШ №2, МКОУ СОШ №4, МКОУ СОШ №5, МОУ СОШ№6, МКОУ СОШ №7, МКОУ СОШ№ 9, МКОУ СОШ №10, МКОУ СОШ №11, МКОУ СОШ №12, МКОУ СОШ №13, МКОУ СОШ №14, МКОУ СОШ №15, МКОУ СОШ №16, МОУ СОШ №17, МКОУ СОШ №18, МКОУ ООШ №19, МКОУ СОШ №20, МКОУ СОШ №25, МОУ школа-интерна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учшение технического состояния учреждений образ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90 1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Мероприятие 8.2.11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Монтаж системы автоматической пожарной сигнализации и системы оповещения людей при пожаре  в МКОУ СОШ №1, МКОУ СОШ №2, МКОУ СОШ №4, МКОУ СОШ №5, МОУ СОШ№6, МКОУ СОШ №7, МКОУ СОШ№ 9, МКОУ СОШ №10, МКОУ СОШ №11, МКОУ СОШ №12, МКОУ СОШ №13, МКОУ СОШ №14, МКОУ СОШ №15, МКОУ СОШ №16, МОУ СОШ №17, МКОУ СОШ №18, МКОУ ООШ №19, МКОУ СОШ №20, МКОУ СОШ №25, МОУ школа-интерна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учшение технического состояния учреждений образ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8.3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Совершенствование содержания и технологий образования в район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в образовательных организациях условий отвечающих современным требованиям к образовательному процессу, в том числе в части сохранения и укрепления здоровья обучающихся и воспитанн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8.3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Ежеквартальное проведение методических объединений для педагогов район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квалификации педагог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методической работы в образовательных учреждения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повышение качества предоставляемых образовательных услу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8.3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работа постоянно действующих семинаров для педагогов и руководителей различной направлен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квалификации педагог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повышение качества предоставляемых образовательных услу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3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8.3.3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влечение молодых специалистов в образовательные учреждения рай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комплектованность педагогическими кадрам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8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Повышение профессионального мастерства педагогических работников рай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Мероприятие 8.4.1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Организация своевременного прохождения педагогическими и руководящими работниками переподготовки и  повышения квалификаци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енаправленное совершенствование педагогической деятельности, содержания образования, а также предметно-пространственной среды образования, направленное на получение новых, более качественных, разнообразных, доступных и эффективных образовательных про-дуктов, услуг, отвечающих на запросы обще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4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8.4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повышения квалификации и переподготовки педагогических работников дошкольных учрежд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73" w:hanging="0"/>
              <w:contextualSpacing/>
              <w:jc w:val="both"/>
              <w:rPr/>
            </w:pPr>
            <w:r>
              <w:rPr/>
              <w:t>повышение профессионального уровня работников дошкольных учрежд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73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8.5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ализация государственных полномочий по опеке и попечительству в отношении несовершеннолетни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 xml:space="preserve">отдел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5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8.5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уществление деятельности по опеке и попечительству в области образова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хранение семьи, сокращение численности родителей лишенных родительских пра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5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8.5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8" w:hanging="0"/>
              <w:contextualSpacing/>
              <w:jc w:val="both"/>
              <w:rPr/>
            </w:pPr>
            <w:r>
              <w:rPr/>
              <w:t>наличие стимулирующих факторов для повышения уровня жизни детей-сирот, передаваемых на воспитание в семь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-38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5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8.5.3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52" w:hanging="0"/>
              <w:contextualSpacing/>
              <w:jc w:val="both"/>
              <w:rPr/>
            </w:pPr>
            <w:r>
              <w:rPr/>
              <w:t>наличие стимулирующих фак-торов для повышения уровня жизни детей-сирот, передаваемых на воспитание в семь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-52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5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8.5.4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оставление детям-сиротам и детям, оставшимся без попечения родителей, воспитывающимся в приемных семьях, путевок в школьные и студенческие спортивно-оздоровительные лагеря (базы) труда и отдыха, санаторно-курортные учреждения при наличии медицинских показ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здание условий для повышения качества жизни для детей-сирот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8.6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дополнительно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6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Мероприятие 8.6.1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Качественное функционирование Центра образования цифрового и гуманитарного профилей «Точка рост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количества учащихся, охваченным дополнительным образование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ель 9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оздоровительной кампании детей, проживающих на территории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9.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ние условий для сохранения и укрепления здоровья детей и подростков, активного включения их в социально-экономическую и культурную жизнь рай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Мероприятие 9.1.1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/>
              <w:t>Строительство административного здания в МОУ ДОД  ДООЦ «Звездны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Улучшение технического состояния учреждений образ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ель 10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хранение и развитие культурного потенциала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«Управление культуры» Курского муниципального района Ставропольского края (далее - управление культуры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0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дополнительного образования в сфере культуры и искус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«Управление культуры» Курского муниципального рай-она Ставропольского края (далее - управление культуры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1.1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Внутренний ремонт учебных классов Эдиссийского филиала Курской детской музыкальной школ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узыкальная школа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художественная школа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качества дополнительного образования в сфере культуры и искус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 000,00</w:t>
            </w:r>
          </w:p>
        </w:tc>
      </w:tr>
      <w:tr>
        <w:trPr>
          <w:trHeight w:val="9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1.2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иобретение профессиональных музыкальных инструментов, выставочного оборуд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узыкальная школа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художественная школа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качества дополнительного образования в сфере культуры и искус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 000,00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1.3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Приобретение компьютерной техники, оргтехники, учебно-методической литературы, наглядных пособий, сценических костюмо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узыкальная школа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художественная школа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качества дополнительного образования в сфере культуры и искус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 000,00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1.4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Открытие учебных классов или филиалов Курской детской музыкальной и художественной шко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нистерство культуры Ставропольского края, управлен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обеспечение доступности и качества дополнительного образования в сфере культуры и искус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0.1.5.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Активизация концертной и фестиваль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узыкальная школа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художественная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активизация творчески одаренных детей, стимулирование их самореализации, посредством участия в мероприятиях, конкурсах различного уров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1.6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Реализация кадровой политики в сфере культуры: привлечение молодых специалис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правлен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лучшение качества предоставления образовательных услуг в учреждениях дополнительного образования в сфере культур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0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библиотек Курского района как информационных, образовательных и досуговых центр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правление культуры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2.1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Оснащение библиотек современным оборудованием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правлен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беспрепятственный доступ населения ко всему потоку издающихся документов, увеличение единого библиотечного фонда Курского рай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0.2.2.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ополнение книжного фонда за счет средств бюджета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беспрепятственный доступ населения ко всему потоку издающихся документов, увеличение единого библиотечного фонда Курского рай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0.2.3.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организация доступа населения к удаленным информационным ресурсам (в том числе государственным и муниципальным электронным услугам) и информации на электронных носителя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2.4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Капительный ремонт здания районной детской библиоте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администрация,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правлен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величение количества читател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5 8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2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2.5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Внутренний ремонт помещений и фасада здания Ростовановской библиоте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администрация,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правлен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величение количества читател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2 2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2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2.6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Капитальный ремонт здания филиала № 22 Бугуловской библиоте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администрация,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правлен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величение количества читател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2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2.7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Оформление в собственность Курского муниципального района Ставропольского края здания филиала №6 Привольненской библиотеки с последующим капитальным ремонтом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администрация,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правлен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величение количества читател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0.3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здание условий для реализации творческого потенциала населения район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0.3.1.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Капитальный ремонт Галюгаевского сельского дома культуры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повышение качества предоставления услуг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0.3.2.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Капитальный ремонт Ростовановского сельского дома культуры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ачества предоставления услуг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3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0.3.3.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Капитальный ремонт Эдиссийского сельского дома культуры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ачества предоставления услуг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3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3.7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лучшение материально-технической базы учреждений культурно-досугового тип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правлен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ачества предоставления услуг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0.4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инообслуживание на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культур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0.4.1.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Капитальный ремонт внутренних помещений и фасада здания кинотеатра «Восто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правление культуры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кинотеатр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лучшение качества показа кинофильм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0.5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музейного де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культуры «Управление культуры» Курского муниципального рай-она Ставропольского края (далее - управление культуры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5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0.5.1.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Осуществление хранения, изучения и публичного представления музейных предметов, музейных коллек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униципальное казённое учреждение культуры «Управление культуры» Курского муниципального района Ставропольского края (далее – Управление культу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ивлечение большого количества посетителей, организация экскурсий и мероприятий, направленных на патриотическое воспитание подрастающего покол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0.6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туриз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культуры «Управление культуры» Курского муниципального рай-она Ставропольского края (далее - управление культуры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6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ероприятие 10.6.1.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ние условий для развития событийного туриз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Управление культуры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Дом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влечение большого количества участников событийного туризма, организация экскурсий по значимым местам Курского район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ь 11. Обеспечение участия молодых граждан в системе общественных отношений Курского района, в том числе членов казачьих общест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 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«Центр по работе с молодежью» Курского муниципального района Ставропольского края (далее-центр по работе с молодежью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1.1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 xml:space="preserve">Оказание поддержки молодым гражданам в различных социальных сферах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нтр по работе с молодежью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1.1.1.                             Проведение мероприятий для молодеж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отдел экономического и социального развития; центр по работе с молодежью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развитие созидательной активности молодежи; увеличение количества молодежи, задействованной в различных мероприятия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ероприятие 11.1.2.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 профильной  смены в Муниципальном учреждении дополнительного образования детском оздоровительно-образовательном центре «Звездный»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оказание поддержки молодым гражданам в сфере организованного досуга и отдыха; снижение количества правонарушений, совершаемых несовершеннолетним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1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енно-патриотическое и физическое воспитание молодежи района, в том числе членов казачьих общест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 отдел образования; центр по работе с молодежью; отдел военного комиссариата Ставропольского края по Курскому району Ставропольского края  (далее - отдел военного комиссариата); Совет ветеранов Курского район Ставропольского края (далее - совет ветеранов); Курское районное  казачье общество Ставропольского окружного казачьего общества Терского войскового казачьего общества (далее – Курское РКО СОКО ТВК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1.2.1.   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Организация и проведение межрегионального фестиваля традиционной казачьей культуры «Казачья сторон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отдел; отдел образования; Управление культуры; органы местного самоуправления; Курское районное казачье общество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формирование чувства патриотизма, уважительного отношения к традициям и обычаям казачества, развитие казачьей культуры, сохранение традиц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1.2.2.   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Организация и проведение праздника «День казачк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отдел; Управление культуры; муниципальное учреждение культуры Межпоселенческий районный Дом культуры»  Курского  муниципального района Ставропольского края; органы местного самоуправления; Курское районное казачье об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формирование чувства патриотизма, уважительного отношения к традициям и обычаям казачества, развитие казачьей культуры, сохранение традиц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ь 1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нижение уровня подростковой преступности, профилактика негативных проявлений в молодежной сред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нтр по работе с молодежью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2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профилактической работы по предупреждению безнадзорности и беспризор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нтр по работе с молодежью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2.1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работы комиссии по делам несовершеннолетних и защите их прав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тдел экономического и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нижение подростковой преступно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уменьшение количества неблагополучных семей, стоящих на учете в комиссии по делам несовершеннолетних и защите их пра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2.1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рудоустройство школьников в летний пери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нтр по работе с молодежью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рганизация занятости несовершеннолетних в летний период, уменьшение правонарушений среди подрост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ь 13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ние условий для реализации конституционного права граждан на занятия физической культурой, спортом и туризмом и приобщение населения Курского муниципального района Ставропольского края к регулярным занятиям физической культурой, спортом и туризм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«Комитет по физической культуре и спорту» Курского муниципального района Ставропольского края (далее-Комитет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1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3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равных возможностей доступа к занятиям физической культурой, спортом и туризмом населения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 xml:space="preserve">Комит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1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Реконструкция и ремонт основного спортивного сооружения Курского района спортивного зала «Юбилейны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ция К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здание и модернизация материально-технической базы для занятий физической культурой и массовым спорт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 000 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2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Разработка проектно-сметной документации по реконструкции районного стади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ция К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здание и модернизация материально-технической базы для занятий физической культурой и массовым спорт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3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Строительство нового спортивного комплекса с универсальным игровым залом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администрация КМР СК, Комитет, Министерство физической культуры и спорта Ставропольского края (далее – Минспорт)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4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риобретение здания для боксерского клуб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ция КМР СК, Комитет, Министерство физической культуры и спорта Ставропольского края (далее – Минспор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5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Строительство комплексной спортивной площадки в х. Пролетар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Ростованов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 02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6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Капитальный ремонт здания муниципального казенного учреждения «Эдиссийский спортивно-оздоровительный центр»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Эдиссий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здание и модернизация материально-технической базы для занятий физической культурой и массовым спорт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7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Строительство комплексной спортивной площадки, в с. Каново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Канов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 02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8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Строительство комплексной спортивной площадки,  ремонт тира, реконструкция футбольного поля в ст. Галюгаевской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Галюгаев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здание и модернизация материально-технической базы для занятий физической культурой и массовым спорт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 209 97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9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 xml:space="preserve">Строительство комплексной спортивной площадки в с. Уваровское 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Рус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 670 31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10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Строительство стадиона в с. Русское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Рус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7 685 8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11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Строительство двух комплексных спортивных площадок  в с. Полтавское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Полтав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 340 6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12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Строительство комплексной спортивной площадки в х. Привольный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Полтав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 209 97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13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Строительство комплексной спортивной площадки в х. Дыдымкин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Полтав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 209 97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14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Строительство физкультурно-оздоровительного комплекса с залом для игровых видов спорта в п. Балтийский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Балтий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15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Реконструкция стадиона в ст. Стодеревской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Стодерев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16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Обустройство и ремонт борцовского и тренажерного залов в п. Мир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Мирнен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здание и модернизация материально-технической базы для занятий физической культурой и массовым спорт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 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ероприятие 13.1.17.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квалификации руководителей и тренерско-преподавательского сост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Комитет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спортивная школа «Ст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лучшение качества учебно-тренировочного процесса и введения инноваций в области дополнительного образования в сфере физической культуры и спор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ель 14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благоприятных условий для развития субъектов малого и среднего предпринимательства в Курском муниципальном районе, обеспечение занятости населения, увеличение объема производимых субъектами малого и среднего предпринимательства товаров, работ (услуг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 развит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4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вышение уровня информированности субъектов малого и среднего предпринимательства района о формах поддержки, существующих в Ставропольском крае и Курском муниципальном районе Ставропольского кра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 и социального развит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both"/>
              <w:rPr/>
            </w:pPr>
            <w:r>
              <w:rPr/>
              <w:t>Мероприятие 14.1.1.</w:t>
            </w:r>
          </w:p>
          <w:p>
            <w:pPr>
              <w:pStyle w:val="Normal"/>
              <w:spacing w:lineRule="exact" w:line="240" w:before="0" w:after="0"/>
              <w:ind w:firstLine="34"/>
              <w:contextualSpacing/>
              <w:jc w:val="both"/>
              <w:rPr/>
            </w:pPr>
            <w:r>
              <w:rPr/>
              <w:t>Организация и проведение профессиональных праздников: «День работников бытового обслуживания»,  «День российского предпринимательства», «День торговл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 и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24" w:hanging="0"/>
              <w:contextualSpacing/>
              <w:jc w:val="both"/>
              <w:rPr/>
            </w:pPr>
            <w:r>
              <w:rPr/>
              <w:t>популяризация предпринимательской деятельности, оценка заслуг предпринимателей в развитии района</w:t>
            </w:r>
          </w:p>
          <w:p>
            <w:pPr>
              <w:pStyle w:val="Normal"/>
              <w:spacing w:lineRule="exact" w:line="240" w:before="0" w:after="0"/>
              <w:ind w:left="33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4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Мероприятие 14.1.2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Организация  и проведение ярмарок, содействие участию субъектов малого и среднего предпринимательства в выставочной, ярмарочной и конкурсной 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 и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40" w:hanging="0"/>
              <w:contextualSpacing/>
              <w:jc w:val="both"/>
              <w:rPr/>
            </w:pPr>
            <w:r>
              <w:rPr/>
              <w:t>расширение рынков сбыта продукции малого и среднего бизнеса района, обеспечение населения района качественными товарами по доступным ценам</w:t>
            </w:r>
          </w:p>
          <w:p>
            <w:pPr>
              <w:pStyle w:val="Normal"/>
              <w:spacing w:lineRule="exact" w:line="240" w:before="0" w:after="0"/>
              <w:ind w:left="33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4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34" w:hanging="0"/>
              <w:contextualSpacing/>
              <w:jc w:val="both"/>
              <w:rPr/>
            </w:pPr>
            <w:r>
              <w:rPr/>
              <w:t>Мероприятие 14.1.2.</w:t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both"/>
              <w:rPr/>
            </w:pPr>
            <w:r>
              <w:rPr/>
              <w:t>Предоставление на конкурсной основе субсидий для покрытия части затрат предпринимателям, осуществляющих деятельность по приоритетным направлениям экономики рай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 и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" w:hanging="0"/>
              <w:contextualSpacing/>
              <w:jc w:val="both"/>
              <w:rPr/>
            </w:pPr>
            <w:r>
              <w:rPr/>
              <w:t>повышение эффективности деятельности субъектов малого и среднего бизнеса района, увеличение объема налоговых поступлений в бюджет рай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ель 15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филактика правонарушений в Курском районе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отдел экономического и социального развития;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Министерства внутренних дел Российской Федерации по Курскому району (далее - ОМВД России по Курскому району)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5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организационных мероприятий по профилактике правонаруш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отдел экономического и социального развития;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Министерства внутренних дел Российской Федерации по Курскому району (далее - ОМВД России по Курскому району)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5.1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рганизация межведомственного взаимодействия по профилактике правонарушений и формированию системы социальной профилактики правонарушений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 администрации Курского муниципального района Ставропольского края (далее - отдел экономического и социального разви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ктивизация и повышение уровня профилактической работы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5.1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ведение комплекса мероприятий, направленных на выявление фактов, связанных с незаконным оборотом алкогольной продукции, пресечение фактов незаконного изготовления и оборота спиртных напитко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МВД России по Курскому району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окращение незаконного оборота алкогольной продукции, уменьшение количества и тяжести преступлений, совершаемых лицами в состоянии алкогольного опьян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5.1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ведение рейдовых мероприятий в общественных местах, жилом секторе, на территориях, прилегающих к образовательным организациям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МВД России по Курскому району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выявление, предупреждение и пресечение правонарушений фактов совершения несовершеннолетними правонарушений, употребления ими алкогольных напитков и наркот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5.1.3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/>
              <w:t>Проведение профилактических мероприятий по выявлению мест незаконных посевов дикорастущих наркосодержащих растений и принятие мер по их уничтожени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>
                <w:spacing w:val="-4"/>
              </w:rPr>
              <w:t>органы местного самоуправл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4"/>
              </w:rPr>
              <w:t>ОМВД России по Курскому району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выявление и уничтожение незаконных посевов и дикорастущих нарксодержащих растений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5.1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/>
              <w:t>Содействие временному трудоустройству несовершеннолетних граждан в возрасте от 14 до 18 лет в свободное от учебы время, в том числе находящихся в трудной жизненной ситу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КУ «Центр занятости населения Курского района»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/>
              <w:t xml:space="preserve">муниципальное казённое учреждение «Центр по работе с молодёжью» Курского муниципального района Ставропольского края (да-        лее -  МКУ «Центр по работе с молодёжью»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приобщение несовершеннолетних к трудовой деятельности, обеспечение потребности к самореализации, привитие нравственных устоев личности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5.1.5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обретение средств инженерно-технической защищенности объектов и территорий проведения мероприятий с массовым участием граждан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/>
              <w:t>отдел экономического и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крепление защищенности объектов и территорий проведения мероприятий с массовым участием гражда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Цель 16. </w:t>
            </w:r>
          </w:p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Снижение административных барьеров, оптимизация и повышение качества предоставления государственных и муниципальных услуг в Курском муниципальном районе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рганы местного самоуправления поселений края;</w:t>
            </w:r>
          </w:p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тдел по организационным и общим вопросам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ы и органы администрации Курского муниципального района Ставропольского  края   (далее – исполнители государственных и муниципальных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6.1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Проведение комплексной оптимизации государственных и муниципальных услуг в сфере общественных отношений в Курском муниципальном районе Ставропольского края, совершенствование муниципальных контрольных (надзорных) функций органов местного самоуправления Курского муниципального района Ставропольского края, оптимизация порядка оказания услуг, необходимых и обязательных для предоставления государственных и муниципальных услу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ы местного самоуправления поселений кра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по организационным и общим вопроса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исполнители государственных и муниципальных услуг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Мероприятие 16.1.1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Организация предоставления государственных и муниципальных услуг  по принципу «одного окн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38" w:right="-52" w:hanging="0"/>
              <w:contextualSpacing/>
              <w:jc w:val="both"/>
              <w:rPr/>
            </w:pPr>
            <w:r>
              <w:rPr/>
              <w:t>администрация;</w:t>
            </w:r>
          </w:p>
          <w:p>
            <w:pPr>
              <w:pStyle w:val="Normal"/>
              <w:spacing w:lineRule="exact" w:line="240" w:before="0" w:after="0"/>
              <w:ind w:left="-38" w:right="-52" w:hanging="0"/>
              <w:contextualSpacing/>
              <w:jc w:val="both"/>
              <w:rPr/>
            </w:pPr>
            <w:r>
              <w:rPr/>
              <w:t xml:space="preserve">муниципальное казенное учреждение Курского муниципального района Ставропольского края «Многофункциональный центр предоставления государственных и муниципальных услуг в Курском районе Ставропольского края» (далее - МФЦ)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4" w:hanging="0"/>
              <w:contextualSpacing/>
              <w:jc w:val="both"/>
              <w:rPr/>
            </w:pPr>
            <w:r>
              <w:rPr/>
              <w:t>снижение организационных, временных, финансовых затраты юридических лиц и индивидуальных предпринимателей на преодоление административных</w:t>
            </w:r>
          </w:p>
          <w:p>
            <w:pPr>
              <w:pStyle w:val="Normal"/>
              <w:spacing w:lineRule="exact" w:line="240" w:before="0" w:after="0"/>
              <w:ind w:left="4" w:hanging="0"/>
              <w:contextualSpacing/>
              <w:jc w:val="both"/>
              <w:rPr/>
            </w:pPr>
            <w:r>
              <w:rPr/>
              <w:t>барьеров, повышение эффективности и охвата межведомственного взаимодействия между субъектами,  участвующими в предоставлении государственных и муниципальных услу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4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Мероприятие 16.1.2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Организация предоставления государственных и муниципальных услуг в электронном вид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оптимизация и повышение качества предоставления государственных и муниципальных услу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7. 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муниципального управ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имущественных и земельных отношен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7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вышение эффективности управления имуществом, находящимся в муниципальной собственности Курского муниципального района Ставропольского кра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имущественных и земельных отношен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7.1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ка недвижимости, признание прав и регулирования отношений по государственной  и муниципальной собствен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имущественных и земельных отношен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оведение работ по оценке объектов недвижимого имущества, регистрации права муниципальной собственности и распоряжение на возмездной основ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7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взвешенной и предсказуемой бюджетной политики а так же  повышение качества планирования  бюджета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Финансовое управление администрации Курского муниципального района Ставропольского края (далее - Финансовое упр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ероприятие 17.2.1.    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ординация стратегического и бюджетного планирования, создание инструментов долгосрочного бюджетного планир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дельный вес расходов бюджета Курского муниципального района Ставропольского края (далее - местный бюджет), формируемых в рамках муниципальных программ Курского муниципального района Ставропольского края (далее - Курский муниципальный район), в общем объеме расходов местного бюдже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.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7.2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сбалансированной финансовой поддержки муниципальных образований Курск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оведение бюджетного выравнивания на прозрачной и объективной основе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создание стимулов для увеличения поступлений доходов в консолидированный бюджет Курского муниципального рай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.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7.2.3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нтрализованное ведение бюджетного (бухгалтерского) учета и формирование отчетности деятельности администрации Курского муниципального района Ставропольского края (да-лее - администрация), ее структурных подразделений и муниципальных учреждений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становление единых правовых и методологических основ организации и ведения бюджетного (бухгалтерского) учета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сокращение затрат по осуществлению мероприятий по организации  бюджетного (бухгалтерского) учета и составления отчетности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формирование полной и достоверной информации о деятельности обслуживаемых муниципальных учреждений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достижение наиболее полного и эффективного использования средств местного бюдже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</w:tbl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Style15">
    <w:name w:val="Текст концевой сноски Знак"/>
    <w:qFormat/>
    <w:rPr>
      <w:rFonts w:ascii="Calibri" w:hAnsi="Calibri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41:00Z</dcterms:created>
  <dc:creator>Администратор</dc:creator>
  <dc:description/>
  <cp:keywords/>
  <dc:language>en-US</dc:language>
  <cp:lastModifiedBy>USER</cp:lastModifiedBy>
  <cp:lastPrinted>2019-07-02T16:54:00Z</cp:lastPrinted>
  <dcterms:modified xsi:type="dcterms:W3CDTF">2019-09-27T07:15:00Z</dcterms:modified>
  <cp:revision>4</cp:revision>
  <dc:subject/>
  <dc:title>Таблица 2</dc:title>
</cp:coreProperties>
</file>