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Курског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 сентября 2019 г. № 144                                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ализации Стратегии социально-экономического развития Курског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тавропольского края до 2035 год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4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о реализации Стратегии социально-экономического развития Курского муниципального района Ставропольского края до 2035 года (далее - План) разработан администрацией Кур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ла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роектированы основные направления экономического и социального развития Курского муниципального района Ставропольского края и выбраны наиболее эффективные пути достижения поставленных ц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ОСНОВНЫЕ ПРОБЛЕМЫ, ТРЕБУЮЩИЕ РЕШ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ЕСРОЧНОЙ ПЕРСПЕКТИВ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оциально-экономического развития района, требующими решения в среднесрочной перспективе, оста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тавание уровня средней заработной платы от среднекраевого показателя, что отражается на низком уровне доходов жителей сельских населенных пунктов район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безработицы в сельской мес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развитой инфраструктуры социальных услуг для населения сельских посе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ая специализация сельскохозяйственных пред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ошенность коммуникаций, низкий уровень внедрения энерго- и ресурсосберегающих технолог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автомобильных доро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чередности в детские дошкольные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к высококвалифицированных специалистов и старение профессиональных кад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сть финансовых ресурсов и необходимость повышения эффективности расходования бюджетных средств и использования муниципальн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 действий субъектов профилактики правонарушений по привлечению детей и молодёжи к участию в общественных движениях, массовых мероприятиях по различным направлениям, организации летнего отдыха;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ктивной работы общественных организаций и движений, зарегистрированных на территории района, в частности казачьих обще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Решение данных проблем будет осуществляться по следующим основным направле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создание эффективной системы социальной поддержки граждан, оказавшихся в трудной жизненной ситуации и многодетных сем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доступности, повышение качества и эффективности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реализации конституционных прав гражд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свободу творчества, участие в культурной жизни и пользование учреждениями культуры, доступ к культурным ценност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занятия физической культурой, спортом и туризмом и приобщение населения района к регулярным занятиям физической культурой и спорт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молодежной политики на территории района, выполнение переданных государственных полномочий по созданию и организации деятельности комиссий по делам несовершеннолетних и защите их прав, организация профилактической работы по предупреждению безнадзорности, беспризорности и правонарушений среди несовершеннолетн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звитие традиционной казачье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дорожного движения, повыш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нергоэффективности бюджетных учреждений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лучшение экологической обстано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и района от чрезвычайных ситуаций, предупреждения и ликвидации последствий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скоренное развитие приоритетных отраслей экономики, социальное развитие села, </w:t>
      </w:r>
      <w:r>
        <w:rPr>
          <w:rFonts w:cs="Times New Roman" w:ascii="Times New Roman" w:hAnsi="Times New Roman"/>
          <w:sz w:val="28"/>
          <w:szCs w:val="28"/>
        </w:rPr>
        <w:t>комплексное развитие агропромышленного комплекса райо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предпринимательства, увеличение доли малого и среднего бизнеса в объемах производ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конкурентоспособности экономики района и эффективности использования его ресурсного потенциа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вестиционной привлекательности района в краевом и российском экономическом сообществах, участие в выставочно-ярмарочной и презентационной деятельности различного уро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адекватной условиям рыночной экономики системы градостроительного регулирования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управления, снижение административных барьеров и повышение качества предоставления государственных и муниципальных услуг, совершенствование механизма предоставления помещений (зданий), земельных участков в аренду на конкурсной основе или путем предоставления муниципальной преферен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долгосрочной сбалансированности и устойчивости бюджетной системы района, через налаженный процесс составления и исполнения районного бюджета, проведение эффективной налоговой политики, регулирование муниципального долга Курского муниципального района Ставропольского края, осуществление контроля за расходованием средств районного бюджета, а также прозрачность (публичность) бюджетного процесса в Курском муниципальном районе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верия населения района к органам власти, устойчивое негативное восприятие муниципальными служащими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ЦЕЛИ, ЗАДАЧИ И ЦЕЛЕВЫЕ ИНДИКАТОР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Главной целью Пл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является создание эффективной системы социальной поддержки и адаптации населения района, повышение конкурентоспособности </w:t>
      </w:r>
      <w:r>
        <w:rPr>
          <w:rFonts w:cs="Times New Roman" w:ascii="Times New Roman" w:hAnsi="Times New Roman"/>
          <w:sz w:val="28"/>
          <w:szCs w:val="28"/>
        </w:rPr>
        <w:t>продукции, товаров (работ, услуг), производимых в районе, улучшение инвестиционного климата, снижение административных барь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Цели и задачи Плана по основным направлениям социально-экономического развития района определены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ми целями социально-экономического развития района и показателями (индикаторами) их достижения, отраженными в Стратегии социально-экономического развития Курского муниципального района Ставропольского края до 203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индикаторов целей и задач использованы перечень показателей для оценки эффективности деятельности органов местного самоуправления городских округов и муниципальных районов, утвержденный Указом Президента Российской Федерации от 28 апреля 2008 года № 607,  а также отраслевые показатели, характеризующие выполнение поставленных целей и зада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индикаторы Плана приведены в приложении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ПЕРЕЧЕНЬ МЕРОПРИЯТИЙ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и решение задач Плана осуществляется путем реализации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лана приведены в приложении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ЖИДАЕМЫЕ РЕЗУЛЬТАТЫ И ЭФФЕКТИВН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 П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, направленных на решение задач и решение поставленных целей позволит достичь к 2024 году значений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лана приведены в приложении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2">
    <w:name w:val="1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40:00Z</dcterms:created>
  <dc:creator>Отдел экономичесого развития</dc:creator>
  <dc:description/>
  <cp:keywords/>
  <dc:language>en-US</dc:language>
  <cp:lastModifiedBy>USER</cp:lastModifiedBy>
  <cp:lastPrinted>2019-07-02T16:48:00Z</cp:lastPrinted>
  <dcterms:modified xsi:type="dcterms:W3CDTF">2019-09-27T07:15:00Z</dcterms:modified>
  <cp:revision>5</cp:revision>
  <dc:subject/>
  <dc:title/>
</cp:coreProperties>
</file>