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253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Стратегии социально-экономического развития Кур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 до 2035 года на 2019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 реализации Стратегии социально-экономического развития Курского муниципального района Ставропольского края до 2035 года (далее - План) разработан администрацией Кур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оектированы основные направления экономического и социального развития Курского муниципального района Ставропольского края и выбраны наиболее эффективные пути достижения поставленных ц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ОСНОВНЫЕ ПРОБЛЕМЫ, ТРЕБУЮЩИЕ РЕШ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СРОЧНОЙ ПЕРСПЕКТИ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оциально-экономического развития района, требующими решения в среднесрочной перспективе, оста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авание уровня средней заработной платы от среднекраевого показателя, что отражается на низком уровне доходов жителей сельских населенных пунктов район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безработицы в сельской мес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азвитой инфраструктуры социальных услуг для населения сельских посе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ая специализация сельскохозяйственных пред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шенность коммуникаций, низкий уровень внедрения энерго- и ресурсосберегающих технолог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чередности в детские дошкольные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к высококвалифицированных специалистов и старение профессиональных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ресурсов и необходимость повышения эффективности расходования бюджетных средств и использования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йствий субъектов профилактики правонарушений по привлечению детей и молодёжи к участию в общественных движениях, массовых мероприятиях по различным направлениям, организации летнего отдыха;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ктивной работы общественных организаций и движений, зарегистрированных на территории района, в частности казачьих обще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Решение данных проблем будет осуществляться 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создание эффективной системы социальной поддержки граждан, оказавшихся в трудной жизненной ситуации и многодетных сем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оступности, повышение качества и эффективности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реализации конституционных прав гражд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вободу творчества, участие в культурной жизни и пользование учреждениями культуры, доступ к культурным ценност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занятия физической культурой, спортом и туризмом и приобщение населения района к регулярным занятиям физической культурой и спорт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молодежной политики на территории района, выполнение переданных государственных полномочий по созданию и организации деятельности комиссий по делам несовершеннолетних и защите их прав, организация профилактической работы по предупреждению безнадзорности, беспризорности и правонарушений среди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звитие традиционной казачье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дорожного движения, повы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оэффективности бюджетных учреждени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лучшение эк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и района от чрезвычайных ситуаций, предупреждения и ликвидации последствий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коренное развитие приоритетных отраслей экономики, социальное развитие села, </w:t>
      </w:r>
      <w:r>
        <w:rPr>
          <w:rFonts w:cs="Times New Roman" w:ascii="Times New Roman" w:hAnsi="Times New Roman"/>
          <w:sz w:val="28"/>
          <w:szCs w:val="28"/>
        </w:rPr>
        <w:t>комплексное развитие агропромышленного комплекса рай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, увеличение доли малого и среднего бизнеса в объемах производ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конкурентоспособности экономики района и эффективности использования его ресурсного потенциа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района в краевом и российском экономическом сообществах, участие в выставочно-ярмарочной и презентационной деятельности различно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декватной условиям рыночной экономики системы градостроительного регулирова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, снижение административных барьеров и повышение качества предоставления государственных и муниципальных услуг, совершенствование механизма предоставления помещений (зданий), земельных участков в аренду на конкурсной основе или путем предоставления муниципальной префер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долгосрочной сбалансированности и устойчивости бюджетной системы района, через налаженный процесс составления и исполнения районного бюджета, проведение эффективной налоговой политики, регулирование муниципального долга Курского муниципального района Ставропольского края, осуществление контроля за расходованием средств районного бюджета, а также прозрачность (публичность) бюджетного процесса в Курском муниципальном районе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верия населения района к органам власти, устойчивое негативное восприятие муниципальными служащими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ЦЕЛИ, ЗАДАЧИ И ЦЕЛЕВЫЕ ИНДИКАТОР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Главной целью 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является создание эффективной системы социальной поддержки и адаптации населения района, повышение конкурентоспособности </w:t>
      </w:r>
      <w:r>
        <w:rPr>
          <w:rFonts w:cs="Times New Roman" w:ascii="Times New Roman" w:hAnsi="Times New Roman"/>
          <w:sz w:val="28"/>
          <w:szCs w:val="28"/>
        </w:rPr>
        <w:t>продукции, товаров (работ, услуг), производимых в районе, улучшение инвестиционного климата, снижение административных барь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Цели и задачи Плана по основным направлениям социально-экономического развития района определены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ми целями социально-экономического развития района и показателями (индикаторами) их достижения, отраженными в Стратегии социально-экономического развития Курского муниципального района Ставропольского края до 203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целей и задач использованы перечень показателей для оценки эффективности деятельности органов местного самоуправления городских округов и муниципальных районов, утвержденный Указом Президента Российской Федерации от 28 апреля 2008 года № 607,  а также отраслевые показатели, характеризующие выполнение поставленных целей и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Плана приведены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ПЕРЕЧЕНЬ МЕРОПРИЯТИЙ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 решение задач Плана осуществляется путем реализаци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лана приведены в приложении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ЖИДАЕМЫЕ РЕЗУЛЬТАТЫ И ЭФФЕКТИВН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правленных на решение задач и решение поставленных целей позволит достичь к 2024 году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лана приведены в приложении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2">
    <w:name w:val="1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08:00Z</dcterms:created>
  <dc:creator>Отдел экономичесого развития</dc:creator>
  <dc:description/>
  <dc:language>en-US</dc:language>
  <cp:lastModifiedBy>User</cp:lastModifiedBy>
  <cp:lastPrinted>2019-07-02T16:48:00Z</cp:lastPrinted>
  <dcterms:modified xsi:type="dcterms:W3CDTF">2019-10-03T05:08:00Z</dcterms:modified>
  <cp:revision>2</cp:revision>
  <dc:subject/>
  <dc:title/>
</cp:coreProperties>
</file>