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по плану по реализации Стратегии социально-экономического развития Курского муниципального района Ставропольского края до 2035 года на 2019-2024 г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по реализации Стратегии социально-экономического развития Курского муниципального района Ставропольского края до 2035 года (далее - План) разработан администрацией Курского муниципального район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ла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роектированы основные направления экономического и социального развития Курского муниципального района Ставропольского края и выбраны наиболее эффективные пути достижения поставленных целей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оциально-экономического развития района, требующими решения в среднесрочной перспективе, остаютс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тавание уровня средней заработной платы от среднекраевого показателя, что отражается на низком уровне доходов жителей сельских населенных пунктов района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безработицы в сельской мест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развитой инфраструктуры социальных услуг для населения сельских посе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кая специализация сельскохозяйственных предприят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ношенность коммуникаций, низкий уровень внедрения энерго- и ресурсосберегающих технолог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автомобильных дорог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очередности в детские дошкольные учреж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к высококвалифицированных специалистов и старение профессиональных кад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сть финансовых ресурсов и необходимость повышения эффективности расходования бюджетных средств и использования муниципальн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 действий субъектов профилактики правонарушений по привлечению детей и молодёжи к участию в общественных движениях, массовых мероприятиях по различным направлениям, организации летнего отдыха;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активной работы общественных организаций и движений, зарегистрированных на территории района, в частности казачьих обще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Решение данных проблем будет осуществляться по следующим основным направлен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создание эффективной системы социальной поддержки граждан, оказавшихся в трудной жизненной ситуации и многодетных сем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доступности, повышение качества и эффективности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реализации конституционных прав гражд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свободу творчества, участие в культурной жизни и пользование учреждениями культуры, доступ к культурным ценностя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занятия физической культурой, спортом и туризмом и приобщение населения района к регулярным занятиям физической культурой и спорто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молодежной политики на территории района, выполнение переданных государственных полномочий по созданию и организации деятельности комиссий по делам несовершеннолетних и защите их прав, организация профилактической работы по предупреждению безнадзорности, беспризорности и правонарушений среди несовершеннолетни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звитие традиционной казачье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дорожного движения, повыш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нергоэффективности бюджетных учреждений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лучшение экологической обстанов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населения и территории района от чрезвычайных ситуаций, предупреждения и ликвидации последствий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скоренное развитие приоритетных отраслей экономики, социальное развитие села, </w:t>
      </w:r>
      <w:r>
        <w:rPr>
          <w:rFonts w:cs="Times New Roman" w:ascii="Times New Roman" w:hAnsi="Times New Roman"/>
          <w:sz w:val="28"/>
          <w:szCs w:val="28"/>
        </w:rPr>
        <w:t>комплексное развитие агропромышленного комплекса район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алого и среднего предпринимательства, увеличение доли малого и среднего бизнеса в объемах производ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конкурентоспособности экономики района и эффективности использования его ресурсного потенциал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вестиционной привлекательности района в краевом и российском экономическом сообществах, участие в выставочно-ярмарочной и презентационной деятельности различного уро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адекватной условиям рыночной экономики системы градостроительного регулирования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униципального управления, снижение административных барьеров и повышение качества предоставления государственных и муниципальных услуг, совершенствование механизма предоставления помещений (зданий), земельных участков в аренду на конкурсной основе или путем предоставления муниципальной преферен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долгосрочной сбалансированности и устойчивости бюджетной системы района, через налаженный процесс составления и исполнения районного бюджета, проведение эффективной налоговой политики, регулирование муниципального долга Курского муниципального района Ставропольского края, осуществление контроля за расходованием средств районного бюджета, а также прозрачность (публичность) бюджетного процесса в Курском муниципальном районе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доверия населения района к органам власти, устойчивое негативное восприятие муниципальными служащими коррупционных право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Главной целью Пл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 xml:space="preserve">является создание эффективной системы социальной поддержки и адаптации населения района, повышение конкурентоспособности </w:t>
      </w:r>
      <w:r>
        <w:rPr>
          <w:rFonts w:cs="Times New Roman" w:ascii="Times New Roman" w:hAnsi="Times New Roman"/>
          <w:sz w:val="28"/>
          <w:szCs w:val="28"/>
        </w:rPr>
        <w:t>продукции, товаров (работ, услуг), производимых в районе, улучшение инвестиционного климата, снижение административных барь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 xml:space="preserve">Цели и задачи Плана по основным направлениям социально-экономического развития района определены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долгосрочными целями социально-экономического развития района и показателями (индикаторами) их достижения, отраженными в Стратегии социально-экономического развития Курского муниципального района Ставропольского края до 203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индикаторов целей и задач использованы перечень показателей для оценки эффективности деятельности органов местного самоуправления городских округов и муниципальных районов, утвержденный Указом Президента Российской Федерации от 28 апреля 2008 года № 607,  а также отраслевые показатели, характеризующие выполнение поставленных целей и зада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индикаторы Плана приведены в приложении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ых целей и решение задач Плана осуществляется путем реализации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лана приведены в приложении 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, направленных на решение задач и решение поставленных целей позволит достичь к 2024 году значений целевых индик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лана приведены в приложении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оциального развития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кого муниципального района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В.В. Шпитько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Стиль1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2">
    <w:name w:val="1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05:00Z</dcterms:created>
  <dc:creator>Отдел экономичесого развития</dc:creator>
  <dc:description/>
  <dc:language>en-US</dc:language>
  <cp:lastModifiedBy>User</cp:lastModifiedBy>
  <cp:lastPrinted>2019-08-26T16:34:00Z</cp:lastPrinted>
  <dcterms:modified xsi:type="dcterms:W3CDTF">2019-10-03T05:05:00Z</dcterms:modified>
  <cp:revision>2</cp:revision>
  <dc:subject/>
  <dc:title/>
</cp:coreProperties>
</file>