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09"/>
      </w:tblGrid>
      <w:tr>
        <w:trPr>
          <w:trHeight w:val="1276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роекту п</w:t>
            </w:r>
            <w:r>
              <w:rPr>
                <w:sz w:val="28"/>
                <w:szCs w:val="28"/>
              </w:rPr>
              <w:t>лана по реализации Стратегии социально-экономического развития Курского муниципального района Ставропольского края до 2035 года на 2019-2024 годы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по реализации Стратегии социально-экономического развит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муниципального района Ставропольского края  до 2035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9-2024 год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110"/>
        <w:gridCol w:w="1134"/>
        <w:gridCol w:w="1134"/>
        <w:gridCol w:w="1875"/>
        <w:gridCol w:w="18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и, задачи и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spacing w:before="0" w:after="0"/>
              <w:ind w:left="852" w:hanging="852"/>
              <w:contextualSpacing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обходимое ресурсное обеспечение строящихся, реконструируемых и ремонтируемых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Цель 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/>
              <w:t>Создание эффективной системы социальной поддержки населения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труда и социальной защиты населения Курского муниципального района Ставропольского края (далее – Управление труда и социальной защиты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.1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Повышение уровня и качества жизни отдельных категорий граждан, в том числе граждан, находящихся в трудной жизненной ситуации и семьям с деть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труда и социальной защиты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1.1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едоставление гражданам мер социальной поддержки, предусмотренных действующим законодательством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труда и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силение социальной защищенности граждан с низким уровнем доходо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Цель 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Рост доходов, повышение занятости и уровня жизни сельского населения Курского муниципального района Ставропольского края на основе устойчивого развития сельскохозяйственных организаций, эффективного использования ресурсного потенц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 администрации Курского муниципального района Ставропольского края (далее отдел сельского хозяйства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Курского района Ставропольского края (далее - органы местного самоуправления поселений); сельскохозяйственные предприятия района; граждане, проживающие в сельской местности; граждане, ведущие личное (подсобное) хозяйств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Задача 2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Повышение среднемесячной номинальной заработной платы в сельском хозяйст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сельскохозяйственные предприятия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Мероприятие 2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Доведение уровня заработной платы работников сельскохозяйственных организаций до значений, определенных Соглашениями по реализации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сельскохозяйственные предприят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 xml:space="preserve">доведение среднемесячной заработной платы 1 работающего до значения целевого индикатор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Задача 2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FF0000"/>
              </w:rPr>
              <w:t>Повышение кадрового потенциала сельскохозяйственных товаропроизводителей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сельскохозяйственные товаропроизводител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Мероприятие 2.2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Проведение районных мероприятий на территории Курского   района  (проведение  соревнований среди субъектов государственной поддержки сельскохозяйственного производства в Курском район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увеличение объемов производства и реализации продукции сельского хозяй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Мероприятие 2.2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 xml:space="preserve">увеличение объемов реализации продукции сельского хозяйства, произведенной крестьянскими (фермерскими) хозяйствами Курского района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2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витие растениеводст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скохозяйственные товаропроизводител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3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вышение плодородия земель сельскохозяйственного назначения, увеличение производства продукции растениеводства в хозяйствах всех категорий Курского района Ставропольского края (далее - Курский район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2.3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изводства продукции растениеводства в хозяйствах всех категорий Кур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Задача 2.4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азвитие животновод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сельского хозяйств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ельскохозяйственные товаропроизводители район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ждане, ведущие личное (подсобное) хозяйств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роприятие 2.4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 в сельскохозяйственных организациях, крестьянских (фермерских) хозяйствах, включая индивидуальных предпринимателей Курского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велич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Курского район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еспечение устойчивого социально-экономического развития Курского муниципального района Ставропольского края за счет улучшения инвестиционной привлекательности и повышения конкурентоспособности основных отраслей экон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администрации Курского муниципального района Ставропольского края (далее – отдел экономического и социального развития); предприятия и организации района; 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спользование выставочно-ярмарочных мероприятий различного уровня для расширения межрегиональных связей производителей района и повышение конкурентоспособности производимой прод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3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 и проведение ярмарок, содействие участию субъектов малого и среднего предпринимательства в выставочной, ярмарочной и конкурсной 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ъекты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расширение рынков сбыта продукции малого и среднего бизнеса района, обеспечение населения района качественными товарами по доступным цена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дача 3.2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Формирование положительного имиджа и пропаганда Курского района. Создание благоприятного инвестиционного клим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3.2.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участия руководителей предприятий района в инвестиционных форумах, конференциях, ярмарках, выставках инвестиционных проектов и продукции предприятий района, проводимых на международном, федеральном и региональных уровн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риятия и организации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онкурентоспособности, привлечение инвестиций и передовых технологий в экономику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ширение рынков сбыта  товаров, работ (услуг) местных товаропроизводи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3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лечение инвестиций в экономику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муниципальн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3.3.1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и актуализация реестра земельных участков с целью размещения на них объектов инвестицион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сельского хозяйства и охраны окружающей сред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ъем инвестиций в основной капитал (за исключением бюджетных средств) на 1 жителя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Задача 3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Создание благоприятных условий на рынке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Государственное казенное учреждение «Центр занятости населения Курского района» Ставропольского края (далее – ГКУ «ЦЗН Курского района»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3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Мероприятие 3.4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 xml:space="preserve">Организация работы межведомственной комиссии администрации Курского муниципального района Ставропольского края по легализации заработной платы, по выявлению причин несвоевременной выплаты заработной платы и выплаты заработной платы ниже минимального размера оплаты труд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Управление труда и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FF0000"/>
              </w:rPr>
              <w:t>обеспечение прав работников хозяйствующих субъектов, осуществляющих деятельность на территории района на своевременную  и в полном объеме выплату заработной пла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обеспечение хозяйствующими субъектами своевременной и в полном объеме уплаты страховых взносов  в государственные внебюджетные фонды, НДФЛ в бюджет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4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беспечение доступности медицинской помощи населению Курского района Ставропольского края и повышение эффективности медицинских усл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стерство здравоохранения Став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4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казание доступной и качественной медицинской помощи населению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Став-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1" w:hanging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ероприятие 4.1.1.</w:t>
            </w:r>
          </w:p>
          <w:p>
            <w:pPr>
              <w:pStyle w:val="Normal"/>
              <w:spacing w:lineRule="exact" w:line="240" w:before="0" w:after="0"/>
              <w:ind w:left="1" w:hanging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детской поликлиники на территории районной больн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Став-ропольского края, ГБУЗ СК «Курская 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Улучшение качества оказываемой медицинской помощи, увеличение доступности медицинской помощ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количества дорожно-транспортных происшествий на автомобильных дорогах, находящихся в муниципальной собственности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униципальн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 администрации Курского муниципального района Ставропольского края (далее – отдел образования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ГИБДД отдела МВД по Курскому району Ставропольского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рского муниципального района Ставропольского края «Единая-диспетчерская служба» (далее – МКУ КМР СК «Единая-диспетчерская служб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лучшение условий дорожного движения и устранение опасных участков на районных автомобильных дорогах общего пользова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1.1.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униципального дорожн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автомобильных дорог в нормативное состояние;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ых услов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6. 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при потреблении энергетических ресурсов в Курском муниципальном районе за счет снижения удельных показателей энергоемкости и энергопотребления бюджетных организаций, создание условий для перевода экономики и бюджетной сферы Курского муниципального района Ставропольского края на энергосберегающий путь разви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Курского муниципального района Ставропольского края (далее – образовательные учре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6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ормирование и установление обоснованных лимитов потребления энергетических ресурсов бюджетными учреждениями Кур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муницип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1.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Замена ламп накаливания на энергосберегающие, замена электропроводки в муниципальных образовательных учреждениях Курского муниципального района Ставропольского края (далее - муниципальные образовательные учрежде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ниципальное учреждение «Центр по обслуживанию образовательных учреждений» Курского муниципального района Ставропольского края (далее -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экономия энергетических ресур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одернизация системы теплоснабжения в учреждениях бюджетной сферы и коммунальной инфраструк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; муниципальное казённое учреждение культуры «Управление культуры» Курского муниципального  района Ставропольского края (далее - Управление культуры); муниципальное унитарное предприятие Курского муниципального района Ставропольского края «Жилищно-коммунальное хозяйство Курского района» (далее - ЖКХ Курск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7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3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мывка и гидравлическое испытание систем теплоснабжения в муниципальных образовательных учрежден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4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становка приборов учета тепловой энергии для нужд муниципальных образовате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6.1.5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меньшение финансовых затрат на отопление зд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3 1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7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по обеспечению защиты населения и территории Курского района от террористической угрозы, предупреждению, выявлению и пресечению террористической и экстремистской деятельности,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 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и социального развития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селений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МР СК «Единая -диспетчерская служба»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7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безопасности населения, территории Курского муниципального района  Ставропольского края защищенности критически важных объектов, расположенных на территории Курского муниципального района Ставропольского края от угроз возникновения и возникновения чрезвычайных ситуа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и социального развит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7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7.1.1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на территории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 Курс-кого муниципального района Ставропольского края (далее - админис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упреждение, снижение рисков и смягчение последствий чрезвычайных ситуаций, повышение уровня безопасности проживания населения на территории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7.1.2.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заседаний, встреч с лидерами национальных диаспор, политических партий, общественных организаций, священнослужителями диаспор в целях соблюдения общественного порядка, недопущения конфликтов на почве национальной и религиозной нетерпимости, антитеррористической пропаган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заимодействие руководителей национальных диас-пор, общественных организаций, священнослужителей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в гражданском обществе нетерпимости ко всем фактам террористических и экстремистских проявлений, укрепление и культивирование в молодежной среде атмосферы межэтнического согласия и толерант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8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эффективности доступности и качества общего и дополнительного образования в  Курском муниципальн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униципального хозяйств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мпенсация части платы, взимаемой с родителей (законных представителей), за присмотр и уход за детьми, посещающими дошкольные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материальной поддержки родителям (законным представителям) за присмотр и уход за детьми в дошкольных учрежден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1.3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МДОУ в х. Привольном на 5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новых мест в дошкольных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51 474 3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1.4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лагоустройство территорий в МДОУ №2, МДОУ №4, МДОУ №8, МКДОУ №10, МДОУ №11, МДОУ №12, МДОУ №113, МКДОУ №17, МДОУ №18, МДОУ № 19, МКДОУ №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5 5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1.5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Замена кровли в МДОУ №1, МДОУ №2, МДОУ №3, МДОУ №4,МДОУ №6, МКДОУ №7, МДОУ №8, МКДОУ №9, МКДОУ №10, МДОУ №11, МДОУ №12, МДОУ №13, МКДОУ №17, МДОУ №18, МДОУ №19, МКДОУ №20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73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1.6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емонт отмостки и цоколя в МДОУ №1, МДОУ №2, МДОУ №3, МДОУ №4, МДОУ №6, МКДОУ №7, МДОУ №8, МКДОУ №9, МДОУ №11, МДОУ №12, МДОУ №13, МКДОУ №17, МДОУ №18, МДОУ №19, МКДОУ №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0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1.7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апитальный ремонт внутренних сетей в МДОУ №2, МДОУ №3, МДОУ №4, МДОУ №5, МДОУ №6, МКДОУ №7, МДОУ №8, МКДОУ №9, №10, МДОУ №11, МДОУ №12, МДОУ №13, МДОУ №14, МКДОУ №15, №17, МДОУ №18, МДОУ №19, МКДОУ №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2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чального общего, основного общего,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начальной школы в п. Мирном на 32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школы в х. Пролетарском на 320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D2D2D"/>
              </w:rPr>
              <w:t>Мероприятие 8.2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D2D2D"/>
              </w:rPr>
            </w:pPr>
            <w:r>
              <w:rPr>
                <w:color w:val="2D2D2D"/>
              </w:rPr>
              <w:t>Строительство пристройки к зданию МКОУ СОШ №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квидация второй смены учащихся, увеличение количества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4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пристройки к зданию МКОУ СОШ №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иквидация второй смены учащихс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8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5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пристройки к зданию МКОУ СОШ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, отвечающих современным требованиям к образовательному процесс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12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6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лагоустройство территории в МКОУ СОШ №1,МКОУ СОШ №4, МОУ СОШ№6, МКОУ СОШ №7, МКОУ СОШ №9, МКОУ СОШ №14, МКОУ СОШ №15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,отвечающих современным требованиям к образовательному процесс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43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7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, ремонт и обустройство спортивных площадок и сооружений в МКОУ СОШ №1 , МКОУ СОШ №4,  МОУ СОШ №6, МКОУ СОШ №7, МКОУ СОШ№ 9, МКОУ СОШ №14, МКОУ СОШ №15, МКОУ СОШ №20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22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2.8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амена кровли в МКОУ СОШ №2, МОУ СОШ №3, МКОУ СОШ №4, МКОУ СОШ №5, МОУ СОШ №6, МКОУ СОШ №7, МКОУ СОШ №8, МКОУ СОШ №9, МКОУ СОШ №13, МКОУ СОШ №15, МКОУ СОШ №18, МКОУ СОШ №25, МОУ школа-интерна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69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8.2.9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Ремонт отмостки и цоколя в МКОУ СОШ №1, МКОУ СОШ №4, МОУ СОШ №6, МКОУ СОШ №7, МКОУ СОШ №9, МКОУ СОШ №20, МКОУ СОШ №25,</w:t>
            </w:r>
            <w:r>
              <w:rPr>
                <w:color w:val="2D2D2D"/>
              </w:rPr>
              <w:t xml:space="preserve">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2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8.2.10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Капитальный ремонт внутренних сетей в МКОУ СОШ №1, МКОУ СОШ №2, МКОУ СОШ №4, МКОУ СОШ №5, МОУ СОШ№6,</w:t>
            </w:r>
            <w:r>
              <w:rPr>
                <w:color w:val="2D2D2D"/>
              </w:rPr>
              <w:t xml:space="preserve"> МКОУ СОШ №7, МКОУ СОШ№ 9, МКОУ СОШ №10, МКОУ СОШ №11, МКОУ СОШ №12, МКОУ СОШ №13, МКОУ СОШ №14, МКОУ СОШ №15, МКОУ СОШ №16, МОУ СОШ №17, МКОУ СОШ №18, МКОУ ООШ №19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90 1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2D2D2D"/>
              </w:rPr>
              <w:t>Мероприятие 8.2.1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color w:val="2D2D2D"/>
              </w:rPr>
              <w:t xml:space="preserve">Монтаж системы автоматической пожарной сигнализации и системы оповещения людей при пожаре  </w:t>
            </w:r>
            <w:r>
              <w:rPr/>
              <w:t>в МКОУ СОШ №1, МКОУ СОШ №2, МКОУ СОШ №4, МКОУ СОШ №5, МОУ СОШ№6,</w:t>
            </w:r>
            <w:r>
              <w:rPr>
                <w:color w:val="2D2D2D"/>
              </w:rPr>
              <w:t xml:space="preserve"> МКОУ СОШ №7, МКОУ СОШ№ 9, МКОУ СОШ №10, МКОУ СОШ №11, МКОУ СОШ №12, МКОУ СОШ №13, МКОУ СОШ №14, МКОУ СОШ №15, МКОУ СОШ №16, МОУ СОШ №17, МКОУ СОШ №18, МКОУ ООШ №19, МКОУ СОШ №20, МКОУ СОШ №25, МОУ школа-интерна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Совершенствование содержания и технологий образования в райо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в образовательных организациях условий отвечающих современным требованиям к образовательному процессу, в том числе в части сохранения и укрепления здоровья обучающихся и воспитан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Ежеквартальное проведение методических объединений для педагогов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ершенствование методической работы в образовательных учреждения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качества предоставляемых образовате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а постоянно действующих семинаров для педагогов и руководителей различной направл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педагог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качества предоставляемых образовате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3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2D2D2D"/>
              </w:rPr>
              <w:t>Привлечение молодых специалистов в образовательные учреждения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омплектованность педагогическими кадра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е профессионального мастерства педагогических работников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ероприятие 8.4.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рганизация своевременного прохождения педагогическими и руководящими работниками переподготовки и  повышения квалифик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направленное совершенствование педагогической деятельности, содержания образования, а также предметно-пространственной среды образования, направленное на получение новых, более качественных, разнообразных, доступных и эффективных образовательных про-дуктов, услуг, отвечающих на запросы обще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4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повышения квалификации и переподготовки педагогических работников дошко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3" w:hanging="0"/>
              <w:contextualSpacing/>
              <w:jc w:val="both"/>
              <w:rPr/>
            </w:pPr>
            <w:r>
              <w:rPr/>
              <w:t>повышение профессионального уровня работников дошкольных учрежд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73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государственных полномочий по опеке и попечительству в отношении несовершеннолетн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ение деятельности по опеке и попечительству в области образ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семьи, сокращение численности родителей лишенных родительских пр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8" w:hanging="0"/>
              <w:contextualSpacing/>
              <w:jc w:val="both"/>
              <w:rPr/>
            </w:pPr>
            <w:r>
              <w:rPr/>
              <w:t>наличие стимулирующих факторов для повышения уровня жизни детей-сирот, передаваемых на воспитание в семь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38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52" w:hanging="0"/>
              <w:contextualSpacing/>
              <w:jc w:val="both"/>
              <w:rPr/>
            </w:pPr>
            <w:r>
              <w:rPr/>
              <w:t>наличие стимулирующих фак-торов для повышения уровня жизни детей-сирот, передаваемых на воспитание в семь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52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5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8.5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оставление детям-сиротам и детям, оставшимся без попечения родителей, воспитывающимся в приемных семьях, путевок в школьные и студенческие спортивно-оздоровительные лагеря (базы) труда и отдыха, санаторно-курортные учреждения при наличии медицинских показ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здание условий для повышения качества жизни для детей-сирот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8.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8.6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ачественное функционирование Центра образования цифрового и гуманитарного профилей «Точка рос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количества учащихся, охваченным дополнительным образовани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9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здоровительной кампании детей, проживающих на территории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9.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сохранения и укрепления здоровья детей и подростков, активного включения их в социально-экономическую и культурную жизнь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/>
            </w:pPr>
            <w:r>
              <w:rPr>
                <w:color w:val="2D2D2D"/>
              </w:rPr>
              <w:t>Мероприятие 9.1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роительство административного здания в МОУ ДОД  ДООЦ «Звездны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Улучшение технического состояния учреждений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0"/>
                <w:lang w:eastAsia="zh-CN"/>
              </w:rPr>
            </w:pPr>
            <w:r>
              <w:rPr>
                <w:szCs w:val="20"/>
                <w:lang w:eastAsia="zh-CN"/>
              </w:rPr>
              <w:t>6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0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ение и развитие культурного потенциал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Управление культуры» Курского муниципального рай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1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нутренний ремонт учебных классов Эдиссийского филиала Курской детской музыкальной шко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 000,00</w:t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2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иобретение профессиональных музыкальных инструментов, выставочного обору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000,0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3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Приобретение компьютерной техники, оргтехники, учебно-методической литературы, наглядных пособий, сценических костюм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000,0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4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ткрытие учебных классов или филиалов Курской детской музыкальной и художественной шко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нистерство культуры Ставропольского края, 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беспечение доступности и качества дополнительного образования в сфере культуры и искус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1.5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ктивизация концертной и фестиваль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зыкальная школ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художествен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ктивизация творчески одаренных детей, стимулирование их самореализации, посредством участия в мероприятиях, конкурсах различного уров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1.6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Реализация кадровой политики в сфере культуры: привлечение молодых специалис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предоставления образовательных услуг в учреждениях дополнительного образования в сфере культур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библиотек Курского района как информационных, образовательных и досуговых цен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1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снащение библиотек современным оборудование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еспрепятственный доступ населения ко всему потоку издающихся документов, увеличение единого библиотечного фонда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2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ополнение книжного фонда за счет средств бюджет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еспрепятственный доступ населения ко всему потоку издающихся документов, увеличение единого библиотечного фонда Курск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2.3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доступа населения к удаленным информационным ресурсам (в том числе государственным и муниципальным электронным услугам) и информации на электронных носител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4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ельный ремонт здания районной дет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5 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5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Внутренний ремонт помещений и фасада здания Ростованов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2 2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6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альный ремонт здания филиала № 22 Бугуловской библиоте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3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2.7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формление в собственность Курского муниципального района Ставропольского края здания филиала №6 Привольненской библиотеки с последующим капитальным ремонто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величение количества читате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здание условий для реализации творческого потенциала населения район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1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Галюгаев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2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Ростованов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3.3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Капитальный ремонт Эдиссийского сельского дома культур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0.3.7.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материально-технической базы учреждений культурно-досугового ти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предоставления услуг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нообслуживание на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4.1.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апитальный ремонт внутренних помещений и фасада здания кинотеатра «Вост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инотеатр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показа кинофиль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музейного де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0.5.1.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униципальное казённое учреждение культуры «Управление культуры» Курского муниципального района Ставропольского края (далее – Управление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ивлечение большого количества посетителей, организация экскурсий и мероприятий, направленных на патриотическое воспитание подрастающего поко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0.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«Управление культуры» Курского муниципального рай-она Ставропольского края (далее - управление культуры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реждения культуры Кур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0.6.1.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развития событийного туриз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Управление культуры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влечение большого количества участников событийного туризма, организация экскурсий по значимым местам Курского район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1. Обеспечение участия молодых граждан в системе общественных отношений Курского района, в том числе членов казачьих обще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Центр по работе с молодежью» Курского муниципального района Ставропольского края (далее-центр по работе с молодежью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1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Оказание поддержки молодым гражданам в различных социальных сфера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Мероприятие 11.1.1.                             Проведение мероприятий для молодеж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 экономического и социального развития; 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развитие созидательной активности молодежи; увеличение количества молодежи, задействованной в различных мероприят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1.1.2.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 профильной  смены в Муниципальном учреждении дополнительного образования детском оздоровительно-образовательном центре «Звездный»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казание поддержки молодым гражданам в сфере организованного досуга и отдыха; снижение количества правонарушений, совершаемых несовершеннолетни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енно-патриотическое и физическое воспитание молодежи района, в том числе членов казачьих обще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 отдел образования; центр по работе с молодежью; отдел военного комиссариата Ставропольского края по Курскому району Ставропольского края  (далее - отдел военного комиссариата); Совет ветеранов Курского район Ставропольского края (далее - совет ветеранов); Курское районное  казачье общество Ставропольского окружного казачьего общества Терского войскового казачьего общества (далее – Курское РКО СОКО ТВК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1.2.1. 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и проведение межрегионального фестиваля традиционной казачьей культуры «Казачья сторо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отдел; отдел образования; Управление культуры; органы местного самоуправления; Курское районное казачье общество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чувства патриотизма, уважительного отношения к традициям и обычаям казачества, развитие казачьей культуры, сохранение тради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 xml:space="preserve">Мероприятие 11.2.2.                             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рганизация и проведение праздника «День казачк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отдел; Управление культуры; муниципальное учреждение культуры Межпоселенческий районный Дом культуры»  Курского  муниципального района Ставропольского края; органы местного самоуправления; Курское районное казачь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чувства патриотизма, уважительного отношения к традициям и обычаям казачества, развитие казачьей культуры, сохранение тради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уровня подростковой преступности, профилактика негативных проявлений в молодежной сре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2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офилактической работы по предупреждению безнадзорности и беспризор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2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ы комиссии по делам несовершеннолетних и защите их прав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ижение подростковой преступ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уменьшение количества неблагополучных семей, стоящих на учете в комиссии по делам несовершеннолетних и защите их пр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2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удоустройство школьников в летний пери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 по работе с молодежь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рганизация занятости несовершеннолетних в летний период, уменьшение правонарушений среди подрост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1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условий для реализации конституционного права граждан на занятия физической культурой, спортом и туризмом и приобщение населения Курского муниципального района Ставропольского края к регулярным занятиям физической культурой, спортом и туризм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Комитет по физической культуре и спорту» Курского муниципального района Ставропольского края (далее-Комитет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3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равных возможностей доступа к занятиям физической культурой, спортом и туризмом населения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Комит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еконструкция и ремонт основного спортивного сооружения Курского района спортивного зала «Юбилейны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 0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2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азработка проектно-сметной документации по реконструкции районного стади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3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нового спортивного комплекса с универсальным игровым залом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администрация КМР СК, Комитет, Министерство физической культуры и спорта Ставропольского края (далее – Минспорт)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4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иобретение здания для боксерского клуб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КМР СК, Комитет, Министерство физической культуры и спорта Ставропольского края (далее – Минспор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5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Пролетар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остов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02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6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Капитальный ремонт здания муниципального казенного учреждения «Эдиссийский спортивно-оздоровительный центр»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Эдиссий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7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, в с. Каново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Кано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02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8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,  ремонт тира, реконструкция футбольного поля в ст. Галюгаевско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Галюгае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9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 xml:space="preserve">Строительство комплексной спортивной площадки в с. Уваровское 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ус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 670 3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0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троительство стадиона в с. Русско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Рус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7 685 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1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двух комплексных спортивных площадок  в с. Полтавское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 340 6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2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Привольны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3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комплексной спортивной площадки в х. Дыдымкин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Полта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 209 9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4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Строительство физкультурно-оздоровительного комплекса с залом для игровых видов спорта в п. Балтийски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Балтий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5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Реконструкция стадиона в ст. Стодеревской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Стодерев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вышение уровня обеспеченности населения Курского района спортивными сооружениями, исходя из единовременной пропускной способности объектов спорта в Курском район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Мероприятие 13.1.16.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color w:val="2D2D2D"/>
              </w:rPr>
              <w:t>Обустройство и ремонт борцовского и тренажерного залов в п. Мир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ы местного самоуправления Мирненского сельского 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здание и модернизация материально-технической базы для занятий физической культурой и массовым спор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 5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1.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3.1.17.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квалификации руководителей и тренерско-преподавательского сост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Комитет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портивная школ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лучшение качества учебно-тренировочного процесса и введения инноваций в области дополнительного образования в сфере физической культуры и спор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4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 в Курском муниципальном районе, обеспечение занятости населения, увеличение объема производимых субъектами малого и среднего предпринимательства товаров, работ (услу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4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ышение уровня информированности субъектов малого и среднего предпринимательства района о формах поддержки, существующих в Ставропольском крае и Курском муниципальном районе Ставропольского кр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both"/>
              <w:rPr/>
            </w:pPr>
            <w:r>
              <w:rPr/>
              <w:t>Мероприятие 14.1.1.</w:t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both"/>
              <w:rPr/>
            </w:pPr>
            <w:r>
              <w:rPr/>
              <w:t>Организация и проведение профессиональных праздников: «День работников бытового обслуживания»,  «День российского предпринимательства», «День торговл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24" w:hanging="0"/>
              <w:contextualSpacing/>
              <w:jc w:val="both"/>
              <w:rPr/>
            </w:pPr>
            <w:r>
              <w:rPr/>
              <w:t>популяризация предпринимательской деятельности, оценка заслуг предпринимателей в развитии района</w:t>
            </w:r>
          </w:p>
          <w:p>
            <w:pPr>
              <w:pStyle w:val="Normal"/>
              <w:spacing w:lineRule="exact" w:line="240" w:before="0" w:after="0"/>
              <w:ind w:left="33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2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4.1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 и проведение ярмарок, содействие участию субъектов малого и среднего предпринимательства в выставочной, ярмарочной и конкурсной 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40" w:hanging="0"/>
              <w:contextualSpacing/>
              <w:jc w:val="both"/>
              <w:rPr/>
            </w:pPr>
            <w:r>
              <w:rPr/>
              <w:t>расширение рынков сбыта продукции малого и среднего бизнеса района, обеспечение населения района качественными товарами по доступным ценам</w:t>
            </w:r>
          </w:p>
          <w:p>
            <w:pPr>
              <w:pStyle w:val="Normal"/>
              <w:spacing w:lineRule="exact" w:line="240" w:before="0" w:after="0"/>
              <w:ind w:left="33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4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34" w:hanging="0"/>
              <w:contextualSpacing/>
              <w:jc w:val="both"/>
              <w:rPr/>
            </w:pPr>
            <w:r>
              <w:rPr/>
              <w:t>Мероприятие 14.1.2.</w:t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both"/>
              <w:rPr/>
            </w:pPr>
            <w:r>
              <w:rPr/>
              <w:t>Предоставление на конкурсной основе субсидий для покрытия части затрат предпринимателям, осуществляющих деятельность по приоритетным направлениям экономики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10" w:hanging="0"/>
              <w:contextualSpacing/>
              <w:jc w:val="both"/>
              <w:rPr/>
            </w:pPr>
            <w:r>
              <w:rPr/>
              <w:t>повышение эффективности деятельности субъектов малого и среднего бизнеса района, увеличение объема налоговых поступлений в бюджет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-1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 15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илактика правонарушений в Курск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дел экономического и социального развития;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инистерства внутренних дел Российской Федерации по Курскому району (далее - ОМВД России по Курскому району)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5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рганизационных мероприятий по профилактике правонаруш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тдел экономического и социального развития;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Министерства внутренних дел Российской Федерации по Курскому району (далее - ОМВД России по Курскому району)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ганизация межведомственного взаимодействия по профилактике правонарушений и формированию системы социальной профилактики правонаруш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и социального развития администрации Курского муниципального района Ставропольского края (далее - отдел экономического и социального разви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ктивизация и повышение уровня профилактической рабо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комплекса мероприятий, направленных на выявление фактов, связанных с незаконным оборотом алкогольной продукции, пресечение фактов незаконного изготовления и оборота спиртных напи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кращение незаконного оборота алкогольной продукции, уменьшение количества и тяжести преступлений, совершаемых лицами в состоянии алкогольного опьян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ведение рейдовых мероприятий в общественных местах, жилом секторе, на территориях, прилегающих к образовательным организациям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выявление, предупреждение и пресечение правонарушений фактов совершения несовершеннолетними правонарушений, употребления ими алкогольных напитков и наркот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Проведение профилактических мероприятий по выявлению мест незаконных посевов дикорастущих наркосодержащих растений и принятие мер по их уничтож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органы местного само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4"/>
              </w:rPr>
              <w:t>ОМВД России по Курскому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выявление и уничтожение незаконных посевов и дикорастущих нарксодержащих расте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Содействие временному трудоустройству несовершеннолетних граждан в возрасте от 14 до 18 лет в свободное от учебы время, в том числе находящихся в трудной жизненной ситу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КУ «Центр занятости населения Курского район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 xml:space="preserve">муниципальное казённое учреждение «Центр по работе с молодёжью» Курского муниципального района Ставропольского края (да-        лее -  МКУ «Центр по работе с молодёжью»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иобщение несовершеннолетних к трудовой деятельности, обеспечение потребности к самореализации, привитие нравственных устоев личност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5.1.5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обретение средств инженерно-технической защищенности объектов и территорий проведения мероприятий с массовым участием гражда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/>
              <w:t>отдел экономического и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крепление защищенности объектов и территорий проведения мероприятий с массовым участием гражд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Цель 16. 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в Курском муниципальном районе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рганы местного самоуправления поселений края;</w:t>
            </w:r>
          </w:p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дел по организационным и общим вопроса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ы и органы администрации Курского муниципального района Ставропольского  края   (далее – исполнители государственных и муницип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6.1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ведение комплексной оптимизации государственных и муниципальных услуг в сфере общественных отношений в Курском муниципальном районе Ставропольского края, совершенствование муниципальных контрольных (надзорных) функций органов местного самоуправления Курского муниципального района Ставропольского края, оптимизация порядка оказания услуг, необходимых и обязательных для предоставления государственных и муниципальных усл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ы местного самоуправления поселений кра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по организационным и общим вопрос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исполнители государственных и муниципальных услуг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6.1.1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предоставления государственных и муниципальных услуг  по принципу «одного ок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-38" w:right="-52" w:hanging="0"/>
              <w:contextualSpacing/>
              <w:jc w:val="both"/>
              <w:rPr/>
            </w:pPr>
            <w:r>
              <w:rPr/>
              <w:t>администрация;</w:t>
            </w:r>
          </w:p>
          <w:p>
            <w:pPr>
              <w:pStyle w:val="Normal"/>
              <w:spacing w:lineRule="exact" w:line="240" w:before="0" w:after="0"/>
              <w:ind w:left="-38" w:right="-52" w:hanging="0"/>
              <w:contextualSpacing/>
              <w:jc w:val="both"/>
              <w:rPr/>
            </w:pPr>
            <w:r>
              <w:rPr/>
              <w:t xml:space="preserve">муниципальное казенное учреждение Курского муниципального района Ставропольского края «Многофункциональный центр предоставления государственных и муниципальных услуг в Курском районе Ставропольского края» (далее - МФЦ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" w:hanging="0"/>
              <w:contextualSpacing/>
              <w:jc w:val="both"/>
              <w:rPr/>
            </w:pPr>
            <w:r>
              <w:rPr/>
              <w:t>снижение организационных, временных, финансовых затраты юридических лиц и индивидуальных предпринимателей на преодоление административных</w:t>
            </w:r>
          </w:p>
          <w:p>
            <w:pPr>
              <w:pStyle w:val="Normal"/>
              <w:spacing w:lineRule="exact" w:line="240" w:before="0" w:after="0"/>
              <w:ind w:left="4" w:hanging="0"/>
              <w:contextualSpacing/>
              <w:jc w:val="both"/>
              <w:rPr/>
            </w:pPr>
            <w:r>
              <w:rPr/>
              <w:t>барьеров, повышение эффективности и охвата межведомственного взаимодействия между субъектами,  участвующими в предоставлении государственных и муниципа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Мероприятие 16.1.2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рганизация предоставления государственных и муниципальных услуг в электронном ви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оптимизация и повышение качества предоставления государственных и муниципа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7. </w:t>
            </w:r>
          </w:p>
          <w:p>
            <w:pPr>
              <w:pStyle w:val="ConsPlusNormal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муниципального управ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7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вышение эффективности управления имуществом, находящимся в муниципальной собственности Курского муниципального района Ставропольского кра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1.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недвижимости, признание прав и регулирования отношений по государственной  и муниципальной собствен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имущественных и земельных отнош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работ по оценке объектов недвижимого имущества, регистрации права муниципальной собственности и распоряжение на возмездной основ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 17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взвешенной и предсказуемой бюджетной политики а так же  повышение качества планирования  бюджета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Финансовое управление администрации Курского муниципального района Ставропольского края (далее - Финансовое упр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роприятие 17.2.1.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дельный вес расходов бюджета Курского муниципального района Ставропольского края (далее - местный бюджет), формируемых в рамках муниципальных программ Курского муниципального района Ставропольского края (далее - Курский муниципальный район), в общем объеме расходов мест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2.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сбалансированной финансовой поддержки муниципальных образований Курск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проведение бюджетного выравнивания на прозрачной и объективной основе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оздание стимулов для увеличения поступлений доходов в консолидированный бюджет Курского муниципального рай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роприятие 17.2.3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ализованное ведение бюджетного (бухгалтерского) учета и формирование отчетности деятельности администрации Курского муниципального района Ставропольского края (да-лее - администрация), ее структурных подразделений и муниципальных учреждений Курского муниципального района Ставропольского кра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установление единых правовых и методологических основ организации и ведения бюджетного (бухгалтерского) учета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сокращение затрат по осуществлению мероприятий по организации  бюджетного (бухгалтерского) учета и составления отчетности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формирование полной и достоверной информации о деятельности обслуживаемых муниципальных учреждений;</w:t>
            </w:r>
          </w:p>
          <w:p>
            <w:pPr>
              <w:pStyle w:val="Normal"/>
              <w:spacing w:before="0" w:after="150"/>
              <w:contextualSpacing/>
              <w:jc w:val="both"/>
              <w:rPr/>
            </w:pPr>
            <w:r>
              <w:rPr/>
              <w:t>достижение наиболее полного и эффективного использования средств мест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Текст концевой сноски Знак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09:00Z</dcterms:created>
  <dc:creator>Администратор</dc:creator>
  <dc:description/>
  <dc:language>en-US</dc:language>
  <cp:lastModifiedBy>User</cp:lastModifiedBy>
  <cp:lastPrinted>2019-07-02T16:54:00Z</cp:lastPrinted>
  <dcterms:modified xsi:type="dcterms:W3CDTF">2019-10-03T05:09:00Z</dcterms:modified>
  <cp:revision>2</cp:revision>
  <dc:subject/>
  <dc:title>Таблица 2</dc:title>
</cp:coreProperties>
</file>