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Кур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№ 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едания комиссии по мобилизации налоговых и неналоговых доходов, зачисляемых в бюджет  Кур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. Курская                                                                              25 января 2019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863"/>
        <w:gridCol w:w="4565"/>
        <w:gridCol w:w="4565"/>
      </w:tblGrid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Сидоренко Оксана Николаевна, заместитель главы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еститель  председателя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Мишина Елена Владимировна, начальник Финансового управления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кретарь комиссии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Кострицкая Елена Владимировна, начальник  отдела планирования и исполнения бюджета Финансового управления администрации Курского муниципального района Ставропольского кра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лены комиссии: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Асланян Карэн Арамович, ведущий специалист отдела субсидий и социально-правовых гарантий управления труда и социальной защиты населения администрации Курского муниципального района  Ставропольского края</w:t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юкарева Т.В., заместитель начальника Финансового управления администрации Курского муниципального района  Ставропольского края,</w:t>
      </w:r>
    </w:p>
    <w:p>
      <w:pPr>
        <w:pStyle w:val="TextBody"/>
        <w:ind w:firstLine="709"/>
        <w:rPr/>
      </w:pPr>
      <w:r>
        <w:rPr>
          <w:sz w:val="28"/>
          <w:szCs w:val="28"/>
        </w:rPr>
        <w:t>Шама Л. И., ведущий специалист отдела планирования и исполнения бюджета Финансового управления администрации Курского муниципального района  Ставрополь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глашенны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знецова Т.Б., специалист по работе с налогами администрации муниципального образования Балтийского сельсовета Курского района  Ставропольского края; Баженова Т.Н., специалист по работе с налогами администрации муниципального образования Галюгаевского сельсовета Курского района  Ставропольского края</w:t>
      </w:r>
      <w:r>
        <w:rPr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фарян Л.А., специалист по работе с налогами администрации муниципального образования Кановского сельсовета Курского района  Ставропольского края; Назаренко Т.И., специалист по работе с налогами администрации муниципального образования Курского сельсовета Курского района  Ставропольского края; Магомедова Д.А., специалист по работе с налогами администрации муниципального образования Мирненского сельсовета Курского района  Ставропольского края; Титоренко И.В., специалист по работе с налогами администрации муниципального образования Полтавского сельсовета Курского района  Ставропольского края; Ефимчук Н.Г., специалист по работе с налогами администрации Ростовановского сельсовета Курского района  Ставропольского края; Жимухова А.А., специалист по работе с налогами администрации муниципального образования Рощинского сельсовета Курского района  Ставропольского края; Старинец Е.М., специалист по работе с налогами администрации муниципального образования Русского сельсовета Курского района  Ставропольского края; Шережуков Э.Р., специалист по работе с налогами администрации муниципального образования Серноводского сельсовета Курского района  Ставропольского края; Майдебура З.И., специалист по работе с налогами администрации муниципального образования ст-цы Стодеревской Курского района  Ставропольского края; Темирханов В.М., специалист по работе с налогами администрации муниципального образования с. Эдиссия Курского района  Ставрополь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естка дн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1. Отчет специалистов по работе с налогами муниципальных образований Курского района Ставропольского края о результатах работы по снижению недоимки по налогам, поступающим в местные бюджеты, за 4 квартал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Принятие решения по итогам засед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ша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Мишину Е. В., начальника Финансового управления  администрации Курского муниципального района Ставропольского края, которая пояснила, что не все юридические и физические лица выполняют обязанность платить законно установленные налоги и сборы. Муниципальные образования  проводят работу по обеспечению уплаты недоимки по налогу на доходы физических лиц, единого сельскохозяйственного  налога, единого налога на вмененный доход, земельного налога, налога на имущество физических ли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Шаму Л. И.,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,  которая рассказала об анализе недоимки по налогам за  4 квартал 2018 года. Общая задолженность по налогам (без пени и штрафов) по Курскому муниципальному району Ставропольского края на 01 января 2019 года  составляет 32917,08 тысяч рублей, а на 01 января 2018 года – 29647,94 тысячи рублей, увеличение составило 3269,15 тысяч рублей или 5,2 % . Больше всего увеличилась задолженность по налогу на имущество физических лиц  на 1583тысяч рублей и налог на доходы физических лиц на 1356 тысяч рублей. А задолженность по земельному налогу составляет 18171 тысяч рублей.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886"/>
        <w:gridCol w:w="1842"/>
        <w:gridCol w:w="1560"/>
        <w:gridCol w:w="1842"/>
      </w:tblGrid>
      <w:tr>
        <w:trPr>
          <w:trHeight w:val="198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наименование М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умма задолженности, всего, на 01.01.2019.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умма задолженности, всего, на 01.01.2018.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тклон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 т. ч. сумма задолженности по НДФЛ на 01.01.2019., </w:t>
            </w:r>
          </w:p>
          <w:p>
            <w:pPr>
              <w:pStyle w:val="Normal"/>
              <w:ind w:left="-118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уб</w:t>
            </w:r>
          </w:p>
        </w:tc>
      </w:tr>
      <w:tr>
        <w:trPr>
          <w:trHeight w:val="28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Балтий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831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25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423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33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алюгаев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674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616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5058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899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анов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95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7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215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489</w:t>
            </w:r>
          </w:p>
        </w:tc>
      </w:tr>
      <w:tr>
        <w:trPr>
          <w:trHeight w:val="32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ур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7502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39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6107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44835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ирнен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01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62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447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049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тав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357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328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97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60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стованов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459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13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8745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913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щин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2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43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2286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671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ус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896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817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30079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4066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ерновод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908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30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6401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8068</w:t>
            </w:r>
          </w:p>
        </w:tc>
      </w:tr>
      <w:tr>
        <w:trPr>
          <w:trHeight w:val="3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т. Стодеревс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8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4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3555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78</w:t>
            </w:r>
          </w:p>
        </w:tc>
      </w:tr>
      <w:tr>
        <w:trPr>
          <w:trHeight w:val="42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. Эди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722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62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102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7509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того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9170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6479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32691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11389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пен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653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02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7504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7920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штраф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505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70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9198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34485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Всего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221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121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20997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02758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тчета о проведенных мероприятиях по погашению недоимки в 4 квартале 2018 года были приглашены специалисты муниципальных образований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Кузнецову Т.Б., специалиста по работе с налогами администрации муниципального образования Балтий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администрацией Балтийского сельсовета Курского района Ставропольского края в 4 квартале 2018 года было проведено одно заседание комиссии по контролю за поступлением в бюджет налоговых и неналоговых платежей, на которое были приглашены 5 налогоплательщиков, имеющих задолженность по налогам. Была собрана недоимк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- 1000 руб. 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ХН - 8758,13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Баженову Т.Н., специалиста по работе с налогами администрации муниципального образования Галюгаев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в течение 4  квартала 2018 года проведено 3 заседания комиссии по контролю за поступлением в бюджет налоговых и неналоговых платежей, сбора недоимки и увеличению налогового потенциала, на которые были приглашены 6 налогоплательщиков.   Специалистами проводятся консультации  с гражданами по рассылке налоговых уведомлений на уплату имущественных налогов физических лиц, доводится до сведения налогоплательщиков информация о необходимости погашения имеющейся задолженности и уплаты налога в установленный срок. В 4 квартале 2018 года была собрана недоимк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ДФЛ - 391655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- 7909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емельный налог - 8353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ог на имущество физических лиц - 679 руб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Сафарьян Л.А., специалиста по работе с налогами администрации муниципального образования Канов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администрацией Кановского сельсовета в 4 квартале 2018 года было проведено одно заседание комиссии по контролю за поступлением в бюджет налоговых и неналоговых платежей, приглашены 2 налогоплательщика. В ходе проведения работ по уменьшению суммы недоимки по налогам и сборам было собра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ДФЛ - 483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- 51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Назаренко Т.И., специалиста по работе с налогами администрации муниципального образования Кур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администрация муниципального образования Курского сельсовета Курского района Ставропольского края в целях погашения задолженности по налогам организациями и жителями муниципального образования уведомила должников по НДФЛ, ЕСХН, ЕНВД, которые проживают и зарегистрированы на территории Курского сельсовета. В результате проведения разъяснительной работы с 47 налогоплательщиками в 4 квартале 2018 года была погашена задолженнос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ДФЛ - 40206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- 54884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ХН - 12768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емельный налог - 702302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ог на имущество физических лиц - 262841 руб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7. Магомедову Д.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пециалиста по работе с налогами администрации муниципального образования Мирнен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в течение 4 квартала 2018 года администрацией муниципального образования Мирненского сельсовета Курского района Ставропольского края было проведено 1 заседание комиссии по контролю за поступлением в бюджет налоговых и неналоговых платежей, на которое были приглашены 9 налогоплательщиков. В 4 квартале 2018 года была собрана недоим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ДФЛ - 336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НВД - 1040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ХН - 26985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Титоренко Т.В., специалиста по работе с налогами администрации муниципального образования Полтав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комиссией по контролю за поступлением в бюджет налоговых и неналоговых платежей была проведена работа по уменьшению задолженности по уплате налогов, на которую были приглашены 6 налогоплательщиков. В администрацию муниципального образования Полтавского сельсовета Курского района Ставропольского края приглашались физические лица для добровольного погашения образовавшейся задолженности. Также рассылаются письма с требованиями о погашении задолженности налогоплательщикам, выехавшим за пределы района и края, а также руководителям организаций со списками сотрудников, имеющих задолженность. В результате проведенных мероприятий в 4 квартале 2018 года собрана недоимк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ДФЛ - 3591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- 15703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емельный налог - 31124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ог на имущество физических лиц - 6168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Ефимчук Н.Г., специалиста по работе с налогами администрации Ростованов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ожила, что в четвертом квартале 2018 года проведено одно заседание комиссии по контролю за поступлением в бюджет Ростовановского сельсовета налоговых и неналоговых платежей, на которое были приглашены 5 должников с вручением квитанций о погашении задолженности. Проведена работа среди населения по самостоятельному погашению задолженности, в результате которой погашена недоимка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ДФЛ -  5510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- 6291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Жимохову А.А., специалиста по работе с налогами администрации муниципального образования Рощин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 администрацией проводятся мероприятия, касающиеся сбора текущих налоговых и неналоговых платежей, недоимки. Проведено 1 заседание комиссии по контролю за поступлением в бюджет Рощинского сельсовета налоговых и неналоговых платежей, были приглашены 2 человека, и собрана недоимк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- 580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ХН - 714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 Старинец Е.М., специалиста по работе с налогами администрации муниципального образования Русского сельсовета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ожила, что  в результате заседания комиссии по бюджету, экономической политике, налогам собственности и инвестициям, на которое были приглашены   10 человек,  погашена задолженно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ДФЛ - 3382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- 5300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ХН - 202 руб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емельный налог - 76529 руб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ог на имущество физических лиц - 929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ая задолженность по НДФЛ составила 7430,7 тыс. руб., из них по актам налоговой проверки 4157,9 тысяч рублей у ООО «Ставагроком» и  2336,06 тысяч рублей у ООО «Торговый дом «Консервный завод  Русск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 Шережукова Э.Р., специалиста по работе с налогами администрации муниципального образования Серноводского сельсовета Курского района  Ставропольского края, которы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ожил, что  в целях погашения задолженности по налогам за организациями и жителями муниципального образования Серноводского сельсовета, специалистами администрации постоянно ведется работа по текущим налоговым платежам и недоим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   проведенной работы  с налогоплательщиками, имеющими задолженность, по всем видам налогов было погашено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ДФЛ - 2918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- 3 руб.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емельный налог - 122987 руб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ог на имущество физических лиц - 25298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 Майдебуру З.И., специалиста по работе с налогами администрации муниципального образования ст-цы Стодеревской  Курского района  Ставропольского края, котор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ожила, что  администрация муниципального образования станицы Стодеревской Курского района Ставропольского края в течение 4 квартала 2018 года провела 3 заседания комиссии по контролю за поступлением в бюджет налоговых и неналоговых платежей. По итогам работы администрации муниципального образования ст-цы Стодеревской Курского района Ставропольского края в 4 квартале 2018 года была погашена задолженность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- 4000 руб.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емельный налог - 660 руб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лог на имущество физических лиц - 2310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 Темирханова В.М., специалиста по работе с налогами администрации муниципального образования с. Эдиссия Курского района  Ставропольского края, которы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ожил, что по спискам, представленным налоговой инспекцией, проведены мероприятия, касающиеся сбора текущих налоговых платежей и недоимки, ведется работа с населением, предприятиями и организациями села Эдиссия. В четвертом квартале 2018 года  приглашен 21 налогоплательщик, и погашена задолженность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ДФЛ - 49989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НВД - 2888 руб.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ХН - 148 руб.</w:t>
      </w:r>
    </w:p>
    <w:p>
      <w:pPr>
        <w:pStyle w:val="TextBody"/>
        <w:ind w:firstLine="709"/>
        <w:rPr/>
      </w:pPr>
      <w:r>
        <w:rPr>
          <w:sz w:val="28"/>
          <w:szCs w:val="28"/>
        </w:rPr>
        <w:t>12. Шаму Л. И.,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,  которая рассказала, что  в результате работы специалистов муниципальных образований района в 4 квартале 2018 года погашена недоимк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ДФЛ - 509,2 тыс. руб.,(60 плательщико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- 99,6 тыс. руб.,(46 плательщико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ХН - 49,6 тыс. руб.,(12 плательщиков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погашено недоим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ДФЛ - 8049,3 тыс. руб., ( ООО «Консервный завод «Русский»-3160,05 тыс. руб., ООО» Агроснабтехсервис»-272 тыс. руб., ООО «ПМК»Русская»-3995,2 тыс. руб.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- 103,7 тыс.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ХН - 62,6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упило пени - 551,7 тыс. руб., штрафов 4416,2 тыс. руб.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ши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 Специалистам администраций муниципальных образований Курского района отрабатывать списки налогоплательщиков, предоставляемых Межрайонной ИФНС России №1,  имеющих задолженность по налогам, поступающим в местные бюджеты. Информацию о проведенных мероприятиях ежеквартально направлять в Финансовое управление администрации Курского муниципального района Ставрополь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Специалистам администраций муниципальных образований Курского района постоянно вести информационно-разъяснительную работу с физическими лицами, индивидуальными предпринимателями в целях своевременной оплаты налогов, недопущения образования  задолженности по налогам,  погашения в добровольном досудебном порядке в случае ее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Рекомендовать администрациям муниципальных образований Курского муниципального района Ставропольского края направлять в Межрайонную ИФНС России № 1 списки налогоплательщиков, имеющих задолженность,  но не проживающих на территории муниципального образования или  умерших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                                                                                 О.Н.Сидо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ь                                                                                      Е.В. Кострицкая </w:t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0:00Z</dcterms:created>
  <dc:creator>User</dc:creator>
  <dc:description/>
  <cp:keywords/>
  <dc:language>en-US</dc:language>
  <cp:lastModifiedBy>TM</cp:lastModifiedBy>
  <cp:lastPrinted>2019-03-04T16:58:00Z</cp:lastPrinted>
  <dcterms:modified xsi:type="dcterms:W3CDTF">2019-03-04T13:59:00Z</dcterms:modified>
  <cp:revision>270</cp:revision>
  <dc:subject/>
  <dc:title/>
</cp:coreProperties>
</file>