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заседания комиссии по мобилизации налоговых и неналоговых доходов, зачисляемых в бюджет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т. Курская                                                                                   26 апреля 2017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1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9707" w:type="dxa"/>
        <w:jc w:val="left"/>
        <w:tblInd w:w="-108" w:type="dxa"/>
        <w:tblLayout w:type="fixed"/>
        <w:tblCellMar>
          <w:top w:w="0" w:type="dxa"/>
          <w:left w:w="108" w:type="dxa"/>
          <w:bottom w:w="0" w:type="dxa"/>
          <w:right w:w="108" w:type="dxa"/>
        </w:tblCellMar>
      </w:tblPr>
      <w:tblGrid>
        <w:gridCol w:w="4279"/>
        <w:gridCol w:w="863"/>
        <w:gridCol w:w="4565"/>
      </w:tblGrid>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sz w:val="28"/>
                <w:szCs w:val="28"/>
              </w:rPr>
            </w:pPr>
            <w:r>
              <w:rPr>
                <w:sz w:val="28"/>
                <w:szCs w:val="28"/>
              </w:rPr>
              <w:t>Сидоренко Оксана Николаевна, заместитель главы администрации Курского муниципального района</w:t>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w:t>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w:t>
            </w:r>
          </w:p>
        </w:tc>
      </w:tr>
    </w:tbl>
    <w:p>
      <w:pPr>
        <w:pStyle w:val="TextBody"/>
        <w:jc w:val="left"/>
        <w:rPr>
          <w:sz w:val="28"/>
          <w:szCs w:val="28"/>
        </w:rPr>
      </w:pPr>
      <w:r>
        <w:rPr>
          <w:sz w:val="28"/>
          <w:szCs w:val="28"/>
        </w:rPr>
      </w:r>
    </w:p>
    <w:p>
      <w:pPr>
        <w:pStyle w:val="TextBody"/>
        <w:rPr>
          <w:sz w:val="28"/>
          <w:szCs w:val="28"/>
        </w:rPr>
      </w:pPr>
      <w:r>
        <w:rPr>
          <w:sz w:val="28"/>
          <w:szCs w:val="28"/>
        </w:rPr>
        <w:t xml:space="preserve">    </w:t>
      </w:r>
      <w:r>
        <w:rPr>
          <w:sz w:val="28"/>
          <w:szCs w:val="28"/>
        </w:rPr>
        <w:t>Присутствовали: Шама Л. И. – ведущий специалист отдела планирования и исполнения бюджета  Финансового управления АКМР С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pPr>
      <w:r>
        <w:rPr>
          <w:sz w:val="28"/>
          <w:szCs w:val="28"/>
        </w:rPr>
        <w:t xml:space="preserve">  </w:t>
      </w:r>
      <w:r>
        <w:rPr>
          <w:sz w:val="28"/>
          <w:szCs w:val="28"/>
        </w:rPr>
        <w:t>Приглашены: Парсалашвили И. В. – главный бухгалтер МКУ КМР СК «Централизованная бухгалтерия»; Алленова О. Н.- главный бухгалтер совета Курского муниципального района Ставропольского края; Бондарев Ю. М.- глава администрации Галюгаевского сельсовета; Якшанова Н. П.- главный бухгалтер АМО Галюгаевского сельсовета; Воронков А. Д.-  глава администрации МО Кановского сельсовета; Олейник Н. В. - главный бухгалтер  АМО Кановского сельсовета; Матусевич М. И.- глава администрации МО Курского сельсовета; Хабалонова И. Н.- главный бухгалтер  АМО Курского сельсовета; Мусаев Н.О.- глава администрации МО Мирненского сельсовета; Магомедова Б.А.- главный бухгалтер  АМО Мирненского сельсовета ; Балацкая Е. В.- глава администрации МО Ростовановского сельсовета; Крестьянко Т. В. - главный бухгалтер  АМО Ростовановского сельсовета; Сагдаков В. В. глава администрации МО Рощинского сельсовета; Васильцова Л. Н - главный бухгалтер  АМО Рощинского сельсовета; Цикишев Н. В.- глава администации МО Русского сельсовета; Тефова Г. З. – главный бухгалтер  АМО Русского сельсовета; Бегереев М. Р.- глава администрации МО Серноводского  сельсовета; Жумалокова С. С.- главный бухгалтер АМО Серноводского  сельсовета; Ержов А. Н.- глава администации МО ст. Стодеревская;  Лацина Р. В. - главный бухгалтер  МО ст. Стодеревская; Данилов О. Г. - глава администации МО с. Эдиссия;  Михайлова А.Г - главный бухгалтер  МО с. Эдисс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142"/>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ашение задолженности  по пеням и штрафам ( налог на доходы физических лиц) бюджетными организациями Курского муниципального района по  состоянию на 01апреля 2017 года.</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ишина Е. В.</w:t>
      </w:r>
      <w:r>
        <w:rPr>
          <w:rFonts w:cs="Times New Roman" w:ascii="Times New Roman" w:hAnsi="Times New Roman"/>
          <w:sz w:val="28"/>
          <w:szCs w:val="28"/>
          <w:lang w:val="ru-RU"/>
        </w:rPr>
        <w:t xml:space="preserve"> – начальник Финансового управления  администрации Курского муниципального района СК: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7" w:hanging="0"/>
        <w:jc w:val="both"/>
        <w:rPr>
          <w:rFonts w:ascii="Times New Roman" w:hAnsi="Times New Roman" w:cs="Times New Roman"/>
          <w:sz w:val="28"/>
          <w:szCs w:val="28"/>
          <w:lang w:val="ru-RU"/>
        </w:rPr>
      </w:pPr>
      <w:r>
        <w:rPr>
          <w:rFonts w:cs="Times New Roman" w:ascii="Times New Roman" w:hAnsi="Times New Roman"/>
          <w:sz w:val="28"/>
          <w:szCs w:val="28"/>
          <w:lang w:val="ru-RU"/>
        </w:rPr>
        <w:t>- Межрайонная инспекция Федеральной налоговой службы России № 1 по Ставропольскому краю ежеквартально представляет списки организаций, имеющих задолженность по пеням и штрафам, в том числе и бюджетных. Так, по состоянию на 01апреля 2017 года общая задолженность штрафных санкций  по бюджетным организациям  только по налогу на доходы физических лиц составила 70837,47 рублей. За нарушение налогового законодательства бюджетное учреждение может быть подвержено налоговым санкциям. При этом все расходы, возникающие в связи с исполнением налоговых обязанностей, должны возмещаться за счет средств от приносящей доход деятельности, так как у учреждения налоговой базы в рамках основной деятельности не возникает, поэтому сумму полученного штрафа и пени оплатить за счет бюджетных средств учреждение не может. Расходы должны быть возмещены за счет виновного лица- главного бухгалтера, либо непосредственного начальника- руководителя учреждения.</w:t>
      </w:r>
    </w:p>
    <w:p>
      <w:pPr>
        <w:pStyle w:val="Normal"/>
        <w:ind w:right="-57" w:hanging="0"/>
        <w:jc w:val="both"/>
        <w:rPr>
          <w:sz w:val="28"/>
          <w:szCs w:val="28"/>
          <w:lang w:val="ru-RU"/>
        </w:rPr>
      </w:pPr>
      <w:r>
        <w:rPr>
          <w:rFonts w:cs="Times New Roman" w:ascii="Times New Roman" w:hAnsi="Times New Roman"/>
          <w:sz w:val="28"/>
          <w:szCs w:val="28"/>
          <w:lang w:val="ru-RU"/>
        </w:rPr>
        <w:t xml:space="preserve">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Шама Л. И</w:t>
      </w:r>
      <w:r>
        <w:rPr>
          <w:rFonts w:cs="Times New Roman" w:ascii="Times New Roman" w:hAnsi="Times New Roman"/>
          <w:sz w:val="28"/>
          <w:szCs w:val="28"/>
          <w:lang w:val="ru-RU"/>
        </w:rPr>
        <w:t>. – ведущий специалист отдела планирования и исполнения бюджета Финансового управления АКМ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Финансовым управлением администрации Курского муниципального района  Ставропольского края проведен анализ уплаченных штрафных санкций только по налогу на доходы физических лиц муниципальных образований и бюджетных организаций за 3 месяца, они составили 59325  рублей, в то же время на 01.04.2017 года  имеется задолженность в сумме 70837 рублей, которую нужно оплати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43" w:type="dxa"/>
        <w:jc w:val="left"/>
        <w:tblInd w:w="137" w:type="dxa"/>
        <w:tblLayout w:type="fixed"/>
        <w:tblCellMar>
          <w:top w:w="0" w:type="dxa"/>
          <w:left w:w="108" w:type="dxa"/>
          <w:bottom w:w="0" w:type="dxa"/>
          <w:right w:w="108" w:type="dxa"/>
        </w:tblCellMar>
      </w:tblPr>
      <w:tblGrid>
        <w:gridCol w:w="2367"/>
        <w:gridCol w:w="1591"/>
        <w:gridCol w:w="2035"/>
        <w:gridCol w:w="1803"/>
        <w:gridCol w:w="2047"/>
      </w:tblGrid>
      <w:tr>
        <w:trPr>
          <w:trHeight w:val="169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Оплачено за январь- март 2017 года (ру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Задолженность на 01.04.2017 (ру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Удельный вес по оплате , %</w:t>
            </w:r>
          </w:p>
          <w:p>
            <w:pPr>
              <w:pStyle w:val="Normal"/>
              <w:jc w:val="center"/>
              <w:rPr>
                <w:rFonts w:ascii="Times New Roman" w:hAnsi="Times New Roman" w:cs="Times New Roman"/>
                <w:bCs/>
                <w:lang w:val="ru-RU"/>
              </w:rPr>
            </w:pPr>
            <w:r>
              <w:rPr>
                <w:rFonts w:cs="Times New Roman" w:ascii="Times New Roman" w:hAnsi="Times New Roman"/>
                <w:bCs/>
                <w:lang w:val="ru-RU"/>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lang w:val="ru-RU"/>
              </w:rPr>
              <w:t>Удельный вес по задолженности , %</w:t>
            </w:r>
          </w:p>
          <w:p>
            <w:pPr>
              <w:pStyle w:val="Normal"/>
              <w:jc w:val="center"/>
              <w:rPr>
                <w:rFonts w:ascii="Times New Roman" w:hAnsi="Times New Roman" w:cs="Times New Roman"/>
                <w:bCs/>
                <w:lang w:val="ru-RU"/>
              </w:rPr>
            </w:pPr>
            <w:r>
              <w:rPr>
                <w:rFonts w:cs="Times New Roman" w:ascii="Times New Roman" w:hAnsi="Times New Roman"/>
                <w:bCs/>
                <w:lang w:val="ru-RU"/>
              </w:rPr>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4,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74</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79</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25,37</w:t>
            </w:r>
          </w:p>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9</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109,80</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68,2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78</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7,63</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14,7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32</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4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3,49</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29,2</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36</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75</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3,6</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41</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0</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731,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84</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68</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9,54</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34</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326,57</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619,7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9,44</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5,5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Совет КМР</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49</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9325,91</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0837,47</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таблицы видно, что наибольший удельный вес как по оплаченным штрафным санкциям, так и по задолженности, которую нужно оплатить-  у учреждений, обслуживаемых  Централизованной бухгалтерией. В сумме это составляет 41326,57 рублей и 60619,73 рубля соответственно.</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им объяснить, за счет каких средств оплачены налоговые санкции, а также указать лиц, виновных в образовавшейся задолжен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арсалашвили И. В. -</w:t>
      </w:r>
      <w:r>
        <w:rPr>
          <w:rFonts w:cs="Times New Roman" w:ascii="Times New Roman" w:hAnsi="Times New Roman"/>
          <w:sz w:val="28"/>
          <w:szCs w:val="28"/>
          <w:lang w:val="ru-RU"/>
        </w:rPr>
        <w:t xml:space="preserve"> главный бухгалтер МКУ КМР С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ое казенное учреждение Курского муниципального района Ставропольского края «Централизованная бухгалтерия» провела работу с Межрайонной инспекцией Федеральной налоговой службы № 1 по Ставропольскому краю по начисленным пеням по налогу на доходы физических лиц, которые образовались в связи с неправильным формированием отчетов 6- НДФЛ в программе 1-С Бухгалтерия, неверно был указан период перечисления налога. На 1 апреля 2017 года задолженность по бюджетным учреждениям отсутствует. Оплата проведена за счет средств бюджета разных уровней.</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Алленова О.Н.</w:t>
      </w:r>
      <w:r>
        <w:rPr>
          <w:rFonts w:cs="Times New Roman" w:ascii="Times New Roman" w:hAnsi="Times New Roman"/>
          <w:sz w:val="28"/>
          <w:szCs w:val="28"/>
          <w:lang w:val="ru-RU"/>
        </w:rPr>
        <w:t xml:space="preserve"> главный бухгалтер совета Курского муниципального района СК</w:t>
      </w:r>
      <w:r>
        <w:rPr>
          <w:sz w:val="28"/>
          <w:szCs w:val="28"/>
          <w:lang w:val="ru-RU"/>
        </w:rPr>
        <w:t>:</w:t>
      </w:r>
    </w:p>
    <w:p>
      <w:pPr>
        <w:pStyle w:val="Normal"/>
        <w:jc w:val="both"/>
        <w:rPr/>
      </w:pPr>
      <w:r>
        <w:rPr>
          <w:rFonts w:cs="Times New Roman" w:ascii="Times New Roman" w:hAnsi="Times New Roman"/>
          <w:sz w:val="28"/>
          <w:szCs w:val="28"/>
          <w:lang w:val="ru-RU"/>
        </w:rPr>
        <w:t>-  Задолженность в сумме 28,49 рублей начислена межрайонной ИФНС России № 1 по Ставропольскому краю по результатам камеральной проверки расчета сумм налога на доходы физических лиц, исчисленных и удержанных налоговым агентом (6 НДФЛ). Указанная сумма удержана и перечислена в апреле 2017 года из моей заработной платы.</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Якшанова Н. П</w:t>
      </w:r>
      <w:r>
        <w:rPr>
          <w:rFonts w:cs="Times New Roman" w:ascii="Times New Roman" w:hAnsi="Times New Roman"/>
          <w:sz w:val="28"/>
          <w:szCs w:val="28"/>
          <w:lang w:val="ru-RU"/>
        </w:rPr>
        <w:t>.- главный бухгалтер АМО Галюгаевского сельсовета</w:t>
      </w:r>
      <w:r>
        <w:rPr>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Требование по пене по муниципальному образованию Галюгаевского сельсовета  в размере 25,79 рублей межрайонной ИФНС России № 1 по Ставропольскому краю не выставлялись, следовательно, оплата не осуществлялась.</w:t>
      </w:r>
      <w:r>
        <w:rPr>
          <w:rFonts w:cs="Times New Roman" w:ascii="Times New Roman" w:hAnsi="Times New Roman"/>
          <w:b/>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лейник Н.В.</w:t>
      </w:r>
      <w:r>
        <w:rPr>
          <w:rFonts w:cs="Times New Roman" w:ascii="Times New Roman" w:hAnsi="Times New Roman"/>
          <w:sz w:val="28"/>
          <w:szCs w:val="28"/>
          <w:lang w:val="ru-RU"/>
        </w:rPr>
        <w:t xml:space="preserve"> – главный бухгалтер МО Кановского  сельсове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меющуюся задолженность по пеням в сумме 2,24 рубля планируем оплатить в ближайшее время с виновного лица- специалиста 1 категории Сафарян Л.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Хабалонова И. Н.</w:t>
      </w:r>
      <w:r>
        <w:rPr>
          <w:rFonts w:cs="Times New Roman" w:ascii="Times New Roman" w:hAnsi="Times New Roman"/>
          <w:sz w:val="28"/>
          <w:szCs w:val="28"/>
          <w:lang w:val="ru-RU"/>
        </w:rPr>
        <w:t xml:space="preserve"> - главный бухгалтер МО Курского  сельсовета Курского райо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о состоянию на 20 апреля 2017 года задолженность по пеням в сумме 884,40 рублей отсутствует, оплата была произведена в апреле за счет местного бюджет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агомедова Б. А.</w:t>
      </w:r>
      <w:r>
        <w:rPr>
          <w:rFonts w:cs="Times New Roman" w:ascii="Times New Roman" w:hAnsi="Times New Roman"/>
          <w:sz w:val="28"/>
          <w:szCs w:val="28"/>
          <w:lang w:val="ru-RU"/>
        </w:rPr>
        <w:t xml:space="preserve"> - главный бухгалтер  АМО Мирненского сельсов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Администрация муниципального образования Мирненского сельсовета обязуется погасить образовавшуюся задолженность в сумме 1268,24 рублей после получения требования межрайонной ИФНС № 1 по Ставропольскому краю в мае 2017 года.</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рестьянко Т. В.</w:t>
      </w:r>
      <w:r>
        <w:rPr>
          <w:rFonts w:cs="Times New Roman" w:ascii="Times New Roman" w:hAnsi="Times New Roman"/>
          <w:sz w:val="28"/>
          <w:szCs w:val="28"/>
          <w:lang w:val="ru-RU"/>
        </w:rPr>
        <w:t xml:space="preserve"> – главный бухгалтер  АМО Ростовановского сельсов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акт нарушения перечисления НДФЛ был выявлен в 2017 году в ходе проведения камеральной проверки МИФНС России № 1 по Ставропольскому краю за 1 полугодие 2016 года. Извещение о рассмотрении материалов были получены как на администрацию Ростовановского сельсовета , так и на МУК « Ростовановский культурно- досуговый центр». Задолженность по пеням и штрафам в сумме 2414,72 рублей образовалась по вине специалиста 1 категории Ложечкиной Анны Владимировны, ответственной за своевременное перечисление НДФЛ в период с 17 ноября 2014 года 31 августа 2016, уволившейся по собственному желанию. Данный налог был перечислен полностью, но с опозданием в 2-3 дня. </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Васильцова Л. Н. </w:t>
      </w:r>
      <w:r>
        <w:rPr>
          <w:rFonts w:cs="Times New Roman" w:ascii="Times New Roman" w:hAnsi="Times New Roman"/>
          <w:sz w:val="28"/>
          <w:szCs w:val="28"/>
          <w:lang w:val="ru-RU"/>
        </w:rPr>
        <w:t>– главный бухгалтер  АМО Рощинского сельсов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о данным МИФНС на 01 апреля 2017 года за муниципальным образованием числится задолженность по пеням в сумме 933,49 рубля на сумму платежа в размере 18174 рубля в связи с тем, что в платежном поручении № 180247 ошибочно был указан период оплаты. Мы написали письмо 02 августа 2016 года в Инспекцию г. Новопавловска с просьбой уточнить платеж, затем еще одно в марте 2017 года с той же просьбой, неоднократно звонили. В Инспекции нас отправляли по разным телефонным номерам, даже сообщили, что платеж исправлен , т. е. прошел январем 2016 года, а также, что указанный период роли не играет, но начальник отдела нам пояснил, что их программа не подтягивает платеж и обещал разобраться с нашей ситуацией в ближайшее время, в итоге нам выставили требование об уплате штрафа от 13 марта 2017 год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Тефова Г. З</w:t>
      </w:r>
      <w:r>
        <w:rPr>
          <w:rFonts w:cs="Times New Roman" w:ascii="Times New Roman" w:hAnsi="Times New Roman"/>
          <w:sz w:val="28"/>
          <w:szCs w:val="28"/>
          <w:lang w:val="ru-RU"/>
        </w:rPr>
        <w:t>. – главный бухгалтер  АМО Русского сельсовета:</w:t>
      </w:r>
    </w:p>
    <w:p>
      <w:pPr>
        <w:pStyle w:val="Normal"/>
        <w:jc w:val="both"/>
        <w:rPr/>
      </w:pPr>
      <w:r>
        <w:rPr>
          <w:rFonts w:cs="Times New Roman" w:ascii="Times New Roman" w:hAnsi="Times New Roman"/>
          <w:sz w:val="28"/>
          <w:szCs w:val="28"/>
          <w:lang w:val="ru-RU"/>
        </w:rPr>
        <w:t>- Задолженность по пене в МКУК « Русский культурно- досуговый центр» в размере 6,36 рублей образовалась по моей вине и будет удержана и оплачена из моей заработной платы в июне 2017 года .</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Жумалокова С. С.</w:t>
      </w:r>
      <w:r>
        <w:rPr>
          <w:rFonts w:cs="Times New Roman" w:ascii="Times New Roman" w:hAnsi="Times New Roman"/>
          <w:sz w:val="28"/>
          <w:szCs w:val="28"/>
          <w:lang w:val="ru-RU"/>
        </w:rPr>
        <w:t xml:space="preserve"> - главный бухгалтер  МО Серноводского сельсов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Штраф в размере 60 копеек по МКУК «Серноводский КДЦ» и пеня в размере 32,40 рубля по муниципальному образованию Серноводского сельсовета будет перечислена в мае 2017 года из средств бюджета, так как задолженность образовалась из-за сбоя в программе.</w:t>
      </w:r>
    </w:p>
    <w:p>
      <w:pPr>
        <w:pStyle w:val="TextBody"/>
        <w:rPr>
          <w:sz w:val="28"/>
          <w:szCs w:val="28"/>
        </w:rPr>
      </w:pPr>
      <w:r>
        <w:rPr>
          <w:b/>
          <w:sz w:val="28"/>
          <w:szCs w:val="28"/>
        </w:rPr>
        <w:t xml:space="preserve">     </w:t>
      </w:r>
      <w:r>
        <w:rPr>
          <w:b/>
          <w:sz w:val="28"/>
          <w:szCs w:val="28"/>
        </w:rPr>
        <w:t>Лацина Р. В.</w:t>
      </w:r>
      <w:r>
        <w:rPr>
          <w:sz w:val="28"/>
          <w:szCs w:val="28"/>
        </w:rPr>
        <w:t xml:space="preserve"> - главный бухгалтер  МО ст. Стодеревская:</w:t>
      </w:r>
    </w:p>
    <w:p>
      <w:pPr>
        <w:pStyle w:val="TextBody"/>
        <w:rPr>
          <w:sz w:val="28"/>
          <w:szCs w:val="28"/>
        </w:rPr>
      </w:pPr>
      <w:r>
        <w:rPr>
          <w:sz w:val="28"/>
          <w:szCs w:val="28"/>
        </w:rPr>
        <w:t>-  За администрацией  муниципального образования ст. Стодеревская числится задолженность по пене в сумме 4389,42 рублей , которая образовалась из-за нарушения срока оплаты НДФЛ, так как на расчетном счете администрации не было денежных средств. В апреле 2017 года оплатили 3788,25 рублей, остальную планируем оплатить в мае.</w:t>
      </w:r>
    </w:p>
    <w:p>
      <w:pPr>
        <w:pStyle w:val="TextBody"/>
        <w:rPr/>
      </w:pPr>
      <w:r>
        <w:rPr>
          <w:b/>
          <w:sz w:val="28"/>
          <w:szCs w:val="28"/>
        </w:rPr>
        <w:t xml:space="preserve">     </w:t>
      </w:r>
      <w:r>
        <w:rPr>
          <w:b/>
          <w:sz w:val="28"/>
          <w:szCs w:val="28"/>
        </w:rPr>
        <w:t>Михайлова А. Г.</w:t>
      </w:r>
      <w:r>
        <w:rPr>
          <w:sz w:val="28"/>
          <w:szCs w:val="28"/>
        </w:rPr>
        <w:t xml:space="preserve"> - главный бухгалтер  МО с. Эдиссия:</w:t>
      </w:r>
    </w:p>
    <w:p>
      <w:pPr>
        <w:pStyle w:val="TextBody"/>
        <w:rPr>
          <w:sz w:val="28"/>
          <w:szCs w:val="28"/>
        </w:rPr>
      </w:pPr>
      <w:r>
        <w:rPr>
          <w:sz w:val="28"/>
          <w:szCs w:val="28"/>
        </w:rPr>
        <w:t>- Пеня по налогу на доходы физических лиц по муниципальному казенному учреждению « Эдиссийский спортивно- оздоровительный центр» муниципального образования села Эдиссия в сумме 1 копейка будет погашена во втором квартале 2017 года.</w:t>
      </w:r>
    </w:p>
    <w:p>
      <w:pPr>
        <w:pStyle w:val="TextBody"/>
        <w:rPr>
          <w:sz w:val="28"/>
          <w:szCs w:val="28"/>
        </w:rPr>
      </w:pPr>
      <w:r>
        <w:rPr>
          <w:sz w:val="28"/>
          <w:szCs w:val="28"/>
        </w:rPr>
      </w:r>
    </w:p>
    <w:p>
      <w:pPr>
        <w:pStyle w:val="Normal"/>
        <w:ind w:firstLine="142"/>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ишина Е. В.</w:t>
      </w:r>
      <w:r>
        <w:rPr>
          <w:rFonts w:cs="Times New Roman" w:ascii="Times New Roman" w:hAnsi="Times New Roman"/>
          <w:sz w:val="28"/>
          <w:szCs w:val="28"/>
          <w:lang w:val="ru-RU"/>
        </w:rPr>
        <w:t xml:space="preserve"> – начальник Финансового управления  администрации Курского муниципального района СК: </w:t>
      </w:r>
    </w:p>
    <w:p>
      <w:pPr>
        <w:pStyle w:val="Normal"/>
        <w:ind w:firstLine="142"/>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результате работы, проведенной Финансовым управлением АКМР с  муниципальными образованиями и «Централизованной бухгалтерией» погашена задолженность  на сумму 65653,30 рублей  (92,3 %) за счет бюджета, и только 34,85 рубля за счет виновных. Остальная задолженность в размере 5184,17 рубля не погашена.</w:t>
      </w:r>
    </w:p>
    <w:tbl>
      <w:tblPr>
        <w:tblW w:w="8647" w:type="dxa"/>
        <w:jc w:val="left"/>
        <w:tblInd w:w="137" w:type="dxa"/>
        <w:tblLayout w:type="fixed"/>
        <w:tblCellMar>
          <w:top w:w="0" w:type="dxa"/>
          <w:left w:w="108" w:type="dxa"/>
          <w:bottom w:w="0" w:type="dxa"/>
          <w:right w:w="108" w:type="dxa"/>
        </w:tblCellMar>
      </w:tblPr>
      <w:tblGrid>
        <w:gridCol w:w="2367"/>
        <w:gridCol w:w="1886"/>
        <w:gridCol w:w="2126"/>
        <w:gridCol w:w="2268"/>
      </w:tblGrid>
      <w:tr>
        <w:trPr>
          <w:trHeight w:val="169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lang w:val="ru-RU"/>
              </w:rPr>
              <w:t>Задолженность на 01.04.2017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Оплачено в апреле 2017 г.</w:t>
            </w:r>
          </w:p>
          <w:p>
            <w:pPr>
              <w:pStyle w:val="Normal"/>
              <w:jc w:val="center"/>
              <w:rPr>
                <w:rFonts w:ascii="Times New Roman" w:hAnsi="Times New Roman" w:cs="Times New Roman"/>
                <w:bCs/>
                <w:lang w:val="ru-RU"/>
              </w:rPr>
            </w:pPr>
            <w:r>
              <w:rPr>
                <w:rFonts w:cs="Times New Roman" w:ascii="Times New Roman" w:hAnsi="Times New Roman"/>
                <w:bCs/>
                <w:lang w:val="ru-RU"/>
              </w:rPr>
              <w:t>(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lang w:val="ru-RU"/>
              </w:rPr>
              <w:t xml:space="preserve">Остаток непогашенной задолженности </w:t>
            </w:r>
          </w:p>
          <w:p>
            <w:pPr>
              <w:pStyle w:val="Normal"/>
              <w:jc w:val="center"/>
              <w:rPr>
                <w:rFonts w:ascii="Times New Roman" w:hAnsi="Times New Roman" w:cs="Times New Roman"/>
                <w:bCs/>
                <w:lang w:val="ru-RU"/>
              </w:rPr>
            </w:pPr>
            <w:r>
              <w:rPr>
                <w:rFonts w:cs="Times New Roman" w:ascii="Times New Roman" w:hAnsi="Times New Roman"/>
                <w:bCs/>
                <w:lang w:val="ru-RU"/>
              </w:rPr>
              <w:t>(руб.)</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7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68,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68,2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14,7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89,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25,1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3,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3,4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73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788,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43,15</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619,7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166,5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53,1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Совет КМР</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0837,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5653,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184,17</w:t>
            </w:r>
          </w:p>
        </w:tc>
      </w:tr>
    </w:tbl>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ind w:firstLine="708"/>
        <w:jc w:val="both"/>
        <w:rPr/>
      </w:pPr>
      <w:r>
        <w:rPr>
          <w:rFonts w:cs="Times New Roman" w:ascii="Times New Roman" w:hAnsi="Times New Roman"/>
          <w:sz w:val="28"/>
          <w:szCs w:val="28"/>
          <w:lang w:val="ru-RU"/>
        </w:rPr>
        <w:t>1. Проводить разъяснительную работу с бухгалтерами, ответственными за перечисление налог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ержать на контроле погашение недоимки за счет виновных ли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Е.В. Кострицк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5:00Z</dcterms:created>
  <dc:creator>User</dc:creator>
  <dc:description/>
  <cp:keywords/>
  <dc:language>en-US</dc:language>
  <cp:lastModifiedBy>TM</cp:lastModifiedBy>
  <cp:lastPrinted>2017-10-09T10:45:00Z</cp:lastPrinted>
  <dcterms:modified xsi:type="dcterms:W3CDTF">2017-10-09T07:46:00Z</dcterms:modified>
  <cp:revision>165</cp:revision>
  <dc:subject/>
  <dc:title/>
</cp:coreProperties>
</file>