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я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ТОКОЛ № 4</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комиссии по мобилизации налоговых и неналоговых доходов, зачисляемых в бюджет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т. Курская                                                                          11 мая 2017 г.</w:t>
      </w:r>
    </w:p>
    <w:p>
      <w:pPr>
        <w:pStyle w:val="Normal"/>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tbl>
      <w:tblPr>
        <w:tblW w:w="9606" w:type="dxa"/>
        <w:jc w:val="left"/>
        <w:tblInd w:w="-108" w:type="dxa"/>
        <w:tblLayout w:type="fixed"/>
        <w:tblCellMar>
          <w:top w:w="0" w:type="dxa"/>
          <w:left w:w="108" w:type="dxa"/>
          <w:bottom w:w="0" w:type="dxa"/>
          <w:right w:w="108" w:type="dxa"/>
        </w:tblCellMar>
      </w:tblPr>
      <w:tblGrid>
        <w:gridCol w:w="4279"/>
        <w:gridCol w:w="863"/>
        <w:gridCol w:w="4464"/>
      </w:tblGrid>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w:t>
            </w:r>
          </w:p>
        </w:tc>
        <w:tc>
          <w:tcPr>
            <w:tcW w:w="863" w:type="dxa"/>
            <w:tcBorders/>
          </w:tcPr>
          <w:p>
            <w:pPr>
              <w:pStyle w:val="TextBody"/>
              <w:snapToGrid w:val="false"/>
              <w:jc w:val="left"/>
              <w:rPr>
                <w:rFonts w:ascii="Times New Roman" w:hAnsi="Times New Roman" w:cs="Times New Roman"/>
                <w:sz w:val="28"/>
                <w:szCs w:val="28"/>
                <w:lang w:val="ru-RU" w:eastAsia="ru-RU"/>
              </w:rPr>
            </w:pPr>
            <w:r>
              <w:rPr>
                <w:rFonts w:cs="Times New Roman"/>
                <w:sz w:val="28"/>
                <w:szCs w:val="28"/>
                <w:lang w:val="ru-RU" w:eastAsia="ru-RU"/>
              </w:rPr>
            </w:r>
          </w:p>
        </w:tc>
        <w:tc>
          <w:tcPr>
            <w:tcW w:w="4464" w:type="dxa"/>
            <w:tcBorders/>
          </w:tcPr>
          <w:p>
            <w:pPr>
              <w:pStyle w:val="TextBody"/>
              <w:rPr>
                <w:sz w:val="28"/>
                <w:szCs w:val="28"/>
                <w:lang w:val="ru-RU" w:eastAsia="ru-RU"/>
              </w:rPr>
            </w:pPr>
            <w:r>
              <w:rPr>
                <w:sz w:val="28"/>
                <w:szCs w:val="28"/>
                <w:lang w:val="ru-RU" w:eastAsia="ru-RU"/>
              </w:rPr>
              <w:t>Сидоренко Оксана Николаевна, заместитель главы администрации Курского муниципального района</w:t>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председателя комиссии </w:t>
            </w:r>
          </w:p>
        </w:tc>
        <w:tc>
          <w:tcPr>
            <w:tcW w:w="863" w:type="dxa"/>
            <w:tcBorders/>
          </w:tcPr>
          <w:p>
            <w:pPr>
              <w:pStyle w:val="TextBody"/>
              <w:snapToGrid w:val="false"/>
              <w:jc w:val="left"/>
              <w:rPr>
                <w:rFonts w:ascii="Times New Roman" w:hAnsi="Times New Roman" w:cs="Times New Roman"/>
                <w:sz w:val="28"/>
                <w:szCs w:val="28"/>
                <w:lang w:val="ru-RU" w:eastAsia="ru-RU"/>
              </w:rPr>
            </w:pPr>
            <w:r>
              <w:rPr>
                <w:rFonts w:cs="Times New Roman"/>
                <w:sz w:val="28"/>
                <w:szCs w:val="28"/>
                <w:lang w:val="ru-RU" w:eastAsia="ru-RU"/>
              </w:rPr>
            </w:r>
          </w:p>
        </w:tc>
        <w:tc>
          <w:tcPr>
            <w:tcW w:w="4464" w:type="dxa"/>
            <w:tcBorders/>
          </w:tcPr>
          <w:p>
            <w:pPr>
              <w:pStyle w:val="TextBody"/>
              <w:rPr/>
            </w:pPr>
            <w:r>
              <w:rPr>
                <w:sz w:val="28"/>
                <w:szCs w:val="28"/>
                <w:lang w:val="ru-RU" w:eastAsia="ru-RU"/>
              </w:rPr>
              <w:t>Мишина Елена Владимировна, начальник Финансового управ-ления администрации Курского муниципального района</w:t>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w:t>
            </w:r>
          </w:p>
        </w:tc>
        <w:tc>
          <w:tcPr>
            <w:tcW w:w="863" w:type="dxa"/>
            <w:tcBorders/>
          </w:tcPr>
          <w:p>
            <w:pPr>
              <w:pStyle w:val="TextBody"/>
              <w:snapToGrid w:val="false"/>
              <w:jc w:val="left"/>
              <w:rPr>
                <w:rFonts w:ascii="Times New Roman" w:hAnsi="Times New Roman" w:cs="Times New Roman"/>
                <w:sz w:val="28"/>
                <w:szCs w:val="28"/>
                <w:lang w:val="ru-RU" w:eastAsia="ru-RU"/>
              </w:rPr>
            </w:pPr>
            <w:r>
              <w:rPr>
                <w:rFonts w:cs="Times New Roman"/>
                <w:sz w:val="28"/>
                <w:szCs w:val="28"/>
                <w:lang w:val="ru-RU" w:eastAsia="ru-RU"/>
              </w:rPr>
            </w:r>
          </w:p>
        </w:tc>
        <w:tc>
          <w:tcPr>
            <w:tcW w:w="4464" w:type="dxa"/>
            <w:tcBorders/>
          </w:tcPr>
          <w:p>
            <w:pPr>
              <w:pStyle w:val="TextBody"/>
              <w:rPr/>
            </w:pPr>
            <w:r>
              <w:rPr>
                <w:sz w:val="28"/>
                <w:szCs w:val="28"/>
                <w:lang w:val="ru-RU" w:eastAsia="ru-RU"/>
              </w:rPr>
              <w:t>Кострицкая Елена Владимировна,  начальник отдела планирования и исполнения бюджета Финансового управления администрации Курского муниципального района</w:t>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лены комиссии:</w:t>
            </w:r>
          </w:p>
        </w:tc>
        <w:tc>
          <w:tcPr>
            <w:tcW w:w="863" w:type="dxa"/>
            <w:tcBorders/>
          </w:tcPr>
          <w:p>
            <w:pPr>
              <w:pStyle w:val="TextBody"/>
              <w:snapToGrid w:val="false"/>
              <w:jc w:val="left"/>
              <w:rPr>
                <w:rFonts w:ascii="Times New Roman" w:hAnsi="Times New Roman" w:cs="Times New Roman"/>
                <w:sz w:val="28"/>
                <w:szCs w:val="28"/>
                <w:lang w:val="ru-RU" w:eastAsia="ru-RU"/>
              </w:rPr>
            </w:pPr>
            <w:r>
              <w:rPr>
                <w:rFonts w:cs="Times New Roman"/>
                <w:sz w:val="28"/>
                <w:szCs w:val="28"/>
                <w:lang w:val="ru-RU" w:eastAsia="ru-RU"/>
              </w:rPr>
            </w:r>
          </w:p>
        </w:tc>
        <w:tc>
          <w:tcPr>
            <w:tcW w:w="4464" w:type="dxa"/>
            <w:tcBorders/>
          </w:tcPr>
          <w:p>
            <w:pPr>
              <w:pStyle w:val="TextBody"/>
              <w:snapToGrid w:val="false"/>
              <w:rPr>
                <w:sz w:val="28"/>
                <w:szCs w:val="28"/>
                <w:lang w:val="ru-RU" w:eastAsia="ru-RU"/>
              </w:rPr>
            </w:pPr>
            <w:r>
              <w:rPr>
                <w:sz w:val="28"/>
                <w:szCs w:val="28"/>
                <w:lang w:val="ru-RU" w:eastAsia="ru-RU"/>
              </w:rPr>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c>
        <w:tc>
          <w:tcPr>
            <w:tcW w:w="863" w:type="dxa"/>
            <w:tcBorders/>
          </w:tcPr>
          <w:p>
            <w:pPr>
              <w:pStyle w:val="TextBody"/>
              <w:snapToGrid w:val="false"/>
              <w:jc w:val="left"/>
              <w:rPr>
                <w:rFonts w:ascii="Times New Roman" w:hAnsi="Times New Roman" w:cs="Times New Roman"/>
                <w:sz w:val="28"/>
                <w:szCs w:val="28"/>
                <w:lang w:val="ru-RU" w:eastAsia="ru-RU"/>
              </w:rPr>
            </w:pPr>
            <w:r>
              <w:rPr>
                <w:rFonts w:cs="Times New Roman"/>
                <w:sz w:val="28"/>
                <w:szCs w:val="28"/>
                <w:lang w:val="ru-RU" w:eastAsia="ru-RU"/>
              </w:rPr>
            </w:r>
          </w:p>
        </w:tc>
        <w:tc>
          <w:tcPr>
            <w:tcW w:w="4464" w:type="dxa"/>
            <w:tcBorders/>
          </w:tcPr>
          <w:p>
            <w:pPr>
              <w:pStyle w:val="TextBody"/>
              <w:rPr>
                <w:sz w:val="28"/>
                <w:szCs w:val="28"/>
                <w:lang w:val="ru-RU" w:eastAsia="ru-RU"/>
              </w:rPr>
            </w:pPr>
            <w:r>
              <w:rPr>
                <w:sz w:val="28"/>
                <w:szCs w:val="28"/>
                <w:lang w:val="ru-RU" w:eastAsia="ru-RU"/>
              </w:rPr>
              <w:t>Бойко Алла Александровна, начальник отдела труда и социально-правовых гарантий управления труда и социальной защиты населения администрации Курского муниципального района</w:t>
            </w:r>
          </w:p>
          <w:p>
            <w:pPr>
              <w:pStyle w:val="TextBody"/>
              <w:rPr>
                <w:sz w:val="28"/>
                <w:szCs w:val="28"/>
                <w:lang w:val="ru-RU" w:eastAsia="ru-RU"/>
              </w:rPr>
            </w:pPr>
            <w:r>
              <w:rPr>
                <w:sz w:val="28"/>
                <w:szCs w:val="28"/>
                <w:lang w:val="ru-RU" w:eastAsia="ru-RU"/>
              </w:rPr>
            </w:r>
          </w:p>
        </w:tc>
      </w:tr>
    </w:tbl>
    <w:p>
      <w:pPr>
        <w:pStyle w:val="Normal"/>
        <w:ind w:firstLine="709"/>
        <w:jc w:val="both"/>
        <w:rPr/>
      </w:pPr>
      <w:r>
        <w:rPr>
          <w:rFonts w:cs="Times New Roman" w:ascii="Times New Roman" w:hAnsi="Times New Roman"/>
          <w:sz w:val="28"/>
          <w:szCs w:val="28"/>
          <w:lang w:val="ru-RU"/>
        </w:rPr>
        <w:t>Присутствовали: Мелещенко И.А. – ведуший специалист отдела планирования и исполнения бюджета Финансового управления АКМР.</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естка дн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тчет специалистов по работе с налогами муниципальных образований Курского района, о результатах работы по снижению недоимки по налогам, поступающим в местные бюджеты за </w:t>
      </w:r>
      <w:r>
        <w:rPr>
          <w:rFonts w:cs="Times New Roman" w:ascii="Times New Roman" w:hAnsi="Times New Roman"/>
          <w:sz w:val="28"/>
          <w:szCs w:val="28"/>
        </w:rPr>
        <w:t>I</w:t>
      </w:r>
      <w:r>
        <w:rPr>
          <w:rFonts w:cs="Times New Roman" w:ascii="Times New Roman" w:hAnsi="Times New Roman"/>
          <w:sz w:val="28"/>
          <w:szCs w:val="28"/>
          <w:lang w:val="ru-RU"/>
        </w:rPr>
        <w:t xml:space="preserve"> квартал 2017 год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ладчик: </w:t>
      </w:r>
    </w:p>
    <w:p>
      <w:pPr>
        <w:pStyle w:val="Normal"/>
        <w:ind w:firstLine="709"/>
        <w:jc w:val="both"/>
        <w:rPr/>
      </w:pPr>
      <w:r>
        <w:rPr>
          <w:rFonts w:cs="Times New Roman" w:ascii="Times New Roman" w:hAnsi="Times New Roman"/>
          <w:sz w:val="28"/>
          <w:szCs w:val="28"/>
          <w:lang w:val="ru-RU"/>
        </w:rPr>
        <w:t>Мишина Елена Владимировна – начальник Финансового управления администрации Курского муниципального район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лашен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Антоненко А.А. – главный специалист-главный бухгалтер МО Балтийского сельсовета. </w:t>
      </w:r>
    </w:p>
    <w:p>
      <w:pPr>
        <w:pStyle w:val="Normal"/>
        <w:ind w:firstLine="709"/>
        <w:jc w:val="both"/>
        <w:rPr/>
      </w:pPr>
      <w:r>
        <w:rPr>
          <w:rFonts w:cs="Times New Roman" w:ascii="Times New Roman" w:hAnsi="Times New Roman"/>
          <w:sz w:val="28"/>
          <w:szCs w:val="28"/>
          <w:lang w:val="ru-RU"/>
        </w:rPr>
        <w:t>2. Баженова Т.Н. – специалист по работе с налогами МО Галюгаевского сельсовета.</w:t>
      </w:r>
    </w:p>
    <w:p>
      <w:pPr>
        <w:pStyle w:val="Normal"/>
        <w:ind w:firstLine="709"/>
        <w:jc w:val="both"/>
        <w:rPr/>
      </w:pPr>
      <w:r>
        <w:rPr>
          <w:rFonts w:cs="Times New Roman" w:ascii="Times New Roman" w:hAnsi="Times New Roman"/>
          <w:sz w:val="28"/>
          <w:szCs w:val="28"/>
          <w:lang w:val="ru-RU"/>
        </w:rPr>
        <w:t>3. Сафарян Л.А. – специалист по работе с налогами МО Кановского сельсовета.</w:t>
      </w:r>
    </w:p>
    <w:p>
      <w:pPr>
        <w:pStyle w:val="Normal"/>
        <w:ind w:firstLine="709"/>
        <w:jc w:val="both"/>
        <w:rPr/>
      </w:pPr>
      <w:r>
        <w:rPr>
          <w:rFonts w:cs="Times New Roman" w:ascii="Times New Roman" w:hAnsi="Times New Roman"/>
          <w:sz w:val="28"/>
          <w:szCs w:val="28"/>
          <w:lang w:val="ru-RU"/>
        </w:rPr>
        <w:t>4. Назаренко Т.И. – специалист по работе с налогами МО Курского сельсовета.</w:t>
      </w:r>
    </w:p>
    <w:p>
      <w:pPr>
        <w:pStyle w:val="Normal"/>
        <w:ind w:firstLine="709"/>
        <w:jc w:val="both"/>
        <w:rPr/>
      </w:pPr>
      <w:r>
        <w:rPr>
          <w:rFonts w:cs="Times New Roman" w:ascii="Times New Roman" w:hAnsi="Times New Roman"/>
          <w:sz w:val="28"/>
          <w:szCs w:val="28"/>
          <w:lang w:val="ru-RU"/>
        </w:rPr>
        <w:t>5. Магомедова Д.А. – специалист по работе с налогами МО Мирнен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Бурлакин А.В. – специалист по работе с налогами МО Полтавского сельсовета.</w:t>
      </w:r>
    </w:p>
    <w:p>
      <w:pPr>
        <w:pStyle w:val="Normal"/>
        <w:ind w:firstLine="709"/>
        <w:jc w:val="both"/>
        <w:rPr/>
      </w:pPr>
      <w:r>
        <w:rPr>
          <w:rFonts w:cs="Times New Roman" w:ascii="Times New Roman" w:hAnsi="Times New Roman"/>
          <w:sz w:val="28"/>
          <w:szCs w:val="28"/>
          <w:lang w:val="ru-RU"/>
        </w:rPr>
        <w:t>7. Саввина А.Ю. – специалист по работе с налогами Ростовановского сельсовета.</w:t>
      </w:r>
    </w:p>
    <w:p>
      <w:pPr>
        <w:pStyle w:val="Normal"/>
        <w:ind w:firstLine="709"/>
        <w:jc w:val="both"/>
        <w:rPr/>
      </w:pPr>
      <w:r>
        <w:rPr>
          <w:rFonts w:cs="Times New Roman" w:ascii="Times New Roman" w:hAnsi="Times New Roman"/>
          <w:sz w:val="28"/>
          <w:szCs w:val="28"/>
          <w:lang w:val="ru-RU"/>
        </w:rPr>
        <w:t>8. Жимухова А.А. – специалист по работе с налогами МО Рощинский сельсовета.</w:t>
      </w:r>
    </w:p>
    <w:p>
      <w:pPr>
        <w:pStyle w:val="Normal"/>
        <w:ind w:firstLine="709"/>
        <w:jc w:val="both"/>
        <w:rPr/>
      </w:pPr>
      <w:r>
        <w:rPr>
          <w:rFonts w:cs="Times New Roman" w:ascii="Times New Roman" w:hAnsi="Times New Roman"/>
          <w:sz w:val="28"/>
          <w:szCs w:val="28"/>
          <w:lang w:val="ru-RU"/>
        </w:rPr>
        <w:t>9. Медведовская Е.С. – специалист по работе с налогами МО Русского сельсовета.</w:t>
      </w:r>
    </w:p>
    <w:p>
      <w:pPr>
        <w:pStyle w:val="Normal"/>
        <w:ind w:firstLine="709"/>
        <w:jc w:val="both"/>
        <w:rPr/>
      </w:pPr>
      <w:r>
        <w:rPr>
          <w:rFonts w:cs="Times New Roman" w:ascii="Times New Roman" w:hAnsi="Times New Roman"/>
          <w:sz w:val="28"/>
          <w:szCs w:val="28"/>
          <w:lang w:val="ru-RU"/>
        </w:rPr>
        <w:t>10. Баймулов З.Н. – специалист по работе с налогами МО Серноводского сельсовета.</w:t>
      </w:r>
    </w:p>
    <w:p>
      <w:pPr>
        <w:pStyle w:val="Normal"/>
        <w:ind w:firstLine="709"/>
        <w:jc w:val="both"/>
        <w:rPr/>
      </w:pPr>
      <w:r>
        <w:rPr>
          <w:rFonts w:cs="Times New Roman" w:ascii="Times New Roman" w:hAnsi="Times New Roman"/>
          <w:sz w:val="28"/>
          <w:szCs w:val="28"/>
          <w:lang w:val="ru-RU"/>
        </w:rPr>
        <w:t xml:space="preserve">11. Майдебура З.И. – специалист по работе с налогами МО ст-цы Стодеревско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Темирханов В.М. – специалист по работе с налогами МО села Эдисс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Мишина Е.В.</w:t>
      </w:r>
      <w:r>
        <w:rPr>
          <w:rFonts w:cs="Times New Roman" w:ascii="Times New Roman" w:hAnsi="Times New Roman"/>
          <w:sz w:val="28"/>
          <w:szCs w:val="28"/>
          <w:lang w:val="ru-RU"/>
        </w:rPr>
        <w:t xml:space="preserve"> – начальник Финансового управления администрации Курского муниципального района: – Уважаемые коллеги! На данном заседании комиссии по мобилизации налоговых и неналоговых доходов, зачисляемых в бюджет Курского муниципального района Ставропольского края рассмотрим итоги работы за </w:t>
      </w:r>
      <w:r>
        <w:rPr>
          <w:rFonts w:cs="Times New Roman" w:ascii="Times New Roman" w:hAnsi="Times New Roman"/>
          <w:sz w:val="28"/>
          <w:szCs w:val="28"/>
        </w:rPr>
        <w:t>I</w:t>
      </w:r>
      <w:r>
        <w:rPr>
          <w:rFonts w:cs="Times New Roman" w:ascii="Times New Roman" w:hAnsi="Times New Roman"/>
          <w:sz w:val="28"/>
          <w:szCs w:val="28"/>
          <w:lang w:val="ru-RU"/>
        </w:rPr>
        <w:t xml:space="preserve"> квартал по уменьшению сумм недоимки по налогам и сбора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нено по итогам четырех месяцев налоговых и неналоговых доходов на сумму 57544,00 тыс. рублей, что составило 113,4% от квартального назначения 50758,00 тыс. рублей. В разрезе поселений исполнение налоговых и неналоговых доходов по отношению к годовым назначениям выглядит следующим образ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лтийский с/с – 100%;</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люгаевский с/с – 127,4%;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новский с/с – 102,5%;</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ский с/с – 100,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рненский с/с – 107,6%;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тавский – 100,4%;</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овановский с/с – 101,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щинский – 101,4%;</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с/с – 100,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новодский с/с – 139,4%;</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деревский с/с – 108,6%;</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диссийский с/с – 100%.</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недоимки по налогам по Курскому району показал, что на 01 апреля 2017 года, по сравнению с 01 января 2017 года, недоимка увеличилась на 5 383 021 руб. и составила 24 144 300 руб., увеличившись в 1,3 раз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казать о проведенных мероприятиях по уменьшению недоимки и доведению до выполнения плановых назначений приглашены специалисты по работе с налогами муниципальных образований Курского района.</w:t>
      </w:r>
    </w:p>
    <w:p>
      <w:pPr>
        <w:pStyle w:val="Normal"/>
        <w:ind w:firstLine="709"/>
        <w:jc w:val="both"/>
        <w:rPr/>
      </w:pPr>
      <w:r>
        <w:rPr>
          <w:rFonts w:cs="Times New Roman" w:ascii="Times New Roman" w:hAnsi="Times New Roman"/>
          <w:b/>
          <w:sz w:val="28"/>
          <w:szCs w:val="28"/>
          <w:lang w:val="ru-RU"/>
        </w:rPr>
        <w:t>Антоненко А.А.</w:t>
      </w:r>
      <w:r>
        <w:rPr>
          <w:rFonts w:cs="Times New Roman" w:ascii="Times New Roman" w:hAnsi="Times New Roman"/>
          <w:sz w:val="28"/>
          <w:szCs w:val="28"/>
          <w:lang w:val="ru-RU"/>
        </w:rPr>
        <w:t xml:space="preserve"> – главный специалист-главный бухгалтер МО Балтийского сельсовета:</w:t>
      </w:r>
    </w:p>
    <w:p>
      <w:pPr>
        <w:pStyle w:val="Normal"/>
        <w:ind w:firstLine="709"/>
        <w:jc w:val="both"/>
        <w:rPr/>
      </w:pPr>
      <w:r>
        <w:rPr>
          <w:rFonts w:cs="Times New Roman" w:ascii="Times New Roman" w:hAnsi="Times New Roman"/>
          <w:sz w:val="28"/>
          <w:szCs w:val="28"/>
          <w:lang w:val="ru-RU"/>
        </w:rPr>
        <w:t>На 1 апреля 2017 г. общая сумма недоимки по муниципальному образованию Балтийского сельсовета составила 1 396 231 руб., что на 614 718 руб. больше (в 1,8 раза), чем на 1 января 2017 г. В основном увеличение произошло из-за роста недоимки по ЕСХН, которая составила на 1 апреля 2017 г. 741 633 руб., в сравнении с суммой недоимки на 1 января 2017 г. (11 601 руб.) продемонстрировавшей увеличение на 730 032 руб. (в 64 раза). Однако, наряду с ростом недоимки по ЕСХН наблюдается снижение недоимки по земельному налогу на 97 372 руб. (- 16,1%) и налогу на имущество физических лиц на 16 690 руб. (- 21,5%).</w:t>
      </w:r>
    </w:p>
    <w:p>
      <w:pPr>
        <w:pStyle w:val="Normal"/>
        <w:ind w:firstLine="709"/>
        <w:jc w:val="both"/>
        <w:rPr/>
      </w:pPr>
      <w:r>
        <w:rPr>
          <w:rFonts w:cs="Times New Roman" w:ascii="Times New Roman" w:hAnsi="Times New Roman"/>
          <w:sz w:val="28"/>
          <w:szCs w:val="28"/>
          <w:lang w:val="ru-RU"/>
        </w:rPr>
        <w:t xml:space="preserve">В </w:t>
      </w:r>
      <w:r>
        <w:rPr>
          <w:rFonts w:cs="Times New Roman" w:ascii="Times New Roman" w:hAnsi="Times New Roman"/>
          <w:sz w:val="28"/>
          <w:szCs w:val="28"/>
        </w:rPr>
        <w:t>I</w:t>
      </w:r>
      <w:r>
        <w:rPr>
          <w:rFonts w:cs="Times New Roman" w:ascii="Times New Roman" w:hAnsi="Times New Roman"/>
          <w:sz w:val="28"/>
          <w:szCs w:val="28"/>
          <w:lang w:val="ru-RU"/>
        </w:rPr>
        <w:t xml:space="preserve"> квартале 2017 года администрацией муниципального образования Балтийского сельсовета было проведено одно заседание комиссии по налогам и сборам, на которое были приглашены фермеры, имеющие задолженность по НДФЛ, ЕСХН, ЕНВД (согласно спискам Межрайонной ИФНС России № 1 по Ставропольскому краю г. Новопавловск). Проведена работа с бухгалтерами, работающими у фермеров, по выявлению задолженности, а так же проведена сверка расчетов в отделе камеральных проверок Межрайонной ИФНС России № 1 по Ставропольскому краю г. Новопавловс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ся работа с фермерами для сверки и своевременного обнаружения задолженности по налогам. А также непосредственно проводится работа с бухгалтерами, которые работают у этих фермер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е смотря на всю проделанную работу, недоимка по налогам сохраняется. Причинами этого являются несвоевременная оплата налогов, не вовремя полученные налоговые уведомления, что, в свою очередь, усугубляется отсутствием базы да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Баженова Т.Н. </w:t>
      </w:r>
      <w:r>
        <w:rPr>
          <w:rFonts w:cs="Times New Roman" w:ascii="Times New Roman" w:hAnsi="Times New Roman"/>
          <w:sz w:val="28"/>
          <w:szCs w:val="28"/>
          <w:lang w:val="ru-RU"/>
        </w:rPr>
        <w:t>– специалист по работе с налогами МО Галюгаев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апреля 2017 г. общая сумма недоимки составила 2 091 563 руб., что на 1 114 323 руб. больше (в 1,9 раза), чем на 1 января 2017 г. Основное увеличение суммы недоимки произошло из-за роста недоимки по ЕСХН, которая составила на 1 апреля 2017 г. 1 262 476 руб., в сравнении с суммой недоимки на 1 января 2017 г. (42 136 руб.) продемонстрировавшей увеличение на 1 220 340 руб. (в 30 раз). Вместе с ростом недоимки по ЕСХН, роста недоимки по другим налогам не наблюдается, напротив, по ряду налогов произошло уменьшение суммы недоимки. В частности, сумма недоимки по НДФЛ на 1 апреля 2017 г. составила 3 524 руб., что на 69 036 руб. меньше, чем на 1 января 2017 г. (72 560 руб.), продемонстрировав снижение на 95,1%.</w:t>
      </w:r>
    </w:p>
    <w:p>
      <w:pPr>
        <w:pStyle w:val="Normal"/>
        <w:ind w:firstLine="709"/>
        <w:jc w:val="both"/>
        <w:rPr/>
      </w:pPr>
      <w:r>
        <w:rPr>
          <w:rFonts w:cs="Times New Roman" w:ascii="Times New Roman" w:hAnsi="Times New Roman"/>
          <w:sz w:val="28"/>
          <w:szCs w:val="28"/>
          <w:lang w:val="ru-RU"/>
        </w:rPr>
        <w:t xml:space="preserve">Администрация муниципального образования Галюгаевского сельсовета Курского района Ставропольского края в </w:t>
      </w:r>
      <w:r>
        <w:rPr>
          <w:rFonts w:cs="Times New Roman" w:ascii="Times New Roman" w:hAnsi="Times New Roman"/>
          <w:sz w:val="28"/>
          <w:szCs w:val="28"/>
        </w:rPr>
        <w:t>I</w:t>
      </w:r>
      <w:r>
        <w:rPr>
          <w:rFonts w:cs="Times New Roman" w:ascii="Times New Roman" w:hAnsi="Times New Roman"/>
          <w:sz w:val="28"/>
          <w:szCs w:val="28"/>
          <w:lang w:val="ru-RU"/>
        </w:rPr>
        <w:t xml:space="preserve"> квартале 2017 года провела 2 заседания комиссии по контролю за поступлением в бюджет налоговых и неналоговых платежей, сбора недоимки и увеличению налогового потенциала, на котором присутствовали глава администрации Бондарев Ю.М., управляющая делами – Писковацкая Т.Н., главный бухгалтер Якшанова Н.П., специалист первой категории Баженова Т.Н. На заседаниях комиссии был рассмотрен вопрос о задолженности по налогам тех граждан, которые не зарегистрированы и не проживают на территории Галюгаевского сельсовета, из-за чего создается большая недоимка.</w:t>
      </w:r>
    </w:p>
    <w:p>
      <w:pPr>
        <w:pStyle w:val="Normal"/>
        <w:ind w:firstLine="709"/>
        <w:jc w:val="both"/>
        <w:rPr/>
      </w:pPr>
      <w:r>
        <w:rPr>
          <w:rFonts w:cs="Times New Roman" w:ascii="Times New Roman" w:hAnsi="Times New Roman"/>
          <w:sz w:val="28"/>
          <w:szCs w:val="28"/>
          <w:lang w:val="ru-RU"/>
        </w:rPr>
        <w:t>В настоящее время имеется большая задолженность по единому сельскохозяйственному налогу у Багаури Зураби Валиковича – 42 135,67 руб., пеня – 38 101,02 руб., (снят с регистрационного учета и не проживает на территории Галюгаевского сельсовета, местонахождение на текущий момент неизвестно), у колхоза им. Ленина – 1 220 340 руб. – оповещен.</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ЕНВД задолжниками остаются Кравченко Елена Васильевна – 1028,86 руб., Житнова Любовь Григорьевна – 2437,54 руб., Козлова Таисия Ивановна – 951,25 руб., у которых задолженность образовалась после закрытия своего предприятия (при закрытии долга у них не было). Шагрова Иляна Борисовна, задолженность – 7213,36 руб. Граждане неоднократно оповещены, проводилась разъяснительная беседа, но отказываются от уплаты задолженности.</w:t>
      </w:r>
    </w:p>
    <w:p>
      <w:pPr>
        <w:pStyle w:val="Normal"/>
        <w:ind w:firstLine="709"/>
        <w:jc w:val="both"/>
        <w:rPr/>
      </w:pPr>
      <w:r>
        <w:rPr>
          <w:rFonts w:cs="Times New Roman" w:ascii="Times New Roman" w:hAnsi="Times New Roman"/>
          <w:sz w:val="28"/>
          <w:szCs w:val="28"/>
          <w:lang w:val="ru-RU"/>
        </w:rPr>
        <w:t>Также задолжниками в большом количестве являются граждане, которые не зарегистрированы на территории Галюгаевского сельсовета или которые зарегистрированы, но не проживают, и специалистам администрации не предоставляется возможность их оповестить. С гражданами, зарегистрированными на территории Галюгаевского сельсовета, проводится разъяснительная беседа о погашении задолжен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ая часть задолженности по земельному налогу образована гражданами, имеющие сельскохозяйственные паи. На основании договора аренды земельного участка при множественности лиц на стороне арендодателя от 07.04.2008 г., расходы по уплате земельного налога возложены на арендатора (колхоз им. Ленина). В связи с уплатой колхозом им. Ленина земельного налога, налоговые органы представили недоимку, в результате которой выявлена задолженность по земельному налогу. Специалист администрации муниципального образования Галюгаевского сельсовета выписал квитанции и направил колхозу им. Ленина для сверки, уплаты и погашения задолженности земельного налог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ей муниципального образования проводятся мероприятия, касающиеся сбора текущих налоговых платежей и недоимки. По спискам налоговой инспекции проводится работа с населением станицы, индивидуальными предпринимателями и организациями, находящимися на территории муниципального образования. Проводятся подворовые обходы граждан-неплательщиков, с организациями проводится индивидуальная работа. В течение 2017 года и в последующие периоды работа в данном направлении будет продолж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Сафарян Л.А.</w:t>
      </w:r>
      <w:r>
        <w:rPr>
          <w:rFonts w:cs="Times New Roman" w:ascii="Times New Roman" w:hAnsi="Times New Roman"/>
          <w:sz w:val="28"/>
          <w:szCs w:val="28"/>
          <w:lang w:val="ru-RU"/>
        </w:rPr>
        <w:t xml:space="preserve"> – специалист по работе с налогами МО Канов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апреля 2017 г. общая сумма недоимки составила 345 376 руб., что на 114 582 руб. меньше (снижение 24,9%), чем на 1 января 2017 г. Недоимка по ЕСХН на 1 апреля 2017 г. сохранилась на уровне 1 января 2017 г. (180 р.). По остальным налогам произошло уменьшение сумм недоимки. В частности, самые лучшие показатели по НДФЛ (снижение 29 318 руб., 59,4%) и по ЕНВД (снижение 28 831 руб., 69,2%).</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2017 год проведено 1 заседание комиссии по контролю за поступлением в бюджет муниципального образования налоговых и неналоговых платеж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оведения работ по уменьшению суммы недоимки по налогам и сборам была произведена сверка списков задолжников, предоставленных налоговой инспекцией, в ходе которой было установлено следующее: 6 человек проживают за пределами территории МО Кановского сельсовета; 6 человек зарегистрированы, но не проживают. Налогоплательщики в количестве 21 человека были оповещены и предупреждены об ответственности за несвоевременную оплату налогов; 1 человек находится в МЛС.</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заседания было решено: разместить объявления со списками должников по налогам в общественных местах муниципального образования; раздать уведомления об имеющейся задолженности; лиц, имеющих большие суммы недоимки предупредить о необходимости оплаты под роспись; провести разъяснительные беседы; наиболее злостных неплательщиков пригласить на очередное заседание комиссии; уточнить списки выбывших и умерших должников с уведомлением налоговых органов. Работа по уменьшению недоимки будет продолж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Назаренко Т.И.</w:t>
      </w:r>
      <w:r>
        <w:rPr>
          <w:rFonts w:cs="Times New Roman" w:ascii="Times New Roman" w:hAnsi="Times New Roman"/>
          <w:sz w:val="28"/>
          <w:szCs w:val="28"/>
          <w:lang w:val="ru-RU"/>
        </w:rPr>
        <w:t xml:space="preserve"> – специалист по работе с налогами МО Кур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апреля 2017 г. общая сумма недоимки составила 6 127 703 руб., что на 1 256 794 руб. больше (в 1,3 раза), чем на 1 января 2017 г. В основном увеличение произошло из-за роста недоимки по НДФЛ, которая составила на 1 апреля 2017 г. 2 163 147 руб., в сравнении с суммой недоимки на 1 января 2017 г. (358 853 руб.) продемонстрировавшей увеличение на 1 804 294 руб. (в 6 раз) и ЕСХН, сумма недоимки по которому на 1 апреля 2017 г. составила 87 849 руб. по сравнению с 11 225 руб. на 1 января 2017 г., увеличившись на 76 624 руб. (в 7,8 раза). Однако, наряду с ростом недоимки по НДФЛ и ЕСХН наблюдается снижение недоимки по земельному налогу на 501 356 руб. (13,2%) и налогу на имущество физических лиц на 145 263 руб. (27,5%).</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оведения работы по уменьшению недоимки по налогам были уведомлены должники по НДФЛ, которые проживают и зарегистрированы на территории Курского сельсовета. В списках недоимщиков есть граждане, которые не зарегистрированы на территории Курского сельсовета. В налоговую инспекцию неоднократно направлялась информация о выбывших и не проживающих на территории муниципального образования должниках. Исправления до настоящего времени Межрайонной инспекцией ФНС не были произведены. Оплатили налог за 1 квартал 2017 года 5 должников на сумму 36 069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овещены граждане, имеющие задолженность по ЕСХН: Назгаидзе Григорий Нодариевич – 7 759 руб. Оплатили налог за 1 квартал 2017 года на сумму 55 900 руб.</w:t>
      </w:r>
    </w:p>
    <w:p>
      <w:pPr>
        <w:pStyle w:val="Normal"/>
        <w:ind w:firstLine="709"/>
        <w:jc w:val="both"/>
        <w:rPr/>
      </w:pPr>
      <w:r>
        <w:rPr>
          <w:rFonts w:cs="Times New Roman" w:ascii="Times New Roman" w:hAnsi="Times New Roman"/>
          <w:sz w:val="28"/>
          <w:szCs w:val="28"/>
          <w:lang w:val="ru-RU"/>
        </w:rPr>
        <w:t>За 1 квартал 2017 года оплатили недоимку по земельному налогу 291 должник на сумму 428 321 руб.</w:t>
      </w:r>
    </w:p>
    <w:p>
      <w:pPr>
        <w:pStyle w:val="Normal"/>
        <w:ind w:firstLine="709"/>
        <w:jc w:val="both"/>
        <w:rPr/>
      </w:pPr>
      <w:r>
        <w:rPr>
          <w:rFonts w:cs="Times New Roman" w:ascii="Times New Roman" w:hAnsi="Times New Roman"/>
          <w:sz w:val="28"/>
          <w:szCs w:val="28"/>
          <w:lang w:val="ru-RU"/>
        </w:rPr>
        <w:t>По налогу на имущество физических лиц также проведена работа с населением. Оплатили налог за 1 квартал 2017 года 189 должников на сумму 77 045 руб. Караев Михаил Алексеевич является должником по налогу на имущество, сумма долга составляет 60 160 руб., платить отказывается.</w:t>
      </w:r>
    </w:p>
    <w:p>
      <w:pPr>
        <w:pStyle w:val="Normal"/>
        <w:ind w:firstLine="709"/>
        <w:jc w:val="both"/>
        <w:rPr/>
      </w:pPr>
      <w:r>
        <w:rPr>
          <w:rFonts w:cs="Times New Roman" w:ascii="Times New Roman" w:hAnsi="Times New Roman"/>
          <w:sz w:val="28"/>
          <w:szCs w:val="28"/>
          <w:lang w:val="ru-RU"/>
        </w:rPr>
        <w:t>Транспортный налог оплатили 87 должников на сумму 148 227 рублей.</w:t>
      </w:r>
    </w:p>
    <w:p>
      <w:pPr>
        <w:pStyle w:val="Normal"/>
        <w:ind w:firstLine="709"/>
        <w:jc w:val="both"/>
        <w:rPr/>
      </w:pPr>
      <w:r>
        <w:rPr>
          <w:rFonts w:cs="Times New Roman" w:ascii="Times New Roman" w:hAnsi="Times New Roman"/>
          <w:sz w:val="28"/>
          <w:szCs w:val="28"/>
          <w:lang w:val="ru-RU"/>
        </w:rPr>
        <w:t>ЕНВД оплатили 6 должников на сумму 5 497 рубл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 погашению недоимки в дальнейшем будут продолж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Магомедова Д.А.</w:t>
      </w:r>
      <w:r>
        <w:rPr>
          <w:rFonts w:cs="Times New Roman" w:ascii="Times New Roman" w:hAnsi="Times New Roman"/>
          <w:sz w:val="28"/>
          <w:szCs w:val="28"/>
          <w:lang w:val="ru-RU"/>
        </w:rPr>
        <w:t xml:space="preserve"> – специалист по работе с налогами МО Мирнен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апреля 2017 г. общая сумма недоимки составила 2 537 987 руб., что на 394 013 руб. больше (в 1,2 раза) чем на 1 января 2017 г. В основном увеличение произошло из-за роста недоимки по ЕСХН, которая составила на 1 апреля 2017 г. 1 088 672 руб., в сравнении с суммой недоимки на 1 января 2017 г. (8 572 руб.) продемонстрировавшей увеличение на 1080 100 руб. (в 127 раз). Однако, наряду с ростом недоимки по ЕСХН, сумма недоимки по ЕНВД не претерпела изменений (2 004 руб.), а по НДФЛ, земельному налогу и налогу на имущество физических лиц наблюдается снижение сумм недоимки на 17 472 руб. (22,9%), 657 177 руб. (23,2%) и 11 438 руб. (15%) соответственн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1 квартала 2017 года проведено 1 заседание комиссии по контролю за поступлением в бюджет муниципального образования Мирненского сельсовета Курского района Ставропольского края и развитию муниципального образования Мирнен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уществующему соглашению с налоговой инспекцией администрация муниципального образования Мирненского сельсовета осуществляет контроль за поступлением налогов в бюджет администрации поселка. Администрацией муниципального образования Мирненского сельсовета проводятся мероприятия по 100% сбору налога на имущество, земельному налогу, НДФЛ и единого сельскохозяйственного налога. В первом квартале 2017 года в основном собираются текущие налоги и оставшаяся задолженность за 2016 год. Основной сбор налогов планируется в 3-4 кварталах 2017 год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Мирненского сельсовета проводит разъяснительную работу с населением об исполнении своих обязанностей по уплате налогов, сборов, убеждая как физических лиц, так и индивидуальных предпринимателей платить налоги правильно и по срокам, самостоятельно и добровольно погашать задолженность, но, к сожалению, ограниченные налоговые полномочия и отсутствие мер воздействия затрудняют работу с неплательщиками. К тому же, не всем налогоплательщикам вручаются уведомления, много случаев задвоения начисления налогов, в частности – по земельному налог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и уведомлены должники по НДФЛ, зарегистрированные и проживающие на территории Мирненского сельсовета. В число уведомленных входят: Алиев Ахмед Алиевич, Акашев Абдулсулим Абдулазимович, Акашева Нисаханум Багавовна, Абдуллаев Магомед Магомедамирович, Жоров Михаил Дмитриевич, Коломенская Надежда Трофимовна, Лубягин Федор Иванович, Магомедов Сайгид Сайдунович, Хатаева Зулпа Маулитовна и другие. Все вышеуказанные лица обязуются выплатить образовавшуюся задолженность в кратчайшие сро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дется работа с лицами, имеющими задолженность по ЕСХН. Были выписаны и вручены уведомления: Абдуллаеву И.З., Магомедову М.Г., Арбиевой З.В. и другим.</w:t>
      </w:r>
    </w:p>
    <w:p>
      <w:pPr>
        <w:pStyle w:val="Normal"/>
        <w:ind w:firstLine="709"/>
        <w:jc w:val="both"/>
        <w:rPr/>
      </w:pPr>
      <w:r>
        <w:rPr>
          <w:rFonts w:cs="Times New Roman" w:ascii="Times New Roman" w:hAnsi="Times New Roman"/>
          <w:sz w:val="28"/>
          <w:szCs w:val="28"/>
          <w:lang w:val="ru-RU"/>
        </w:rPr>
        <w:t>Согласно списку, предоставленного Межрайонной ИФНС России № 1 по Ставропольскому краю г. Новопавловск, была проведена разъяснительная работа с главами КФХ и ИП: Рамазановым Р.И., Магомедовым А.Ш., Абдуллаевым И.З., Анварбеговым С.А., Магомедовой Р.З. и другими.</w:t>
      </w:r>
    </w:p>
    <w:p>
      <w:pPr>
        <w:pStyle w:val="Normal"/>
        <w:ind w:firstLine="709"/>
        <w:jc w:val="both"/>
        <w:rPr/>
      </w:pPr>
      <w:r>
        <w:rPr>
          <w:rFonts w:cs="Times New Roman" w:ascii="Times New Roman" w:hAnsi="Times New Roman"/>
          <w:sz w:val="28"/>
          <w:szCs w:val="28"/>
          <w:lang w:val="ru-RU"/>
        </w:rPr>
        <w:t>В результате проведенной беседы главы КФХ и ИП приняли информацию к сведению и обещают выплатить задолженность в кратчайшие сро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же, согласно списку, предоставленному Межрайонной ИФНС России № 1 по Ставропольскому краю г. Новопавловск, некоторые налогоплательщики физические лица на территории муниципального образования не проживают и связи с данными гражданами не имее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ей проводятся мероприятия по сбору налоговых и неналоговых платежей и недоимки. По спискам налоговой инспекции проводится работа с населением поселения, индивидуально с каждым плательщиком, предпринимателями и организациями, находящимися на территории поселения. Проводятся подворовые обходы граждан-неплательщиков. В течение второго квартала 2017 года в данном напралении будет продолжаться регулярная работа.</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Бурлакин А.В.</w:t>
      </w:r>
      <w:r>
        <w:rPr>
          <w:rFonts w:cs="Times New Roman" w:ascii="Times New Roman" w:hAnsi="Times New Roman"/>
          <w:sz w:val="28"/>
          <w:szCs w:val="28"/>
          <w:lang w:val="ru-RU"/>
        </w:rPr>
        <w:t xml:space="preserve"> – специалист по работе с налогами МО Полтав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апреля 2017 г. общая сумма недоимки составила 1 851 673 руб., что на 504 074 руб. больше (в 1,4 раза), чем на 1 января 2017 г. Увеличение произошло из-за роста недоимки по НДФЛ, которая составила на 1 апреля 2017 г. 125 172 руб., в сравнении с суммой недоимки на 1 января 2017 г. (88 561 руб.) продемонстрировавшей увеличение на 36 611 руб. (в 1,4 раза) и ЕСХН, сумма недоимки по которому составила 862 103 руб. на фоне отсутствия недоимки по данному налогу на 1 января 2017 г. При этом наблюдается снижение недоимки по земельному налогу на 338 484 руб. (35,3%) и налогу на имущество физических лиц на 54 800 руб. (20,7%).</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иссией по контролю за поступлением в бюджет муниципального образования налоговых и неналоговых платежей совместно со специалистом по налогам и сборам МО Полтавского сельсовета Курского района Ставропольского края Бурлакиным А.В. была проведена работа по уменьшению задолженности по вышеуказанным налога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этой цели в администрацию муниципального образования Полтавского сельсовета на заседание комиссии по работе с недоимкой были приглашены физические и юридические лица для добровольного погашения образовавшейся задолжен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и приглашены: Назаренко М.И., Назаренко А.М., Башаев Х.Л., Заргаров Г.И., Кабыляцкий В.С., Сафарьян А.С., Кобцева Е.О., Горбачев П.А., Мухидинов Р.М., руководители колхоза «НАРТ», ФКУ ИК-6 УФСИН России по Ставропольскому краю и т.д.</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ых работ за первый квартал 2017 года по ЕСХН было погашено недоимки в сумме 118 425,20 руб., из них: колхоз «НАРТ» – 101 301,00 руб., Башаев Х.Л. – 3 356,68 руб., коопхоз «Белые росы» – 11 598,00 руб., Заргаров Г.И. – 2 100,00 руб. налога и 69,52 руб. пени. Почтой было выслано требование о добровольном погашении задолженности в сумме 677 340,00 руб. ООО «Полтавское». По почте были высланы квитанции налогоплательщикам, имеющим задолженность, но не проживающим на территории администр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оведения сверки расчетов в отделе камеральных проверок Межрайонной инспекции Федеральной налоговой службы № 1 по Ставропольскому краю по перечислению НДФЛ, удержанного у налогоплательщиков, установлено, что на территории муниципального образования Полтавского сельсовета имеют задолженности следующие организ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ОО «Полтавское» – 7,00 тыс.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хоз «НАРТ» – 170,00 тыс. руб.</w:t>
      </w:r>
    </w:p>
    <w:p>
      <w:pPr>
        <w:pStyle w:val="Normal"/>
        <w:ind w:firstLine="709"/>
        <w:jc w:val="both"/>
        <w:rPr/>
      </w:pPr>
      <w:r>
        <w:rPr>
          <w:rFonts w:cs="Times New Roman" w:ascii="Times New Roman" w:hAnsi="Times New Roman"/>
          <w:sz w:val="28"/>
          <w:szCs w:val="28"/>
          <w:lang w:val="ru-RU"/>
        </w:rPr>
        <w:t>В администрацию муниципального образования Полтавского сельсовета на заседание комиссии по работе с недоимкой были приглашены представители вышеуказанных юридических лиц для добровольного погашения образовавшейся задолженности. Представитель колхоза «НАРТ» Корягина Л.В. пояснила, что задолженность по перечислению НДФЛ в сумме 170 тыс. руб. будет погашена во втором квартале 2017 года. Представитель ООО «Полтавское» Лацинова В.Н. пояснила, что задолженность по перечислению НДФЛ в размере 7,00 тыс. руб. погашена 14.03.2017 г.</w:t>
      </w:r>
    </w:p>
    <w:p>
      <w:pPr>
        <w:pStyle w:val="Normal"/>
        <w:ind w:firstLine="709"/>
        <w:jc w:val="both"/>
        <w:rPr/>
      </w:pPr>
      <w:r>
        <w:rPr>
          <w:rFonts w:cs="Times New Roman" w:ascii="Times New Roman" w:hAnsi="Times New Roman"/>
          <w:sz w:val="28"/>
          <w:szCs w:val="28"/>
          <w:lang w:val="ru-RU"/>
        </w:rPr>
        <w:t>В результате проведенных работ за первый квартал 2017 года по налогу на имущество физических лиц погасили задолженность следующие налогоплательщики: Мухидинов Р.М. – 1 283,00 руб. налога и 35,72 руб. пени; Камалутдинов М.З. – 1 235 руб. налог и 41,62 руб. пени; Камалутдинов З.Д. – 476 руб. налога и 92,28 руб. пени; Салдатгереев И.Н. – 935 руб.; Щиголева Г.А. – 440,00 руб. налога и 36 руб. пени; Зеленская О.А. – 1 000,00 руб.; Абдулманиев С.А. –  1 231,00 руб. налога и 20,00 руб. пени, Бабченко В. – 902,00 руб. налога и 8,00 руб. пени. Ведется постоянная работа по вручению повторных уведомлений для погашения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ых работ по погашению задолженности по ЕНВД было отправлено письмо с уведомлением Назаренко М.И. и Назаренко А.М. с требованием погасить задолженность по налогам, пеням и штрафам, которая составляет в общей сумме 51 718,45 руб.</w:t>
      </w:r>
    </w:p>
    <w:p>
      <w:pPr>
        <w:pStyle w:val="Normal"/>
        <w:ind w:firstLine="709"/>
        <w:jc w:val="both"/>
        <w:rPr/>
      </w:pPr>
      <w:r>
        <w:rPr>
          <w:rFonts w:cs="Times New Roman" w:ascii="Times New Roman" w:hAnsi="Times New Roman"/>
          <w:sz w:val="28"/>
          <w:szCs w:val="28"/>
          <w:lang w:val="ru-RU"/>
        </w:rPr>
        <w:t>С целью повышению качества, полноты и достоверности сведений о базе объектов налогообложения проводится сверка данных муниципального образования с данными налоговой инспекции.</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Саввина А.Ю.</w:t>
      </w:r>
      <w:r>
        <w:rPr>
          <w:rFonts w:cs="Times New Roman" w:ascii="Times New Roman" w:hAnsi="Times New Roman"/>
          <w:sz w:val="28"/>
          <w:szCs w:val="28"/>
          <w:lang w:val="ru-RU"/>
        </w:rPr>
        <w:t xml:space="preserve"> – специалист по работе с налогами Ростованов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апреля 2017 г. общая сумма недоимки составила 775 456 руб., что на 54 235 руб. больше (рост 107,5%), чем на 1 января 2017 г. Увеличение сумм недоимки произошло по НДФЛ (на 53 127 руб., в 1,4 раза) и ЕНВД (на 6 825 руб., в 1,3 раза), а так же ЕСХН, сумма недоимки по которому составила 114 569 руб. (на 1 января 2017 г. задолженность по данному налогу отсутствовал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аблюдается снижение сумм недоимки по земельному налогу (на 95 064 руб., 21,8%) и налогу на имущество физических лиц (на 25 222 руб., 20,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о заседание по контролю за поступлением в бюджет Ростовановского сельсовета Курского района Ставропольского края налоговых и неналоговых платежей. Сформированы и направлены списки недоимщиков по муниципальному образовани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имка по НДФЛ на 01.01.2017 года составляла 133 536 руб., а на 01.04.2017 года – 186 663 руб. Недоимка по НДФЛ осталась за налогоплательщик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бывшими за пределы РФ;</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давшими свои земельные доли и убывшими в неизвестном направлен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павшими безвести;</w:t>
      </w:r>
    </w:p>
    <w:p>
      <w:pPr>
        <w:pStyle w:val="Normal"/>
        <w:ind w:firstLine="709"/>
        <w:jc w:val="both"/>
        <w:rPr/>
      </w:pPr>
      <w:r>
        <w:rPr>
          <w:rFonts w:cs="Times New Roman" w:ascii="Times New Roman" w:hAnsi="Times New Roman"/>
          <w:sz w:val="28"/>
          <w:szCs w:val="28"/>
          <w:lang w:val="ru-RU"/>
        </w:rPr>
        <w:t>- пайщиками колхоза «Ростовановский», ООО «Пролетарское», получившими натуроплату. В настоящее время данная категория налогоплательщиков приглашается в администрацию с вручением квитанций по оплате НДФЛ.</w:t>
      </w:r>
    </w:p>
    <w:p>
      <w:pPr>
        <w:pStyle w:val="Normal"/>
        <w:ind w:firstLine="709"/>
        <w:jc w:val="both"/>
        <w:rPr/>
      </w:pPr>
      <w:r>
        <w:rPr>
          <w:rFonts w:cs="Times New Roman" w:ascii="Times New Roman" w:hAnsi="Times New Roman"/>
          <w:sz w:val="28"/>
          <w:szCs w:val="28"/>
          <w:lang w:val="ru-RU"/>
        </w:rPr>
        <w:t>Недоимка по земельному налогу на 01.01.2017 г. составила 435 999 руб., а на 01.04.2017 г. – 340 935 руб. Многие налогоплательщики не получили уведомления по оплате земельного налога, в данный момент такие налогоплательщики приглашаются в администрацию для вручения им квитанций для оплаты задолженности.</w:t>
      </w:r>
    </w:p>
    <w:p>
      <w:pPr>
        <w:pStyle w:val="Normal"/>
        <w:ind w:firstLine="709"/>
        <w:jc w:val="both"/>
        <w:rPr/>
      </w:pPr>
      <w:r>
        <w:rPr>
          <w:rFonts w:cs="Times New Roman" w:ascii="Times New Roman" w:hAnsi="Times New Roman"/>
          <w:sz w:val="28"/>
          <w:szCs w:val="28"/>
          <w:lang w:val="ru-RU"/>
        </w:rPr>
        <w:t>Недоимка по налогу на имущество на 01.01.2017 г. составляла 125 315 руб., а на 01.04.2017 г. – 100 093 руб. Налогоплательщики также не получили своевременно уведомления по оплате налога на имущество в данный момент такие налогоплательщики приглашаются в администрацию для вручения им квитанций для оплаты задолженности.</w:t>
      </w:r>
    </w:p>
    <w:p>
      <w:pPr>
        <w:pStyle w:val="Normal"/>
        <w:ind w:firstLine="709"/>
        <w:jc w:val="both"/>
        <w:rPr/>
      </w:pPr>
      <w:r>
        <w:rPr>
          <w:rFonts w:cs="Times New Roman" w:ascii="Times New Roman" w:hAnsi="Times New Roman"/>
          <w:b/>
          <w:sz w:val="28"/>
          <w:szCs w:val="28"/>
          <w:lang w:val="ru-RU"/>
        </w:rPr>
        <w:t>Жимухова А.А.</w:t>
      </w:r>
      <w:r>
        <w:rPr>
          <w:rFonts w:cs="Times New Roman" w:ascii="Times New Roman" w:hAnsi="Times New Roman"/>
          <w:sz w:val="28"/>
          <w:szCs w:val="28"/>
          <w:lang w:val="ru-RU"/>
        </w:rPr>
        <w:t xml:space="preserve"> – специалист по работе с налогами МО Рощин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апреля 2017 г. общая сумма недоимки составила 604 136 руб., что на 155 590 руб. меньше (снижение на 20,5%), чем на 1 января 2017 г. Значительное снижение суммы недоимки прослеживается по земельному налогу (снижение на 495 622 руб., 74,2%) и налогу на имущество физических лиц (снижение на 21 418 руб., 52,7%). Однако, при в целом положительной динамике по остальным видам налогов, по ЕСХН наблюдается значительный рост суммы недоимки по состоянию на 1 апреля 2017 г. (362 908 руб.) по сравнению с состоянием на 1 января 2017 г. (504 руб.), который составил 362 404 руб. (в 720 раз).</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1 квартала 2017 года проведено 1 заседание комиссии по контролю за поступлением в бюджет муниципального образования налоговых и неналоговых платежей, сбора недоимки и увеличению налогового потенциала муниципального образования Рощинского сельсовета Курского района Ставропольского края. На заседание комиссии  приглашено 3 налогоплательщика, из них – 2 физических лица и один – ИП (имеющий в аренде 80 пае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О Рощинского сельсовета проводит работу, убеждая как физических лиц, так и индивидуальных предпринимателей платить налоги правильно и по срокам, самостоятельно и добровольно погашать задолженности. Проводятся подворные обходы и телефонные разговоры с налогоплательщик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глашению с налоговой инспекцией администрация осуществляет контроль за поступлением налогов в бюджет администрации. Проводятся все мероприятия по сбору налога на имущество, налога на транспорт и земельного налога, ЕСХН. Работа по уменьшению недоимки будет продолж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Медведовская Е.С.</w:t>
      </w:r>
      <w:r>
        <w:rPr>
          <w:rFonts w:cs="Times New Roman" w:ascii="Times New Roman" w:hAnsi="Times New Roman"/>
          <w:sz w:val="28"/>
          <w:szCs w:val="28"/>
          <w:lang w:val="ru-RU"/>
        </w:rPr>
        <w:t xml:space="preserve"> – специалист по работе с налогами МО Русского сельсовета:</w:t>
      </w:r>
    </w:p>
    <w:p>
      <w:pPr>
        <w:pStyle w:val="Normal"/>
        <w:ind w:firstLine="709"/>
        <w:jc w:val="both"/>
        <w:rPr/>
      </w:pPr>
      <w:r>
        <w:rPr>
          <w:rFonts w:cs="Times New Roman" w:ascii="Times New Roman" w:hAnsi="Times New Roman"/>
          <w:sz w:val="28"/>
          <w:szCs w:val="28"/>
          <w:lang w:val="ru-RU"/>
        </w:rPr>
        <w:t>На 1 апреля 2017 г. общая сумма недоимки составила 3 068 385 руб., что на 2 093 592 руб. больше (в 3,1 раза), чем на 1 января 2017 г. Увеличение суммы недоимки произошло из-за роста задолженности по НДФЛ (увеличение суммы недоимки на 1 291 200 руб., в 4,2 раза), ЕНВД (увеличение суммы недоимки на 8 142 руб., в 1,3 раза), ЕСХН (увеличение суммы недоимки на 139 864 руб., на 1 января 2017 г. данный показатель был равен 0), земельному налогу (увеличение суммы недоимки на 687 349 руб., в 2,7 раза). При этом сумма недоимки по налогу на имущество физических лиц уменьшилась на 32 963 руб. (снижение на 24,3%)</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w:t>
      </w:r>
      <w:r>
        <w:rPr>
          <w:rFonts w:cs="Times New Roman" w:ascii="Times New Roman" w:hAnsi="Times New Roman"/>
          <w:sz w:val="28"/>
          <w:szCs w:val="28"/>
        </w:rPr>
        <w:t>I</w:t>
      </w:r>
      <w:r>
        <w:rPr>
          <w:rFonts w:cs="Times New Roman" w:ascii="Times New Roman" w:hAnsi="Times New Roman"/>
          <w:sz w:val="28"/>
          <w:szCs w:val="28"/>
          <w:lang w:val="ru-RU"/>
        </w:rPr>
        <w:t xml:space="preserve"> квартале 2017 года было проведено 1 заседание комиссии Совета депутатов муниципального образования Русского сельсовета Курского района Ставропольского края по бюджету, налогам, экономической политике. Рассматривались вопросы о задолженности по налогам граждан, проживающих на территории муниципального образования Русского сельсовета, индивидуальных предпринимателей, организаций. Разрабатывались мероприятия по сбору задолженности, образовавшейся по налогам на 01.04.2017 г.</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ждане, зарегистрированные на территории муниципального образования, регулярно оповещаются об имеющихся у них долгах по налогам. С ними ведутся разъяснительные беседы о погашении задолженности. Также в общественных местах размещены объявления о погашении задолженности по налогам.</w:t>
      </w:r>
    </w:p>
    <w:p>
      <w:pPr>
        <w:pStyle w:val="Normal"/>
        <w:ind w:firstLine="709"/>
        <w:jc w:val="both"/>
        <w:rPr/>
      </w:pPr>
      <w:r>
        <w:rPr>
          <w:rFonts w:cs="Times New Roman" w:ascii="Times New Roman" w:hAnsi="Times New Roman"/>
          <w:sz w:val="28"/>
          <w:szCs w:val="28"/>
          <w:lang w:val="ru-RU"/>
        </w:rPr>
        <w:t>По существующему соглашению с налоговой инспекцией, администрация осуществляет контроль за поступлением налоговых платежей в бюджет муниципального образования Русского сельсовета. Нами проводятся мероприятия по 100% сбору налогов: на имущество, земельному налогу, транспорт, ЕСХН, НДФЛ, ЕНВД. Но задолженность по уплате налогов все таки имеется и по этому вопросу необходимо работать более активно с гражданами, проживающими на территории муниципального образования, индивидуальными предпринимателями, занимающимися торговлей, производством сельхозпродукции, оказанием прочих услуг населени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ей проводятся все мероприятия по сбору текущих налоговых платежей и недоимки. Налоговая Инспекция регулярно по нашей просьбе составляет списки недоимщиков, по которым проводится работа с населением муниципального образования, индивидуальными предпринимателями и предприятиями , расположенными на территории муниципального образования Русского сельсовета. Работники администрации предупреждают должников о задолженности по телефону, а так же проводятся подворовые обходы с целью сбора налогов и задолженности по ним. Необходимо проводить более активную работу с налогоплательщиками, контролировать своевременность уплаты всех налогов и платеж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заседания комиссии было решен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боту по сбору налогов проводить более интенсивно, сотрудничать с налоговой инспекцией, приглашать налогоплательщиков, имеющих задолженность по уплате на заседания комисс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овести сбор налоговых и неналоговых платежей до 100%</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Баймулов З.Н.</w:t>
      </w:r>
      <w:r>
        <w:rPr>
          <w:rFonts w:cs="Times New Roman" w:ascii="Times New Roman" w:hAnsi="Times New Roman"/>
          <w:sz w:val="28"/>
          <w:szCs w:val="28"/>
          <w:lang w:val="ru-RU"/>
        </w:rPr>
        <w:t xml:space="preserve"> – специалист по работе с налогами МО Серновод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апреля 2017 г. общая сумма недоимки составила 1 876 899 руб., что на 526 661 руб. меньше (снижение на 21,9%), чем на 1 января 2017 г. Сумма недоимки по НДФЛ и ЕНВД по состоянию на 1 апреля 2017 г. осталась на уровне 1 января 2017 г. Сумма недоимки по ЕСХН на 1 апреля 2017 г. составила 108 535 руб., , что на 38 229 руб. (а 1,5 раза) больше, чем на 1 января 2017 г. (70 306 руб.). По земельному налогу и налогу на имущество физических лиц наблюдается снижение суммы задолженности на 477 755 руб. (снижение на 29,5%) и 88 127 руб. (снижение на 15%) соответственн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ами администрации муниципального образования Серноводского сельсовета, помимо действий по текущему сбору налоговых платежей на вверенной территории, систематически осуществляется проведение комплекса мер, направленных на снижение объемов недоимки по налогам и сборам. В частности, это регулярное оповещение должников, путем вручения им квитанций для оплаты задолженности, проведение с ними телефонных и личных бесед с целью разъяснения необходимости уплачивать налоги в полном объеме и в срок.</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Майдебура З.И.</w:t>
      </w:r>
      <w:r>
        <w:rPr>
          <w:rFonts w:cs="Times New Roman" w:ascii="Times New Roman" w:hAnsi="Times New Roman"/>
          <w:sz w:val="28"/>
          <w:szCs w:val="28"/>
          <w:lang w:val="ru-RU"/>
        </w:rPr>
        <w:t xml:space="preserve"> – специалист по работе с налогами МО ст-цы Стодеревско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апреля 2017 г. общая сумма недоимки составила 26 075 руб., что на 39 897 руб. меньше (снижение на 60,5%), чем на 1 января 2017 г. Сумма недоимки по ЕНВД на 1 апреля 2017 г. осталась неизменной по сравнению с 1 января 2017 г. (1 522 руб.), так же, как и ЕСХН, задолженность по которому отсутствует как на 1 января 2017 г., так и на 1 апреля 2017 г. Недоимка по земельному налогу и налогу на имущество физических лиц уменьшилась на 12 993 руб. (снижение на 62,5%) и 4 119 руб. (снижение на 19,7%). По НДФЛ недоимка на 1 января 2017 г. в размере 22 785 руб. к 1 апреля 2017 г. была полностью погашен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станицы Стодеревской Курского района Ставропольского края провела работу по списку недоимщиков, предоставленному налоговой инспекцией по состоянию на 01.04.2017 г.</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имка по ЕНВД, в частности 353,26 руб. – числится за Дрокиным Ю.А., который 04.03.2011 г. выбыл на постоянное место жительства в г. Моздок, ул. Пирогова, 4, кор. А, кв. 17., предпринимательскую деятельность закрыл в 2011 г. В списки должников по нашему муниципальному образованию ошибочно включили предпринимателя из с. Русское – Нетесову С.В., ее задолженность составляет 1587,35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трафы по НДФЛ: Свечкин В.А. оплатил 11.04.2017 г. 1000 руб.; Астахову И.Г. уведомили о задолженности через почту России о задолженности; Вараев М., Лабазанов М.И. работают и проживают постоянно в Чеченской республике. Администрация муниципального образования станицы Стодеревской пени по НДФЛ оплатила.</w:t>
      </w:r>
    </w:p>
    <w:p>
      <w:pPr>
        <w:pStyle w:val="Normal"/>
        <w:ind w:firstLine="709"/>
        <w:jc w:val="both"/>
        <w:rPr/>
      </w:pPr>
      <w:r>
        <w:rPr>
          <w:rFonts w:cs="Times New Roman" w:ascii="Times New Roman" w:hAnsi="Times New Roman"/>
          <w:sz w:val="28"/>
          <w:szCs w:val="28"/>
          <w:lang w:val="ru-RU"/>
        </w:rPr>
        <w:t>По НДФЛ в списках числятся уже несколько лет одни и те же налогоплательщики, которые на территории муниципального образования станицы Стодеревской не зарегистрированы и не проживают. Муравьева Т.М. продолжает числиться в списках, хотя 02.02.2016 г. оплатила свой штраф. Письмо и копия квитанции были отправлены в Новопавловскую налоговую служб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первый квартал 2017 года в местный бюджет поступило дополнительных денежных средст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емельного налога – 6,923 тыс.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ога на имущество – 1,387 тыс.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м числе, налог на имущество был оплачен Гришиной И.И. и Русаковой А.В. на сумму 906 руб. Причина несвоевременной оплаты – не были получены письма из налоговой служб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писках недоимщиков по земельному налогу числились три пайщика ООО с/х «Стодеревское» – Муравьева Т.М., Авдеев И.А., Штоколов В.П., общая сумма задолженности которых составляла 6017 руб. В результате проведенной работы ООО с/х «Стодеревское» данную задолженность погасило.</w:t>
      </w:r>
    </w:p>
    <w:p>
      <w:pPr>
        <w:pStyle w:val="Normal"/>
        <w:ind w:firstLine="709"/>
        <w:jc w:val="both"/>
        <w:rPr/>
      </w:pPr>
      <w:r>
        <w:rPr>
          <w:rFonts w:cs="Times New Roman" w:ascii="Times New Roman" w:hAnsi="Times New Roman"/>
          <w:sz w:val="28"/>
          <w:szCs w:val="28"/>
          <w:lang w:val="ru-RU"/>
        </w:rPr>
        <w:t>В марте 2017 была проведена работа среди владельцев автотранспорта, трое налогоплательщиков оплатили свою задолженность по транспортному налогу на сумму 2998 руб.</w:t>
      </w:r>
    </w:p>
    <w:p>
      <w:pPr>
        <w:pStyle w:val="Normal"/>
        <w:ind w:firstLine="709"/>
        <w:jc w:val="both"/>
        <w:rPr/>
      </w:pPr>
      <w:r>
        <w:rPr>
          <w:rFonts w:cs="Times New Roman" w:ascii="Times New Roman" w:hAnsi="Times New Roman"/>
          <w:sz w:val="28"/>
          <w:szCs w:val="28"/>
          <w:lang w:val="ru-RU"/>
        </w:rPr>
        <w:t>Проведена работа с налогоплательщиками по просьбе Налоговой инспекции, которые в 2016 году получили доход от продажи имущества, транспорта, принадлежащего им на праве собственности и оказали содействие в представлении налоговой декларации по форме 3 НДФЛ за 2016 г. Четыре человека из списка заполнили декларации и отчитались за продажу имущества.</w:t>
      </w:r>
    </w:p>
    <w:p>
      <w:pPr>
        <w:pStyle w:val="Normal"/>
        <w:ind w:firstLine="709"/>
        <w:jc w:val="both"/>
        <w:rPr/>
      </w:pPr>
      <w:r>
        <w:rPr>
          <w:rFonts w:cs="Times New Roman" w:ascii="Times New Roman" w:hAnsi="Times New Roman"/>
          <w:b/>
          <w:sz w:val="28"/>
          <w:szCs w:val="28"/>
          <w:lang w:val="ru-RU"/>
        </w:rPr>
        <w:t>Темирханов В.М.</w:t>
      </w:r>
      <w:r>
        <w:rPr>
          <w:rFonts w:cs="Times New Roman" w:ascii="Times New Roman" w:hAnsi="Times New Roman"/>
          <w:sz w:val="28"/>
          <w:szCs w:val="28"/>
          <w:lang w:val="ru-RU"/>
        </w:rPr>
        <w:t xml:space="preserve"> – специалист по работе с налогами МО села Эдисси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апреля 2017 г. общая сумма недоимки составила 3 442 816 руб., что на 325 085 руб. больше (в 1,1 раза), чем на 1 января 2017 г. В основном увеличение произошло из-за роста недоимки по ЕСХН, которая составила на 1 апреля 2017 г. 894 150 руб., в сравнении с суммой недоимки на 1 января 2017 г. (387 266 руб.) продемонстрировавшей увеличение на 506 884 руб. (в 2,3 раза). Однако, наряду с ростом недоимки по ЕСХН наблюдается снижение недоимки по земельному налогу на 151 799 руб. (10,9%) и налогу на имущество физических лиц на 108 504 руб. (18,6%).</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ей муниципального образования села Эдиссия Курского района Ставропольского края в целях проведения мероприятий по погашению задолженности проводятся мероприятия, касающиеся сбора текущих платежей и недоимки. По спискам налоговой инспекции на 01.01.2017 г. и 31.03.2017 г. проведена работа с населением села, предприятиями и организациями, находящимися на территории села Эдиссия, индивидуально с каждым неплательщиком.</w:t>
      </w:r>
    </w:p>
    <w:p>
      <w:pPr>
        <w:pStyle w:val="Normal"/>
        <w:ind w:firstLine="709"/>
        <w:jc w:val="both"/>
        <w:rPr/>
      </w:pPr>
      <w:r>
        <w:rPr>
          <w:rFonts w:cs="Times New Roman" w:ascii="Times New Roman" w:hAnsi="Times New Roman"/>
          <w:sz w:val="28"/>
          <w:szCs w:val="28"/>
          <w:lang w:val="ru-RU"/>
        </w:rPr>
        <w:t>На заседание комиссии по работе с недоимкой были приглашены следующие граждане, имеющие задолженность по уплате НДФЛ – Миранова А.А., Шарабханов Г.Д., по ЕНВД Темирханов Г.В., Амбарцумов А.В.; имеющие задолженность по уплате ЕСХН – Темираханов В.А., Данильян Т.Д., Михайлов Ф.В. Помимо этого, 11 неплательщикам были вручены письменные уведомления с информацией по земельному налогу, транспортному налогу и налогу на имущество физических ли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а работа по заполнению Сводной ведомости об актуальности/неактуальности адресных сведений по муниципальному образованию села Эдиссия согласно письму Межрайонной ИФНС России № 1 по Ставропольскому краю от 25.01.2017 г. № 03-16/000881.</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ходе заседания комиссии по мобилизации налоговых и неналоговых доходов, зачисляемых в бюджет Курского муниципального района  Ставропольского края было решен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оводить тщательную работу со списками налогоплательщиков, предоставляемых межрайонной ИФНС России №1, имеющих задолженность по налогам, поступающим в местные бюджеты. Информацию о проделанной работе и проведенных мероприятиях направлять в Финансовое управление администрации Курского муниципального район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пециалистам администраций муниципальных образований Курского района проводить информационно-разъяснительную работу с физическими лицами, индивидуальными предпринимателями, руководителями организаций в целях своевременной оплаты налогов, не допущения образования задолженности по налогам, погашения в добровольном досудебном порядке в случае ее образ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Специалистам администраций муниципальных образований Курского района в связи с окончанием срока оплаты по ЕСХН провести работу по ликвидации задолженности по ЕСХН.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дседатель</w:t>
        <w:tab/>
        <w:tab/>
        <w:tab/>
        <w:tab/>
        <w:tab/>
        <w:tab/>
        <w:tab/>
        <w:tab/>
        <w:t>О.Н.Сидор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Секретарь</w:t>
        <w:tab/>
        <w:tab/>
        <w:tab/>
        <w:tab/>
        <w:tab/>
        <w:tab/>
        <w:tab/>
        <w:tab/>
        <w:tab/>
        <w:t xml:space="preserve">Е.В. Кострицкая </w:t>
      </w:r>
    </w:p>
    <w:sectPr>
      <w:type w:val="nextPage"/>
      <w:pgSz w:w="11906" w:h="16838"/>
      <w:pgMar w:left="1701" w:right="85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rFonts w:ascii="Times New Roman" w:hAnsi="Times New Roman" w:cs="Times New Roman"/>
      <w:sz w:val="24"/>
    </w:rPr>
  </w:style>
  <w:style w:type="character" w:styleId="Style17">
    <w:name w:val="Текст выноски Знак"/>
    <w:qFormat/>
    <w:rPr>
      <w:rFonts w:ascii="Tahoma" w:hAnsi="Tahoma" w:cs="Tahoma"/>
      <w:sz w:val="16"/>
      <w:szCs w:val="16"/>
      <w:lang w:val="en-US" w:bidi="en-US"/>
    </w:rPr>
  </w:style>
  <w:style w:type="character" w:styleId="Appleconvertedspace">
    <w:name w:val="apple-converted-space"/>
    <w:basedOn w:val="Style5"/>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jc w:val="both"/>
    </w:pPr>
    <w:rPr>
      <w:rFonts w:ascii="Times New Roman" w:hAnsi="Times New Roman" w:cs="Times New Roman"/>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bidi="ar-SA"/>
    </w:rPr>
  </w:style>
  <w:style w:type="paragraph" w:styleId="Style20">
    <w:name w:val="Выделенная цитата"/>
    <w:basedOn w:val="Normal"/>
    <w:next w:val="Normal"/>
    <w:qFormat/>
    <w:pPr>
      <w:ind w:left="720" w:right="720" w:hanging="0"/>
    </w:pPr>
    <w:rPr>
      <w:b/>
      <w:i/>
      <w:szCs w:val="20"/>
      <w:lang w:val="en-US" w:bidi="ar-SA"/>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bidi="ar-SA"/>
    </w:rPr>
  </w:style>
  <w:style w:type="paragraph" w:styleId="Footer">
    <w:name w:val="Footer"/>
    <w:basedOn w:val="Normal"/>
    <w:pPr>
      <w:tabs>
        <w:tab w:val="clear" w:pos="708"/>
        <w:tab w:val="center" w:pos="4677" w:leader="none"/>
        <w:tab w:val="right" w:pos="9355" w:leader="none"/>
      </w:tabs>
    </w:pPr>
    <w:rPr>
      <w:lang w:val="en-US" w:bidi="ar-SA"/>
    </w:rPr>
  </w:style>
  <w:style w:type="paragraph" w:styleId="Style22">
    <w:name w:val="Текст выноски"/>
    <w:basedOn w:val="Normal"/>
    <w:qFormat/>
    <w:pPr/>
    <w:rPr>
      <w:rFonts w:ascii="Tahoma" w:hAnsi="Tahoma" w:cs="Tahoma"/>
      <w:sz w:val="16"/>
      <w:szCs w:val="16"/>
    </w:rPr>
  </w:style>
  <w:style w:type="paragraph" w:styleId="Text">
    <w:name w:val="text"/>
    <w:basedOn w:val="Normal"/>
    <w:qFormat/>
    <w:pPr>
      <w:spacing w:before="280" w:after="280"/>
    </w:pPr>
    <w:rPr>
      <w:rFonts w:ascii="Times New Roman" w:hAnsi="Times New Roman" w:cs="Times New Roman"/>
      <w:lang w:val="ru-RU" w:bidi="ar-SA"/>
    </w:rPr>
  </w:style>
  <w:style w:type="paragraph" w:styleId="Style23">
    <w:name w:val="Обычный (веб)"/>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6:30:00Z</dcterms:created>
  <dc:creator>User</dc:creator>
  <dc:description/>
  <cp:keywords/>
  <dc:language>en-US</dc:language>
  <cp:lastModifiedBy>СУФД</cp:lastModifiedBy>
  <cp:lastPrinted>2017-10-11T08:17:00Z</cp:lastPrinted>
  <dcterms:modified xsi:type="dcterms:W3CDTF">2017-12-25T04:35:00Z</dcterms:modified>
  <cp:revision>1038</cp:revision>
  <dc:subject/>
  <dc:title/>
</cp:coreProperties>
</file>