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я Кур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вропольского кра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ТОКОЛ № 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седания комиссии по мобилизации налоговых и неналоговых доходов, зачисляемых в бюджет  Кур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. Курская                                                                                 21 июля 2017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9"/>
        <w:gridCol w:w="863"/>
        <w:gridCol w:w="4464"/>
      </w:tblGrid>
      <w:tr>
        <w:trPr>
          <w:trHeight w:val="120" w:hRule="atLeast"/>
        </w:trPr>
        <w:tc>
          <w:tcPr>
            <w:tcW w:w="427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едседатель комиссии </w:t>
            </w:r>
          </w:p>
        </w:tc>
        <w:tc>
          <w:tcPr>
            <w:tcW w:w="863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464" w:type="dxa"/>
            <w:tcBorders/>
          </w:tcPr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идоренко Оксана Николаевна, заместитель главы администрации Курского муниципального района</w:t>
            </w:r>
          </w:p>
        </w:tc>
      </w:tr>
      <w:tr>
        <w:trPr>
          <w:trHeight w:val="120" w:hRule="atLeast"/>
        </w:trPr>
        <w:tc>
          <w:tcPr>
            <w:tcW w:w="427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аместитель председателя комиссии </w:t>
            </w:r>
          </w:p>
        </w:tc>
        <w:tc>
          <w:tcPr>
            <w:tcW w:w="863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464" w:type="dxa"/>
            <w:tcBorders/>
          </w:tcPr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Бондаренко Татьяна Иосифовна, начальник Финансового управ-ления администрации Курского муниципального района</w:t>
            </w:r>
          </w:p>
        </w:tc>
      </w:tr>
      <w:tr>
        <w:trPr>
          <w:trHeight w:val="120" w:hRule="atLeast"/>
        </w:trPr>
        <w:tc>
          <w:tcPr>
            <w:tcW w:w="427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кретарь комиссии</w:t>
            </w:r>
          </w:p>
        </w:tc>
        <w:tc>
          <w:tcPr>
            <w:tcW w:w="863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464" w:type="dxa"/>
            <w:tcBorders/>
          </w:tcPr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стрицкая Елена Владимировна, зам. начальника отдела планирования и исполнения бюджета Финансового управления администрации Курского муниципального района</w:t>
            </w:r>
          </w:p>
        </w:tc>
      </w:tr>
    </w:tbl>
    <w:p>
      <w:pPr>
        <w:pStyle w:val="Normal"/>
        <w:jc w:val="both"/>
        <w:rPr/>
      </w:pPr>
      <w:r>
        <w:rPr>
          <w:rFonts w:eastAsia="Calibri" w:cs="Calibri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Присутствовали:  Шама Л. И – ведущий специалист отдела планирования и исполнения бюджета Финансового управления администрации Курс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вестка дн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Calibri"/>
          <w:b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Заслушивание налогоплательщиков, имеющих задолженность по налогу на доходы физических лиц и единому сельскохозяйственному налогу.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тупающие: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ишина  Е. В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начальник Финансового управления администрации Курского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глашенные налогоплательщики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ОО «Рощино»- генеральный директор Михайлов А. 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АО колхоз имени Ленина- председатель Саркисян А.С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ОО «ПМК Русская»- заместитель главного бухгалтера Маркова Г. 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АО «Стодеревский карьер»- директор Русанов А. 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ОО « Ставагроком»- Туркинов Г. Н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ОО «Консервный завод Русский»- генеральный директор Плеханов А. Н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ОО«Торговый Дом« Консервный завод Русский»-директор Мелешко А. О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ОО колхоз «Мир»- председатель Саркисян Е. С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ПК колхоз  «Нарт»- директор Болов В. 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ХПК колхоз « Новатор»- председатель Давыдов В. 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ОО « Агроснабтехсервис»- директор Б. Л. Барагун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ОО «Прогресс»- директор Дзапаров М. 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 явились на заседание комисс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ООО « Ставагроком»- Туркинов Г. Н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ОО «Консервный завод Русский»- Генеральный директор Плеханов А. Н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ОО«Торговый Дом« Консервный завод Русский»-директор Мелешко А. О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ПК колхоз  «Нарт»- директор Болов В. 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ХПК колхоз « Новатор»- председатель Давыдов В. 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ОО « Агроснабтехсервис»- директор Б. Л. Барагун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ОО «Прогресс»- директор Дзапаров М. 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ишина Е.В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начальник Финансового управления администрации Курского муниципального район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Администрация Курского муниципального района Ставропольского края и Финансовое управление администрации Курского муниципального района  в рамках выполнения п. 6.1. Плана мероприятий, направленных на увеличение роста доходов и оптимизацию расходов консолидированного бюджета Ставропольского края, совершенствования долговой политики Ставропольского края в 2017-2019 годах, утвержденного распоряжением Правительства Ставропольского края от 27 июня 2016 г. № 200-рп и в рамках выполнения п.2.1.1.3. соглашения №1-Д/14 от 30 мая 2017 г. об условиях предоставления межбюджетных трансфертов, предусмотренных статьями 8, 9 и 12 Закона Ставропольского края «О межбюджетных отношениях в Ставропольском крае» провела  анализ поступления налога на доходы физических лиц, уплачиваемого организациями Курского района в бюджет Курского муниципального района за первое полугодие 2017 года  в сравнении с 2016 годом на основании данных, ежемесячно предоставляемых Управлением Федерального казначейства по Ставропольскому краю. У хозяйствующих субъектов, в свою очередь, была запрошена информация о наличии или отсутствии задолженности по налогу на доходы физических лиц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По данным, полученным от организаций, выяснилось, что у ООО «СтавАгроКом» задолженность по налогу на доходы физических лиц на 01 января 2017 года составляла  2803,00 тыс. руб., у ООО Торговый дом «Консервный завод Русский» на аналогичную дату задолженность составляла 614,00 тыс. руб., у ООО «Консервный завод Русский» - 2910,00 тыс. руб. За истекший период  2017 года от ООО «СтавАгроКом»  и ООО «Консервный завод Русский» в бюджет Курского муниципального района не было никаких поступлений по указанному налогу. От ООО Торговый дом «Консервный завод Русский» за первое полугодие 2017 года в бюджет Курского муниципального района поступило 172,00 тыс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РИ ФНС России №1 представила информацию о задолженности по налогу на доходы физических лиц, числящейся за  ООО «СтавАгроКом», ООО Торговый дом «Консервный завод Русский» и  ООО «Консервный завод Русский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ООО «Ставагроком» в соответствии со статьями 69,70 НК РФ направлены требования об уплате налога, пени,  штрафа № 3703 от 29.11.2016 года,  № 2069 от 26.12.2016 года. По неисполненным требованиям в соответствии со статьей 46 НК РФ на расчетные счета налогоплательщика были выставлены инкассовые поручения № 7044 от 27.12.2016 года и № 394 от 06.02.2017 года. В Банки направлены решения о приостановлении операций по счетам налогоплательщика. Задолженность не погаше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ОО «Консервный завод Русский» в соответствии со статьями 69,70 НК РФ было направлено требование об уплате налога, пени, штрафа № 3935 от 09.12.2016 года. По неисполненным требованиям на расчетные счета налогоплательщика в соответствии со статьей 46 НК РФ были выставлены инкассовые поручения № 212 от 23.01.2017 года. В Банки направлены решения о приостановлении операций по счетам налогоплательщи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ОО «Торговый дом «Консервный завод Русский» по состоянию на 01.01.2017 года в карточке расчетов с бюджетом по НДФЛ задолженности не имелос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Шама Л. И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ведущий специалист отдела планирования и исполнения бюджета Финансового управления администрации Курского муниципального район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 данным организаций ( со слов), задолженность по налогу на доходы физических лиц составляет 15238 тыс. руб., а по единому сельхозналогу- 1322 тыс. руб. Наибольшая задолженность по НДФЛ у ООО ПМК Русская (5364 тыс. руб.- текущая) , ООО « Консервный завод Русский» (3333 тыс. руб.- прошлых лет), ООО « Ставагроком» ( 2845 тысяч руб.- прошлых лет). Остальные до миллиона рублей: СПК колхоз «Нарт» - 626 тыс. руб., ООО « Агроснабтехсервис»- 561тыс. руб., ООО «Прогресс»-  353 тыс. руб., ООО «Торговый дом «Консервный завод Русский» 714 тысяч руб., все прошлых л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сутствующих просим объяснить причину возникновения и мерах по погашению задолжен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ихайлов А. И.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енеральный директор ООО «Рощино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язуемся оплатить задолженность по единому сельскохозяйственному налогу в сумме 330,4 тыс. руб., образовавшуюся из-за отсутствия денежных средств, в срок до 31 июля 2017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аркисян А.С.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едседатель колхоза имени Ленин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Часть задолженности по НДФЛ в сумме 250 тысяч рублей оплатили 30 июня 2017 года, остальную сумму в размере 432 тыс. рублей планируем погасить в августе текущего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аркова Г. В.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меститель главного бухгалтера ООО « ПМК Русская»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адолженность налога на доходы физических лиц образовалась в связи с отсутствием финансирования по контрактам, заключенным в 1 квартале 2017 года, а также с задержкой по кредитованию. Всю образовавшуюся задолженность планируем погасить в 3 квартале 2017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усанов А.А.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иректор ЗАО « Стодеревский карьер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 состоянию на 01 июня 2017 года задолженность по налогу на доходы физических лиц составляет 675279 рублей. Задолженность образовалась из-за тяжелого финансового положения. Согласно определению Верховного суда РФ от 11.07.2016  № 308-КГ16-7160 право пользования недрами по лицензии от 18.10.2005 СТВ № 00008ТЭ досрочно прекращено. В январе 2017 года мы получили лицензию на право пользования участком недр местного значения, содержащим общераспространенные полезные ископаемые, с целью пользования участком недр-  разведка и добыча строительных песков. В связи с тем, что длительное время  нами не велись работы по добыче и реализации строительных песков,  мы потеряли рынок сбыта. Существующий на сегодня рынок сбыта не приносит достаточных доходов для погашения имеющихся задолженностей. Планируем погасить всю возникшую задолженность до конца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аркисян Е.С.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едседатель ООО колхоза «Мир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олженность по единому сельскохозяйственному налогу в сумме 1006008 рублей обязательно погасим в течении  следующей недел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РЕШИЛИ:</w:t>
      </w:r>
    </w:p>
    <w:p>
      <w:pPr>
        <w:pStyle w:val="Normal"/>
        <w:numPr>
          <w:ilvl w:val="0"/>
          <w:numId w:val="2"/>
        </w:numPr>
        <w:ind w:left="360" w:hanging="37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ыскать возможность погашения полностью или частично имеющуюся задолженность .</w:t>
      </w:r>
    </w:p>
    <w:p>
      <w:pPr>
        <w:pStyle w:val="Normal"/>
        <w:numPr>
          <w:ilvl w:val="0"/>
          <w:numId w:val="2"/>
        </w:numPr>
        <w:ind w:left="360" w:hanging="37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оплате налогов письменно или в телефонном режиме уведомить Финансовое управление о погашении задолжен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                                                                              О.Н.Сидо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екретарь                                                                                      Е.В. Кострицкая </w:t>
      </w:r>
    </w:p>
    <w:sectPr>
      <w:type w:val="nextPage"/>
      <w:pgSz w:w="11906" w:h="16838"/>
      <w:pgMar w:left="1701" w:right="850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8">
    <w:name w:val="Без интервала"/>
    <w:basedOn w:val="Normal"/>
    <w:qFormat/>
    <w:pPr/>
    <w:rPr>
      <w:szCs w:val="3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3:00:00Z</dcterms:created>
  <dc:creator>User</dc:creator>
  <dc:description/>
  <cp:keywords/>
  <dc:language>en-US</dc:language>
  <cp:lastModifiedBy>TM</cp:lastModifiedBy>
  <cp:lastPrinted>2017-11-22T15:40:00Z</cp:lastPrinted>
  <dcterms:modified xsi:type="dcterms:W3CDTF">2017-11-22T12:41:00Z</dcterms:modified>
  <cp:revision>309</cp:revision>
  <dc:subject/>
  <dc:title/>
</cp:coreProperties>
</file>