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я Курского муниципального район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ОТОКОЛ № 2</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заседания комиссии по мобилизации налоговых и неналоговых доходов, зачисляемых в бюджет  Курского муниципального район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т. Курская                                                                              25 января 2018 г.</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4272" w:type="dxa"/>
        <w:jc w:val="left"/>
        <w:tblInd w:w="-108" w:type="dxa"/>
        <w:tblLayout w:type="fixed"/>
        <w:tblCellMar>
          <w:top w:w="0" w:type="dxa"/>
          <w:left w:w="108" w:type="dxa"/>
          <w:bottom w:w="0" w:type="dxa"/>
          <w:right w:w="108" w:type="dxa"/>
        </w:tblCellMar>
      </w:tblPr>
      <w:tblGrid>
        <w:gridCol w:w="4279"/>
        <w:gridCol w:w="863"/>
        <w:gridCol w:w="4565"/>
        <w:gridCol w:w="4565"/>
      </w:tblGrid>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комиссии </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Сидоренко Оксана Николаевна, заместитель главы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председателя комиссии </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Мишина Елена Владимировна, начальник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комиссии</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Кострицкая Елена Владимировна, начальник  отдела планирования и исполнения бюджета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лены комиссии:</w:t>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jc w:val="left"/>
              <w:rPr/>
            </w:pPr>
            <w:r>
              <w:rPr>
                <w:sz w:val="28"/>
                <w:szCs w:val="28"/>
              </w:rPr>
              <w:t>Асланян Карэн Арамович, ведущий специалист отдела субсидий и социально- правовых гарантий управления труда и социальной защиты населения администрации Курского муниципального района  Ставропольского края</w:t>
            </w:r>
          </w:p>
        </w:tc>
        <w:tc>
          <w:tcPr>
            <w:tcW w:w="4565" w:type="dxa"/>
            <w:tcBorders/>
          </w:tcPr>
          <w:p>
            <w:pPr>
              <w:pStyle w:val="TextBody"/>
              <w:snapToGrid w:val="false"/>
              <w:rPr>
                <w:sz w:val="28"/>
                <w:szCs w:val="28"/>
              </w:rPr>
            </w:pPr>
            <w:r>
              <w:rPr>
                <w:sz w:val="28"/>
                <w:szCs w:val="28"/>
              </w:rPr>
            </w:r>
          </w:p>
        </w:tc>
      </w:tr>
      <w:tr>
        <w:trPr>
          <w:trHeight w:val="120" w:hRule="atLeast"/>
        </w:trPr>
        <w:tc>
          <w:tcPr>
            <w:tcW w:w="4279" w:type="dxa"/>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63"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565" w:type="dxa"/>
            <w:tcBorders/>
          </w:tcPr>
          <w:p>
            <w:pPr>
              <w:pStyle w:val="TextBody"/>
              <w:snapToGrid w:val="false"/>
              <w:rPr>
                <w:sz w:val="28"/>
                <w:szCs w:val="28"/>
              </w:rPr>
            </w:pPr>
            <w:r>
              <w:rPr>
                <w:sz w:val="28"/>
                <w:szCs w:val="28"/>
              </w:rPr>
            </w:r>
          </w:p>
        </w:tc>
        <w:tc>
          <w:tcPr>
            <w:tcW w:w="4565" w:type="dxa"/>
            <w:tcBorders/>
          </w:tcPr>
          <w:p>
            <w:pPr>
              <w:pStyle w:val="TextBody"/>
              <w:snapToGrid w:val="false"/>
              <w:rPr>
                <w:sz w:val="28"/>
                <w:szCs w:val="28"/>
              </w:rPr>
            </w:pPr>
            <w:r>
              <w:rPr>
                <w:sz w:val="28"/>
                <w:szCs w:val="28"/>
              </w:rPr>
            </w:r>
          </w:p>
        </w:tc>
      </w:tr>
    </w:tbl>
    <w:p>
      <w:pPr>
        <w:pStyle w:val="TextBody"/>
        <w:ind w:firstLine="709"/>
        <w:rPr>
          <w:b/>
          <w:b/>
          <w:sz w:val="28"/>
          <w:szCs w:val="28"/>
        </w:rPr>
      </w:pPr>
      <w:r>
        <w:rPr>
          <w:b/>
          <w:sz w:val="28"/>
          <w:szCs w:val="28"/>
        </w:rPr>
        <w:t xml:space="preserve">   </w:t>
      </w:r>
    </w:p>
    <w:p>
      <w:pPr>
        <w:pStyle w:val="TextBody"/>
        <w:ind w:firstLine="709"/>
        <w:rPr>
          <w:sz w:val="28"/>
          <w:szCs w:val="28"/>
        </w:rPr>
      </w:pPr>
      <w:r>
        <w:rPr>
          <w:sz w:val="28"/>
          <w:szCs w:val="28"/>
        </w:rPr>
        <w:t xml:space="preserve">Присутствовали: </w:t>
      </w:r>
    </w:p>
    <w:p>
      <w:pPr>
        <w:pStyle w:val="TextBody"/>
        <w:ind w:firstLine="709"/>
        <w:rPr>
          <w:sz w:val="28"/>
          <w:szCs w:val="28"/>
        </w:rPr>
      </w:pPr>
      <w:r>
        <w:rPr>
          <w:sz w:val="28"/>
          <w:szCs w:val="28"/>
        </w:rPr>
      </w:r>
    </w:p>
    <w:p>
      <w:pPr>
        <w:pStyle w:val="TextBody"/>
        <w:ind w:firstLine="709"/>
        <w:rPr>
          <w:sz w:val="28"/>
          <w:szCs w:val="28"/>
        </w:rPr>
      </w:pPr>
      <w:r>
        <w:rPr>
          <w:sz w:val="28"/>
          <w:szCs w:val="28"/>
        </w:rPr>
        <w:t>Дюкарева Т.В., заместитель начальника Финансового управления администрации Курского муниципального района  Ставропольского края,</w:t>
      </w:r>
    </w:p>
    <w:p>
      <w:pPr>
        <w:pStyle w:val="TextBody"/>
        <w:ind w:firstLine="709"/>
        <w:rPr/>
      </w:pPr>
      <w:r>
        <w:rPr>
          <w:sz w:val="28"/>
          <w:szCs w:val="28"/>
        </w:rPr>
        <w:t xml:space="preserve"> </w:t>
      </w:r>
      <w:r>
        <w:rPr>
          <w:sz w:val="28"/>
          <w:szCs w:val="28"/>
        </w:rPr>
        <w:t>Шама Л. И., ведущий специалист отдела планирования и исполнения бюджета Финансового управления администрации Курского муниципального района  Ставропольского кра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овестка дн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eastAsia="Calibri" w:cs="Calibri"/>
          <w:b/>
          <w:sz w:val="28"/>
          <w:szCs w:val="28"/>
          <w:lang w:val="ru-RU"/>
        </w:rPr>
        <w:t xml:space="preserve">      </w:t>
      </w:r>
      <w:r>
        <w:rPr>
          <w:rFonts w:cs="Times New Roman" w:ascii="Times New Roman" w:hAnsi="Times New Roman"/>
          <w:sz w:val="28"/>
          <w:szCs w:val="28"/>
          <w:lang w:val="ru-RU"/>
        </w:rPr>
        <w:t>1. Отчет специалистов по работе с налогами муниципальных образований Курского района Ставропольского края о результатах работы по снижению недоимки по налогам, поступающим в местные бюджеты, за 4 квартал 2017 года.</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Принятие решения по итогам засед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кладчик: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шина Елена Владимировна, начальник Финансового управления администрации Курского муниципального района</w:t>
      </w:r>
      <w:r>
        <w:rPr>
          <w:sz w:val="28"/>
          <w:szCs w:val="28"/>
          <w:lang w:val="ru-RU"/>
        </w:rPr>
        <w:t xml:space="preserve"> </w:t>
      </w:r>
      <w:r>
        <w:rPr>
          <w:rFonts w:cs="Times New Roman" w:ascii="Times New Roman" w:hAnsi="Times New Roman"/>
          <w:sz w:val="28"/>
          <w:szCs w:val="28"/>
          <w:lang w:val="ru-RU"/>
        </w:rPr>
        <w:t>Ставропольского края</w:t>
      </w:r>
      <w:r>
        <w:rPr>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глашенные: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салашвили И.В., главный бухгалтер МКУ КМР СК «Централизованная бухгалтерия»; Кузнецова Т.Б., специалист по работе с налогами администрации муниципального образования Балтийского сельсовета Курского района  Ставропольского края; Баженова Т.Н., специалист по работе с налогами администрации муниципального образования Галюгаевского сельсовета Курского района  Ставропольского края</w:t>
      </w:r>
      <w:r>
        <w:rPr>
          <w:sz w:val="28"/>
          <w:szCs w:val="28"/>
          <w:lang w:val="ru-RU"/>
        </w:rPr>
        <w:t>;</w:t>
      </w:r>
      <w:r>
        <w:rPr>
          <w:rFonts w:cs="Times New Roman" w:ascii="Times New Roman" w:hAnsi="Times New Roman"/>
          <w:sz w:val="28"/>
          <w:szCs w:val="28"/>
          <w:lang w:val="ru-RU"/>
        </w:rPr>
        <w:t xml:space="preserve"> Сафарян Л.А., специалист по работе с налогами администрации муниципального образования Кановского сельсовета Курского района  Ставропольского края; Назаренко Т.И., специалист по работе с налогами администрации муниципального образования Курского сельсовета Курского района  Ставропольского края; Магомедова Б. А.,главный специалист-главный бухгалтер  администрации муниципального образования Мирненского сельсовета Курского района  Ставропольского края; Магомедова Д.А., специалист по работе с налогами администрации муниципального образования Мирненского сельсовета Курского района  Ставропольского края; Титоренко И.В., специалист по работе с налогами администрации муниципального образования Полтавского сельсовета Курского района  Ставропольского края; Штырлова А.С., специалист по работе с налогами администрации Ростовановского сельсовета Курского района  Ставропольского края; Жимухова А.А., специалист по работе с налогами администрации муниципального образования Рощинский сельсовета Курского района  Ставропольского края; Медведовская Е.С., специалист по работе с налогами администрации муниципального образования Русского сельсовета Курского района  Ставропольского края; Шережуков Э.Р., специалист по работе с налогами администрации муниципального образования Серноводского сельсовета Курского района  Ставропольского края; Лацина Р. В., главный специалист-главный бухгалтер  администрации муниципального образования ст. Стодеревская Курского района  Ставропольского края; Майдебура З.И., специалист по работе с налогами администрации муниципального образования ст-цы Стодеревской Курского района  Ставропольского края; Михайлова А. Г., главный специалист-главный бухгалтер  администрации муниципального образования с. Эдиссия Курского района  Ставропольского края; Темирханов В.М., специалист по работе с налогами администрации муниципального образования с. Эдиссия Курского района  Ставропольского края.</w:t>
      </w:r>
    </w:p>
    <w:p>
      <w:pPr>
        <w:pStyle w:val="Normal"/>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Не явились на заседание комиссии: Михайлова А. Г., главный специалист-главный бухгалтер  администрации муниципального образования с. Эдиссия.</w:t>
      </w:r>
    </w:p>
    <w:p>
      <w:pPr>
        <w:pStyle w:val="Normal"/>
        <w:ind w:firstLine="709"/>
        <w:jc w:val="both"/>
        <w:rPr/>
      </w:pPr>
      <w:r>
        <w:rPr>
          <w:rFonts w:cs="Times New Roman" w:ascii="Times New Roman" w:hAnsi="Times New Roman"/>
          <w:sz w:val="28"/>
          <w:szCs w:val="28"/>
          <w:lang w:val="ru-RU"/>
        </w:rPr>
        <w:t>Слуша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шину Е. В., начальника Финансового управления  администрации Курского муниципального района Ставропольского края, которая пояснила, что если юридическое или физическое лицо пропустит срок уплаты налогов, нарушив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тем самым налоговое законодательство, то у него образуется долг перед бюджетом. Это - недоимка по налогам, то есть в данном случае - задолженность. Недоимка по налогу возникает уже на следующий день после нарушения установленного законодательством срока уплаты налога в бюджет, которая может быть погашена налогоплательщиком в добровольном порядке. Однако, кроме самого налога, нужно будет также перечислить пени в бюджет, рассчитанные с учетом количества дней просрочки платежа. Если налогоплательщик не погасит самостоятельно свою задолженность в виде недоимки по налогу, пеней  и штрафом перед бюджетом, то налоговики будут взыскивать эти суммы уже в принудительном порядке.</w:t>
      </w:r>
      <w:r>
        <w:rPr>
          <w:lang w:val="ru-RU"/>
        </w:rPr>
        <w:t xml:space="preserve"> </w:t>
      </w:r>
      <w:r>
        <w:rPr>
          <w:rFonts w:cs="Times New Roman" w:ascii="Times New Roman" w:hAnsi="Times New Roman"/>
          <w:sz w:val="28"/>
          <w:szCs w:val="28"/>
          <w:lang w:val="ru-RU"/>
        </w:rPr>
        <w:t>Статья 57 Конституции РФ устанавливает обязанность каждого гражданина платить законно установленные налоги и сборы. Но далеко не все юридические и физические лица выполняют эту обязанность. В районе не сложилось твердое общественное убеждение в необходимости строгого выполнения этой конституционной  обязанности. Муниципальные образования  проводят работу по обеспечению уплаты недоимки по налогу на доходы физических лиц, единого сельскохозяйственного  налога, единого налога на вмененный доход, земельного налога, налога на имущество физических лиц.</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аму Л. И.,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  которая рассказала об анализе недоимки по налогам за 2017 год. Общая задолженность по налогам (без пени и штрафов) по Курскому муниципальному району Ставропольского края на 01 января 2018 года  составляет 40121,3 тысячи рублей, а на 01 января 2017 года - 23086,7 тысяч рублей, это почти двухразовое увеличение или 73,8 % . В том числе:</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497" w:type="dxa"/>
        <w:jc w:val="left"/>
        <w:tblInd w:w="137" w:type="dxa"/>
        <w:tblLayout w:type="fixed"/>
        <w:tblCellMar>
          <w:top w:w="0" w:type="dxa"/>
          <w:left w:w="108" w:type="dxa"/>
          <w:bottom w:w="0" w:type="dxa"/>
          <w:right w:w="108" w:type="dxa"/>
        </w:tblCellMar>
      </w:tblPr>
      <w:tblGrid>
        <w:gridCol w:w="2367"/>
        <w:gridCol w:w="1602"/>
        <w:gridCol w:w="1701"/>
        <w:gridCol w:w="1985"/>
        <w:gridCol w:w="1842"/>
      </w:tblGrid>
      <w:tr>
        <w:trPr>
          <w:trHeight w:val="1984"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наименование МО</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всего, на 01.01.2017.,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Сумма задолженности, всего, на 01.01.2018.,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t>отклон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8" w:hanging="0"/>
              <w:jc w:val="center"/>
              <w:rPr>
                <w:rFonts w:ascii="Times New Roman" w:hAnsi="Times New Roman" w:cs="Times New Roman"/>
                <w:bCs/>
                <w:lang w:val="ru-RU"/>
              </w:rPr>
            </w:pPr>
            <w:r>
              <w:rPr>
                <w:rFonts w:cs="Times New Roman" w:ascii="Times New Roman" w:hAnsi="Times New Roman"/>
                <w:bCs/>
                <w:lang w:val="ru-RU"/>
              </w:rPr>
              <w:t xml:space="preserve">В т. ч. сумма задолженности по НДФЛ на 01.01.2018., </w:t>
            </w:r>
          </w:p>
          <w:p>
            <w:pPr>
              <w:pStyle w:val="Normal"/>
              <w:ind w:left="-118" w:hanging="0"/>
              <w:jc w:val="center"/>
              <w:rPr>
                <w:rFonts w:ascii="Times New Roman" w:hAnsi="Times New Roman" w:cs="Times New Roman"/>
                <w:bCs/>
                <w:lang w:val="ru-RU"/>
              </w:rPr>
            </w:pPr>
            <w:r>
              <w:rPr>
                <w:rFonts w:cs="Times New Roman" w:ascii="Times New Roman" w:hAnsi="Times New Roman"/>
                <w:bCs/>
                <w:lang w:val="ru-RU"/>
              </w:rPr>
              <w:t>руб</w:t>
            </w:r>
          </w:p>
        </w:tc>
      </w:tr>
      <w:tr>
        <w:trPr>
          <w:trHeight w:val="283"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тий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815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2555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4404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441</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алюгае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143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6163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73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774</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но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599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0794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4798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816</w:t>
            </w:r>
          </w:p>
        </w:tc>
      </w:tr>
      <w:tr>
        <w:trPr>
          <w:trHeight w:val="321"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ур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8709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13947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6856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03606</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ирнен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1439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65625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1228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8338</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та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475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3289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48529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0919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тованов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212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713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5009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9274</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щин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597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4399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572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4620</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ус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747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8817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90695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36931</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рновод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4035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4309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02735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128460</w:t>
            </w:r>
          </w:p>
        </w:tc>
      </w:tr>
      <w:tr>
        <w:trPr>
          <w:trHeight w:val="303"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т. Стодеревска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597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341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6814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04677</w:t>
            </w:r>
          </w:p>
        </w:tc>
      </w:tr>
      <w:tr>
        <w:trPr>
          <w:trHeight w:val="425" w:hRule="atLeast"/>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Эдиссия</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1177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1620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04435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31089</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пени</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6759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90294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22702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157545</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jc w:val="both"/>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 xml:space="preserve"> </w:t>
            </w:r>
            <w:r>
              <w:rPr>
                <w:rFonts w:cs="Times New Roman" w:ascii="Times New Roman" w:hAnsi="Times New Roman"/>
                <w:bCs/>
                <w:sz w:val="28"/>
                <w:szCs w:val="28"/>
                <w:lang w:val="ru-RU" w:eastAsia="ru-RU" w:bidi="ar-SA"/>
              </w:rPr>
              <w:t>штрафы</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494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5704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92095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23375</w:t>
            </w:r>
          </w:p>
        </w:tc>
      </w:tr>
      <w:tr>
        <w:trPr/>
        <w:tc>
          <w:tcPr>
            <w:tcW w:w="2367"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30866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012129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703463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153136</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тчета о проведенных мероприятиях по погашению недоимки в 4 квартале 2017 года были приглашены специалисты муниципальных образований район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Парсалашвили И. В., главного бухгалтера МКУ КМР СК «Централизованная бухгалтерия», которая доложила, что муниципальное казенное учреждение Курского муниципального района Ставропольского края «Централизованная бухгалтерия» оплатило образовавшуюся задолженность по налогу на доходы физических лиц в сумме 606,98 рублей в декабре 2017 года за счет средств виновных лиц, остальная сумма в сумме 3812,23 рубля будет оплачена в феврале, проводится сверка с налоговой инспекци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знецову Т.Б., специалиста по работе с налогами администрации муниципального образования Балтий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ей Балтийского сельсовета Курского района Ставропольского края в 4 квартале 2017 года было проведено одно заседание комиссии по контролю за поступлением в бюджет налоговых и неналоговых платежей, на которое были приглашены фермеры- налогоплательщики, имеющие задолженность по налогам. В ходе заседания комиссии по контролю за поступлением в бюджет налоговых и неналоговых платежей основной причиной образования задолженности по уплате налогов было названо несвоевременное получение квитанций Приглашенные на заседание комиссии  фермеры согласны самостоятельно выписывать платежные документы при помощи программы Налог.</w:t>
      </w:r>
      <w:r>
        <w:rPr>
          <w:rFonts w:cs="Times New Roman" w:ascii="Times New Roman" w:hAnsi="Times New Roman"/>
          <w:sz w:val="28"/>
          <w:szCs w:val="28"/>
        </w:rPr>
        <w:t>RU</w:t>
      </w:r>
      <w:r>
        <w:rPr>
          <w:rFonts w:cs="Times New Roman" w:ascii="Times New Roman" w:hAnsi="Times New Roman"/>
          <w:sz w:val="28"/>
          <w:szCs w:val="28"/>
          <w:lang w:val="ru-RU"/>
        </w:rPr>
        <w:t>., так как в прошлом году не все получили платежные квитанции, так что пришлось оплачивать пени. В 4 квартале 2017 года было собрано недоимк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3722,97 руб.</w:t>
      </w:r>
    </w:p>
    <w:p>
      <w:pPr>
        <w:pStyle w:val="Normal"/>
        <w:ind w:firstLine="709"/>
        <w:jc w:val="both"/>
        <w:rPr/>
      </w:pPr>
      <w:r>
        <w:rPr>
          <w:rFonts w:cs="Times New Roman" w:ascii="Times New Roman" w:hAnsi="Times New Roman"/>
          <w:sz w:val="28"/>
          <w:szCs w:val="28"/>
          <w:lang w:val="ru-RU"/>
        </w:rPr>
        <w:t xml:space="preserve">Баженову Т.Н., специалиста по работе с налогами администрации муниципального образования Галюгае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на заседании комиссии был рассмотрен вопрос о задолженности по налогам тех граждан, которые не зарегистрированы и не проживают на территории Галюгаевского сельсовета, из-за чего создается большая недоимка.  В настоящее время имеется задолженность по ЕСХН у Багаури З.В. – 42,13 тыс. руб., с которым  провести работу нет возможности, так как он не проживает на территории Галюгаевского сельсовета, снят с учета по решению Курского районного суда.     По ЕНВД имеющие задолженность Житнова Л.Г., Козлова Т.И., Шагрова И.Б., отказываются платить, так как давно закрыли свои предприятия, и на момент закрытия долгов не было. По налогу на доходы физических лиц основной долг в сумме 202 тыс. рублей по состоянию на 01 октября 2017 года у Усастова Г. А., который его оплатил.     По налогу на имущество физических лиц должники в основном те граждане, которые зарегистрированы, но не проживают  на территории муниципального образования, связаться с ними нет возможности. Остальные неоднократно предупреждались, с ними проводилась разъяснительная беседа,  приглашались на заседание комиссии, вручены квитанции, но есть недобросовестные граждане, которые отказываются уплачивать задолженность.       Специалистами проводятся консультации  с гражданами по рассылке налоговых уведомлений на уплату имущественных налогов физических лиц, доводится до сведения налогоплательщиков информация о необходимости погашения имеющейся задолженности и уплаты налога в установленный срок. В 4 квартале 2017 года было собра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202127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3483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фарьян Л.А., специалиста по работе с налогами администрации муниципального образования Кано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ей Кановского сельсовета в 4 квартале 2017 года было проведено одно заседание комиссии по контролю за поступлением в бюджет налоговых и неналоговых платежей. В ходе проведения работ по уменьшению суммы недоимки по налогам и сборам было собрано:</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3224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заренко Т.И., специалиста по работе с налогами администрации муниципального образования Кур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я муниципального образования Курского сельсовета Курского района Ставропольского края в 4 квартале 2017 года в целях погашения задолженности по налогам организациями и жителями муниципального образования провела следующие мероприятия: уведомлены должники по НДФЛ, ЕСХН,ЕНВД, которые проживают и зарегистрированы на территории Курского сельсовета. В списках недоимщиков по НДФЛ есть граждане, не зарегистрированные на территории Курского сельсовета. 02.02.2015 в Межрайонную ИФНС России №1 по Ставропольскому краю была направлена информация о выбывших и не проживающих на территории муниципального образования должниках. Исправления Межрайонной ИФНС России №1 по Ставропольскому краю до настоящего времени произведены не были. В результате проведения разъяснительной работы с налогоплательщиками в 4 квартале 2017 года, была погашена задолженнос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37221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33478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17834 руб.;</w:t>
      </w:r>
    </w:p>
    <w:p>
      <w:pPr>
        <w:pStyle w:val="Normal"/>
        <w:ind w:firstLine="709"/>
        <w:jc w:val="both"/>
        <w:rPr/>
      </w:pPr>
      <w:r>
        <w:rPr>
          <w:rFonts w:cs="Times New Roman" w:ascii="Times New Roman" w:hAnsi="Times New Roman"/>
          <w:sz w:val="28"/>
          <w:szCs w:val="28"/>
          <w:lang w:val="ru-RU"/>
        </w:rPr>
        <w:t>Земельный налог-1178206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219914 руб.</w:t>
      </w:r>
      <w:r>
        <w:rPr>
          <w:rFonts w:cs="Times New Roman" w:ascii="Times New Roman" w:hAnsi="Times New Roman"/>
          <w:b/>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роприятия по погашению недоимки будут продолжаться в дальнейшем.</w:t>
      </w:r>
    </w:p>
    <w:p>
      <w:pPr>
        <w:pStyle w:val="Normal"/>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Магомедову Б. А., главного специалиста-главного бухгалтера  администрации муниципального образования Мирнен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штраф в сумме 7645,20 рублей оплачен 17 января 2017 года.</w:t>
      </w:r>
    </w:p>
    <w:p>
      <w:pPr>
        <w:pStyle w:val="Normal"/>
        <w:ind w:firstLine="709"/>
        <w:jc w:val="both"/>
        <w:rPr/>
      </w:pPr>
      <w:r>
        <w:rPr>
          <w:rFonts w:cs="Times New Roman" w:ascii="Times New Roman" w:hAnsi="Times New Roman"/>
          <w:sz w:val="28"/>
          <w:szCs w:val="28"/>
          <w:lang w:val="ru-RU"/>
        </w:rPr>
        <w:t>Магомедову Д.А</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специалиста по работе с налогами администрации муниципального образования Мирнен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в течение 4 квартала 2017 года администрацией муниципального образования Мирненского сельсовета Курского района Ставропольского края было проведено 1 заседание комиссии по контролю за поступлением в бюджет налоговых и неналоговых платежей. Администрация систематически проводит разъяснительную работу с населением об исполнении своих обязанностей по уплате налогов и сборов, убеждая как физических лиц, так и индивидуальных предпринимателей платить налоги правильно и по срокам, самостоятельно и добровольно погашать задолженность. Были уведомлены плательщики, имеющие задолженность по НДФЛ, зарегистрированные и проживающие на территории Мирненского сельсовета, проведена разъяснительная работа с главами КФХ и индивидуальными предпринимателями. В результате проведенной беседы главы КФХ и индивидуальные предприниматели приняли информацию к сведению и обещают выплатить образовавшуюся у них задолженность в кратчайшие сроки. В 4 квартале 2017 года было собра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3413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1800 руб.</w:t>
      </w:r>
    </w:p>
    <w:p>
      <w:pPr>
        <w:pStyle w:val="Normal"/>
        <w:ind w:firstLine="709"/>
        <w:jc w:val="both"/>
        <w:rPr/>
      </w:pPr>
      <w:r>
        <w:rPr>
          <w:rFonts w:cs="Times New Roman" w:ascii="Times New Roman" w:hAnsi="Times New Roman"/>
          <w:sz w:val="28"/>
          <w:szCs w:val="28"/>
          <w:lang w:val="ru-RU"/>
        </w:rPr>
        <w:t xml:space="preserve">Титоренко Т.В., специалиста по работе с налогами администрации муниципального образования Полта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комиссией по контролю за поступлением в бюджет налоговых и неналоговых платежей была проведена работа по уменьшению задолженности по уплате налогов. В администрацию муниципального образования Полтавского сельсовета Курского района Ставропольского края приглашались физические лица для добровольного погашения образовавшейся задолженности. Также рассылаются письма с требованиями о погашении задолженности налогоплательщикам, выехавшим за пределы района и края, а также руководителям организаций со списками сотрудников, имеющих задолженность. В результате проведенных мероприятий в 4 квартале 2017 года собра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10813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2403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1027 руб.;</w:t>
      </w:r>
    </w:p>
    <w:p>
      <w:pPr>
        <w:pStyle w:val="Normal"/>
        <w:ind w:firstLine="709"/>
        <w:jc w:val="both"/>
        <w:rPr/>
      </w:pPr>
      <w:r>
        <w:rPr>
          <w:rFonts w:cs="Times New Roman" w:ascii="Times New Roman" w:hAnsi="Times New Roman"/>
          <w:sz w:val="28"/>
          <w:szCs w:val="28"/>
          <w:lang w:val="ru-RU"/>
        </w:rPr>
        <w:t>Земельный налог-17125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9482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тырлову А.С., специалиста по работе с налогами администрации Ростованов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оложила, что недоимка по НДФЛ осталась за налогоплательщиками с 2008 года, когда полученный доход физическими лицами налоговой инспекцией начислен несвоевременно, а должники: выбыли за пределы РФ, продали свои земельные доли и место их проживания не известно, поэтому привлечь к уплате недоимки данную категорию лиц не представляется возможным. В списки должников по налогу на землю попали умершие, выбывшие без снятия с регистрационного учета и незарегистрированные на подведомственной территории, приглашались родственники, с ними проводились беседы о необходимости погашения задолженности. Проведено одно заседание комиссии по контролю за поступлением в бюджет Ростовановского сельсовета налоговых и неналоговых платежей, на которое приглашались  должники с вручением квитанций о погашении задолженности. Проведена работа среди населения по самостоятельному погашению задолженности, в результате которой погашено недоимк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369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15125 руб.</w:t>
      </w:r>
    </w:p>
    <w:p>
      <w:pPr>
        <w:pStyle w:val="Normal"/>
        <w:ind w:firstLine="709"/>
        <w:jc w:val="both"/>
        <w:rPr/>
      </w:pPr>
      <w:r>
        <w:rPr>
          <w:rFonts w:cs="Times New Roman" w:ascii="Times New Roman" w:hAnsi="Times New Roman"/>
          <w:sz w:val="28"/>
          <w:szCs w:val="28"/>
          <w:lang w:val="ru-RU"/>
        </w:rPr>
        <w:t xml:space="preserve">Жимохову А.А., специалиста по работе с налогами администрации муниципального образования Рощин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администрацией проводятся мероприятия, касающиеся сбора текущих налоговых и неналоговых платежей, недоимки. Так, по спискам налоговой инспекции, проводится  работа с населением, предпринимателями и организациями, находящимися на территории поселения и с каждым злостным неплательщиком. Проводится подворный  обход граждан, ведется индивидуальная работа. Проведено 1 заседание комиссии по контролю за поступлением в бюджет Рощинского сельского совета налоговых и неналоговых платежей, было собра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257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13 руб.;</w:t>
      </w:r>
    </w:p>
    <w:p>
      <w:pPr>
        <w:pStyle w:val="Normal"/>
        <w:ind w:firstLine="709"/>
        <w:jc w:val="both"/>
        <w:rPr/>
      </w:pPr>
      <w:r>
        <w:rPr>
          <w:rFonts w:cs="Times New Roman" w:ascii="Times New Roman" w:hAnsi="Times New Roman"/>
          <w:sz w:val="28"/>
          <w:szCs w:val="28"/>
          <w:lang w:val="ru-RU"/>
        </w:rPr>
        <w:t>Земельный налог-21319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11794 руб.</w:t>
      </w:r>
    </w:p>
    <w:p>
      <w:pPr>
        <w:pStyle w:val="Normal"/>
        <w:ind w:firstLine="709"/>
        <w:jc w:val="both"/>
        <w:rPr/>
      </w:pPr>
      <w:r>
        <w:rPr>
          <w:rFonts w:cs="Times New Roman" w:ascii="Times New Roman" w:hAnsi="Times New Roman"/>
          <w:sz w:val="28"/>
          <w:szCs w:val="28"/>
          <w:lang w:val="ru-RU"/>
        </w:rPr>
        <w:t xml:space="preserve">Медведовскую Е.С., специалиста по работе с налогами администрации муниципального образования Русского сельсовета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по списку недоимщиков физические лица, индивидуальные предприниматели и главы фермерских хозяйств были вызваны в администрацию по вопросам несвоевременной уплаты налогов и арендной платы за земельные участки. Ведется активная работа по устранению недоимки по всем видам налогов, в результате которой за 4 квартал 2017 года была погашена задолженность:</w:t>
      </w:r>
    </w:p>
    <w:p>
      <w:pPr>
        <w:pStyle w:val="Normal"/>
        <w:ind w:firstLine="709"/>
        <w:jc w:val="both"/>
        <w:rPr/>
      </w:pPr>
      <w:r>
        <w:rPr>
          <w:rFonts w:cs="Times New Roman" w:ascii="Times New Roman" w:hAnsi="Times New Roman"/>
          <w:sz w:val="28"/>
          <w:szCs w:val="28"/>
          <w:lang w:val="ru-RU"/>
        </w:rPr>
        <w:t>НДФЛ-3202 руб.;</w:t>
      </w:r>
    </w:p>
    <w:p>
      <w:pPr>
        <w:pStyle w:val="Normal"/>
        <w:ind w:firstLine="709"/>
        <w:jc w:val="both"/>
        <w:rPr/>
      </w:pPr>
      <w:r>
        <w:rPr>
          <w:rFonts w:cs="Times New Roman" w:ascii="Times New Roman" w:hAnsi="Times New Roman"/>
          <w:sz w:val="28"/>
          <w:szCs w:val="28"/>
          <w:lang w:val="ru-RU"/>
        </w:rPr>
        <w:t>Земельный налог-7045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1528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ережукова Э.Р., специалиста по работе с налогами администрации муниципального образования Серноводского сельсовета Курского района  Ставропольского края, который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оложил, что  в целях погашения задолженности по налогам за организациями и жителями муниципального образования Серноводского сельсовета, специалистами администрации постоянно ведется работа по текущим налоговым платежам и недоимке.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ыли уведомлены должники по налогу на доходы физических лиц, которые проживают и зарегистрированы на территории Серноводского сельсовета. Общая задолженность по НДФЛ составила 3020,9 тыс. руб. из них 2018321 по акту налоговой проверки ООО «Ставагроком». В результате    проведенной работы  с налогоплательщиками имеющими задолженность по всем видам налогом было погашено: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ХН-57752руб.( СХПК(колхоз «Кабардинский» 55,3 тыс.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ацину Р.В., главного специалиста-главного бухгалтера  администрации муниципального образования ст-цы Стодеревской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а, что пеня в сумме 1364,22 рубля будет оплачена завтра, 26 января 2018 года.</w:t>
      </w:r>
    </w:p>
    <w:p>
      <w:pPr>
        <w:pStyle w:val="Normal"/>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Майдебуру З.И., специалиста по работе с налогами администрации муниципального образования ст-цы Стодеревской  Курского района  Ставропольского края, которая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оложила, что  администрация муниципального образования станицы Стодеревской Курского района Ставропольского края в течение 4 квартала 2017 года провела 3 заседания комиссии по контролю за поступлением в бюджет налоговых и неналоговых платежей. Была проведена работа по списку недоимщиков, предоставленному Межрайонной ИФНС России №1 по Ставропольскому краю. По итогам работы администрации муниципального образования ст-цы Стодеревской Курского района Ставропольского края в 4 квартале 2017 года была погашена задолженность: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5778 руб.;</w:t>
      </w:r>
    </w:p>
    <w:p>
      <w:pPr>
        <w:pStyle w:val="Normal"/>
        <w:ind w:firstLine="709"/>
        <w:jc w:val="both"/>
        <w:rPr/>
      </w:pPr>
      <w:r>
        <w:rPr>
          <w:rFonts w:cs="Times New Roman" w:ascii="Times New Roman" w:hAnsi="Times New Roman"/>
          <w:sz w:val="28"/>
          <w:szCs w:val="28"/>
          <w:lang w:val="ru-RU"/>
        </w:rPr>
        <w:t>Земельный налог-1419 руб;</w:t>
      </w:r>
    </w:p>
    <w:p>
      <w:pPr>
        <w:pStyle w:val="Normal"/>
        <w:ind w:firstLine="709"/>
        <w:jc w:val="both"/>
        <w:rPr/>
      </w:pPr>
      <w:r>
        <w:rPr>
          <w:rFonts w:cs="Times New Roman" w:ascii="Times New Roman" w:hAnsi="Times New Roman"/>
          <w:sz w:val="28"/>
          <w:szCs w:val="28"/>
          <w:lang w:val="ru-RU"/>
        </w:rPr>
        <w:t>Налог на имущество физических лиц-2550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олженность по НДФЛ в сумме 90571 рублей у ЗАО «Стодеревский песчаный карьер» не оплачивается, так как все счета арестован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мирханова В.М., специалиста по работе с налогами администрации муниципального образования с. Эдиссии Курского района  Ставропольского края, который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доложил, что общая сумма недоимки на 01.01.2018 г.  – 4162,09 тыс. руб., в разрезе налогов  по НДФЛ – 531,1 тыс. руб., ЕНВД – 13,6 тыс. руб., ЕСХН – 387 тыс. руб., земельный налог – 2018,2 тыс. руб., налог на имущество физ. лиц – 1212,1 тыс. руб. По НДФЛ акт-налог – 355,2 тыс. руб. (Асланян И.Г. – 195,5 тыс. руб., Саркисов А. А.– 159,7 тыс. руб.) ЕСХН Асланян И. Г.-71,9 тыс. руб. Снижение недоимки по сравнению на 01.01.2017 по земельному налогу на 352,34 тыс. руб., по налогу на имущество физических лиц – на 23,27 тыс.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 спискам, представленным налоговой инспекцией, проведены мероприятия, касающиеся сбора текущих налоговых платежей и недоимки, ведется работа с населением села Эдиссии, предприятиями и организациями. В результате было погашено и урегулировано задолженност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138159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8483 руб.;</w:t>
      </w:r>
    </w:p>
    <w:p>
      <w:pPr>
        <w:pStyle w:val="TextBody"/>
        <w:ind w:firstLine="709"/>
        <w:rPr>
          <w:sz w:val="28"/>
          <w:szCs w:val="28"/>
        </w:rPr>
      </w:pPr>
      <w:r>
        <w:rPr>
          <w:sz w:val="28"/>
          <w:szCs w:val="28"/>
        </w:rPr>
        <w:t>Выявлены лица, имеющие задолженность, но не проживающие на территории муниципального образования, связаться с ними не представляется возможным.</w:t>
      </w:r>
    </w:p>
    <w:p>
      <w:pPr>
        <w:pStyle w:val="TextBody"/>
        <w:ind w:firstLine="709"/>
        <w:rPr/>
      </w:pPr>
      <w:r>
        <w:rPr>
          <w:sz w:val="28"/>
          <w:szCs w:val="28"/>
        </w:rPr>
        <w:t xml:space="preserve"> </w:t>
      </w:r>
      <w:r>
        <w:rPr>
          <w:sz w:val="28"/>
          <w:szCs w:val="28"/>
        </w:rPr>
        <w:t>Шаму Л. И.,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  которая рассказала, что  в результате работы в 4 квартале 2017 года специалистами муниципальных образований района погашено недоим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ДФЛ-483603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НВД-63229 руб.;</w:t>
      </w:r>
    </w:p>
    <w:p>
      <w:pPr>
        <w:pStyle w:val="Normal"/>
        <w:ind w:firstLine="709"/>
        <w:jc w:val="both"/>
        <w:rPr/>
      </w:pPr>
      <w:r>
        <w:rPr>
          <w:rFonts w:cs="Times New Roman" w:ascii="Times New Roman" w:hAnsi="Times New Roman"/>
          <w:sz w:val="28"/>
          <w:szCs w:val="28"/>
          <w:lang w:val="ru-RU"/>
        </w:rPr>
        <w:t>ЕСХН-82148 руб.;</w:t>
      </w:r>
    </w:p>
    <w:p>
      <w:pPr>
        <w:pStyle w:val="Normal"/>
        <w:ind w:firstLine="709"/>
        <w:jc w:val="both"/>
        <w:rPr/>
      </w:pPr>
      <w:r>
        <w:rPr>
          <w:rFonts w:cs="Times New Roman" w:ascii="Times New Roman" w:hAnsi="Times New Roman"/>
          <w:sz w:val="28"/>
          <w:szCs w:val="28"/>
          <w:lang w:val="ru-RU"/>
        </w:rPr>
        <w:t>Земельный налог-1225114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физических лиц-245268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того, поступило пени-400 тыс. руб., штрафов 2436 тыс. руб.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и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Специалистам администраций муниципальных образований Курского района отрабатывать списки налогоплательщиков, предоставляемых Межрайонной ИФНС России №1,  имеющих задолженность по налогам, поступающим в местные бюджеты. Информацию о проведенных мероприятиях ежеквартально направлять в Финансовое управление администрации Курского муниципального района Ставропольского кра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пециалистам администраций муниципальных образований Курского района постоянно вести информационно - разъяснительную работу с физическими лицами, индивидуальными предпринимателями в целях своевременной оплаты налогов, недопущения образования  задолженности по налогам,  погашения в добровольном досудебном порядке в случае ее образо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Рекомендовать администрациям муниципальных образований Курского муниципального района Ставропольского края направлять в Межрайонную ИФНС России №1 списки налогоплательщиков, имеющих задолженность,  но не проживающих на территории муниципального образования или  умерших.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едседатель                                                                                  О.Н.Сидор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Секретарь                                                                                      Е.В. Кострицкая </w:t>
      </w:r>
    </w:p>
    <w:sectPr>
      <w:type w:val="nextPage"/>
      <w:pgSz w:w="11906" w:h="16838"/>
      <w:pgMar w:left="1701" w:right="850"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sz w:val="24"/>
      <w:szCs w:val="24"/>
    </w:rPr>
  </w:style>
  <w:style w:type="character" w:styleId="Style15">
    <w:name w:val="Нижний колонтитул Знак"/>
    <w:basedOn w:val="Style5"/>
    <w:qFormat/>
    <w:rPr>
      <w:sz w:val="24"/>
      <w:szCs w:val="24"/>
    </w:rPr>
  </w:style>
  <w:style w:type="character" w:styleId="Style16">
    <w:name w:val="Основной текст Знак"/>
    <w:basedOn w:val="Style5"/>
    <w:qFormat/>
    <w:rPr>
      <w:rFonts w:ascii="Times New Roman" w:hAnsi="Times New Roman" w:cs="Times New Roman"/>
      <w:sz w:val="24"/>
    </w:rPr>
  </w:style>
  <w:style w:type="character" w:styleId="Style17">
    <w:name w:val="Текст выноски Знак"/>
    <w:basedOn w:val="Style5"/>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Times New Roman" w:hAnsi="Times New Roman" w:cs="Times New Roman"/>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3:00:00Z</dcterms:created>
  <dc:creator>User</dc:creator>
  <dc:description/>
  <cp:keywords/>
  <dc:language>en-US</dc:language>
  <cp:lastModifiedBy>TM</cp:lastModifiedBy>
  <cp:lastPrinted>2018-12-11T16:23:00Z</cp:lastPrinted>
  <dcterms:modified xsi:type="dcterms:W3CDTF">2018-12-11T13:23:00Z</dcterms:modified>
  <cp:revision>255</cp:revision>
  <dc:subject/>
  <dc:title/>
</cp:coreProperties>
</file>