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5</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зачисляемых в бюджет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 Курская                                                                              06 августа 2018 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272" w:type="dxa"/>
        <w:jc w:val="left"/>
        <w:tblInd w:w="-108" w:type="dxa"/>
        <w:tblLayout w:type="fixed"/>
        <w:tblCellMar>
          <w:top w:w="0" w:type="dxa"/>
          <w:left w:w="108" w:type="dxa"/>
          <w:bottom w:w="0" w:type="dxa"/>
          <w:right w:w="108" w:type="dxa"/>
        </w:tblCellMar>
      </w:tblPr>
      <w:tblGrid>
        <w:gridCol w:w="4279"/>
        <w:gridCol w:w="863"/>
        <w:gridCol w:w="4565"/>
        <w:gridCol w:w="4565"/>
      </w:tblGrid>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snapToGrid w:val="false"/>
              <w:rPr>
                <w:sz w:val="28"/>
                <w:szCs w:val="28"/>
              </w:rPr>
            </w:pPr>
            <w:r>
              <w:rPr>
                <w:sz w:val="28"/>
                <w:szCs w:val="28"/>
              </w:rPr>
            </w:r>
          </w:p>
        </w:tc>
        <w:tc>
          <w:tcPr>
            <w:tcW w:w="4565" w:type="dxa"/>
            <w:tcBorders/>
          </w:tcPr>
          <w:p>
            <w:pPr>
              <w:pStyle w:val="TextBody"/>
              <w:snapToGrid w:val="false"/>
              <w:rPr>
                <w:sz w:val="28"/>
                <w:szCs w:val="28"/>
              </w:rPr>
            </w:pPr>
            <w:r>
              <w:rPr>
                <w:sz w:val="28"/>
                <w:szCs w:val="28"/>
              </w:rPr>
            </w:r>
          </w:p>
        </w:tc>
      </w:tr>
    </w:tbl>
    <w:p>
      <w:pPr>
        <w:pStyle w:val="TextBody"/>
        <w:ind w:firstLine="709"/>
        <w:rPr>
          <w:b/>
          <w:b/>
          <w:sz w:val="28"/>
          <w:szCs w:val="28"/>
        </w:rPr>
      </w:pPr>
      <w:r>
        <w:rPr>
          <w:b/>
          <w:sz w:val="28"/>
          <w:szCs w:val="28"/>
        </w:rPr>
        <w:t xml:space="preserve">   </w:t>
      </w:r>
    </w:p>
    <w:p>
      <w:pPr>
        <w:pStyle w:val="TextBody"/>
        <w:ind w:firstLine="709"/>
        <w:rPr>
          <w:sz w:val="28"/>
          <w:szCs w:val="28"/>
        </w:rPr>
      </w:pPr>
      <w:r>
        <w:rPr>
          <w:sz w:val="28"/>
          <w:szCs w:val="28"/>
        </w:rPr>
        <w:t xml:space="preserve">Присутствовали: </w:t>
      </w:r>
    </w:p>
    <w:p>
      <w:pPr>
        <w:pStyle w:val="TextBody"/>
        <w:ind w:firstLine="709"/>
        <w:rPr>
          <w:sz w:val="28"/>
          <w:szCs w:val="28"/>
        </w:rPr>
      </w:pPr>
      <w:r>
        <w:rPr>
          <w:sz w:val="28"/>
          <w:szCs w:val="28"/>
        </w:rPr>
        <w:t>Дюкарева Т.В., заместитель начальника Финансового управления администрации Курского муниципального района  Ставропольского края,</w:t>
      </w:r>
    </w:p>
    <w:p>
      <w:pPr>
        <w:pStyle w:val="TextBody"/>
        <w:ind w:firstLine="709"/>
        <w:rPr>
          <w:sz w:val="28"/>
          <w:szCs w:val="28"/>
        </w:rPr>
      </w:pPr>
      <w:r>
        <w:rPr>
          <w:sz w:val="28"/>
          <w:szCs w:val="28"/>
        </w:rPr>
        <w:t xml:space="preserve">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естка дня:</w:t>
      </w:r>
    </w:p>
    <w:p>
      <w:pPr>
        <w:pStyle w:val="Normal"/>
        <w:jc w:val="both"/>
        <w:rPr>
          <w:rFonts w:ascii="Times New Roman" w:hAnsi="Times New Roman" w:cs="Times New Roman"/>
          <w:sz w:val="28"/>
          <w:szCs w:val="28"/>
          <w:lang w:val="ru-RU"/>
        </w:rPr>
      </w:pPr>
      <w:r>
        <w:rPr>
          <w:rFonts w:eastAsia="Calibri" w:cs="Calibri"/>
          <w:b/>
          <w:sz w:val="28"/>
          <w:szCs w:val="28"/>
          <w:lang w:val="ru-RU"/>
        </w:rPr>
        <w:t xml:space="preserve">      </w:t>
      </w:r>
      <w:r>
        <w:rPr>
          <w:rFonts w:cs="Times New Roman" w:ascii="Times New Roman" w:hAnsi="Times New Roman"/>
          <w:sz w:val="28"/>
          <w:szCs w:val="28"/>
          <w:lang w:val="ru-RU"/>
        </w:rPr>
        <w:t>1. Отчет специалистов по работе с налогами муниципальных образований Курского района о результатах работы по снижению недоимки по налогам, поступающим в местные бюджеты во втором квартале 2018 года (НДФЛ, ЕНВД, ЕСХН, ЗН, Н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ринятие решения по итогам засе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чик: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шина Елена Владимировна, начальник Финансового управления администрации Курского муниципального района</w:t>
      </w:r>
      <w:r>
        <w:rPr>
          <w:sz w:val="28"/>
          <w:szCs w:val="28"/>
          <w:lang w:val="ru-RU"/>
        </w:rPr>
        <w:t xml:space="preserve"> </w:t>
      </w:r>
      <w:r>
        <w:rPr>
          <w:rFonts w:cs="Times New Roman" w:ascii="Times New Roman" w:hAnsi="Times New Roman"/>
          <w:sz w:val="28"/>
          <w:szCs w:val="28"/>
          <w:lang w:val="ru-RU"/>
        </w:rPr>
        <w:t>Ставропольского края</w:t>
      </w:r>
      <w:r>
        <w:rPr>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лашенны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салашвили И.В., главный бухгалтер МКУ КМР СК «Централизованная бухгалтерия»; Кузнецова Т.Б., специалист по работе с налогами администрации муниципального образования Балтийского сельсовета Курского района  Ставропольского края; Баженова Т.Н., специалист по работе с налогами администрации муниципального образования Галюгаевского сельсовета Курского района  Ставропольского края</w:t>
      </w:r>
      <w:r>
        <w:rPr>
          <w:sz w:val="28"/>
          <w:szCs w:val="28"/>
          <w:lang w:val="ru-RU"/>
        </w:rPr>
        <w:t>;</w:t>
      </w:r>
      <w:r>
        <w:rPr>
          <w:rFonts w:cs="Times New Roman" w:ascii="Times New Roman" w:hAnsi="Times New Roman"/>
          <w:sz w:val="28"/>
          <w:szCs w:val="28"/>
          <w:lang w:val="ru-RU"/>
        </w:rPr>
        <w:t xml:space="preserve"> Сафарян Л.А., специалист по работе с налогами администрации муниципального образования Кановского сельсовета Курского района  Ставропольского края; Назаренко Т.И., специалист по работе с налогами администрации муниципального образования Курского сельсовета Курского района  Ставропольского края; Магомедова Д.А., специалист по работе с налогами администрации муниципального образования Мирненского сельсовета Курского района  Ставропольского края; Титоренко И.В., специалист по работе с налогами администрации муниципального образования Полтавского сельсовета Курского района  Ставропольского края; Штырлова А.С., специалист по работе с налогами администрации Ростовановского сельсовета Курского района  Ставропольского края; Жимухова А.А., специалист по работе с налогами администрации муниципального образования Рощинского сельсовета Курского района  Ставропольского края; Медведовская Е.С., специалист по работе с налогами администрации муниципального образования Русского сельсовета Курского района  Ставропольского края; Шережуков Э.Р., специалист по работе с налогами администрации муниципального образования Серноводского сельсовета Курского района  Ставропольского края; Майдебура З.И., специалист по работе с налогами администрации муниципального образования ст-цы Стодеревской Курского района  Ставропольского края; Михайлова А. Г., главный специалист-главный бухгалтер  администрации муниципального образования с. Эдиссия Курского района  Ставропольского края. </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Не явились на заседание комиссии: Жимухова А.А., специалист по работе с налогами администрации муниципального образования Рощинский сельсовета Курского района  Ставропольского края</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уша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шину Е. В., начальника Финансового управления  администрации Курского муниципального района Ставропольского края, которая пояснила, чт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налог на доходы физических лиц в бюджеты муниципальных образований поселений поступает по нормативу 6%. От того, как поступает налог в бюджеты поселений, зависит исполнение  бюджета муниципального района. Исполнено по итогам шести месяцев налоговых и неналоговых доходов на сумму 37906 тыс.руб., что составило 103,9 % от назначения за 1  полугодие 2018 года  в сумме 1406 тыс.руб. В разрезе поселений исполнение налоговых и неналоговых доходов по отношению к годовым назначениям выглядит следующим образо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Балтийского сельсовета – 108,7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Галюгаевского сельсовета – 104,4%; </w:t>
      </w:r>
    </w:p>
    <w:p>
      <w:pPr>
        <w:pStyle w:val="Normal"/>
        <w:jc w:val="both"/>
        <w:rPr/>
      </w:pPr>
      <w:r>
        <w:rPr>
          <w:rFonts w:cs="Times New Roman" w:ascii="Times New Roman" w:hAnsi="Times New Roman"/>
          <w:sz w:val="28"/>
          <w:szCs w:val="28"/>
          <w:lang w:val="ru-RU"/>
        </w:rPr>
        <w:t>администрация муниципального образования Кановского сельсовета – 90,6%;</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Курскогоо сельсовета – 110,2%;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Мирненского сельсовета – 100,3%;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Полтавского сельсовета – 110,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Ростовановского сельсовета – 133,6%;</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Рощинского сельсовета – 105,8%;</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Русского сельсовета – 100,5 %;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Серноводского сельсовета – 100,4%; </w:t>
      </w:r>
    </w:p>
    <w:p>
      <w:pPr>
        <w:pStyle w:val="Normal"/>
        <w:jc w:val="both"/>
        <w:rPr/>
      </w:pPr>
      <w:r>
        <w:rPr>
          <w:rFonts w:cs="Times New Roman" w:ascii="Times New Roman" w:hAnsi="Times New Roman"/>
          <w:sz w:val="28"/>
          <w:szCs w:val="28"/>
          <w:lang w:val="ru-RU"/>
        </w:rPr>
        <w:t xml:space="preserve">администрация муниципального образования ст. Стодеревская – 102,2%;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с. Эдиссия – 100,1%.</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недоимки по налогам за 1 полугодие  2018 года. Общая задолженность по налогам по Курскому муниципальному району Ставропольского края на 01 июля 2018 года  составляет 25239,57 тыс.руб., а на 01 января 2018 года – 29647,94 тыс.  руб., это на 4408,37 тыс.руб.  или 14,9 % меньше.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97" w:type="dxa"/>
        <w:jc w:val="left"/>
        <w:tblInd w:w="137" w:type="dxa"/>
        <w:tblLayout w:type="fixed"/>
        <w:tblCellMar>
          <w:top w:w="0" w:type="dxa"/>
          <w:left w:w="108" w:type="dxa"/>
          <w:bottom w:w="0" w:type="dxa"/>
          <w:right w:w="108" w:type="dxa"/>
        </w:tblCellMar>
      </w:tblPr>
      <w:tblGrid>
        <w:gridCol w:w="2367"/>
        <w:gridCol w:w="1602"/>
        <w:gridCol w:w="1701"/>
        <w:gridCol w:w="1985"/>
        <w:gridCol w:w="1842"/>
      </w:tblGrid>
      <w:tr>
        <w:trPr>
          <w:trHeight w:val="19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1.2018.,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7.2018.,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откло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pPr>
            <w:r>
              <w:rPr>
                <w:rFonts w:cs="Times New Roman" w:ascii="Times New Roman" w:hAnsi="Times New Roman"/>
                <w:bCs/>
                <w:lang w:val="ru-RU"/>
              </w:rPr>
              <w:t xml:space="preserve">В т. ч. сумма задолженности по НДФЛ на 01.07.2018., </w:t>
            </w:r>
          </w:p>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руб</w:t>
            </w:r>
          </w:p>
        </w:tc>
      </w:tr>
      <w:tr>
        <w:trPr>
          <w:trHeight w:val="28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255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0180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2375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9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616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896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267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6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79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646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333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933</w:t>
            </w:r>
          </w:p>
        </w:tc>
      </w:tr>
      <w:tr>
        <w:trPr>
          <w:trHeight w:val="176"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1394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3238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1559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0502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562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619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9427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92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328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72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604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3838</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13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034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789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944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39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37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029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96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817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7024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2066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89922</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4309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871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4379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0082</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341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162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249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6961</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620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07755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8453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08013</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пен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9029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3542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3248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27803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штраф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5704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36246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07951</w:t>
            </w:r>
          </w:p>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4201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1212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5637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48383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429121</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pPr>
      <w:r>
        <w:rPr>
          <w:rFonts w:cs="Times New Roman" w:ascii="Times New Roman" w:hAnsi="Times New Roman"/>
          <w:sz w:val="28"/>
          <w:szCs w:val="28"/>
          <w:lang w:val="ru-RU"/>
        </w:rPr>
        <w:t>По налогу на доходы физических лиц штрафные санкции составляют 29,2 % от задолженности. Для отчета о проведенных мероприятиях по погашению недоимки в 1 полугодии  2018 года были приглашены специалисты муниципальных образований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салашвили И. В., главного бухгалтера МКУ КМР СК «Централизованная бухгалтерия», которая доложила, что муниципальное казенное учреждение Курского муниципального района Ставропольского края «Централизованная бухгалтерия» оплатило образовавшуюся задолженность по налогу на доходы физических лиц в сумме 4814,12 руб. в июле  2018 года за счет средств виновных лиц.</w:t>
      </w:r>
    </w:p>
    <w:p>
      <w:pPr>
        <w:pStyle w:val="Normal"/>
        <w:ind w:firstLine="709"/>
        <w:jc w:val="both"/>
        <w:rPr/>
      </w:pPr>
      <w:r>
        <w:rPr>
          <w:rFonts w:cs="Times New Roman" w:ascii="Times New Roman" w:hAnsi="Times New Roman"/>
          <w:sz w:val="28"/>
          <w:szCs w:val="28"/>
          <w:lang w:val="ru-RU"/>
        </w:rPr>
        <w:t xml:space="preserve">Кузнецову Т.Б., специалиста по работе с налогами администрации муниципального образования Балтий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Балтийского сельсовета Курского района Ставропольского края во 2 квартале 2018 года было проведено одно заседание комиссии по контролю за поступлением в бюджет налоговых и неналоговых платежей, на которое были приглашены налогоплательщики, имеющие задолженность.  Общая задолженность по налогам на 01 июля 2018 года составила 1001,8 тыс.руб. Во 2 квартале 2018 года было погашено недоимки: НДФЛ - 163 руб.; ЕНВД - 0 руб.; ЕСХН - 32 руб.; ЗН- 52044 руб.; НИ- 191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женову Т.Н., специалиста по работе с налогами администрации муниципального образования Галюгае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а заседании комиссии был рассмотрен вопрос о задолженности по налогам тех граждан, имеющих задолженность, которая составляет 979 тыс.руб. на 01 июля 2018 года. Недоимщики неоднократно предупреждались, с ними проводилась разъяснительная беседа,  приглашались на заседание комиссии, им вручались квитанции, проводились консультации  с гражданами по рассылке налоговых уведомлений на уплату имущественных налогов физических лиц, до сведения налогоплательщиков доводилась информация о необходимости погашения имеющейся задолженности и уплаты налога в установленный срок. Во 2 квартале 2018 года было погашено недоимки: НДФЛ - 14 руб.; ЕНВД - 4424 руб.; ЕСХН - 0 руб.; ЗН- 97092 руб.; НИ- 29002 руб.</w:t>
      </w:r>
    </w:p>
    <w:p>
      <w:pPr>
        <w:pStyle w:val="Normal"/>
        <w:ind w:firstLine="709"/>
        <w:jc w:val="both"/>
        <w:rPr/>
      </w:pPr>
      <w:r>
        <w:rPr>
          <w:rFonts w:cs="Times New Roman" w:ascii="Times New Roman" w:hAnsi="Times New Roman"/>
          <w:sz w:val="28"/>
          <w:szCs w:val="28"/>
          <w:lang w:val="ru-RU"/>
        </w:rPr>
        <w:t xml:space="preserve">Сафарян Л.А., специалиста по работе с налогами администрации муниципального образования К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муниципального образования  Кановского сельсовета во 2 квартале 2018 года было проведено одно заседание комиссии по контролю за поступлением в бюджет налоговых и неналоговых платежей. Задолженность по налогам по состоянию на 01.07.2018 составляет 464 тыс.руб. В ходе проведения работ по уменьшению суммы недоимки по налогам и сборам было погашено недоимки: НДФЛ - 1162 руб.; ЕНВД - 15724 руб.; ЕСХН - 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аренко Т.И., специалиста по работе с налогами администрации муниципального образования Кур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я муниципального образования Курского сельсовета Курского района Ставропольского края во 2 квартале 2018 года в целях погашения задолженности по налогам организациями и жителями муниципального образования уведомлены должники по НДФЛ, ЕСХН, ЕНВД, которые проживают и зарегистрированы на территории Курского сельсовета. Задолженность на 1 июля составила 5323,9 тыс.руб. В результате проведения разъяснительной работы с налогоплательщиками во 2 квартале 2018 года, была погашена задолженность: НДФЛ - 153265 руб.; ЕНВД - 27144 руб.; ЕСХН - 2439 руб.; ЗН -107418 руб; НИ -46511 руб.</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ероприятия по погашению недоимки будут продолжаться в дальнейше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гомедову Д.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пециалиста по работе с налогами администрации муниципального образования Мирне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в течение 2 квартала 2018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 Задолженность по налогам составляет 1762 тыс.руб. Во 2 квартале 2018 года было собрано недоимки: НДФЛ – 48225 руб.; ЕНВД - 114 руб.; ЕСХН - 2356 руб; ЗН -40025 руб; НИ -550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торенко Т.В., специалиста по работе с налогами администрации муниципального образования Полта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комиссией по контролю за поступлением в бюджет налоговых и неналоговых платежей была проведена работа по уменьшению задолженности по уплате налогов, которая составляет 1473 тыс.руб. В администрацию муниципального образования Полтавского сельсовета Курского района Ставропольского края приглашались физические лица для добровольного погашения образовавшейся задолженности. Также рассылаются письма с требованиями о погашении задолженности налогоплательщикам, выехавшим за пределы района и края, а также руководителям организаций со списками сотрудников, имеющих задолженность. В результате проведенных мероприятий во 2 квартале 2018 года собрано недоимки: НДФЛ - 1495 руб.; ЕНВД - 1389 руб.; ЕСХН - 24 руб.; ЗН - 2626 руб; НИ - 330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ырлову А.С., специалиста по работе с налогами администрации Ростов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задолженность на 01 июля 2018 года составляет 903 тыс.руб.  Проведена работа среди населения по самостоятельному погашению задолженности, в результате которой погашено недоимки: НДФЛ - 338 руб.; ЕНВД - 8828 руб.; ЕСХН - 0 руб.; ЗН - 29225 руб; НИ - 20319 руб. Задолженность по администрации Ростовановского сельсовета штраф в сумме 652 рубля погашена в июле 2018 года.</w:t>
      </w:r>
    </w:p>
    <w:p>
      <w:pPr>
        <w:pStyle w:val="Normal"/>
        <w:ind w:firstLine="709"/>
        <w:jc w:val="both"/>
        <w:rPr/>
      </w:pPr>
      <w:r>
        <w:rPr>
          <w:rFonts w:cs="Times New Roman" w:ascii="Times New Roman" w:hAnsi="Times New Roman"/>
          <w:sz w:val="28"/>
          <w:szCs w:val="28"/>
          <w:lang w:val="ru-RU"/>
        </w:rPr>
        <w:t xml:space="preserve">Медведовскую Е.С., специалиста по работе с налогами администрации муниципального образования Рус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едоимка на 01 июля 2018года  составляет 7702 тыс.руб., из них по НДФЛ 6490 тыс.руб. Задолженность по НДФЛ со штрафными санкциями у юридических лиц - ООО «Агроснабсервис» - 925 тыс.руб., ООО «Консервный завод Русский» - 4284 тыс.руб., ООО «ПМК Русская» - 480 тыс.руб., ООО «Торговый дом «Консервный завод Русский» - 2277 тыс.руб. Недоимщики были вызваны в администрацию по вопросам несвоевременной уплаты налогов и арендной платы за земельные участки. Ведется активная работа по устранению недоимки по всем видам налогов, в результате которой во 2 квартале 2018 года было проведено 1 заседание комиссии Совета депутатов по бюджету, экономической политике, налогам, погашена задолженность: НДФЛ - 0 руб.; ЕНВД - 23768 руб.; ЕСХН - 5852 руб.; ЗН - 160388 руб; НИ - 2274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режукова Э.Р., специалиста по работе с налогами администрации муниципального образования Серноводского сельсовета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 что  в целях погашения задолженности по налогам, которая составляет 1887 тыс. руб. за организациями и жителями муниципального образования Серноводского сельсовета, специалистами администрации постоянно ведется работа по текущим налоговым платежам и недоимке. Были уведомлены должники по налогу на доходы физических лиц, которые проживают и зарегистрированы на территории Серноводского сельсовета. В результате    проведенной работы  с налогоплательщиками, имеющими задолженность, по всем видам налогов  во 2 квартале 2018 года было погашено: НДФЛ - 423 руб.; ЕНВД - 0 руб.; ЕСХН - 0 руб.; ЗН – 61777 руб.; НИ – 12534 руб.</w:t>
      </w:r>
    </w:p>
    <w:p>
      <w:pPr>
        <w:pStyle w:val="Normal"/>
        <w:ind w:firstLine="709"/>
        <w:jc w:val="both"/>
        <w:rPr/>
      </w:pPr>
      <w:r>
        <w:rPr>
          <w:rFonts w:cs="Times New Roman" w:ascii="Times New Roman" w:hAnsi="Times New Roman"/>
          <w:sz w:val="28"/>
          <w:szCs w:val="28"/>
          <w:lang w:val="ru-RU"/>
        </w:rPr>
        <w:t xml:space="preserve">Майдебуру З.И., специалиста по работе с налогами администрации муниципального образования ст-цы Стодеревской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я муниципального образования станицы Стодеревской Курского района Ставропольского края в течение 2 квартала 2018 года провела 3 заседания комиссии по контролю за поступлением в бюджет налоговых и неналоговых платежей. Была проведена работа по списку недоимщиков, предоставленному Межрайонной ИФНС России № 1 по Ставропольскому краю, задолженность составляет 252 тыс.руб. По итогам работы администрации муниципального образования ст-цы Стодеревской Курского района Ставропольского края во 2 квартале 2018 года была погашена задолженность: НДФЛ - 0 руб.; ЕНВД - 4000 руб.; ЕСХН -0 руб.; ЗН  - 2954 руб; НИ - 2147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хайлову А.Г., главного специалиста-главного бухгалтера  администрации муниципального образования с. Эдиссии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общая сумма недоимки на 01.07.2018 составляет  3078 тыс. руб., По НДФЛ акт-налог – 355,2 тыс. руб. (Асланян И.Г. – 195,5 тыс. руб., Саркисов А. А.– 159,7 тыс. руб.). ЕСХН у Асланян И. Г. – 71,9 тыс. руб. Снижение недоимки по сравнению на 01.01.2018 по земельному налогу на 526 тыс. руб., по налогу на имущество физических лиц – на 442тыс. руб.     По спискам, представленным налоговой инспекцией, проведены мероприятия, касающиеся сбора текущих налоговых платежей и недоимки, ведется работа с населением села Эдиссии, предприятиями и организациями. В результате было погашено и урегулировано задолженности: НДФЛ - 22815 руб.; ЕНВД - 18682руб.; ЕСХН - 122 руб.; ЗН- 14804 руб.</w:t>
      </w:r>
    </w:p>
    <w:p>
      <w:pPr>
        <w:pStyle w:val="TextBody"/>
        <w:ind w:firstLine="709"/>
        <w:rPr/>
      </w:pPr>
      <w:r>
        <w:rPr>
          <w:sz w:val="28"/>
          <w:szCs w:val="28"/>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что  в результате работы во 2 квартале 2018 года специалистами муниципальных образований района, а также в добровольном порядке организациями района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 - 3420815 руб. (налог- 2126378, пеня- 681488, штраф- 612949);</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 - 120557 руб. (налог- 2105102, пеня- 6294, штраф- 9161);</w:t>
      </w:r>
    </w:p>
    <w:p>
      <w:pPr>
        <w:pStyle w:val="Normal"/>
        <w:ind w:firstLine="709"/>
        <w:jc w:val="both"/>
        <w:rPr/>
      </w:pPr>
      <w:r>
        <w:rPr>
          <w:rFonts w:cs="Times New Roman" w:ascii="Times New Roman" w:hAnsi="Times New Roman"/>
          <w:sz w:val="28"/>
          <w:szCs w:val="28"/>
          <w:lang w:val="ru-RU"/>
        </w:rPr>
        <w:t>ЕСХН - 24508 руб. (налог-354, пеня- 15335, штраф- 8818);</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 - 4432632 руб. (налог-4432632, пеня- 183686, штраф- 2750);</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 - 298877 руб. (налог-282326, пеня- 16551).</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количеству- 106 физических лиц ( НДФЛ- 52, ЕНВД- 46, ЕСХН-8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и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Специалистам администраций муниципальных образований Курского района отрабатывать списки налогоплательщиков, предоставляемые межрайонной ИФНС России № 1,  имеющих задолженность по налогам, поступающим в местные бюджеты. Информацию о проведенных мероприятиях ежеквартально направлять в Финансовое управление администрации Курского муниципального район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Специалистам администраций муниципальных образований Курского района постоянно вести информационно-разъяснительную работа с физическими лицами, индивидуальными предпринимателями в целях своевременной оплаты налогов, недопущения образования  задолженности по налогам,  погашения в добровольном досудебном порядке в случае ее образ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Рекомендовать администрациям муниципальных образований Курского муниципального района направлять в межрайонную ИФНС России №1  списки налогоплательщиков, имеющих задолженность,  но не проживающих на территории муниципального образования или  умерших.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екретарь                                                                                      Е.В. Кострицкая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00:00Z</dcterms:created>
  <dc:creator>User</dc:creator>
  <dc:description/>
  <cp:keywords/>
  <dc:language>en-US</dc:language>
  <cp:lastModifiedBy>TM</cp:lastModifiedBy>
  <cp:lastPrinted>2018-08-27T15:02:00Z</cp:lastPrinted>
  <dcterms:modified xsi:type="dcterms:W3CDTF">2018-08-28T05:41:00Z</dcterms:modified>
  <cp:revision>234</cp:revision>
  <dc:subject/>
  <dc:title/>
</cp:coreProperties>
</file>