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w:t>
      </w:r>
    </w:p>
    <w:p>
      <w:pPr>
        <w:pStyle w:val="Normal"/>
        <w:jc w:val="center"/>
        <w:rPr/>
      </w:pPr>
      <w:r>
        <w:rPr>
          <w:rFonts w:cs="Times New Roman" w:ascii="Times New Roman" w:hAnsi="Times New Roman"/>
          <w:sz w:val="28"/>
          <w:szCs w:val="28"/>
          <w:lang w:val="ru-RU"/>
        </w:rPr>
        <w:t>зачисляемых в бюджет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т. Курская                                                                                   24 января  2018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1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10031" w:type="dxa"/>
        <w:jc w:val="left"/>
        <w:tblInd w:w="-108" w:type="dxa"/>
        <w:tblLayout w:type="fixed"/>
        <w:tblCellMar>
          <w:top w:w="0" w:type="dxa"/>
          <w:left w:w="108" w:type="dxa"/>
          <w:bottom w:w="0" w:type="dxa"/>
          <w:right w:w="108" w:type="dxa"/>
        </w:tblCellMar>
      </w:tblPr>
      <w:tblGrid>
        <w:gridCol w:w="4279"/>
        <w:gridCol w:w="236"/>
        <w:gridCol w:w="3"/>
        <w:gridCol w:w="5189"/>
        <w:gridCol w:w="324"/>
      </w:tblGrid>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239" w:type="dxa"/>
            <w:gridSpan w:val="2"/>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5189" w:type="dxa"/>
            <w:tcBorders/>
          </w:tcPr>
          <w:p>
            <w:pPr>
              <w:pStyle w:val="TextBody"/>
              <w:jc w:val="left"/>
              <w:rPr>
                <w:sz w:val="28"/>
                <w:szCs w:val="28"/>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515" w:type="dxa"/>
            <w:gridSpan w:val="2"/>
            <w:tcBorders/>
          </w:tcPr>
          <w:p>
            <w:pPr>
              <w:pStyle w:val="Normal"/>
              <w:ind w:right="-96" w:hanging="0"/>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5516" w:type="dxa"/>
            <w:gridSpan w:val="3"/>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r>
    </w:tbl>
    <w:p>
      <w:pPr>
        <w:pStyle w:val="TextBody"/>
        <w:jc w:val="left"/>
        <w:rPr>
          <w:sz w:val="28"/>
          <w:szCs w:val="28"/>
        </w:rPr>
      </w:pPr>
      <w:r>
        <w:rPr>
          <w:sz w:val="28"/>
          <w:szCs w:val="28"/>
        </w:rPr>
      </w:r>
    </w:p>
    <w:p>
      <w:pPr>
        <w:pStyle w:val="TextBody"/>
        <w:rPr>
          <w:sz w:val="28"/>
          <w:szCs w:val="28"/>
        </w:rPr>
      </w:pPr>
      <w:r>
        <w:rPr>
          <w:sz w:val="28"/>
          <w:szCs w:val="28"/>
        </w:rPr>
        <w:t xml:space="preserve">Присутствовали: </w:t>
      </w:r>
    </w:p>
    <w:p>
      <w:pPr>
        <w:pStyle w:val="TextBody"/>
        <w:rPr>
          <w:sz w:val="28"/>
          <w:szCs w:val="28"/>
        </w:rPr>
      </w:pPr>
      <w:r>
        <w:rPr>
          <w:sz w:val="28"/>
          <w:szCs w:val="28"/>
        </w:rPr>
      </w:r>
    </w:p>
    <w:p>
      <w:pPr>
        <w:pStyle w:val="TextBody"/>
        <w:rPr>
          <w:sz w:val="28"/>
          <w:szCs w:val="28"/>
        </w:rPr>
      </w:pPr>
      <w:r>
        <w:rPr>
          <w:sz w:val="28"/>
          <w:szCs w:val="28"/>
        </w:rPr>
        <w:t>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TextBody"/>
        <w:rPr>
          <w:sz w:val="28"/>
          <w:szCs w:val="28"/>
        </w:rPr>
      </w:pPr>
      <w:r>
        <w:rPr>
          <w:sz w:val="28"/>
          <w:szCs w:val="28"/>
        </w:rPr>
        <w:t xml:space="preserve">  </w:t>
      </w:r>
      <w:r>
        <w:rPr>
          <w:sz w:val="28"/>
          <w:szCs w:val="28"/>
        </w:rPr>
        <w:t>Приглашенные: Парсалашвили И. В., главный бухгалтер МКУ КМР СК «Централизованная бухгалтерия»; Антоненко А. А,, главный специалист-главный бухгалтер  администрации муниципального образования Балтийского сельсовета Курского района  Ставропольского края; Магомедова Б.А.,  главный специалист-главный бухгалтер  администрации муниципального образования Мирненского сельсовета Курского района  Ставропольского края; Горбачева О. А., главный специалист-главный бухгалтер  администрации муниципального образования Полтавского сельсовета Курского района  Ставропольского края; Крестьянко Т.В., главный специалист-главный бухгалтер  администрации Ростовановского сельсовета Курского района  Ставропольского края; Васильцова Л. Н.,  главный специалист-главный бухгалтер  администрации муниципального образования Рощинского сельсовета Курского района  Ставропольского края; Тефова Г. З., главный специалист-главный бухгалтер  администрации муниципального образования Русского сельсовета Курского района  Ставропольского края; Жумалокова С. С., главный специалист-главный бухгалтер администрации муниципального образования Серноводского  сельсовета Курского района  Ставропольского края;   Лацина Р. В., главный специалист-главный бухгалтер  администрации муниципального образования ст. Стодеревская Курского района  Ставропольского края;  Михайлова А.Г., главный специалист-главный бухгалтер  администрации муниципального образования с. Эдиссия Курского района  Ставропольского края; Данилов А. В.  директор МКУ « Эдиссийский спортивно-оздоровительный центр» муниципального образования с. Эдиссия Курского района  Ставропольского края; Додух Л.А., главный бухгалтер МКУ « Омега» муниципального образования Курского  сельсовета Курского район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ашение задолженности  по налогам и страховым взносам во внебюджетные фонды бюджетными организациями Курского района  Ставропольского края по  состоянию на 19 декабря  2017 года.</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Слушали:</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142"/>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доложила, что в целях исполнения протокола совещания под председательством заместителя полномочного представителя Президента Российской Федерации в Северо-Кавказском федеральном округе О. А. Фадеева по вопросу « О состоянии задолженности по налогам, сборам и иным обязательным платежам в Северо- Кавказском федеральном округе» от 28 ноября 2017 года № А73-п-37ф и на основании представленной информации Управлением Федеральной налоговой службы по Ставропольскому краю от 21 декабря 2017 года нами были направлены письма в организации и учреждения, имеющие задолженность по налогам и страховым взносам во внебюджетные фонды с просьбой принятия мер по  ее погашению. </w:t>
      </w:r>
    </w:p>
    <w:p>
      <w:pPr>
        <w:pStyle w:val="Normal"/>
        <w:ind w:hanging="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задолженности по налогам и страховым взносам во внебюджетные фонды организаций и учреждений, финансируемых из регионального и муниципальных бюджетов. Общая задолженность бюджетных организаций составляет 285094,47 рублей; сумма задолженности по страховым взносам составляет 111074,14 рублей; задолженность по налогу на доходы физических лиц 159132,42 рубля и по остальным налогам 14887,91 рубль.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НДФЛ,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Сумма задолженности по остальным налогам,  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64,44</w:t>
            </w:r>
          </w:p>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6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321"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3435,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7,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553,5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714,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14,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14,1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3,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3,6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1,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080,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5,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64,75</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28,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28,9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23,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199,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1,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0941,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976,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7550,6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5,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Государственные  учреждения и унитарные предприятия </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0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680,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72,5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5094,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1074,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9132,4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887,91</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оплатило образовавшуюся по обслуживающим учреждениям задолженность по налогу на доходы физических лиц в сумме 113795,77 рублей и 6116,59 рублей по страховым взносам в декабре 2017 года за счет средств бюджета. Добровольно погашено в кассу учреждения на сумму 2137,05 рублей. По остальным учреждениям, указанным в приложении к письму, ведется сверка с МРИ ФНС России № 1 по Ставропольскому краю.</w:t>
      </w:r>
    </w:p>
    <w:p>
      <w:pPr>
        <w:pStyle w:val="Normal"/>
        <w:ind w:firstLine="709"/>
        <w:jc w:val="both"/>
        <w:rPr>
          <w:sz w:val="28"/>
          <w:szCs w:val="28"/>
          <w:lang w:val="ru-RU"/>
        </w:rPr>
      </w:pPr>
      <w:r>
        <w:rPr>
          <w:rFonts w:cs="Times New Roman" w:ascii="Times New Roman" w:hAnsi="Times New Roman"/>
          <w:sz w:val="28"/>
          <w:szCs w:val="28"/>
          <w:lang w:val="ru-RU"/>
        </w:rPr>
        <w:t>Антоненко А. А., главного специалиста-главного  бухгалтера  администрации муниципального образования Балтийского сельсовета Курского района  Ставропольского края, которая доложила, что задолженность по налогу на имущество в сумме 3662 рубля, а также пеня в сумме 2,44 рубля « Балтийский культурно- досуговый центр» погашена в декабре 2017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гомедову Б. 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доложила, что задолженность по НДФЛ в сумме 19745,96 рублей и 10807,60 рублей  по МКУК « МЦКДИС» погашена частично, оставшуюся сумму обязались погасить до конца января 2018 года. Для погашения задолженности по страховым взносам и остальным налогам не предоставлены  требования межрайонной ИФНС № 1 по Ставропольскому кра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бачеву О.А., главного специалиста-главного бухгалтера  администрации муниципального образования Полтавского сельсовета Курского района  Ставропольского края, которая доложила, что задолженность пени по налогу на транспорт по МУК «Полтавский культурно-досуговый центр» в сумме 4,81 рубль погашена в декабре 2017 года. Что касается задолженности по администрации муниципального образования  Полтавского сельсовета и Совету депутатов муниципального образования Полтавского сельсовета,  то она будет уточнена в ближайшее время и оплачена.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естьянко Т. В.,</w:t>
      </w:r>
      <w:r>
        <w:rPr>
          <w:sz w:val="28"/>
          <w:szCs w:val="28"/>
          <w:lang w:val="ru-RU"/>
        </w:rPr>
        <w:t xml:space="preserve"> </w:t>
      </w:r>
      <w:r>
        <w:rPr>
          <w:rFonts w:cs="Times New Roman" w:ascii="Times New Roman" w:hAnsi="Times New Roman"/>
          <w:sz w:val="28"/>
          <w:szCs w:val="28"/>
          <w:lang w:val="ru-RU"/>
        </w:rPr>
        <w:t>главного специалиста-главного бухгалтера  администрации Ростовановского сельсовета Курского района  Ставропольского края, которая пояснила что задолженность по налогам и страховым взносам не оплачена, так как отсутствуют документы осн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асильцову Л. Н., главного специалиста-главного бухгалтера  администрации муниципального образования Рощинского сельсовета Курского района  Ставропольского края, которая пояснила что задолженность по штрафу Совета депутатов Рощинского сельсовета оплачена в декабре 2017 года за счет средств местного бюдже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фову Г. З., главного специалиста-главного бухгалтера  администрации муниципального образования Русского сельсовета Курского района  Ставропольского края,</w:t>
      </w:r>
      <w:r>
        <w:rPr>
          <w:sz w:val="28"/>
          <w:szCs w:val="28"/>
          <w:lang w:val="ru-RU"/>
        </w:rPr>
        <w:t xml:space="preserve">  </w:t>
      </w:r>
      <w:r>
        <w:rPr>
          <w:rFonts w:cs="Times New Roman" w:ascii="Times New Roman" w:hAnsi="Times New Roman"/>
          <w:sz w:val="28"/>
          <w:szCs w:val="28"/>
          <w:lang w:val="ru-RU"/>
        </w:rPr>
        <w:t>которая доложила, что была проведена сверка с налоговой инспекцией, где выяснилось, что штраф в размере 1000 рублей ошибочно оплачен на ИНН  физического лица, в итоге задолженность зачтена на ИНН Совета депутатов Русского сельсовета. Остальная сумма задолженности в сумме 200 рублей оплачена 19 января 2018 го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Жумалокову С.С., главного специалиста-главного бухгалтера администрации муниципального образования Серноводского  сельсовета Курского района  Ставропольского края, которая доложила, что при сверке со специалистом МРИ ФНС России № 1 по СК выяснилось, что задолженность по налогам и страховым взносам за администрацией муниципального образования Серноводского сельсовета во внебюджетные фонды отсутствует. Что касается МКУК «Серноводский КДЦ», то пеня по страховым взносам на обязательное социальное страхование в сумме 99,13 рублей оплачена в декабре 2017 года.         </w:t>
      </w:r>
    </w:p>
    <w:p>
      <w:pPr>
        <w:pStyle w:val="TextBody"/>
        <w:rPr>
          <w:sz w:val="28"/>
          <w:szCs w:val="28"/>
        </w:rPr>
      </w:pPr>
      <w:r>
        <w:rPr>
          <w:sz w:val="28"/>
          <w:szCs w:val="28"/>
        </w:rPr>
        <w:t xml:space="preserve">          </w:t>
      </w:r>
      <w:r>
        <w:rPr>
          <w:sz w:val="28"/>
          <w:szCs w:val="28"/>
        </w:rPr>
        <w:t>Лацину Р. В., главного специалиста-главного бухгалтера  администрации муниципального образования ст. Стодеревская Курского района  Ставропольского края, которая доложила, что действительно за ними числится задолженность по НДФЛ в сумме 1828,95 рублей и страховым взносам в сумме 107,20 рублей. Информация взята на контроль и меры по устранению задолженности будут приняты.</w:t>
      </w:r>
    </w:p>
    <w:p>
      <w:pPr>
        <w:pStyle w:val="TextBody"/>
        <w:rPr/>
      </w:pPr>
      <w:r>
        <w:rPr>
          <w:sz w:val="28"/>
          <w:szCs w:val="28"/>
        </w:rPr>
        <w:t xml:space="preserve">          </w:t>
      </w:r>
      <w:r>
        <w:rPr>
          <w:sz w:val="28"/>
          <w:szCs w:val="28"/>
        </w:rPr>
        <w:t xml:space="preserve">Михайлову А. Г., главного специалиста-главного бухгалтера  администрации муниципального образования с. Эдиссия Курского района  Ставропольского края, которая доложила, что штраф в размере 9198,40 рублей не оплачен, так как будет  проведена сверка с налоговой инспекцией. Остальные суммы задолженности оплачены в декабре 2017 года.        </w:t>
      </w:r>
    </w:p>
    <w:p>
      <w:pPr>
        <w:pStyle w:val="TextBody"/>
        <w:rPr>
          <w:sz w:val="28"/>
          <w:szCs w:val="28"/>
        </w:rPr>
      </w:pPr>
      <w:r>
        <w:rPr>
          <w:sz w:val="28"/>
          <w:szCs w:val="28"/>
        </w:rPr>
        <w:t xml:space="preserve">         </w:t>
      </w:r>
      <w:r>
        <w:rPr>
          <w:sz w:val="28"/>
          <w:szCs w:val="28"/>
        </w:rPr>
        <w:t>Главного бухгалтера  МКУ «Омега», которая представила платежное поручение с оплатой задолженности  на сумму 4029,70 рублей, со сроком оплаты 22 января 2018 года (страховые взносы на обязательное пенсионное страхование в РФ).</w:t>
      </w:r>
    </w:p>
    <w:p>
      <w:pPr>
        <w:pStyle w:val="TextBody"/>
        <w:rPr>
          <w:sz w:val="28"/>
          <w:szCs w:val="28"/>
        </w:rPr>
      </w:pPr>
      <w:r>
        <w:rPr>
          <w:sz w:val="28"/>
          <w:szCs w:val="28"/>
        </w:rPr>
        <w:t xml:space="preserve">       </w:t>
      </w: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государственные  бюджетные учреждения, указанные в перечне по задолженности по налогам и страховым взносам, представили информацию  и платежные поручения об уплате . Из них :</w:t>
      </w:r>
    </w:p>
    <w:p>
      <w:pPr>
        <w:pStyle w:val="TextBody"/>
        <w:rPr/>
      </w:pPr>
      <w:r>
        <w:rPr>
          <w:sz w:val="28"/>
          <w:szCs w:val="28"/>
        </w:rPr>
        <w:t>- ГБУЗ СК « Курская районная больница» сообщила, что образовавшаяся задолженность  в сумме 2176,17 рублей погашена в полном объеме, а также произведена сверка расчетов с межрайонной ИФНС России №1 по СК;</w:t>
      </w:r>
    </w:p>
    <w:p>
      <w:pPr>
        <w:pStyle w:val="TextBody"/>
        <w:rPr>
          <w:sz w:val="28"/>
          <w:szCs w:val="28"/>
        </w:rPr>
      </w:pPr>
      <w:r>
        <w:rPr>
          <w:sz w:val="28"/>
          <w:szCs w:val="28"/>
        </w:rPr>
        <w:t>- ГКУ «Курское лесничество» оплатило 0,09  копеек по НДФЛ 22 января 2018 года;</w:t>
      </w:r>
    </w:p>
    <w:p>
      <w:pPr>
        <w:pStyle w:val="TextBody"/>
        <w:rPr>
          <w:sz w:val="28"/>
          <w:szCs w:val="28"/>
        </w:rPr>
      </w:pPr>
      <w:r>
        <w:rPr>
          <w:sz w:val="28"/>
          <w:szCs w:val="28"/>
        </w:rPr>
        <w:t>- ГУ МВД России по Курскому району оплатили задолженность по страховым взносам в сумме 93642,35 рублей в декабре 2017 года;</w:t>
      </w:r>
    </w:p>
    <w:p>
      <w:pPr>
        <w:pStyle w:val="TextBody"/>
        <w:rPr>
          <w:sz w:val="28"/>
          <w:szCs w:val="28"/>
        </w:rPr>
      </w:pPr>
      <w:r>
        <w:rPr>
          <w:sz w:val="28"/>
          <w:szCs w:val="28"/>
        </w:rPr>
        <w:t>- ФКУ ИК-6 УФСИН России по СК штраф за нарушение законодательства о налогах и сборах в сумме 200 рублей оплатили в декабре 2017 года;</w:t>
      </w:r>
    </w:p>
    <w:p>
      <w:pPr>
        <w:pStyle w:val="TextBody"/>
        <w:rPr>
          <w:sz w:val="28"/>
          <w:szCs w:val="28"/>
        </w:rPr>
      </w:pPr>
      <w:r>
        <w:rPr>
          <w:sz w:val="28"/>
          <w:szCs w:val="28"/>
        </w:rPr>
        <w:t xml:space="preserve">- ГУП СК «ЦРА № 93» оплатили задолженность по страховым взносам в сумме 5,23 рубля в январе 2018 года. </w:t>
      </w:r>
    </w:p>
    <w:p>
      <w:pPr>
        <w:pStyle w:val="TextBody"/>
        <w:rPr>
          <w:sz w:val="28"/>
          <w:szCs w:val="28"/>
        </w:rPr>
      </w:pPr>
      <w:r>
        <w:rPr>
          <w:sz w:val="28"/>
          <w:szCs w:val="28"/>
        </w:rPr>
        <w:t>Мишину Е. В., начальника Финансового управления  администрации Курского муниципального района Ставропольского края, которая доложила, что в результате работы, проведенной Финансовым управлением с муниципальными образованиями, «Централизованной бухгалтерией» и государственными  бюджетными учреждениями, погашена задолженность  на сумму 252330,13  рублей. По стальной задолженности в размере 32764,34 рублей продолжается работа по ее погашению.</w:t>
      </w:r>
    </w:p>
    <w:tbl>
      <w:tblPr>
        <w:tblW w:w="10064" w:type="dxa"/>
        <w:jc w:val="left"/>
        <w:tblInd w:w="137" w:type="dxa"/>
        <w:tblLayout w:type="fixed"/>
        <w:tblCellMar>
          <w:top w:w="0" w:type="dxa"/>
          <w:left w:w="108" w:type="dxa"/>
          <w:bottom w:w="0" w:type="dxa"/>
          <w:right w:w="108" w:type="dxa"/>
        </w:tblCellMar>
      </w:tblPr>
      <w:tblGrid>
        <w:gridCol w:w="2367"/>
        <w:gridCol w:w="1886"/>
        <w:gridCol w:w="1701"/>
        <w:gridCol w:w="1701"/>
        <w:gridCol w:w="2409"/>
      </w:tblGrid>
      <w:tr>
        <w:trPr>
          <w:trHeight w:val="169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страховым взносам,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по НДФЛ,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Сумма задолженности по остальным налогам,  руб.</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6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6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553,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553,5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1,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0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9,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9,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 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8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Централизованная бухгалтер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9758,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59,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4367,4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3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Cs/>
                <w:sz w:val="28"/>
                <w:szCs w:val="28"/>
                <w:lang w:val="ru-RU" w:eastAsia="ru-RU" w:bidi="ar-SA"/>
              </w:rPr>
              <w:t>Государственные  учреждения и унитарные предприятия</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6023,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651,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0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72,5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2330,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9136,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4921,9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271,83</w:t>
            </w:r>
          </w:p>
        </w:tc>
      </w:tr>
    </w:tbl>
    <w:p>
      <w:pPr>
        <w:pStyle w:val="Normal"/>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Решил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pPr>
      <w:r>
        <w:rPr>
          <w:rFonts w:cs="Times New Roman" w:ascii="Times New Roman" w:hAnsi="Times New Roman"/>
          <w:sz w:val="28"/>
          <w:szCs w:val="28"/>
          <w:lang w:val="ru-RU"/>
        </w:rPr>
        <w:t>1. Проводить разъяснительную работу с бухгалтерами, ответственными за перечисление налогов.</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Держать на контроле погашение недоимки за счет виновных лиц.</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Е.В. Кострицк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5:00Z</dcterms:created>
  <dc:creator>User</dc:creator>
  <dc:description/>
  <cp:keywords/>
  <dc:language>en-US</dc:language>
  <cp:lastModifiedBy>TM</cp:lastModifiedBy>
  <cp:lastPrinted>2018-05-23T11:01:00Z</cp:lastPrinted>
  <dcterms:modified xsi:type="dcterms:W3CDTF">2018-05-23T08:06:00Z</dcterms:modified>
  <cp:revision>209</cp:revision>
  <dc:subject/>
  <dc:title/>
</cp:coreProperties>
</file>