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ятельности общественного 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деле МВД  России по Курскому рай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-е полугодие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Указом Президента Российской Федерации от 23 мая 2011 г. № 668 «Об общественных советах при Министерстве внутренних дел Российской Федерации и его территориальных органах» приказом ОМВД России по Курскому району от 09 декабря 2016 г. № 550 утвержден состав Общественного совета при ОМВД России по Курскому район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став Общественного совета при отделе полиции вошли 5 человека, среди них </w:t>
      </w:r>
      <w:r>
        <w:rPr>
          <w:rFonts w:cs="Times New Roman" w:ascii="Times New Roman" w:hAnsi="Times New Roman"/>
          <w:sz w:val="28"/>
          <w:szCs w:val="28"/>
        </w:rPr>
        <w:t>представители общественных, правозащитных, религиозных, образовательных организаций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своих полномочий представителями Общественного совета при ОМВД России по Курскому району в отчетном периоде реализован комплекс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Заседания Общественного со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работы в текущем году проведено 2 заседания Общественного совета при ОМВД, на которых рассмотрены актуальные вопросы в деятельности поли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7"/>
          <w:u w:val="single"/>
        </w:rPr>
        <w:t>24 января</w:t>
      </w:r>
      <w:r>
        <w:rPr>
          <w:rFonts w:cs="Times New Roman" w:ascii="Times New Roman" w:hAnsi="Times New Roman"/>
          <w:sz w:val="28"/>
          <w:szCs w:val="27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в Отделе МВД России по Курскому району состоялось первое заседание Общественного совета созыва -2019 годов при участии руководства районной поли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В состав Общественного совета вошли члены совета предыдущего созыва.</w:t>
      </w:r>
      <w:r>
        <w:rPr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Из них</w:t>
      </w:r>
      <w:r>
        <w:rPr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деятели общественных организаций, образования, казачества, представители традиционных религиозных конфессий и средств массовой информаци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В рамках заседания общественники рассмотрели организационные вопросы, связанные с разработкой плана работы света на 2017 год, проведением пропагандистских акций направленных на повышение имиджа полиции, открытости и доверия граждан к правоохранительной системе. Из доклада руководства ведомства районной полиции присутствующие ознакомились с состоянием оперативной обстановки на территории Курского района и внесли свои предложения в организацию обеспечения общественного порядка и безопасности гражда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textAlignment w:val="baseline"/>
        <w:outlineLvl w:val="0"/>
        <w:rPr>
          <w:rFonts w:ascii="Times New Roman" w:hAnsi="Times New Roman" w:cs="Times New Roman"/>
          <w:kern w:val="2"/>
          <w:sz w:val="10"/>
          <w:szCs w:val="27"/>
          <w:u w:val="single"/>
        </w:rPr>
      </w:pPr>
      <w:r>
        <w:rPr>
          <w:rFonts w:cs="Times New Roman" w:ascii="Times New Roman" w:hAnsi="Times New Roman"/>
          <w:kern w:val="2"/>
          <w:sz w:val="10"/>
          <w:szCs w:val="27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i/>
          <w:kern w:val="2"/>
          <w:sz w:val="28"/>
          <w:szCs w:val="27"/>
          <w:u w:val="single"/>
        </w:rPr>
        <w:t>1 июня</w:t>
      </w:r>
      <w:r>
        <w:rPr>
          <w:rFonts w:cs="Times New Roman" w:ascii="Times New Roman" w:hAnsi="Times New Roman"/>
          <w:kern w:val="2"/>
          <w:sz w:val="28"/>
          <w:szCs w:val="27"/>
        </w:rPr>
        <w:t xml:space="preserve"> состоялось расширенное заседание  Общественного совета при отделе МВД России по Курскому району.</w:t>
      </w:r>
    </w:p>
    <w:p>
      <w:pPr>
        <w:pStyle w:val="Heading5"/>
        <w:spacing w:lineRule="auto" w:line="240" w:before="0" w:after="60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7"/>
        </w:rPr>
      </w:pPr>
      <w:r>
        <w:rPr>
          <w:rFonts w:cs="Times New Roman" w:ascii="Times New Roman" w:hAnsi="Times New Roman"/>
          <w:b w:val="false"/>
          <w:i w:val="false"/>
          <w:sz w:val="28"/>
          <w:szCs w:val="27"/>
        </w:rPr>
        <w:t xml:space="preserve">В совещании приняли участие: заместитель начальника полиции отдела полиции Юрий Валентинович Усков, председатель Общественного совета Николай Иванович Ващанов, члены совета, лидеры национальных диаспор и этнических сообществ района. </w:t>
      </w:r>
    </w:p>
    <w:p>
      <w:pPr>
        <w:pStyle w:val="Heading5"/>
        <w:spacing w:lineRule="auto" w:line="240" w:before="0" w:after="60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7"/>
        </w:rPr>
      </w:pPr>
      <w:r>
        <w:rPr>
          <w:rFonts w:cs="Times New Roman" w:ascii="Times New Roman" w:hAnsi="Times New Roman"/>
          <w:b w:val="false"/>
          <w:i w:val="false"/>
          <w:sz w:val="28"/>
          <w:szCs w:val="27"/>
        </w:rPr>
        <w:t>На заседании подвели итоги работы за 5 месяцев 2017 года, обсудили участие членов общественного совета в проведении ряда информационно-пропагандистских акций; организацию совместных рейдов с сотрудниками полиции по выявлению и пресечению правонарушений; порядок отчётов перед населением руководителем отдела полиции и участковых уполномоченных полиции, график приёмов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Поднимались вопросы  воспитания толерантности в молодежной среде, привлечения внимания молодежи  к службе в полиции, опыт работы с молодежью в целях преступлений и правонарушений в молодежной среде. Еще одним аспектом обсуждения стало  участие молодежи в добровольных народных дружинах, которые на сегодняшний день возрождаю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Style w:val="Pseudolink"/>
          <w:rFonts w:cs="Times New Roman" w:ascii="Times New Roman" w:hAnsi="Times New Roman"/>
          <w:b/>
        </w:rPr>
        <w:t>2. Прием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своих полномочий по соблюдению законных прав и интересов граждан представители Общественного совета на постоянной основе осуществляют прием граждан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едставителями Общественного совета при Отделе МВД России по Курскому району продолжена работа по осуществлению, как личного приема граждан, так и совместно с Общественным советом при ОМВД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совместно с руководителями Отдела МВД России по Курскому району проведен 3 приема гражд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 февраля</w:t>
      </w:r>
      <w:r>
        <w:rPr>
          <w:rFonts w:cs="Times New Roman" w:ascii="Times New Roman" w:hAnsi="Times New Roman"/>
          <w:sz w:val="28"/>
          <w:szCs w:val="28"/>
        </w:rPr>
        <w:t xml:space="preserve"> в отделе полиции по Курскому району был организован прием граждан по личным вопросам начальником отдела МВД России по Курскому району Олегом Александровичем Рябошапка с участием члена Общественного совета при ОМВД Сетуридзе Нодаром Андреевич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2 марта</w:t>
      </w:r>
      <w:r>
        <w:rPr>
          <w:rFonts w:cs="Times New Roman" w:ascii="Times New Roman" w:hAnsi="Times New Roman"/>
          <w:sz w:val="28"/>
          <w:szCs w:val="28"/>
        </w:rPr>
        <w:t xml:space="preserve"> в отделе полиции по Курскому району был организован прием граждан по личным вопросам начальником отдела МВД России по Курскому району Олегом Александровичем Рябошапка с участием заместителя председателя Общественного совета при ОМВД Юрия Васильевича Гераськи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9 апреля</w:t>
      </w:r>
      <w:r>
        <w:rPr>
          <w:rFonts w:cs="Times New Roman" w:ascii="Times New Roman" w:hAnsi="Times New Roman"/>
          <w:sz w:val="28"/>
          <w:szCs w:val="28"/>
        </w:rPr>
        <w:t xml:space="preserve"> в отделе полиции по Курскому району был организован прием граждан по личным вопросам начальником отдела МВД России по Курскому району Олегом Александровичем Рябошапка с участием заместителя председателя Общественного совета при ОМВД Николая Ивановича Ващан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ием обратились жители района, которым необходима помощь в решении вопросов трудоустройства на службу в полицию. Молодые люди прошли срочную службу в вооруженных силах РФ, после демобилизации решили продолжить службу в органах внутренних дел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28"/>
        </w:rPr>
      </w:pPr>
      <w:r>
        <w:rPr>
          <w:rFonts w:cs="Times New Roman"/>
          <w:i/>
          <w:sz w:val="16"/>
          <w:szCs w:val="28"/>
        </w:rPr>
      </w:r>
    </w:p>
    <w:p>
      <w:pPr>
        <w:pStyle w:val="Style16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бщественный контроль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общественного контроля члены Общественного совета при Отделе МВД России по Курскому краю принимают участие в работе аттестационной комиссии ОМВД, по замещению вакантных должностей сотрудников органов внутренних дел, по осуществлению контроля за подразделениями ОМВД России по Курскому рай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7"/>
          <w:szCs w:val="27"/>
          <w:u w:val="single"/>
        </w:rPr>
        <w:t>22 января</w:t>
      </w:r>
      <w:r>
        <w:rPr>
          <w:rFonts w:cs="Times New Roman" w:ascii="Times New Roman" w:hAnsi="Times New Roman"/>
          <w:sz w:val="27"/>
          <w:szCs w:val="27"/>
        </w:rPr>
        <w:t xml:space="preserve"> в целях улучшения социально-бытовых условий содержащихся в спецучреждении полиции граждан, Общественный совет при отделе МВД России по Курскому району совместно с центральной библиотекой районного центра в рамках благотворительной акции передали исполняющему обязанности начальника ИВС Варшулу Владимировичу Саркисову большую партию художественной литературы, которая существенно пополнит имеющуюся в изоляторе небольшую библиотечк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2 марта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Общественного совета при Отделе МВД России по Курскому району Николай Иванович Ващанов посетил закрытое от постороннего взора заведение ОМВД, предназначенное для содержания под стражей лиц, задержанных по подозрению в совершении преступ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Проведение пропагандистских акций, мероприятий, спец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целях формирования объективного представления о деятельности органов внутренних дел представители Общественного совета принимают участие в подготовке и проведении пропагандистских мероприятий и акций, спецпроектов. В истекшем периоде 2017 года представители Общественного совета при Отделе МВД России по Курскому району приняли участие в 49 мероприятиях.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2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shd w:fill="FFFFFF" w:val="clear"/>
              </w:rPr>
              <w:t xml:space="preserve">С 25 декабря г. по 15 январ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трудники полиции Курского района совместно с общественным советом акцию «Полицейский Дед Мороз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12 январ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трудники Госавтоинспекции Кур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вместно с общественным совет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ли профилактическую акцию "Добрый свет"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16 январ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урском районе прошел литературный конкурс «Общество о полиции»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17 январ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трудники полиции Курского района и общественный совет провели благотворительную акцию «Доброе сердце»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22 январ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лаготворительный десант общественников Курского района посетил изолятор временного содержания </w:t>
            </w:r>
          </w:p>
        </w:tc>
      </w:tr>
      <w:tr>
        <w:trPr>
          <w:trHeight w:val="86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4 янва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уденческий десант" познакомился с работой отдела полиции по Курскому району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 феврал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урском районе прошел брифинг по вопросам мошенничества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5 февра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урском районе сотрудники полиции и общественный совет провели для учащихся старших классов урок по профориентации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7 февра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трудники полиции совместно с общественным советом и краеведческим музеем организовали для старшеклассников встречу с участниками Афганской войны </w:t>
            </w:r>
          </w:p>
        </w:tc>
      </w:tr>
      <w:tr>
        <w:trPr>
          <w:trHeight w:val="99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0 феврал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автоинспекторы Курского района и общественный совет провели со школьниками профилактическое мероприятие «Водитель! Осторожно пешеход!» </w:t>
            </w:r>
          </w:p>
        </w:tc>
      </w:tr>
      <w:tr>
        <w:trPr>
          <w:trHeight w:val="149" w:hRule="atLeast"/>
        </w:trPr>
        <w:tc>
          <w:tcPr>
            <w:tcW w:w="9889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108" w:right="601" w:firstLine="459"/>
              <w:contextualSpacing/>
              <w:jc w:val="both"/>
              <w:textAlignment w:val="baseline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8"/>
                <w:szCs w:val="28"/>
                <w:u w:val="single"/>
              </w:rPr>
              <w:t xml:space="preserve">21 февраля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полицейские Курского района и общественники провели Профилактическую акцию «Внимание, фальшивка!»  </w:t>
            </w:r>
          </w:p>
        </w:tc>
      </w:tr>
      <w:tr>
        <w:trPr>
          <w:trHeight w:val="515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</w:rPr>
              <w:t xml:space="preserve">3 ма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трудники Госавтоинспекции Курского района, совместно с общественным советом и отрядом ЮИД провели акцию «Водитель, будь внимателен на переходе дети!» </w:t>
            </w:r>
          </w:p>
        </w:tc>
      </w:tr>
      <w:tr>
        <w:trPr>
          <w:trHeight w:val="515" w:hRule="atLeast"/>
        </w:trPr>
        <w:tc>
          <w:tcPr>
            <w:tcW w:w="9889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108" w:right="601" w:firstLine="459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9"/>
                <w:kern w:val="2"/>
                <w:sz w:val="28"/>
                <w:szCs w:val="28"/>
                <w:u w:val="single"/>
              </w:rPr>
              <w:t xml:space="preserve">6 марта </w:t>
            </w:r>
            <w:r>
              <w:rPr>
                <w:rFonts w:cs="Times New Roman" w:ascii="Times New Roman" w:hAnsi="Times New Roman"/>
                <w:spacing w:val="-9"/>
                <w:kern w:val="2"/>
                <w:sz w:val="28"/>
                <w:szCs w:val="28"/>
              </w:rPr>
              <w:t xml:space="preserve">Полицейские Курского района совместно с общественным советом поздравили воспитанниц реабилитационного центра «Надежда» с международным женским днем </w:t>
            </w:r>
          </w:p>
        </w:tc>
      </w:tr>
      <w:tr>
        <w:trPr>
          <w:trHeight w:val="198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right="601" w:firstLine="45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</w:rPr>
              <w:t>7 мар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трудники Госавтоинспекции и общественники провели акцию «Цветочный патруль» </w:t>
            </w:r>
          </w:p>
        </w:tc>
      </w:tr>
      <w:tr>
        <w:trPr>
          <w:trHeight w:val="91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</w:rPr>
              <w:t>7 мар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еддверии празднования 8 марта сотрудники полиции месте с общественным советом посетили семьи погибших товарищей </w:t>
            </w:r>
          </w:p>
        </w:tc>
      </w:tr>
      <w:tr>
        <w:trPr>
          <w:trHeight w:val="515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</w:rPr>
              <w:t>7 мар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трудники Автоинспекции Курского района совместно с общественным советом поздравили будущих автоледи с женским праздником </w:t>
            </w:r>
          </w:p>
        </w:tc>
      </w:tr>
      <w:tr>
        <w:trPr>
          <w:trHeight w:val="515" w:hRule="atLeast"/>
        </w:trPr>
        <w:tc>
          <w:tcPr>
            <w:tcW w:w="9889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108" w:right="601" w:firstLine="459"/>
              <w:contextualSpacing/>
              <w:jc w:val="both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8"/>
                <w:szCs w:val="28"/>
                <w:u w:val="single"/>
              </w:rPr>
              <w:t xml:space="preserve">9 марта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Начальник отдела полиции по Курскому району и общественный совет поздравили участников детского конкурса рисунков “Моя мама – полицейский” </w:t>
            </w:r>
          </w:p>
        </w:tc>
      </w:tr>
      <w:tr>
        <w:trPr>
          <w:trHeight w:val="91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7 мар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цейские Курского района и общественники провели акцию «Стоп коррупция!» </w:t>
            </w:r>
          </w:p>
        </w:tc>
      </w:tr>
      <w:tr>
        <w:trPr>
          <w:trHeight w:val="125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1 марта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удники Госавтоинспекции Курского района совместно с общественным советом при отделе полиции провели профилактическое мероприятие  «В стране дорожных знаков» </w:t>
            </w:r>
          </w:p>
        </w:tc>
      </w:tr>
      <w:tr>
        <w:trPr>
          <w:trHeight w:val="515" w:hRule="atLeast"/>
        </w:trPr>
        <w:tc>
          <w:tcPr>
            <w:tcW w:w="9889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108" w:right="601" w:firstLine="459"/>
              <w:contextualSpacing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u w:val="single"/>
              </w:rPr>
              <w:t>2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март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Полицейские Курского района совместно с общественным советом  провели среди учащихся старших классов профилактическую акцию «Сообщи, где торгуют смертью»</w:t>
            </w: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9889" w:type="dxa"/>
            <w:tcBorders/>
          </w:tcPr>
          <w:p>
            <w:pPr>
              <w:pStyle w:val="Style17"/>
              <w:shd w:fill="FFFFFF" w:val="clear"/>
              <w:spacing w:lineRule="auto" w:line="240" w:before="0" w:after="0"/>
              <w:ind w:left="108" w:right="601" w:firstLine="459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22 марта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Полицейские Курского района, совместно с общественным советом и волонтерами моложенного центра прове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российскую антинаркотическую акцию "Сообщите, где торгуют смертью!" </w:t>
            </w:r>
          </w:p>
        </w:tc>
      </w:tr>
      <w:tr>
        <w:trPr>
          <w:trHeight w:val="515" w:hRule="atLeast"/>
        </w:trPr>
        <w:tc>
          <w:tcPr>
            <w:tcW w:w="9889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108" w:right="601" w:firstLine="459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u w:val="single"/>
              </w:rPr>
              <w:t xml:space="preserve">27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арт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Полицейские Курского района совместно с общественным советом провели акцию «Госуслуги – это просто!» </w:t>
            </w:r>
          </w:p>
        </w:tc>
      </w:tr>
      <w:tr>
        <w:trPr>
          <w:trHeight w:val="332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8 ма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тделе МВД России по Курскому району прошел круглый стол по вопросам предоставления госуслуг населению </w:t>
            </w:r>
          </w:p>
        </w:tc>
      </w:tr>
      <w:tr>
        <w:trPr>
          <w:trHeight w:val="515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08" w:right="601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13 апре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ция Курского района совместно с общественным советом и центром по работе с молодежью провели уроки профориентации </w:t>
            </w:r>
          </w:p>
        </w:tc>
      </w:tr>
      <w:tr>
        <w:trPr>
          <w:trHeight w:val="515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76" w:right="601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17,18,20,21,24,26,27,28 апрел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лицейские Курского района совместно с общественным советом провели профилактическое мероприятие по популяризации государственных услуг населению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76" w:right="601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20 апре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трудники полиции Курского района совместно с общественным советом и волонтерами молодежного центра провели уборку мемориального комплекса 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Heading1"/>
              <w:spacing w:before="0" w:after="0"/>
              <w:ind w:left="176" w:right="601" w:firstLine="459"/>
              <w:jc w:val="both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  <w:u w:val="single"/>
              </w:rPr>
              <w:t>24 апреля</w:t>
            </w:r>
            <w:r>
              <w:rPr>
                <w:b w:val="false"/>
                <w:sz w:val="28"/>
                <w:szCs w:val="28"/>
                <w:u w:val="singl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XVIII </w:t>
            </w:r>
            <w:r>
              <w:rPr>
                <w:b w:val="false"/>
                <w:sz w:val="28"/>
                <w:szCs w:val="28"/>
              </w:rPr>
              <w:t xml:space="preserve">детский футбольный турнир, посвященный «Памяти сотрудников органов внутренних дел, погибших при исполнении служебного долга» прошел в станице Курской Курского района 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176" w:right="601" w:firstLine="459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8"/>
                <w:szCs w:val="28"/>
                <w:u w:val="single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апреля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В рамках патриотической акции «Чистая память!» сотрудники полиции Курского района совместно с общественным советом, МЧС и волонтерами молодежного центра привели в порядок мемориал победы солдатам ВОВ 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176" w:right="601" w:firstLine="459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</w:rPr>
              <w:t xml:space="preserve">26 и 27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апреля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ицейские Курского района совместно с Общественным советом провели урок правознания с учащимися старших классов школ района 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76" w:right="601" w:firstLine="45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2 м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ый Совет при отделе полиции и представители детской районной библиотеки провели урок Мужества 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76" w:right="601" w:firstLine="45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3 ма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трудники полиции и Общественный Совет провели уроки Мужества в школах Курского района 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76" w:right="601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4 ма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ицейские Курского района и общественный совет привели в порядок могилы ветеранов 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76" w:right="601" w:firstLine="45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5 ма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Курском районе сотрудниками полиции совместно с общественным советом провели патриотическую акцию «Неделя мужества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76" w:right="601" w:firstLine="45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shd w:fill="FFFFFF" w:val="clear"/>
              </w:rPr>
              <w:t xml:space="preserve">05 ма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 Курском районе состоялся круглый стол по вопросам безопасности и охраны порядка при проведении массовых мероприятий, посвященных празднику Дню Победы 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76" w:right="601" w:firstLine="45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6 ма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савтоинспекторы Курского района совместно с общественным центром и волонтерами молодежного центра провели акцию «Георгиевская ленточка» 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76" w:right="601" w:firstLine="45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10 м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урском районе прошел конкурс среди отрядов юных инспекторов движения «Законы дорог уважай!» 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176" w:right="601" w:firstLine="459"/>
              <w:contextualSpacing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8"/>
                <w:szCs w:val="28"/>
                <w:u w:val="single"/>
              </w:rPr>
              <w:t xml:space="preserve">12 мая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Полицейские Курского района и общественный совет провели конкур с детского творчества «Полицейский Дядя Степа 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176" w:right="601" w:firstLine="459"/>
              <w:contextualSpacing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8"/>
                <w:szCs w:val="28"/>
                <w:u w:val="single"/>
              </w:rPr>
              <w:t xml:space="preserve">29 мая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Полицейские Курского района и Общественники в рамках социальной акции «Мир детей» провели с воспитанниками социально-реабилитационного центра для несовершеннолетних правовой урок 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176" w:right="601" w:firstLine="459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u w:val="single"/>
              </w:rPr>
              <w:t xml:space="preserve">30 ма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отрудники Госавтоинспекции Курского района и общественники провели в детском саду викторину на знания Правил дорожного движения 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6"/>
              <w:shd w:fill="FFFFFF" w:val="clear"/>
              <w:spacing w:before="0" w:after="0"/>
              <w:ind w:left="176" w:right="601" w:firstLine="459"/>
              <w:jc w:val="both"/>
              <w:rPr>
                <w:kern w:val="2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31 мая </w:t>
            </w:r>
            <w:r>
              <w:rPr>
                <w:sz w:val="28"/>
                <w:szCs w:val="28"/>
              </w:rPr>
              <w:t xml:space="preserve">В Курском районе прошел конкурс рисунков на асфальте «Пусть Мир станет ярче» 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76" w:right="601" w:firstLine="45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shd w:fill="FFFFFF" w:val="clear"/>
              </w:rPr>
              <w:t xml:space="preserve">01 июн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олицейские Курского района и общественники устроили детям праздник в рамках социальной акции «Мир детям» 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6"/>
              <w:spacing w:before="0" w:after="0"/>
              <w:ind w:left="176" w:right="601" w:firstLine="459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06 июня </w:t>
            </w:r>
            <w:r>
              <w:rPr>
                <w:sz w:val="28"/>
                <w:szCs w:val="28"/>
              </w:rPr>
              <w:t>Сотрудники Госавтоинспекции Курского района совместно с общественным советом при отделе полиции в рамках акции «Каникулы с общественным советом» провели лекции по безопасности дорожного движения среди воспитанников летних лагерей</w:t>
            </w:r>
          </w:p>
        </w:tc>
      </w:tr>
      <w:tr>
        <w:trPr>
          <w:trHeight w:val="70" w:hRule="atLeast"/>
        </w:trPr>
        <w:tc>
          <w:tcPr>
            <w:tcW w:w="9889" w:type="dxa"/>
            <w:tcBorders/>
          </w:tcPr>
          <w:p>
            <w:pPr>
              <w:pStyle w:val="Style17"/>
              <w:spacing w:lineRule="auto" w:line="240" w:before="0" w:after="0"/>
              <w:ind w:left="176" w:right="601" w:firstLine="45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8 июн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трудники полиции Курского района совместно с Общественным советом и центром по работе с молодежью провели акцию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жем коррупции – «Нет!»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176" w:right="601" w:firstLine="459"/>
              <w:contextualSpacing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14 ию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автоинспекция Курского района и общественный совет рассказали участникам дорожного движения о доступности государственных услуг</w:t>
            </w:r>
          </w:p>
        </w:tc>
      </w:tr>
      <w:tr>
        <w:trPr>
          <w:trHeight w:val="118" w:hRule="atLeast"/>
        </w:trPr>
        <w:tc>
          <w:tcPr>
            <w:tcW w:w="9889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083" w:leader="none"/>
              </w:tabs>
              <w:snapToGrid w:val="false"/>
              <w:spacing w:lineRule="auto" w:line="240" w:before="0" w:after="0"/>
              <w:ind w:left="176" w:right="601" w:firstLine="459"/>
              <w:contextualSpacing/>
              <w:jc w:val="both"/>
              <w:outlineLvl w:val="0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601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. Мероприятия по организации досуга детей в период летних каникул в 2017году.</w:t>
            </w:r>
          </w:p>
          <w:p>
            <w:pPr>
              <w:pStyle w:val="Normal"/>
              <w:spacing w:lineRule="auto" w:line="240" w:before="0" w:after="0"/>
              <w:ind w:right="60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формирования объективного представления о деятельности органов внутренних дел представителями общественных советов регулярно проводятся пропагандистские мероприятия, в том числе с участием детей из неблагополучных семей, состоящих на учете в подразделениях по делам несовершеннолетних. </w:t>
            </w:r>
          </w:p>
          <w:p>
            <w:pPr>
              <w:pStyle w:val="Normal"/>
              <w:spacing w:lineRule="auto" w:line="240" w:before="0" w:after="0"/>
              <w:ind w:right="601" w:firstLine="567"/>
              <w:jc w:val="both"/>
              <w:rPr>
                <w:rFonts w:ascii="Times New Roman" w:hAnsi="Times New Roman" w:cs="Times New Roman"/>
                <w:sz w:val="1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8"/>
                <w:szCs w:val="28"/>
                <w:u w:val="single"/>
              </w:rPr>
              <w:t xml:space="preserve">29 мая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лицейские Курского района и Общественники в рамках социальной акции «Мир детей» и акции «Каникулы с общественным советом» провели с воспитанниками социально-реабилитационного центра для несовершеннолетних правовой урок</w:t>
            </w:r>
          </w:p>
          <w:p>
            <w:pPr>
              <w:pStyle w:val="Normal"/>
              <w:spacing w:lineRule="auto" w:line="240" w:before="0" w:after="0"/>
              <w:ind w:right="601" w:firstLine="568"/>
              <w:jc w:val="both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u w:val="single"/>
              </w:rPr>
              <w:t xml:space="preserve">30 ма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отрудники Госавтоинспекции Курского района и общественники в рамках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кции «Каникулы с общественным советом»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 в детском саду викторину на знания Правил дорожного движения</w:t>
            </w:r>
          </w:p>
          <w:p>
            <w:pPr>
              <w:pStyle w:val="Normal"/>
              <w:spacing w:lineRule="auto" w:line="240" w:before="0" w:after="0"/>
              <w:ind w:right="601" w:firstLine="56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31 м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урском районе в рамках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акции «Каникулы с общественным советом» среди воспитанников детского сада «Светлячок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шел конкурс рисунков на асфальте «Пусть Мир станет ярче»</w:t>
            </w:r>
          </w:p>
          <w:p>
            <w:pPr>
              <w:pStyle w:val="Normal"/>
              <w:spacing w:lineRule="auto" w:line="240" w:before="0" w:after="0"/>
              <w:ind w:right="601" w:firstLine="56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shd w:fill="FFFFFF" w:val="clear"/>
              </w:rPr>
              <w:t xml:space="preserve">01 июн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лицейские Курского района и общественники устроили детям праздник в рамках социальной акции «Мир детям» и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акции «Каникулы с общественным советом»</w:t>
            </w:r>
          </w:p>
          <w:p>
            <w:pPr>
              <w:pStyle w:val="Normal"/>
              <w:spacing w:lineRule="auto" w:line="240" w:before="0" w:after="0"/>
              <w:ind w:right="601" w:firstLine="56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6 ию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Госавтоинспекции Курского района совместно с общественным советом при отделе полиции в рамках акции «Каникулы с общественным советом» провели лекции по безопасности дорожного движения среди воспитанников летних лагерей</w:t>
            </w:r>
          </w:p>
          <w:p>
            <w:pPr>
              <w:pStyle w:val="Normal"/>
              <w:spacing w:lineRule="auto" w:line="240" w:before="0" w:after="0"/>
              <w:ind w:right="601" w:firstLine="5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июня в рамках проведения акции «Каникулы с общественным советом» сотрудниками отдела полиции Курского района совместно с Общественным советом при  ОМВД планируется поездка в дельфинарий и мини зоопарк г. Кисловодск с детьми сотрудников погибших при исполнении служебных обязанностей.</w:t>
            </w:r>
          </w:p>
          <w:p>
            <w:pPr>
              <w:pStyle w:val="Normal"/>
              <w:spacing w:lineRule="auto" w:line="240" w:before="0" w:after="0"/>
              <w:ind w:right="601" w:firstLine="568"/>
              <w:jc w:val="both"/>
              <w:rPr>
                <w:rFonts w:ascii="Times New Roman" w:hAnsi="Times New Roman" w:cs="Times New Roman"/>
                <w:i/>
                <w:i/>
                <w:sz w:val="1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601" w:firstLine="567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6. Информационное сопровождение деятельности, взаимодействие со СМИ</w:t>
            </w:r>
          </w:p>
          <w:p>
            <w:pPr>
              <w:pStyle w:val="Normal"/>
              <w:spacing w:lineRule="auto" w:line="240" w:before="0" w:after="0"/>
              <w:ind w:right="601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60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из немаловажных направлений в деятельности общественного совета - участие в информировании граждан о деятельности органов внутренних дел, в том числе через средства массовой информации, и в публичном обсуждении вопросов, касающихся деятельности органов внутренних дел, а также информационное сопровождение деятельности общественных советов.</w:t>
            </w:r>
          </w:p>
          <w:p>
            <w:pPr>
              <w:pStyle w:val="TextBody"/>
              <w:spacing w:before="0" w:after="0"/>
              <w:ind w:right="601" w:firstLine="709"/>
              <w:jc w:val="both"/>
              <w:rPr>
                <w:spacing w:val="-1"/>
              </w:rPr>
            </w:pPr>
            <w:r>
              <w:rPr>
                <w:spacing w:val="-1"/>
              </w:rPr>
              <w:t>В отчетной периоде 2017 года в районных средствах массовой информации опубликовано и размещено на сайте при администрации Курского муниципального района 49 материалов</w:t>
            </w:r>
            <w:r>
              <w:rPr/>
              <w:t xml:space="preserve"> о деятельности Общественного совета при Отделе МВД России по Курскому району.</w:t>
            </w:r>
          </w:p>
          <w:p>
            <w:pPr>
              <w:pStyle w:val="Normal"/>
              <w:spacing w:lineRule="auto" w:line="240" w:before="0" w:after="0"/>
              <w:ind w:right="60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ме того, на ведомственном сайте ГУ МВД России по Ставропольскому краю в рубрике «Общественный совет» регулярно размещаются материалы о проводимых общественным советом мероприятиях. </w:t>
            </w:r>
          </w:p>
          <w:p>
            <w:pPr>
              <w:pStyle w:val="Normal"/>
              <w:spacing w:lineRule="auto" w:line="240" w:before="0" w:after="0"/>
              <w:ind w:right="60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текший период 2017 года на официальном сайте Общественного совета при МВД России размещено 3 информационных материала о деятельности общественного совета, образованного при Отделе МВД России по Курскому району.</w:t>
            </w:r>
          </w:p>
          <w:p>
            <w:pPr>
              <w:pStyle w:val="Normal"/>
              <w:spacing w:lineRule="auto" w:line="240" w:before="0" w:after="0"/>
              <w:ind w:right="60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щественного совета в отчетном периоде была направлена на привлечение граждан к реализации государственной политики в сфере охраны общественного порядка, профилактику правонарушений, обеспечение общественной безопасности, а также формирование объективного представления о деятельности полиции, повышения доверия граждан к органам внутренних дел.</w:t>
            </w:r>
          </w:p>
          <w:p>
            <w:pPr>
              <w:pStyle w:val="Style17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083" w:leader="none"/>
              </w:tabs>
              <w:spacing w:lineRule="auto" w:line="240" w:before="0" w:after="0"/>
              <w:ind w:left="176" w:right="601" w:firstLine="459"/>
              <w:contextualSpacing/>
              <w:jc w:val="both"/>
              <w:outlineLvl w:val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7. Мероприятия по безопасности дорожного движ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 советом при Отделе МВД России по курскому району налажено тесное сотрудничество с подразделением Госавтоинспекции ОМВД. Об этом свидетельствует совместные профилактические акции и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2 января </w:t>
      </w:r>
      <w:r>
        <w:rPr>
          <w:rFonts w:cs="Times New Roman" w:ascii="Times New Roman" w:hAnsi="Times New Roman"/>
          <w:sz w:val="28"/>
          <w:szCs w:val="28"/>
        </w:rPr>
        <w:t xml:space="preserve">Сотрудники Госавтоинспекции Курского райо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вместно с общественным советом</w:t>
      </w:r>
      <w:r>
        <w:rPr>
          <w:rFonts w:cs="Times New Roman" w:ascii="Times New Roman" w:hAnsi="Times New Roman"/>
          <w:sz w:val="28"/>
          <w:szCs w:val="28"/>
        </w:rPr>
        <w:t xml:space="preserve"> провели профилактическую акцию "Добрый свет"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0 феврал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автоинспекторы Курского района и общественный совет провели со школьниками профилактическое мероприятие «Водитель! Осторожно пешеход!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3 мар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трудники Госавтоинспекции Курского района, совместно с общественным советом и отрядом ЮИД провели акцию «Водитель, будь внимателен на переходе дети!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u w:val="single"/>
        </w:rPr>
        <w:t>7 марта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отрудники Госавтоинспекции и общественники провели акцию «Цветочный патруль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u w:val="single"/>
        </w:rPr>
        <w:t>7 марта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трудники Автоинспекции Курского района совместно с общественным советом поздравили будущих автоледи с женским праздником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1 марта с</w:t>
      </w:r>
      <w:r>
        <w:rPr>
          <w:rFonts w:cs="Times New Roman" w:ascii="Times New Roman" w:hAnsi="Times New Roman"/>
          <w:sz w:val="28"/>
          <w:szCs w:val="28"/>
        </w:rPr>
        <w:t xml:space="preserve">отрудники Госавтоинспекции Курского района совместно с общественным советом при отделе полиции провели профилактическое мероприятие  «В стране дорожных знаков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0 мая </w:t>
      </w:r>
      <w:r>
        <w:rPr>
          <w:rFonts w:cs="Times New Roman" w:ascii="Times New Roman" w:hAnsi="Times New Roman"/>
          <w:sz w:val="28"/>
          <w:szCs w:val="28"/>
        </w:rPr>
        <w:t xml:space="preserve">В Курском районе прошел конкурс среди отрядов юных инспекторов движения «Законы дорог уважай!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kern w:val="2"/>
          <w:sz w:val="28"/>
          <w:szCs w:val="28"/>
          <w:u w:val="single"/>
        </w:rPr>
        <w:t xml:space="preserve">30 ма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отрудники Госавтоинспекции Курского района и общественники провели в детском саду викторину на знания Правил дорожного движени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6 июня </w:t>
      </w:r>
      <w:r>
        <w:rPr>
          <w:rFonts w:cs="Times New Roman" w:ascii="Times New Roman" w:hAnsi="Times New Roman"/>
          <w:sz w:val="28"/>
          <w:szCs w:val="28"/>
        </w:rPr>
        <w:t>Сотрудники Госавтоинспекции Курского района совместно с общественным советом при отделе полиции в рамках акции «Каникулы с общественным советом» провели лекции по безопасности дорожного движения среди воспитанников летних лагер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4 июня </w:t>
      </w:r>
      <w:r>
        <w:rPr>
          <w:rFonts w:cs="Times New Roman" w:ascii="Times New Roman" w:hAnsi="Times New Roman"/>
          <w:sz w:val="28"/>
          <w:szCs w:val="28"/>
        </w:rPr>
        <w:t>Госавтоинспекция Курского района и общественный совет рассказали участникам дорожного движения о доступности государственных услуг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полковник полиции</w:t>
        <w:tab/>
        <w:tab/>
        <w:tab/>
        <w:tab/>
        <w:tab/>
        <w:tab/>
        <w:t>О.А. Рябошапка</w:t>
      </w:r>
    </w:p>
    <w:sectPr>
      <w:type w:val="nextPage"/>
      <w:pgSz w:w="11906" w:h="16838"/>
      <w:pgMar w:left="1701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SimSun;宋体" w:cs="Times New Roman"/>
      <w:b/>
      <w:bCs/>
      <w:kern w:val="2"/>
      <w:sz w:val="48"/>
      <w:szCs w:val="48"/>
      <w:lang w:eastAsia="zh-CN"/>
    </w:rPr>
  </w:style>
  <w:style w:type="character" w:styleId="2">
    <w:name w:val="Заголовок 2 Знак"/>
    <w:basedOn w:val="Style10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Calibri" w:cs="Arial"/>
      <w:b/>
      <w:bCs/>
      <w:sz w:val="26"/>
      <w:szCs w:val="26"/>
    </w:rPr>
  </w:style>
  <w:style w:type="character" w:styleId="Pseudolink">
    <w:name w:val="pseudo_link"/>
    <w:basedOn w:val="Style10"/>
    <w:qFormat/>
    <w:rPr/>
  </w:style>
  <w:style w:type="character" w:styleId="S1">
    <w:name w:val="s1"/>
    <w:basedOn w:val="Style10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Основной текст с отступом Знак"/>
    <w:basedOn w:val="Style10"/>
    <w:qFormat/>
    <w:rPr>
      <w:rFonts w:eastAsia="Calibri"/>
      <w:sz w:val="28"/>
      <w:szCs w:val="24"/>
    </w:rPr>
  </w:style>
  <w:style w:type="character" w:styleId="Style13">
    <w:name w:val="Текст Знак"/>
    <w:basedOn w:val="Style10"/>
    <w:qFormat/>
    <w:rPr>
      <w:rFonts w:ascii="Courier New" w:hAnsi="Courier New" w:eastAsia="Calibri" w:cs="Courier New"/>
      <w:sz w:val="28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b/>
      <w:sz w:val="28"/>
      <w:szCs w:val="24"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Selectinputselectinputholderempty">
    <w:name w:val="select-input select-input-holder empty"/>
    <w:basedOn w:val="Style10"/>
    <w:qFormat/>
    <w:rPr/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Mejscurrenttime">
    <w:name w:val="mejs-currenttime"/>
    <w:basedOn w:val="Style10"/>
    <w:qFormat/>
    <w:rPr/>
  </w:style>
  <w:style w:type="character" w:styleId="Mejsduration">
    <w:name w:val="mejs-duration"/>
    <w:basedOn w:val="Style10"/>
    <w:qFormat/>
    <w:rPr/>
  </w:style>
  <w:style w:type="character" w:styleId="FontStyle15">
    <w:name w:val="Font Style15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i/>
      <w:iCs/>
      <w:w w:val="50"/>
      <w:sz w:val="14"/>
      <w:szCs w:val="14"/>
    </w:rPr>
  </w:style>
  <w:style w:type="character" w:styleId="31">
    <w:name w:val="Основной текст 3 Знак"/>
    <w:basedOn w:val="Style10"/>
    <w:qFormat/>
    <w:rPr>
      <w:rFonts w:eastAsia="Calibri"/>
      <w:sz w:val="16"/>
      <w:szCs w:val="16"/>
    </w:rPr>
  </w:style>
  <w:style w:type="character" w:styleId="Style15">
    <w:name w:val="Основной текст_"/>
    <w:basedOn w:val="Style10"/>
    <w:qFormat/>
    <w:rPr>
      <w:sz w:val="27"/>
      <w:szCs w:val="27"/>
      <w:shd w:fill="FFFFFF" w:val="clear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exact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1843" w:hanging="850"/>
      <w:jc w:val="both"/>
    </w:pPr>
    <w:rPr>
      <w:rFonts w:ascii="Arial" w:hAnsi="Arial" w:eastAsia="Calibri" w:cs="Arial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8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13">
    <w:name w:val="Знак Знак Знак Знак Знак Знак Знак1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8"/>
      <w:szCs w:val="24"/>
    </w:rPr>
  </w:style>
  <w:style w:type="paragraph" w:styleId="Style19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1">
    <w:name w:val="Знак Знак Знак Знак Знак Знак Знак1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12" w:before="0" w:after="0"/>
      <w:jc w:val="both"/>
    </w:pPr>
    <w:rPr>
      <w:sz w:val="27"/>
      <w:szCs w:val="27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Df">
    <w:name w:val="df_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7" w:before="0" w:after="0"/>
      <w:ind w:firstLine="691"/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stspeed.ru/news/item.php?28715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 ОС 2014 год полный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28:00Z</dcterms:created>
  <dc:creator>User</dc:creator>
  <dc:description/>
  <cp:keywords/>
  <dc:language>en-US</dc:language>
  <cp:lastModifiedBy>Windows User</cp:lastModifiedBy>
  <cp:lastPrinted>2016-12-15T11:31:00Z</cp:lastPrinted>
  <dcterms:modified xsi:type="dcterms:W3CDTF">2017-06-16T05:46:00Z</dcterms:modified>
  <cp:revision>5</cp:revision>
  <dc:subject/>
  <dc:title/>
</cp:coreProperties>
</file>