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че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деятельности общественного совета </w:t>
      </w:r>
    </w:p>
    <w:p>
      <w:pPr>
        <w:pStyle w:val="Normal"/>
        <w:spacing w:lineRule="auto" w:line="240" w:before="0" w:after="0"/>
        <w:jc w:val="center"/>
        <w:rPr/>
      </w:pPr>
      <w:r>
        <w:rPr>
          <w:rFonts w:cs="Times New Roman;Times New Roman" w:ascii="Times New Roman;Times New Roman" w:hAnsi="Times New Roman;Times New Roman"/>
          <w:sz w:val="28"/>
          <w:szCs w:val="28"/>
        </w:rPr>
        <w:t xml:space="preserve">при Отделе МВД  России по Курскому району </w:t>
      </w:r>
    </w:p>
    <w:p>
      <w:pPr>
        <w:pStyle w:val="Normal"/>
        <w:spacing w:lineRule="auto" w:line="240" w:before="0" w:after="0"/>
        <w:jc w:val="center"/>
        <w:rPr/>
      </w:pPr>
      <w:r>
        <w:rPr>
          <w:rFonts w:cs="Times New Roman;Times New Roman" w:ascii="Times New Roman;Times New Roman" w:hAnsi="Times New Roman;Times New Roman"/>
          <w:sz w:val="28"/>
          <w:szCs w:val="28"/>
        </w:rPr>
        <w:t>за 1 полугодие 2016 год</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color w:val="FF0000"/>
          <w:sz w:val="28"/>
          <w:szCs w:val="28"/>
          <w:lang w:eastAsia="en-US"/>
        </w:rPr>
      </w:pPr>
      <w:r>
        <w:rPr>
          <w:rFonts w:cs="Times New Roman;Times New Roman" w:ascii="Times New Roman;Times New Roman" w:hAnsi="Times New Roman;Times New Roman"/>
          <w:sz w:val="28"/>
          <w:szCs w:val="28"/>
          <w:lang w:eastAsia="en-US"/>
        </w:rPr>
        <w:t xml:space="preserve">В соответствии с Указом Президента Российской Федерации от 23 мая 2011 г. № 668 «Об общественных советах при Министерстве внутренних дел Российской Федерации и его территориальных органах» приказом ОМВД России по Курскому району от 05 декабря 2013 г. № 365 утвержден состав Общественного совета при ОМВД России по Курскому району. </w:t>
      </w:r>
    </w:p>
    <w:p>
      <w:pPr>
        <w:pStyle w:val="Normal"/>
        <w:spacing w:lineRule="auto" w:line="240" w:before="0" w:after="0"/>
        <w:ind w:firstLine="567"/>
        <w:jc w:val="both"/>
        <w:rPr/>
      </w:pPr>
      <w:r>
        <w:rPr>
          <w:rFonts w:cs="Times New Roman;Times New Roman" w:ascii="Times New Roman;Times New Roman" w:hAnsi="Times New Roman;Times New Roman"/>
          <w:sz w:val="28"/>
          <w:szCs w:val="28"/>
          <w:lang w:eastAsia="en-US"/>
        </w:rPr>
        <w:t xml:space="preserve">В состав Общественного совета при отделе полиции вошли 5 человека, среди них </w:t>
      </w:r>
      <w:r>
        <w:rPr>
          <w:rFonts w:cs="Times New Roman;Times New Roman" w:ascii="Times New Roman;Times New Roman" w:hAnsi="Times New Roman;Times New Roman"/>
          <w:sz w:val="28"/>
          <w:szCs w:val="28"/>
        </w:rPr>
        <w:t>представители общественных, правозащитных, религиозных, образовательных организаций райо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ации своих полномочий представителями Общественного совета при ОМВД России по Курскому району в отчетном периоде реализован комплекс мероприяти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1. Заседания Общественного совет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ланом работы в текущем году проведено 1 заседание Общественного совета при ОМВД, на которых рассмотрены актуальные вопросы в деятельности полиции.</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7 января</w:t>
      </w:r>
      <w:r>
        <w:rPr>
          <w:rFonts w:cs="Times New Roman;Times New Roman" w:ascii="Times New Roman;Times New Roman" w:hAnsi="Times New Roman;Times New Roman"/>
          <w:sz w:val="28"/>
          <w:szCs w:val="28"/>
        </w:rPr>
        <w:t xml:space="preserve"> состоялось заседание Общественного совета при отделе МВД России по Курскому району. В рамках заседания представители Общественного совета подвели итоги работы за 2015 го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седание открыл председатель Общественного совета при Отделе полиции Николай Иванович Ващанов, отметив, что Общественным советом был проделан определенный объем работы в соответствии с поставленными перед ним целями, задачами и разработанным планом. В течение года члены Общественного совета принимали участие в проведении оперативно-профилактических мероприятий, рейдах, акциях, конкурсах для объективной оценки действий сотрудников полиции, а также в целях профилактической работы с населением. С учащимися общеобразовательных учреждений были проведены беседы. Особое внимание было уделено профилактике алкоголизма и наркомании среди подростков. Так, советы внесли свой вклад в празднование 70-летия Победы в Великой Отечественной войне, провели работу в рамках акции «Лето с Общественным советом», системно проводили профилактические мероприятия по безопасности дорожного движения, реализовывали свои полномочия во взаимодействии с гражданам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проведенного анализа результатов работы в минувшем 2015 году был разработан и утвержден план работы Общественного совета на 2016 год, а также график приема граждан членами Общественного совета при отделе МВД России по Курскому району на текущий го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eading2"/>
        <w:spacing w:lineRule="auto" w:line="240" w:before="0" w:after="0"/>
        <w:ind w:firstLine="567"/>
        <w:jc w:val="both"/>
        <w:rPr>
          <w:rFonts w:ascii="Times New Roman;Times New Roman" w:hAnsi="Times New Roman;Times New Roman" w:cs="Times New Roman;Times New Roman"/>
          <w:b w:val="false"/>
          <w:b w:val="false"/>
        </w:rPr>
      </w:pPr>
      <w:r>
        <w:rPr>
          <w:rStyle w:val="Pseudolink"/>
          <w:rFonts w:cs="Times New Roman;Times New Roman" w:ascii="Times New Roman;Times New Roman" w:hAnsi="Times New Roman;Times New Roman"/>
          <w:b/>
        </w:rPr>
        <w:t>2. Прием граждан</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существления своих полномочий по соблюдению законных прав и интересов граждан представители Общественного совета на постоянной основе осуществляют прием граждан.</w:t>
      </w:r>
    </w:p>
    <w:p>
      <w:pPr>
        <w:pStyle w:val="Style17"/>
        <w:spacing w:before="0" w:after="0"/>
        <w:ind w:firstLine="567"/>
        <w:jc w:val="both"/>
        <w:rPr>
          <w:sz w:val="28"/>
          <w:szCs w:val="28"/>
        </w:rPr>
      </w:pPr>
      <w:r>
        <w:rPr>
          <w:sz w:val="28"/>
          <w:szCs w:val="28"/>
        </w:rPr>
        <w:t>В отчетном периоде представителями Общественного совета при Отделе МВД России по Курскому району продолжена работа по осуществлению, как личного приема граждан, так и совместно с Общественным советом при ОМВД.</w:t>
      </w:r>
    </w:p>
    <w:p>
      <w:pPr>
        <w:pStyle w:val="Style17"/>
        <w:spacing w:before="0" w:after="0"/>
        <w:ind w:firstLine="567"/>
        <w:jc w:val="both"/>
        <w:rPr>
          <w:sz w:val="28"/>
          <w:szCs w:val="28"/>
        </w:rPr>
      </w:pPr>
      <w:r>
        <w:rPr>
          <w:sz w:val="28"/>
          <w:szCs w:val="28"/>
        </w:rPr>
        <w:t>В 2016 году совместно с руководителями Отдела МВД России по Курскому району проведен 1 прием граждан.</w:t>
      </w:r>
    </w:p>
    <w:p>
      <w:pPr>
        <w:pStyle w:val="Style17"/>
        <w:spacing w:before="0" w:after="0"/>
        <w:ind w:firstLine="567"/>
        <w:jc w:val="both"/>
        <w:rPr/>
      </w:pPr>
      <w:r>
        <w:rPr>
          <w:sz w:val="28"/>
          <w:szCs w:val="28"/>
          <w:u w:val="single"/>
        </w:rPr>
        <w:t>24 марта</w:t>
      </w:r>
      <w:r>
        <w:rPr>
          <w:sz w:val="28"/>
          <w:szCs w:val="28"/>
        </w:rPr>
        <w:t xml:space="preserve"> начальник Отдела МВД России по Курскому району полковник полиции Рябошапка Олег Александрович совместно с председателем Общественного совета при отделе Ващановым Николаем Ивановичем провели прием граждан по личным вопросам.</w:t>
      </w:r>
    </w:p>
    <w:p>
      <w:pPr>
        <w:pStyle w:val="Style17"/>
        <w:spacing w:before="0" w:after="0"/>
        <w:ind w:firstLine="567"/>
        <w:jc w:val="both"/>
        <w:rPr>
          <w:sz w:val="28"/>
          <w:szCs w:val="28"/>
        </w:rPr>
      </w:pPr>
      <w:r>
        <w:rPr>
          <w:sz w:val="28"/>
          <w:szCs w:val="28"/>
        </w:rPr>
        <w:t>Прием граждан продлился около 2 часов и за это время были выслушаны все обратившиеся граждане. Граждане обращались с различными вопросами. По каждому поступившему обращению начальником ОМВД даны письменные указания подчиненным подразделениям. Часть обращений была рассмотрена на месте.</w:t>
      </w:r>
    </w:p>
    <w:p>
      <w:pPr>
        <w:pStyle w:val="Style17"/>
        <w:spacing w:before="0" w:after="0"/>
        <w:ind w:firstLine="567"/>
        <w:jc w:val="both"/>
        <w:rPr>
          <w:sz w:val="28"/>
          <w:szCs w:val="28"/>
        </w:rPr>
      </w:pPr>
      <w:r>
        <w:rPr>
          <w:sz w:val="28"/>
          <w:szCs w:val="28"/>
        </w:rPr>
        <w:t>С начала года руководством Отдела МВД России по Курскому району принято на личном приеме 11 жителей района.</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4 июня</w:t>
      </w:r>
      <w:r>
        <w:rPr>
          <w:rFonts w:cs="Times New Roman;Times New Roman" w:ascii="Times New Roman;Times New Roman" w:hAnsi="Times New Roman;Times New Roman"/>
          <w:sz w:val="28"/>
          <w:szCs w:val="28"/>
        </w:rPr>
        <w:t xml:space="preserve"> в отделе полиции по Курскому району был организован прием граждан по личным вопросам врио начальника отдела МВД России по Курскому району Александром Ивановичем Вощановым с участием председателя Общественного совета при ОМВД Николаем Иванович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о с исполняющим обязанности, общественник разбирался в тонкостях вопросов записавшихся граждан на прием. Вопросы, озвученные гражданами в ходе приема, требовали вмешательства руководства правоохранительного ведомства. Его дальнейшее разрешение было взято на контроль врио начальника отдела МВД России по Курскому району и председателем Общественного совета.</w:t>
      </w:r>
    </w:p>
    <w:p>
      <w:pPr>
        <w:pStyle w:val="Style17"/>
        <w:spacing w:before="0" w:after="0"/>
        <w:ind w:firstLine="567"/>
        <w:jc w:val="both"/>
        <w:rPr>
          <w:rFonts w:ascii="Times New Roman;Times New Roman" w:hAnsi="Times New Roman;Times New Roman" w:cs="Times New Roman;Times New Roman"/>
          <w:i/>
          <w:i/>
          <w:color w:val="FF0000"/>
          <w:sz w:val="28"/>
          <w:szCs w:val="28"/>
        </w:rPr>
      </w:pPr>
      <w:r>
        <w:rPr>
          <w:rFonts w:cs="Times New Roman;Times New Roman"/>
          <w:i/>
          <w:color w:val="FF0000"/>
          <w:sz w:val="28"/>
          <w:szCs w:val="28"/>
        </w:rPr>
      </w:r>
    </w:p>
    <w:p>
      <w:pPr>
        <w:pStyle w:val="Style17"/>
        <w:spacing w:before="0" w:after="0"/>
        <w:ind w:firstLine="567"/>
        <w:jc w:val="both"/>
        <w:rPr>
          <w:i/>
          <w:i/>
          <w:sz w:val="28"/>
          <w:szCs w:val="28"/>
        </w:rPr>
      </w:pPr>
      <w:r>
        <w:rPr>
          <w:i/>
          <w:sz w:val="28"/>
          <w:szCs w:val="28"/>
        </w:rPr>
        <w:t xml:space="preserve">3. Общественный контроль. </w:t>
      </w:r>
    </w:p>
    <w:p>
      <w:pPr>
        <w:pStyle w:val="Style17"/>
        <w:spacing w:before="0" w:after="0"/>
        <w:ind w:firstLine="567"/>
        <w:jc w:val="both"/>
        <w:rPr>
          <w:sz w:val="28"/>
          <w:szCs w:val="28"/>
        </w:rPr>
      </w:pPr>
      <w:r>
        <w:rPr>
          <w:sz w:val="28"/>
          <w:szCs w:val="28"/>
        </w:rPr>
        <w:t>В рамках осуществления общественного контроля члены Общественного совета при Отделе МВД России по Курскому краю принимают участие в работе аттестационной комиссии ОМВД, по замещению вакантных должностей сотрудников органов внутренних дел, по осуществлению контроля за подразделениями ОМВД России по Курскому району.</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4 февраля</w:t>
      </w:r>
      <w:r>
        <w:rPr>
          <w:rFonts w:cs="Times New Roman;Times New Roman" w:ascii="Times New Roman;Times New Roman" w:hAnsi="Times New Roman;Times New Roman"/>
          <w:sz w:val="28"/>
          <w:szCs w:val="28"/>
        </w:rPr>
        <w:t xml:space="preserve"> заместитель председателя Общественного совета при ОМВД России по Курскому району Юрий Васильевич Гераськин посетили изолятор временного содержания отдела полиции Курского район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визита это проверка мест принудительного содержания подозреваемых и обвиняемых в совершении преступлений, лиц, подвергнутых административному аресту, а также контроль за обеспечением их прав, свобод и законных интересов в изоляторе временного содержания», - пояснил Юрий Васильевич.</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ит общественного совета в ИВС начался с инструктажа, где объяснили правила нахождения в специализированном подразделении, его основные функции и кратко познакомили с категориями граждан, находящихся в изолятор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инструктажа Юрий Васильевич осмотрел камеры, в которых содержатся отбывающие наказание в виде административного ареста. Лица, содержащиеся под стражей и задержанные, провели с ним беседы. Каждому подследственному он задал вопросы об отношении полицейских к ним, о питании, санитарном состоянии, гигиенических требованиях и о своих пожелания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ледственные отвечали на вопросы охотно. В ходе общения с заместителем председателя общественного совета, содержащиеся лица в ИВС жалоб по условиям содержания в изоляторе не высказал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личной встречи с задержанными, Юрий Васильевич особое внимание уделил условиям медицинского обслуживания и оснащенности кабинета. После этого познакомился со следственным кабинетам, кабинетом для свиданий и пищевым блок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посещения ИВС общественник убедился, что права задержанных и арестованных соблюдаются, все нормы содержания соответствуют предъявляемым стандартам.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рки работа сотрудников изолятора временного содержания была оценена удовлетворительно.</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 марта</w:t>
      </w:r>
      <w:r>
        <w:rPr>
          <w:rFonts w:cs="Times New Roman;Times New Roman" w:ascii="Times New Roman;Times New Roman" w:hAnsi="Times New Roman;Times New Roman"/>
          <w:sz w:val="28"/>
          <w:szCs w:val="28"/>
        </w:rPr>
        <w:t xml:space="preserve"> заместитель председателя Общественного совета при отделе МВД России по Курскому району Юрий Васильевич Гераськин посетил подразделение лицензионно-разрешительной работы и дежурную часть районной полиции.</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30 мая</w:t>
      </w:r>
      <w:r>
        <w:rPr>
          <w:rFonts w:cs="Times New Roman;Times New Roman" w:ascii="Times New Roman;Times New Roman" w:hAnsi="Times New Roman;Times New Roman"/>
          <w:sz w:val="28"/>
          <w:szCs w:val="28"/>
        </w:rPr>
        <w:t xml:space="preserve"> в рамках проверки заместитель председателя Совета обратил особое внимание на актуальность информационных стендов, наличие мест для ожидания посетителей, доступность помещений для лиц с ограниченными возможностями, а также в полном ли объеме предоставляются государственные услуги населению. Особое внимание уделил на корректность сотрудников при общении с посетителями и организацию записи граждан на прием к специалист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общественник посетил «сердце» полиции Курского района – дежурную часть. В ходе визита Юрий Васильевич оценил, насколько оперативно полицейские реагируют на сообщения граждан, а также проверил порядок регистрации поступающих обращений. Заместитель председателя совета отметил, что сотрудники вели себя с гражданами корректно, как по телефону, так и при подаче заявления личн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роверкой я остался доволен. В отделе и на прилегающей территории царит порядок. Строго соблюдается пропускной режим. Сотрудники опрятны, у всех имеются нагрудные знаки. В вежливой и корректной форме я получил ответы на все заданные вопросы и убедился в том, что стражи порядка оперативно реагируют на каждый поступающий в полицию сигнал о помощи», - отметил заместитель председателя Общественного совета при Отделе полиции Юрий Васильевич.</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итель Общественного совета при Отделе МВД России по Курскому району Нодар Андреевич Сетуридзе посетил закрытое от постороннего взора заведение ОВД, предназначенное для содержания под стражей лиц, задержанных по подозрению в совершении преступле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ик высоко оценил техническую укрепленнось помещений изолятора, оснащенность медицинского кабинета, который выполняет не только функцию смотровой комнаты, но еще и процедурной. Отметил, что созданные условия для содержащихся в ИВС граждан полностью обеспечивают их личную безопасность пребыва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лен совета ознакомился с работой сотрудников дежурной части изолятора. Проверил ведение служебной документации, знание и исполнение полицейскими своих обязанностей, обратил особое внимание на соблюдение ими мер предосторожности при доставлении в учреждение задержанных людей.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провождении заместителя начальника изолятора временного содержания Варлуша Владимировича Саркисова общественник осмотрел административный корпус здания, где отметила порядок, чистоту. Немаловажное значение уделил изучению плана занятий с личным составом, получению сотрудниками психологической помощи.</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6 июня</w:t>
      </w:r>
      <w:r>
        <w:rPr>
          <w:rFonts w:cs="Times New Roman;Times New Roman" w:ascii="Times New Roman;Times New Roman" w:hAnsi="Times New Roman;Times New Roman"/>
          <w:sz w:val="28"/>
          <w:szCs w:val="28"/>
        </w:rPr>
        <w:t xml:space="preserve"> в рамках общественного контроля за деятельностью полиции Курского района член Общественного совета посетил отдел внутренних дел и познакомился с процедурой оказания государственных услуг по линии лицензионно – разрешительной работы.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тарший инспектор Группы лицензионно – разрешительной работы Олег Николаевич Яковлев разъяснил члену общественного совета при отделе полиции Нодару Андреевичу Сетуридзе порядок предоставления государственных услуг, обратив внимание общественника на то, что в целях сокращения времени, документы можно направить в электронном виде через Единый портал государственных услуг. Заявление можно отправить в любое удобное время, в выходные и праздничные дни, с любого компьютера или мобильного устройства. Личное присутствие заявителя необходимо только для получения документов.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ик проверил наличие информационного стенда, где были указаны: адрес расположения подразделения ЛРР, график приема граждан, перечень предоставляемых группой государственных услуг и многое другое. Кроме этого, проверяющий оценил условия получения госуслуг, созданные полицейскими для граждан – уровень комфортности помещения, доступность необходимой информации. Член Совета констатировал, что все бланки, образцы заявлений, тексты нормативно-правовых документов по линии лицензионно-разрешительной работы представлены в полном объеме. Помещение содержится в чистоте и порядке, для посетителей установлены столы, стулья и канцелярские принадлежно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ственник в целом   оценил   качество предоставляемых услуг по линии лицензионно-разрешительной работы положительно.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проверки Нодар Андреевич заметил, что подача заявлений по линии лицензионно-разрешительной работы в электронном виде значительно экономит время, в связи с этим общественник рекомендуют гражданам обращаться в электронном виде через Единый портал госуслуг </w:t>
      </w:r>
      <w:hyperlink r:id="rId2">
        <w:r>
          <w:rPr>
            <w:rStyle w:val="InternetLink"/>
            <w:rFonts w:eastAsia="SimSun;宋体"/>
            <w:sz w:val="28"/>
            <w:szCs w:val="28"/>
          </w:rPr>
          <w:t>www.gosuslugi.ru</w:t>
        </w:r>
      </w:hyperlink>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7 июня</w:t>
      </w:r>
      <w:r>
        <w:rPr>
          <w:rFonts w:cs="Times New Roman;Times New Roman" w:ascii="Times New Roman;Times New Roman" w:hAnsi="Times New Roman;Times New Roman"/>
          <w:sz w:val="28"/>
          <w:szCs w:val="28"/>
        </w:rPr>
        <w:t xml:space="preserve"> член общественного совета при Отделе МВД России по Курскому району Нодар Андреевич Сетуридзе посетил дежурную часть полиции, проверил качество оказания госуслуг и пообщался с полицейски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ственника интересовало, насколько качественно предоставляются государственные услуги жителям района. В  первую очередь он обратил внимание на доступность необходимой для граждан информации и наличие перечня оказываемых государственных услуг, проверили условия, созданные для посетителей в комнатах ожидания, оборудование территории отдела полиции пандусами для передвижения лиц в инвалидных колясках.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ое внимание член совета обратил на следование полицейскими утвержденному порядку по оказанию наиболее популярных услуг населению, таких как выдача справки о наличии (отсутствии) судимости. Отметил, что в ОМВД созданы благоприятные условия, для предоставления гражданам госуслуг.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смотра член Общественного совета познакомился с процедурой проведения добровольной дактилоскопической регистрации. Данная услуга направлена, прежде всего, на защиту прав и законных интересов граждан, поскольку на сегодняшний день является наиболее эффективным средством безошибочного установления личности человека, ставшего жертвой преступления, попавшего в беду или страдающего потерей памяти. Все желающие пройти добровольную дактилоскопию могут оставить заявку на Едином портале оказания государственных услуг www.gosuslugi.ru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4. Проведение пропагандистских акций, мероприятий, спецпроек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формирования объективного представления о деятельности органов внутренних дел представители Общественного совета принимают участие в подготовке и проведении пропагандистских мероприятий и акций, спецпроектов. В истекшем периоде 2016 года представители Общественного совета при Отделе МВД России по Курскому району приняли участие в 22 мероприятиях.</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shd w:fill="FFFFFF" w:val="clear"/>
        </w:rPr>
        <w:t>С 26 декабря 2015г. по 15 января 2016г.</w:t>
      </w:r>
      <w:r>
        <w:rPr>
          <w:rFonts w:cs="Times New Roman;Times New Roman" w:ascii="Times New Roman;Times New Roman" w:hAnsi="Times New Roman;Times New Roman"/>
          <w:sz w:val="28"/>
          <w:szCs w:val="28"/>
          <w:shd w:fill="FFFFFF" w:val="clear"/>
        </w:rPr>
        <w:t xml:space="preserve"> сотрудниками Отдела МВД России по Курскому району и Общественниками проводилась акция «Полицейский Дед Мороз». Полицейские и представители общественного совета при отделе полиции организовали новогодние праздничные мероприятия и социальные акции в реабилитационном центре станицы Курской «Надежда», детских учреждениях, социальных приютах, в семьях, где дети находятся в трудной жизненной ситуации. Отдельное внимание уделялось детям в семьях полицейских, погибших при исполнении служебных обязанностей и находящихся в длительных служебных командировках. Также полицейские посетили неблагополучные семьи с целью проведения профилактических бесед с родителями и детьми.</w:t>
      </w:r>
    </w:p>
    <w:p>
      <w:pPr>
        <w:pStyle w:val="Style17"/>
        <w:spacing w:lineRule="atLeast" w:line="300" w:before="0" w:after="0"/>
        <w:ind w:firstLine="567"/>
        <w:jc w:val="both"/>
        <w:textAlignment w:val="baseline"/>
        <w:rPr>
          <w:sz w:val="28"/>
          <w:szCs w:val="28"/>
        </w:rPr>
      </w:pPr>
      <w:r>
        <w:rPr>
          <w:sz w:val="28"/>
          <w:szCs w:val="28"/>
        </w:rPr>
        <w:t xml:space="preserve">В рамках акции сотрудники полиции и представители общественности посетили реабилитационный цент для несовершеннолетних в станице Курской «Надежда». В центре воспитываются трудные дети, организовывать для детей новогодние праздники, оказывать различную помощь семьям. </w:t>
      </w:r>
    </w:p>
    <w:p>
      <w:pPr>
        <w:pStyle w:val="Style17"/>
        <w:spacing w:lineRule="atLeast" w:line="300" w:before="0" w:after="0"/>
        <w:ind w:firstLine="567"/>
        <w:jc w:val="both"/>
        <w:textAlignment w:val="baseline"/>
        <w:rPr>
          <w:color w:val="1D1D1D"/>
          <w:sz w:val="28"/>
          <w:szCs w:val="28"/>
        </w:rPr>
      </w:pPr>
      <w:r>
        <w:rPr>
          <w:color w:val="1D1D1D"/>
          <w:sz w:val="28"/>
          <w:szCs w:val="28"/>
        </w:rPr>
        <w:t>В первую очередь полицейские хотели подарить детям предновогодний праздник, поэтому пришли в гости к ребятам не как сотрудники, а в роли сказочных персонажей – Деда Мороза и его внучки Снегурочки.</w:t>
      </w:r>
    </w:p>
    <w:p>
      <w:pPr>
        <w:pStyle w:val="Style17"/>
        <w:spacing w:lineRule="atLeast" w:line="300" w:before="0" w:after="0"/>
        <w:ind w:firstLine="567"/>
        <w:jc w:val="both"/>
        <w:textAlignment w:val="baseline"/>
        <w:rPr>
          <w:color w:val="1D1D1D"/>
          <w:sz w:val="28"/>
          <w:szCs w:val="28"/>
        </w:rPr>
      </w:pPr>
      <w:r>
        <w:rPr>
          <w:color w:val="1D1D1D"/>
          <w:sz w:val="28"/>
          <w:szCs w:val="28"/>
        </w:rPr>
        <w:t>Малыши с нетерпением ждали прихода гостей. Каждый гость пришел со своей миссией. Снегурочка просто соскучилась по детям, она давно не забегала к ним в гости, все дела и дела. А вот Дед Мороз, как всегда, пришел с самой приятной миссией — подарить подарки, а самые маленькие воспитанники наперебой рассказывали новогодние стихи. Некоторые от волнения забывали четверостишия, но Дедушка никого не оставил без внимания - игрушек было столько, что каждый сам выбрал себе что понравилось.</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и все, эти ребятишки верят в чудо, в новогоднюю сказку, мечтают о подарках, оставленных для них под елкой. Но, к сожалению, для большинства из них это остается только мечтой…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т же день сотрудники ОРЛС, подразделения по делам несовершеннолетних и Общественный совет посетили детей из семей приютов, поздравили их с наступающим Новым годом и вручили  подарки. Стражи порядка уже не первый год участвуют в подобных мероприятиях. По словам самих сотрудников полиции, они не могли остаться равнодушными к проблемам детей в канун Нового года.                              </w:t>
      </w:r>
    </w:p>
    <w:p>
      <w:pPr>
        <w:pStyle w:val="Normal"/>
        <w:spacing w:lineRule="auto" w:line="240" w:before="0" w:after="0"/>
        <w:ind w:firstLine="567"/>
        <w:jc w:val="both"/>
        <w:rPr/>
      </w:pP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Так получилось, что у детей нет отцов и матерей, либо они лишены родительских прав.  Но эти мальчишки и девчонки не должны остаться без внимания. Подарить им частичку тепла и радости для нас - почетная миссия», - отметили сотрудники полици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ловам правоохранителей, накануне приближающегося праздника нет ничего лучше, чем видеть счастливые лица ребят, порадовать их подарками и  игрушк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еча получилась очень душевной. Всем детям подготовили подарки. Безусловно, искренние слова поздравления с наступающим Новым годом от представителя Общественного совета, положительные эмоции от участливого внимания людей в форме в детской памяти останутся еще надолго.</w:t>
      </w:r>
    </w:p>
    <w:p>
      <w:pPr>
        <w:pStyle w:val="Normal"/>
        <w:spacing w:lineRule="auto" w:line="240" w:before="0" w:after="0"/>
        <w:ind w:firstLine="567"/>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Акция «Полицейский Дед Мороз» - не разовая благотворительность, а ежегодный финал марафона добрых дел сотрудников органов внутренних дел, нацеленных на помощь детворе, сохранение жизней и здоровья детей и профилактику преступности.</w:t>
      </w:r>
    </w:p>
    <w:p>
      <w:pPr>
        <w:pStyle w:val="Normal"/>
        <w:shd w:fill="FFFFFF" w:val="clear"/>
        <w:spacing w:lineRule="auto" w:line="240" w:before="0" w:after="0"/>
        <w:ind w:firstLine="567"/>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0 января</w:t>
      </w:r>
      <w:r>
        <w:rPr>
          <w:rFonts w:cs="Times New Roman;Times New Roman" w:ascii="Times New Roman;Times New Roman" w:hAnsi="Times New Roman;Times New Roman"/>
          <w:sz w:val="28"/>
          <w:szCs w:val="28"/>
        </w:rPr>
        <w:t xml:space="preserve"> сотрудники полиции Курского района совместно с Общественным советом и волонтерами провели акцию «Осторожно, мошенники!». Чтобы предостеречь жителей Курского района от излишней доверчивости и проинформировать их о возможных действиях злоумышленников, </w:t>
      </w:r>
      <w:r>
        <w:rPr>
          <w:rFonts w:cs="Times New Roman;Times New Roman" w:ascii="Times New Roman;Times New Roman" w:hAnsi="Times New Roman;Times New Roman"/>
          <w:sz w:val="28"/>
          <w:szCs w:val="28"/>
          <w:u w:val="single"/>
        </w:rPr>
        <w:t>20 января</w:t>
      </w:r>
      <w:r>
        <w:rPr>
          <w:rFonts w:cs="Times New Roman;Times New Roman" w:ascii="Times New Roman;Times New Roman" w:hAnsi="Times New Roman;Times New Roman"/>
          <w:sz w:val="28"/>
          <w:szCs w:val="28"/>
        </w:rPr>
        <w:t xml:space="preserve"> сотрудники районной полиции совместно с Общественным советом и волонтерам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овели информационно-профилактическую акцию «Осторожно – мошенники!».</w:t>
      </w:r>
      <w:r>
        <w:rPr>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реступлений, совершенных в текущем году показывает, что в последнее время наблюдается рост преступлений, связанных с мошенничеств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о с волонтерами полицейские раздавали прохожим памятки, в которых описываются возможные мошеннические схемы и рекомендации, как поступать в сомнительных ситуациях. Люди в погонах и активисты призывали жителей Курского района быть предельно бдительными и осторожными, а также просили молодых людей объяснять своим пожилым родным, знакомым, соседям правила бдительности в такое непростое врем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лами стражей порядка, общественного совета и ребят из волонтерского движения роздано порядка 100 памяток.</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отметили участники акции, проведение подобных мероприятий необходимо в целях профилактики, предупреждения и пресечения таких преступлений, повышения правовой грамотности и информированности граждан.</w:t>
      </w:r>
    </w:p>
    <w:p>
      <w:pPr>
        <w:pStyle w:val="Normal"/>
        <w:shd w:fill="FFFFFF" w:val="clear"/>
        <w:spacing w:lineRule="auto" w:line="240" w:before="0" w:after="0"/>
        <w:ind w:firstLine="567"/>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hd w:fill="FFFFFF" w:val="clear"/>
        <w:spacing w:lineRule="auto" w:line="240" w:before="0" w:after="0"/>
        <w:ind w:firstLine="567"/>
        <w:jc w:val="both"/>
        <w:rPr/>
      </w:pPr>
      <w:r>
        <w:rPr>
          <w:rFonts w:cs="Times New Roman;Times New Roman" w:ascii="Times New Roman;Times New Roman" w:hAnsi="Times New Roman;Times New Roman"/>
          <w:sz w:val="28"/>
          <w:szCs w:val="28"/>
          <w:u w:val="single"/>
        </w:rPr>
        <w:t>21 и 22 января</w:t>
      </w:r>
      <w:r>
        <w:rPr>
          <w:rFonts w:cs="Times New Roman;Times New Roman" w:ascii="Times New Roman;Times New Roman" w:hAnsi="Times New Roman;Times New Roman"/>
          <w:sz w:val="28"/>
          <w:szCs w:val="28"/>
        </w:rPr>
        <w:t xml:space="preserve"> Отделом МВД России по Курскому по Курскому району, совместно с добровольной народной дружинной и Общественным советом при Отделе МВД России по Курскому району в рамках акции «Студенческий десант» были организованы следующие мероприятия:</w:t>
      </w:r>
    </w:p>
    <w:p>
      <w:pPr>
        <w:pStyle w:val="Normal"/>
        <w:spacing w:lineRule="auto" w:line="240" w:before="0" w:after="0"/>
        <w:ind w:firstLine="567"/>
        <w:jc w:val="both"/>
        <w:rPr>
          <w:sz w:val="28"/>
          <w:szCs w:val="28"/>
        </w:rPr>
      </w:pPr>
      <w:r>
        <w:rPr>
          <w:rFonts w:cs="Times New Roman;Times New Roman" w:ascii="Times New Roman;Times New Roman" w:hAnsi="Times New Roman;Times New Roman"/>
          <w:sz w:val="28"/>
          <w:szCs w:val="28"/>
        </w:rPr>
        <w:t xml:space="preserve">Так, </w:t>
      </w:r>
      <w:r>
        <w:rPr>
          <w:rFonts w:cs="Times New Roman;Times New Roman" w:ascii="Times New Roman;Times New Roman" w:hAnsi="Times New Roman;Times New Roman"/>
          <w:sz w:val="28"/>
          <w:szCs w:val="28"/>
          <w:u w:val="single"/>
        </w:rPr>
        <w:t>20 января</w:t>
      </w:r>
      <w:r>
        <w:rPr>
          <w:rFonts w:cs="Times New Roman;Times New Roman" w:ascii="Times New Roman;Times New Roman" w:hAnsi="Times New Roman;Times New Roman"/>
          <w:sz w:val="28"/>
          <w:szCs w:val="28"/>
        </w:rPr>
        <w:t xml:space="preserve"> учащиеся школ и волонтеры провели вместе с участковыми уполномоченными рабочий день, где смогли познакомиться с особенностями и сложностями работы.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ервое, с чем они столкнулись — курение в неустановленном месте. С жительницей района, несмотря на используемую ею нецензурную лексику и различные угрозы в адрес участкового, стражи порядка спокойно и сдержанно провели профилактическую беседу.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участники акции посетили с участковыми несколько домовладений, где проживают граждане, ведущие асоциальный образ жизни. Они находятся под особым вниманием участкового. К каждому из них нужно найти подход, убедить вернуться к здоровому образу жизни, бросить пить, устроиться на работу. Следом народные урядники устраняют еще несколько правонарушений – несознательные граждане распивают спиртные напитки и курят в общественном месте. По словам участкового, в основном попадаются одни и те же люд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месте с участковыми уполномоченными полиции и общественниками стажеры провели обход частного сектора станицы, обращая внимание на соблюдение гражданами общественного порядка, правил благоустройства. По месту жительства ими были проверены подростки, состоящие на учете в ОМВД и местная жительница, дети которой временно помещены в социальный приют для несовершеннолетних. Совместно с наставником юноши и девушки проинспектировали готовность проверяемых людей встать на путь исправл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представителя Общественного совета при Отделе МВД России по Курскому району Сетуридзе Нодар Андреевича, такие мероприятия, в ходе которых граждане могут познакомиться со спецификой работы полицейских, позволяют лучше узнать службу, привлечь в полицию молодежь. Многие участники акции, несмотря на явную сложность и психологическую напряженность профессии, выразили желание пойти служить в органы внутренних де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ковые работают с людьми и для людей – это главное, что сегодня мы поняли на стажировке. Благодаря своему профессионализму они знают, где нужно проявить сочувствие, строгость или призвать к ответственности, - отметили участники акции.</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олицейские Курского района и общественники провели спортивные соревнования для старшеклассник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1 января</w:t>
      </w:r>
      <w:r>
        <w:rPr>
          <w:rFonts w:cs="Times New Roman;Times New Roman" w:ascii="Times New Roman;Times New Roman" w:hAnsi="Times New Roman;Times New Roman"/>
          <w:sz w:val="28"/>
          <w:szCs w:val="28"/>
        </w:rPr>
        <w:t xml:space="preserve"> в рамках всероссийской акции «Студенческий десант» полицейские Курского района совместно с Общественным советом провели спортивные соревнования с учащимися одной из школ Курского район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личном примере стражи порядка решили привлечь ребят к активному, а главное здоровому образу жизн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язания между школьниками и полицейскими проходили по таким видам спорта как волейбол и мини-футбол.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ртсменов поприветствовал член Общественного совета при МВД России по Курскому району Валентина Ивановна Найденова. Пожелав участникам матча победы, представитель общественности выразила уверенность в том, что подобные спортивные соревнования станут доброй традицией и будут способствовать укреплению положительного имиджа стражей порядк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лейбольный и футбольный матч запомнился обилием острых атак, ярких комбинаций и конечно индивидуальным мастерством спортсмен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результате товарищеского противостояния на спортивной площадке победу в матче по волейболу одержала команда ОМВД со счетом 5:4. В итоге соревнования по мини-футболу игра закончилось победой команды старшеклассников МОУ СОШ №2 станицы Курской со счетом 9:5. Впрочем, в этот день не было ни победителей, ни проигравших. Каждый из игроков получил большой заряд бодрости и массу положительных эмоций. В знак радушного приема и в качестве начала новых, товарищеских отношений участники встречи пожелали друг другу удачи и обменялись эмоция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водя итоги товарищеской встречи, заместитель начальника Отдела МВД России по Курскому району Александр Иванович Вощанов отметил: «Если полицейский занимается спортом, это обязательно хорошо отразится на результатах его работы. Потому что хорошая физическая подготовка положительно влияет на оперативно-служебную деятельность».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окончания акции «Студенческий десант» спортивной команде старшеклассников в торжественной обстановке будут вручены благодарственные письма.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 xml:space="preserve">В рамках акции «Студенческий десант» 21 января сотрудники полиции провели со старшеклассниками и волонтерами экскурсию и совместные спортивные мероприятия. </w:t>
      </w:r>
      <w:r>
        <w:rPr>
          <w:rFonts w:cs="Times New Roman;Times New Roman" w:ascii="Times New Roman;Times New Roman" w:hAnsi="Times New Roman;Times New Roman"/>
          <w:sz w:val="28"/>
          <w:szCs w:val="28"/>
        </w:rPr>
        <w:t>В ходе нее полицейские рассказали ребятам о задачах и функциях, которые возложены на дежурную часть, как осуществляется прием обращений и сообщений граждан.</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щиеся узнали о том, что в отделе по Курскому району граждане могут получить государственные услуги, оказываемые МВД России, а также о возможности получения данных услуг в электронном виде через сеть Интернет.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полиции показали юношам и девушкам комнату приема граждан, где осуществляется личный прием и оказание государственных услуг, а также созданы комфортные условия для их оказа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месте с сотрудником дежурной части ребята ознакомились со специальной техникой, используемой для снятия отпечатков рук.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полиции отметили, что каждый желающий может бесплатно воспользоваться государственной услугой по дактилоскопированию своих отпечатков пальцев. Данная процедура очень важна для каждого гражданина. Где бы он не находился,  в случае потери памяти, по данным отпечаткам пальцев, которые находятся в банке данных правоохранительных органов, его  всегда могут найти родные и близкие, а также установить его личность, место прожива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участники акции посетили кабинет экспертов-криминалистов, где сотрудники полиции ознакомили их со специальной криминалистической техникой, которая  позволяет определить подлинность денежных купюр, продемонстрировали, как отпечатки рук выглядят под электронным микроскоп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трульно-постовой службе учащимся рассказали о целях и задачах работы данной службы, показали карту района с планированием патрулирования тех или иных улиц и объектов, а также напомнили ребятам о запрете нахождения подростков, не достигших возраста 16 лет после 10.00 вечера в течение учебного года и до 11.00 в период летних каникул на улице и в общественных местах без сопровождения законных предста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ключении сотрудниками полиции и общественным советом было организовано проведение с учащимися совместные спортивные мероприятия (матч по мини-волейболу и волейболу).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роприятии также принимала участие член Общественного совета при отделе МВД России по Курскому району Нодар Андреевич Сетуридзе, который отмети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Экскурсия получилась интересной.  Думаю, что сегодня ребята узнали для себя много нового и полезного, поближе познакомились с работой полицейских, смогли задать интересующие их вопросы и получить на них ответы. Считаю, что данные экскурсии очень важны для молодых ребят. Сегодня я увидел, что ребята с интересом слушали сотрудников полиции, внимательно изучали приборы, используемые в работе полицейских. Вполне возможно, что после проведенной экскурсии, кто-то из ребят изъявит желание в будущем стать сотрудником полици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Согласно пунктов плана ГУ МВД России по Ставропольскому краю по организации и проведению пропагандистской акции </w:t>
      </w:r>
      <w:r>
        <w:rPr>
          <w:rFonts w:cs="Times New Roman;Times New Roman" w:ascii="Times New Roman;Times New Roman" w:hAnsi="Times New Roman;Times New Roman"/>
          <w:b/>
          <w:sz w:val="28"/>
          <w:szCs w:val="28"/>
          <w:u w:val="single"/>
        </w:rPr>
        <w:t>«Госуслуги в каждый дом»</w:t>
      </w:r>
      <w:r>
        <w:rPr>
          <w:rFonts w:cs="Times New Roman;Times New Roman" w:ascii="Times New Roman;Times New Roman" w:hAnsi="Times New Roman;Times New Roman"/>
          <w:sz w:val="28"/>
          <w:szCs w:val="28"/>
        </w:rPr>
        <w:t xml:space="preserve"> Отделом МВД России по Курскому району совместно с Общественным советом при ОМВД в период времени с 9 пор 26 февраля 2016 года проделана следующая рабо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0 февраля</w:t>
      </w:r>
      <w:r>
        <w:rPr>
          <w:rFonts w:cs="Times New Roman;Times New Roman" w:ascii="Times New Roman;Times New Roman" w:hAnsi="Times New Roman;Times New Roman"/>
          <w:sz w:val="28"/>
          <w:szCs w:val="28"/>
        </w:rPr>
        <w:t xml:space="preserve"> в рамках проведения пропагандисткой акции «Госуслуги в каждый дом» сотрудники Госавтоинспекции Курского района совместно с общественным советом при Отделе полиции и представителями центра по работе с молодежью провели информационное мероприятие с участниками дорожного движения.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1 февраля</w:t>
      </w:r>
      <w:r>
        <w:rPr>
          <w:rFonts w:cs="Times New Roman;Times New Roman" w:ascii="Times New Roman;Times New Roman" w:hAnsi="Times New Roman;Times New Roman"/>
          <w:sz w:val="28"/>
          <w:szCs w:val="28"/>
        </w:rPr>
        <w:t xml:space="preserve"> участковыми уполномоченными полиции Курского района совместно с представителем Общественного совета при Отделе МВД России по Курскому району и центром по работе с молодежью была доведена до граждан информация о преимуществах предоставления государственных услуг МВД России в электронном виде.</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12 февраля </w:t>
      </w:r>
      <w:r>
        <w:rPr>
          <w:rFonts w:cs="Times New Roman;Times New Roman" w:ascii="Times New Roman;Times New Roman" w:hAnsi="Times New Roman;Times New Roman"/>
          <w:sz w:val="28"/>
          <w:szCs w:val="28"/>
        </w:rPr>
        <w:t>в рамках акции «Госуслуги в каждый дом» сотрудники полиции совместно с созданным при Отделе полиции Общественным советом  проинформировали учащихся и преподавателей средней общеобразовательной школы №1 станицы Курской о возможности получения государственных услуг, оказываемых МВД России через Интерн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5 февраля</w:t>
      </w:r>
      <w:r>
        <w:rPr>
          <w:rFonts w:cs="Times New Roman;Times New Roman" w:ascii="Times New Roman;Times New Roman" w:hAnsi="Times New Roman;Times New Roman"/>
          <w:sz w:val="28"/>
          <w:szCs w:val="28"/>
        </w:rPr>
        <w:t xml:space="preserve"> в рамках акции «Государственные услуги в каждый дом» сотрудники полиции встретились с работниками пенсионного фонда Курского района, где рассказали о порядке регистрации на Едином портале государственных услуг.</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6 февраля</w:t>
      </w:r>
      <w:r>
        <w:rPr>
          <w:rFonts w:cs="Times New Roman;Times New Roman" w:ascii="Times New Roman;Times New Roman" w:hAnsi="Times New Roman;Times New Roman"/>
          <w:sz w:val="28"/>
          <w:szCs w:val="28"/>
        </w:rPr>
        <w:t xml:space="preserve"> сотрудники полиции Отдела МВД России по Курскому району и представители Общественного совета при отделе провели социологическое исследование среди местных жителей по вопросу удовлетворенности качеством предоставления органами внутренних дел государственных услуг.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7 февраля</w:t>
      </w:r>
      <w:r>
        <w:rPr>
          <w:rFonts w:cs="Times New Roman;Times New Roman" w:ascii="Times New Roman;Times New Roman" w:hAnsi="Times New Roman;Times New Roman"/>
          <w:sz w:val="28"/>
          <w:szCs w:val="28"/>
        </w:rPr>
        <w:t xml:space="preserve"> в Отделе МВД России по Курскому району состоялась встреча корреспондента районной газеты «Степной маяк» Оксаны Анатольевны Кобелевой с заместителем начальника Отдела МВД России по Курскому району подполковником внутренней службы Александром Ивановичем Вощановым на тему: «Государственные услуги, предоставляемые органом внутренних дел Курского района. Порядок и способы их получения».</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8 февраля</w:t>
      </w:r>
      <w:r>
        <w:rPr>
          <w:rFonts w:cs="Times New Roman;Times New Roman" w:ascii="Times New Roman;Times New Roman" w:hAnsi="Times New Roman;Times New Roman"/>
          <w:sz w:val="28"/>
          <w:szCs w:val="28"/>
        </w:rPr>
        <w:t xml:space="preserve"> в рамках информационно-пропагандистской акции «Госуслуги в каждый дом» сотрудники полиции Курского района совместно с общественным советом при Отделе  МВД России по Курскому району была проведена встреча с трудовым коллективом ЗАО АПП «Сола» с. Эдиссия на тему: «Преимущества предоставления государственных услуг МВД России в электронном виде».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9 февраля</w:t>
      </w:r>
      <w:r>
        <w:rPr>
          <w:rFonts w:cs="Times New Roman;Times New Roman" w:ascii="Times New Roman;Times New Roman" w:hAnsi="Times New Roman;Times New Roman"/>
          <w:sz w:val="28"/>
          <w:szCs w:val="28"/>
        </w:rPr>
        <w:t xml:space="preserve"> в рамках пропагандисткой акции «Госуслуги в каждый дом» сотрудники полиции Курского района провели встречу с руководителями школ района во главе с начальником отдела образования Курского муниципального района. Темой встречи стала - виды и способы получения государственных услуг, предоставляемые органами внутренних дел в электронном виде.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0 февраля</w:t>
      </w:r>
      <w:r>
        <w:rPr>
          <w:rFonts w:cs="Times New Roman;Times New Roman" w:ascii="Times New Roman;Times New Roman" w:hAnsi="Times New Roman;Times New Roman"/>
          <w:sz w:val="28"/>
          <w:szCs w:val="28"/>
        </w:rPr>
        <w:t xml:space="preserve"> в рамках акции «Государственные услуги в каждый дом» сотрудники полиции Курского района встретились с представителями общественности, где рассказали о порядке регистрации на Едином портале государственных услуг.</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4 февраля</w:t>
      </w:r>
      <w:r>
        <w:rPr>
          <w:rFonts w:cs="Times New Roman;Times New Roman" w:ascii="Times New Roman;Times New Roman" w:hAnsi="Times New Roman;Times New Roman"/>
          <w:sz w:val="28"/>
          <w:szCs w:val="28"/>
        </w:rPr>
        <w:t xml:space="preserve"> сотрудники полиции совместно с представителями молодежи и волонтерами провели встречу с индивидуальными предпринимателями МУП «Курский рынок». В ходе встречи полицейские рассказали о новом виде услуги для населения. В частности, речь шла об услугах, которыми люди могут воспользоваться через Интернет.</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u w:val="single"/>
        </w:rPr>
        <w:t>25 февраля</w:t>
      </w:r>
      <w:r>
        <w:rPr>
          <w:rFonts w:cs="Times New Roman;Times New Roman" w:ascii="Times New Roman;Times New Roman" w:hAnsi="Times New Roman;Times New Roman"/>
          <w:sz w:val="28"/>
          <w:szCs w:val="28"/>
        </w:rPr>
        <w:t xml:space="preserve"> в рамках информационно-пропагандистской акции «Госуслуги в каждый дом» сотрудники Отдела МВД России по Курскому району совместно с Общественным советом, созданным при отделе полиции, провели рабочую встречу с работниками центра занятости Курского района, где рассказали о преимуществах получения государственных услуг через федеральную государственную информационную систему www.gosuslugi.ru</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6 февраля</w:t>
      </w:r>
      <w:r>
        <w:rPr>
          <w:rFonts w:cs="Times New Roman;Times New Roman" w:ascii="Times New Roman;Times New Roman" w:hAnsi="Times New Roman;Times New Roman"/>
          <w:sz w:val="28"/>
          <w:szCs w:val="28"/>
        </w:rPr>
        <w:t xml:space="preserve"> в рамках информационно-пропагандисткой акции «Госуслуги в каждый дом» сотрудники полиции Курского района совместно с общественным советом при Отделе полиции встретились с медицинским персоналом центральной районной больницы и поликлиники. Сотрудники полиции в доступной форме рассказали присутствующим о видах и способах получения данных услуг в отделе МВД России по Курскому району. Особое внимание было уделено порталу gosuslugi.ru. </w:t>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6 февраля</w:t>
      </w:r>
      <w:r>
        <w:rPr>
          <w:rFonts w:cs="Times New Roman;Times New Roman" w:ascii="Times New Roman;Times New Roman" w:hAnsi="Times New Roman;Times New Roman"/>
          <w:sz w:val="28"/>
          <w:szCs w:val="28"/>
        </w:rPr>
        <w:t xml:space="preserve"> в рамках «Единого дня встреч с населением» заместитель начальника полиции по охране общественного порядка отдела МВД России по Курскому району подполковник полиции Марочкин Василий Васильевич встретился с жителями поселка Мирны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ию была разъяснена информация о самых распространенных схемах мошенничества, в том числе совершаемых с использованием услуги «Мобильный банк», а также информация о видах государственных услуг, оказываемых гражданам органами внутренних дел, в том числе и в электронном виде.</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5 февраля</w:t>
      </w:r>
      <w:r>
        <w:rPr>
          <w:rFonts w:cs="Times New Roman;Times New Roman" w:ascii="Times New Roman;Times New Roman" w:hAnsi="Times New Roman;Times New Roman"/>
          <w:sz w:val="28"/>
          <w:szCs w:val="28"/>
        </w:rPr>
        <w:t xml:space="preserve"> участковый полиции Курского района провел профилактическую встречу с учащимися одной из школ.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беседы майор полиции Владимир Хачиков попросил ребят рассказать, что они знают о наркотиках. Затем участковый инспектор объяснил школьникам последствия, связанные с их употреблением и развеял самые распространенные мифы о запрещенных веществах. Кроме того, сотрудник полиции дал детям рекомендации о том, как следует вести себя в различных ситуациях, в том числе в случаях, когда им предлагают купить запрещённые вещества или их употребить.</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в ходе встречи-беседы с учащимися страж порядка разъяснил правила поведения при обнаружении подозрительных предметов или люд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школах Курского района участковыми инспекторами и инспекторами по делам несовершеннолетних проводятся беседы антитеррористической направленности. Помимо этого полицейские рассказывают учащимся о последствиях заведомо ложных сообщений об актах терроризм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онце мероприятия ребятам были розданы наглядные памятки по профилактике наркомании и терроризма. </w:t>
      </w:r>
    </w:p>
    <w:p>
      <w:pPr>
        <w:pStyle w:val="Normal"/>
        <w:numPr>
          <w:ilvl w:val="0"/>
          <w:numId w:val="0"/>
        </w:numPr>
        <w:shd w:fill="FFFFFF" w:val="clear"/>
        <w:spacing w:lineRule="auto" w:line="240" w:before="0" w:after="0"/>
        <w:ind w:firstLine="567"/>
        <w:jc w:val="both"/>
        <w:outlineLvl w:val="0"/>
        <w:rPr>
          <w:rFonts w:ascii="Times New Roman;Times New Roman" w:hAnsi="Times New Roman;Times New Roman" w:cs="Times New Roman;Times New Roman"/>
          <w:b/>
          <w:b/>
          <w:color w:val="272727"/>
          <w:kern w:val="2"/>
          <w:sz w:val="28"/>
          <w:szCs w:val="28"/>
        </w:rPr>
      </w:pPr>
      <w:r>
        <w:rPr>
          <w:rFonts w:cs="Times New Roman;Times New Roman" w:ascii="Times New Roman;Times New Roman" w:hAnsi="Times New Roman;Times New Roman"/>
          <w:b/>
          <w:color w:val="272727"/>
          <w:kern w:val="2"/>
          <w:sz w:val="28"/>
          <w:szCs w:val="28"/>
        </w:rPr>
      </w:r>
    </w:p>
    <w:p>
      <w:pPr>
        <w:pStyle w:val="Style17"/>
        <w:shd w:fill="FFFFFF" w:val="clear"/>
        <w:spacing w:before="0" w:after="0"/>
        <w:ind w:firstLine="567"/>
        <w:jc w:val="both"/>
        <w:rPr/>
      </w:pPr>
      <w:r>
        <w:rPr>
          <w:color w:val="000000"/>
          <w:sz w:val="28"/>
          <w:szCs w:val="28"/>
          <w:u w:val="single"/>
        </w:rPr>
        <w:t>24 февраля</w:t>
      </w:r>
      <w:r>
        <w:rPr>
          <w:color w:val="000000"/>
          <w:sz w:val="28"/>
          <w:szCs w:val="28"/>
        </w:rPr>
        <w:t xml:space="preserve"> сотрудники Отдела МВД России по Курскому району совместно с Общественным советом при отделе полиции и советом ветеранов МВД провели патриотическую акцию «Неделя мужества».</w:t>
      </w:r>
      <w:r>
        <w:rPr>
          <w:rStyle w:val="Appleconvertedspace"/>
          <w:color w:val="000000"/>
          <w:sz w:val="28"/>
          <w:szCs w:val="28"/>
        </w:rPr>
        <w:t> </w:t>
      </w:r>
      <w:r>
        <w:rPr>
          <w:color w:val="000000"/>
          <w:sz w:val="28"/>
          <w:szCs w:val="28"/>
        </w:rPr>
        <w:t>В рамках акции прошли мероприятия патриотической направленности, с целью формирования у граждан высокого патриотического сознания, чувства верности своему Отечеству, готовности к выполнению гражданского долга, воспитания правосознания в молодежной среде, профилактики правонарушений среди несовершеннолетних.</w:t>
      </w:r>
    </w:p>
    <w:p>
      <w:pPr>
        <w:pStyle w:val="Style17"/>
        <w:shd w:fill="FFFFFF" w:val="clear"/>
        <w:spacing w:before="0" w:after="0"/>
        <w:ind w:firstLine="567"/>
        <w:jc w:val="both"/>
        <w:rPr>
          <w:color w:val="000000"/>
          <w:sz w:val="28"/>
          <w:szCs w:val="28"/>
        </w:rPr>
      </w:pPr>
      <w:r>
        <w:rPr>
          <w:color w:val="000000"/>
          <w:sz w:val="28"/>
          <w:szCs w:val="28"/>
          <w:shd w:fill="FFFFFF" w:val="clear"/>
        </w:rPr>
        <w:t>В ходе акции действующие сотрудники полиции, ветераны органов внутренних дел и представители совета ветеранов Курского района выступали в школах района, реабилитационном центре станицы Курской, проводили «Уроки мужества», минуты молчания у мемориальных комплексов и досок памяти Курского района.</w:t>
      </w:r>
    </w:p>
    <w:p>
      <w:pPr>
        <w:pStyle w:val="Style17"/>
        <w:shd w:fill="FFFFFF" w:val="clear"/>
        <w:spacing w:before="0" w:after="0"/>
        <w:ind w:firstLine="567"/>
        <w:jc w:val="both"/>
        <w:rPr>
          <w:color w:val="000000"/>
          <w:sz w:val="28"/>
          <w:szCs w:val="28"/>
        </w:rPr>
      </w:pPr>
      <w:r>
        <w:rPr>
          <w:color w:val="000000"/>
          <w:sz w:val="28"/>
          <w:szCs w:val="28"/>
        </w:rPr>
        <w:t>С учащимися старших классов школы №1 и 2 станицы Курской Курского района был организован и проведен «День открытых дверей» в Отделе МВД России по Курскому району. Для учащихся была проведена экскурсия на мемориале славы погибших сотрудников ОВД, где им рассказали о сотрудниках милиции, отдавших жизнь в борьбе с преступностью. Ребята почтили память погибших сотрудников милиции минутой молчания и возложили цветы к мемориалу. Школьники посетили тир, осмотрели образцы оружия, состоящего на вооружении, посетили актовый зал, комнату психологической разгрузки, уголок боевой славы и стенды районного отдела полиции.</w:t>
      </w:r>
    </w:p>
    <w:p>
      <w:pPr>
        <w:pStyle w:val="Normal"/>
        <w:spacing w:lineRule="auto" w:line="240" w:before="0" w:after="0"/>
        <w:ind w:firstLine="567"/>
        <w:jc w:val="both"/>
        <w:rPr/>
      </w:pPr>
      <w:r>
        <w:rPr>
          <w:rFonts w:cs="Times New Roman;Times New Roman" w:ascii="Times New Roman;Times New Roman" w:hAnsi="Times New Roman;Times New Roman"/>
          <w:color w:val="000000"/>
          <w:sz w:val="28"/>
          <w:szCs w:val="28"/>
        </w:rPr>
        <w:t>С учащимися школы старшим специалистом ОРЛС ОМВД была проведена беседа о поступлении в ВУЗы МВД РФ, сотрудники ГИБДД разъяснили учащимся о соблюдении правил дорожного движения, инспектор ПДН провел беседу о правах и обязанностях несовершеннолетних. Э</w:t>
      </w:r>
      <w:r>
        <w:rPr>
          <w:rFonts w:cs="Times New Roman;Times New Roman" w:ascii="Times New Roman;Times New Roman" w:hAnsi="Times New Roman;Times New Roman"/>
          <w:sz w:val="28"/>
          <w:szCs w:val="28"/>
        </w:rPr>
        <w:t xml:space="preserve">ксперты-криминалисты полиции рассказали и показали юным гостям, как правильно снимать отпечатки пальцев и с помощью специальной электронной программы соотносить их с личностью человека. Желающим была предоставлена уникальная возможность сделать дактилоскопию и детально рассмотреть получившийся отпечаток на компьютере. Нашлись желающие проверить свой документ на подлинность – одна из программ позволяет с помощью ультрафиолета выявить фальшивку. В ходе экскурсии ребята смогли почувствовать себя настоящими экспертами. </w:t>
      </w:r>
    </w:p>
    <w:p>
      <w:pPr>
        <w:pStyle w:val="Style17"/>
        <w:shd w:fill="FFFFFF" w:val="clear"/>
        <w:spacing w:before="0" w:after="0"/>
        <w:ind w:firstLine="567"/>
        <w:jc w:val="both"/>
        <w:rPr>
          <w:color w:val="000000"/>
          <w:sz w:val="28"/>
          <w:szCs w:val="28"/>
        </w:rPr>
      </w:pPr>
      <w:r>
        <w:rPr>
          <w:color w:val="000000"/>
          <w:sz w:val="28"/>
          <w:szCs w:val="28"/>
        </w:rPr>
        <w:t>Школьники с большим интересом выслушали сотрудников, после задавали интересующие им вопрос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цейские посоветовали учащимся больше времени уделять учёбе, заверив, что в практической работе без теории «никуда», пожелал ребятам успехов и дал несколько советов о том, как правильно сделать выбор специализации будущей профессии.</w:t>
      </w:r>
    </w:p>
    <w:p>
      <w:pPr>
        <w:pStyle w:val="Style17"/>
        <w:shd w:fill="FFFFFF" w:val="clear"/>
        <w:spacing w:before="0" w:after="0"/>
        <w:ind w:firstLine="567"/>
        <w:jc w:val="both"/>
        <w:rPr>
          <w:color w:val="000000"/>
          <w:sz w:val="28"/>
          <w:szCs w:val="28"/>
        </w:rPr>
      </w:pPr>
      <w:r>
        <w:rPr>
          <w:color w:val="000000"/>
          <w:sz w:val="28"/>
          <w:szCs w:val="28"/>
        </w:rPr>
        <w:t>В заключение мероприятия сотрудники кинологической службы Отдела полиции по Курскому району рассказали ребятам о специфике своей работы и продемонстрировали показательную дрессировку служебных собак.</w:t>
      </w:r>
    </w:p>
    <w:p>
      <w:pPr>
        <w:pStyle w:val="Normal"/>
        <w:spacing w:lineRule="auto" w:line="240" w:before="0" w:after="0"/>
        <w:ind w:firstLine="567"/>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 марта</w:t>
      </w:r>
      <w:r>
        <w:rPr>
          <w:rFonts w:cs="Times New Roman;Times New Roman" w:ascii="Times New Roman;Times New Roman" w:hAnsi="Times New Roman;Times New Roman"/>
          <w:sz w:val="28"/>
          <w:szCs w:val="28"/>
        </w:rPr>
        <w:t xml:space="preserve"> сотрудники Госавтоинспекции Курского района вместе с Общественным советом и отрядом юных инспекторов дорожного движения посетили детский сад №2 «Солнышко» ст. Курской. Встреча проводилась в рамках профилактического мероприятия «Осторожно, пешеход на дороге!». Цель мероприятия: сохранение жизни и здоровья маленьких участников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ИДовцы в игровой форме показали дошколятам, как нужно вести себя на проезжей части. Также ребята поделились с детьми накопленными знаниями в области безопасного поведения на дороге, поиграли в подвижные игры на дорожную тематику. В игровой форме дети узнали о сигналах светофора, о дорожных знаках и с радостью разгадывали тематические загад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Госавтоинспекции рассказали детям о том, что бывает с человеком, если он не соблюдает правила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й совет при Отделе полиции отметил огромную значимость проведения подобных мероприятий. А также положительно отозвался за юных инспекторов движения, которые проводят свое время на пользу окружающим.</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5 марта</w:t>
      </w:r>
      <w:r>
        <w:rPr>
          <w:rFonts w:cs="Times New Roman;Times New Roman" w:ascii="Times New Roman;Times New Roman" w:hAnsi="Times New Roman;Times New Roman"/>
          <w:sz w:val="28"/>
          <w:szCs w:val="28"/>
        </w:rPr>
        <w:t xml:space="preserve"> начальник полиции отдела МВД России по Курскому району Сергей Александрович Акимович провел встречу с лидерами национальных диаспор. В мероприятии приняли участие представители казачества, Общественного совета при отделе полиции и районных СМ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Темой для обсуждения стали вопросы отношений между людьми различных национальностей и вероисповедания, а также предупреждения межнациональных конфликтов, Не остался нетронутым и вопрос профилактики и пресечения фактов экстремизма и терроризма на территории Курского район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полиции Сергей Александрович высказал пожелание об оказании национальными объединениями содействия в контроле за прибывшими на территорию района соотечественниками, проведении среди них активной разъяснительной рабо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обмена мнениями было принято совместное решение по активизации мер по популяризации толерантности, а также необходимости более эффективного обмена информацией для решения возникающих пробл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и встречи, Сергей Александрович поблагодарил лидеров национальных диаспор за активное участие в общественной жизни отдела и совместную деятельность, нацеленную на профилактику и пресечение фактов экстремизма и терроризма, воспитание толерантности в обществе.</w:t>
      </w:r>
    </w:p>
    <w:p>
      <w:pPr>
        <w:pStyle w:val="Normal"/>
        <w:spacing w:lineRule="auto" w:line="240" w:before="0" w:after="0"/>
        <w:ind w:firstLine="567"/>
        <w:jc w:val="both"/>
        <w:rPr>
          <w:rStyle w:val="StrongEmphasis"/>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Style w:val="StrongEmphasis"/>
          <w:b w:val="false"/>
          <w:sz w:val="28"/>
          <w:szCs w:val="28"/>
          <w:u w:val="single"/>
        </w:rPr>
        <w:t>4 марта</w:t>
      </w:r>
      <w:r>
        <w:rPr>
          <w:rStyle w:val="StrongEmphasis"/>
          <w:b w:val="false"/>
          <w:sz w:val="28"/>
          <w:szCs w:val="28"/>
        </w:rPr>
        <w:t xml:space="preserve"> в преддверии празднования международного Дня Женщин Госавтоинспекцией Курского района совместно с представителями казачества, центра по работе с молодежью и судебными приставами организована акция «Цветочный патруль». </w:t>
      </w:r>
    </w:p>
    <w:p>
      <w:pPr>
        <w:pStyle w:val="Normal"/>
        <w:spacing w:lineRule="auto" w:line="240" w:before="0" w:after="0"/>
        <w:ind w:firstLine="567"/>
        <w:jc w:val="both"/>
        <w:rPr/>
      </w:pPr>
      <w:r>
        <w:rPr>
          <w:rStyle w:val="StrongEmphasis"/>
          <w:b w:val="false"/>
          <w:sz w:val="28"/>
          <w:szCs w:val="28"/>
        </w:rPr>
        <w:t xml:space="preserve">В рамках мероприятия сотрудники Госавтоинспекции, с пожеланиями удачи на дорогах, вручали водителям – женщинам памятки по БДД, казаки – поздравительные открытки, а волонтеры дарили автомобилисткам тюльпаны.  </w:t>
      </w:r>
    </w:p>
    <w:p>
      <w:pPr>
        <w:pStyle w:val="Normal"/>
        <w:spacing w:lineRule="auto" w:line="240" w:before="0" w:after="0"/>
        <w:ind w:firstLine="567"/>
        <w:jc w:val="both"/>
        <w:rPr/>
      </w:pPr>
      <w:r>
        <w:rPr>
          <w:rStyle w:val="StrongEmphasis"/>
          <w:b w:val="false"/>
          <w:sz w:val="28"/>
          <w:szCs w:val="28"/>
        </w:rPr>
        <w:t>Кроме того, каждой поздравленной участнице дорожного движения напомнили о необходимости соблюдения правил движения.</w:t>
      </w:r>
    </w:p>
    <w:p>
      <w:pPr>
        <w:pStyle w:val="Normal"/>
        <w:spacing w:lineRule="auto" w:line="240" w:before="0" w:after="0"/>
        <w:ind w:firstLine="567"/>
        <w:jc w:val="both"/>
        <w:rPr>
          <w:rStyle w:val="StrongEmphasis"/>
          <w:rFonts w:ascii="Times New Roman;Times New Roman" w:hAnsi="Times New Roman;Times New Roman" w:cs="Times New Roman;Times New Roman"/>
          <w:b/>
          <w:b/>
          <w:sz w:val="28"/>
          <w:szCs w:val="28"/>
        </w:rPr>
      </w:pPr>
      <w:r>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4 марта</w:t>
      </w:r>
      <w:r>
        <w:rPr>
          <w:rFonts w:cs="Times New Roman;Times New Roman" w:ascii="Times New Roman;Times New Roman" w:hAnsi="Times New Roman;Times New Roman"/>
          <w:sz w:val="28"/>
          <w:szCs w:val="28"/>
        </w:rPr>
        <w:t xml:space="preserve"> полицейские Курского района совместно с Общественным советом при ОМВД и администрацией Курского муниципального района провели акцию «Вместе против коррупции». Мероприятие нацелено на привлечение внимания общественности к проблеме взяточничества, которую усилиями одних стражей порядка решить невозможн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 разработанную памятку сотрудники полиции и общественники раздавали на улицах района. Жители Курского района узнали, что такое взятка, какие действия необходимо предпринять, если взятку вымогают, а также, куда сообщать о действиях коррупционного характера. К памятке прилагалась визитка с указанием телефонов доверия Отдела МВД России по Курскому району и Главного Управления МВД России по Ставропольскому краю, по которым граждане могут сообщить о неправомерных действиях со стороны сотрудников полици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6 марта</w:t>
      </w:r>
      <w:r>
        <w:rPr>
          <w:rFonts w:cs="Times New Roman;Times New Roman" w:ascii="Times New Roman;Times New Roman" w:hAnsi="Times New Roman;Times New Roman"/>
          <w:sz w:val="28"/>
          <w:szCs w:val="28"/>
        </w:rPr>
        <w:t xml:space="preserve"> сотрудники полиции Курского района в преддверии весенних школьных каникул провели в средней образовательной школе с. Эдиссия лекции и беседы со старшеклассниками по профилактике экстремизма и терроризм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жи порядка разъяснили ребятам такие понятия, как «экстремизм» и «терроризм», рассказали о причинах и формах их появления. Совместно с учениками обсудили меры предосторожности при возникновении нестандартных ситуаций и алгоритм действий. Полицейские рассказали школьникам, что необходимо сообщать взрослым, педагогам или родителям при обнаружении бесхозных предметов и подозрительных сумок, или звонить в полицию по телефону «02». Также ребята узнали о последствиях, которые предусмотрены за заведомо ложные сообщения об актах терроризма, и последующем наказан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роке также был, затронут вопрос о проблеме экстремизма в нашей стране. Поскольку Курский район является многонациональным, полицейские в очередной раз напомнили старшеклассникам о терпимом отношении между лицами разных национальностей и вероисповедания. Ребята с интересом обсуждали тему и высказывали свою точку зрения. В ходе беседы выяснилось, что вопросы экстремизма и терроризма не оставляют равнодушными подрастающее поколени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ытожив мероприятие, сотрудники полиции раздали учащимся и педагогам школы памятки по противодействию экстремизма и терроризма.</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firstLine="567"/>
        <w:jc w:val="both"/>
        <w:rPr>
          <w:sz w:val="28"/>
          <w:szCs w:val="28"/>
        </w:rPr>
      </w:pPr>
      <w:r>
        <w:rPr>
          <w:sz w:val="28"/>
          <w:szCs w:val="28"/>
        </w:rPr>
        <w:t>Сотрудники полиции Отдела МВД России по Курскому району, а также члены Общественного совета совместно с районным Центром социального обслуживания в целях предупреждения преступлений в отношении жителей Курского района, социально незащищенных категорий населения, в первую очередь, пожилых людей, пенсионеров, нетрудоспособных граждан на территории Курского района провели акцию под названием «Осторожно-мошенники!».</w:t>
      </w:r>
    </w:p>
    <w:p>
      <w:pPr>
        <w:pStyle w:val="Style17"/>
        <w:spacing w:before="0" w:after="0"/>
        <w:ind w:firstLine="567"/>
        <w:jc w:val="both"/>
        <w:rPr/>
      </w:pPr>
      <w:r>
        <w:rPr>
          <w:sz w:val="28"/>
          <w:szCs w:val="28"/>
        </w:rPr>
        <w:t xml:space="preserve">Так, </w:t>
      </w:r>
      <w:r>
        <w:rPr>
          <w:sz w:val="28"/>
          <w:szCs w:val="28"/>
          <w:u w:val="single"/>
        </w:rPr>
        <w:t>4 апреля</w:t>
      </w:r>
      <w:r>
        <w:rPr>
          <w:sz w:val="28"/>
          <w:szCs w:val="28"/>
        </w:rPr>
        <w:t xml:space="preserve"> на базе Центра по социальному обслуживанию населения в станице Курской</w:t>
      </w:r>
      <w:r>
        <w:rPr>
          <w:color w:val="FF0000"/>
          <w:sz w:val="28"/>
          <w:szCs w:val="28"/>
        </w:rPr>
        <w:t xml:space="preserve"> </w:t>
      </w:r>
      <w:r>
        <w:rPr>
          <w:color w:val="000000"/>
          <w:sz w:val="28"/>
          <w:szCs w:val="28"/>
        </w:rPr>
        <w:t xml:space="preserve">была проведена встреча с пенсионерами, </w:t>
      </w:r>
      <w:r>
        <w:rPr>
          <w:sz w:val="28"/>
          <w:szCs w:val="28"/>
        </w:rPr>
        <w:t>инвалидами,</w:t>
      </w:r>
      <w:r>
        <w:rPr>
          <w:color w:val="000000"/>
          <w:sz w:val="28"/>
          <w:szCs w:val="28"/>
        </w:rPr>
        <w:t xml:space="preserve"> </w:t>
      </w:r>
      <w:r>
        <w:rPr>
          <w:sz w:val="28"/>
          <w:szCs w:val="28"/>
        </w:rPr>
        <w:t>нетрудоспособными гражданами, а также с работниками центра</w:t>
      </w:r>
      <w:r>
        <w:rPr>
          <w:color w:val="000000"/>
          <w:sz w:val="28"/>
          <w:szCs w:val="28"/>
        </w:rPr>
        <w:t xml:space="preserve">. Сотрудники полиции довели присутствующим информацию профилактического характера о фактах мошенничества и основных мерах противодействия ему. Дополнительно проинформировали пенсионеров о способах совершения мошенничества и о том, как необходимо себя вести, чтобы избежать преступных посягательств. </w:t>
      </w:r>
      <w:r>
        <w:rPr>
          <w:sz w:val="28"/>
          <w:szCs w:val="28"/>
        </w:rPr>
        <w:t xml:space="preserve">Рассказали присутствующим, что телефонные мошенники, продавцы "чудо-лекарств" и бытовой техники, используя свои изощренные приемы, обманывают доверчивых граждан.  Несмотря на то, что средства массовой информации постоянно предупреждают об аферистах, пожилые люди вновь и вновь попадаются на уловки злоумышленников. </w:t>
      </w:r>
    </w:p>
    <w:p>
      <w:pPr>
        <w:pStyle w:val="Style17"/>
        <w:spacing w:before="0" w:after="0"/>
        <w:ind w:firstLine="567"/>
        <w:jc w:val="both"/>
        <w:rPr/>
      </w:pPr>
      <w:r>
        <w:rPr>
          <w:sz w:val="28"/>
          <w:szCs w:val="28"/>
        </w:rPr>
        <w:tab/>
        <w:t>Настоятель местной православной религиозной организации Приход Храма Николая Чудотворца ст. Курской отец Александр, являющийся членом Общественного совета при ОМВД, осведомил присутствующих, что проблема телефонного мошенничества очень злободневна для нашего района. Чаще всего в сети мошенников попадаются пенсионеры, которые перечисляют злоумышленникам достаточно крупные суммы денег, даже не подозревая, что их обманывают. По мнению Настоятеля, в</w:t>
      </w:r>
      <w:r>
        <w:rPr>
          <w:rFonts w:cs="Times" w:ascii="Times" w:hAnsi="Times"/>
          <w:sz w:val="28"/>
          <w:szCs w:val="28"/>
        </w:rPr>
        <w:t xml:space="preserve"> силу профессиональных обязанностей</w:t>
      </w:r>
      <w:r>
        <w:rPr>
          <w:rFonts w:cs="Calibri" w:ascii="Calibri" w:hAnsi="Calibri"/>
          <w:sz w:val="28"/>
          <w:szCs w:val="28"/>
        </w:rPr>
        <w:t>,</w:t>
      </w:r>
      <w:r>
        <w:rPr>
          <w:rFonts w:cs="Times" w:ascii="Times" w:hAnsi="Times"/>
          <w:sz w:val="28"/>
          <w:szCs w:val="28"/>
        </w:rPr>
        <w:t xml:space="preserve"> </w:t>
      </w:r>
      <w:r>
        <w:rPr>
          <w:sz w:val="28"/>
          <w:szCs w:val="28"/>
        </w:rPr>
        <w:t>сотрудники социального обслуживания</w:t>
      </w:r>
      <w:r>
        <w:rPr>
          <w:rFonts w:cs="Calibri" w:ascii="Calibri" w:hAnsi="Calibri"/>
          <w:sz w:val="28"/>
          <w:szCs w:val="28"/>
        </w:rPr>
        <w:t xml:space="preserve"> </w:t>
      </w:r>
      <w:r>
        <w:rPr>
          <w:sz w:val="28"/>
          <w:szCs w:val="28"/>
        </w:rPr>
        <w:t>в большей степени</w:t>
      </w:r>
      <w:r>
        <w:rPr>
          <w:rFonts w:cs="Times" w:ascii="Times" w:hAnsi="Times"/>
          <w:sz w:val="28"/>
          <w:szCs w:val="28"/>
        </w:rPr>
        <w:t xml:space="preserve"> общаются с пенсионерами, ветеранами, инвалидами, - людьми, составляющие определенную "группу риска"</w:t>
      </w:r>
      <w:r>
        <w:rPr>
          <w:rFonts w:cs="Calibri" w:ascii="Calibri" w:hAnsi="Calibri"/>
          <w:sz w:val="28"/>
          <w:szCs w:val="28"/>
        </w:rPr>
        <w:t xml:space="preserve">. </w:t>
      </w:r>
      <w:r>
        <w:rPr>
          <w:sz w:val="28"/>
          <w:szCs w:val="28"/>
        </w:rPr>
        <w:t>В основном пожилые люди зачастую становятся жертвами телефонных мошенников, следовательно, соцработникам было бы проще постоянно напоминать таким гражданам о необходимости быть бдительными.</w:t>
      </w:r>
    </w:p>
    <w:p>
      <w:pPr>
        <w:pStyle w:val="Style17"/>
        <w:spacing w:before="0" w:after="0"/>
        <w:ind w:firstLine="567"/>
        <w:jc w:val="both"/>
        <w:rPr>
          <w:rFonts w:ascii="Calibri" w:hAnsi="Calibri" w:cs="Calibri"/>
          <w:sz w:val="28"/>
          <w:szCs w:val="28"/>
        </w:rPr>
      </w:pPr>
      <w:r>
        <w:rPr>
          <w:sz w:val="28"/>
          <w:szCs w:val="28"/>
        </w:rPr>
        <w:tab/>
        <w:t>Сотрудники центра социального обслуживания пояснили</w:t>
      </w:r>
      <w:r>
        <w:rPr>
          <w:rFonts w:cs="Times" w:ascii="Times" w:hAnsi="Times"/>
          <w:sz w:val="28"/>
          <w:szCs w:val="28"/>
        </w:rPr>
        <w:t xml:space="preserve"> </w:t>
      </w:r>
      <w:r>
        <w:rPr>
          <w:sz w:val="28"/>
          <w:szCs w:val="28"/>
        </w:rPr>
        <w:t xml:space="preserve">гражданам </w:t>
      </w:r>
      <w:r>
        <w:rPr>
          <w:rFonts w:cs="Times" w:ascii="Times" w:hAnsi="Times"/>
          <w:sz w:val="28"/>
          <w:szCs w:val="28"/>
        </w:rPr>
        <w:t>преклонного возраста</w:t>
      </w:r>
      <w:r>
        <w:rPr>
          <w:rFonts w:cs="Calibri" w:ascii="Calibri" w:hAnsi="Calibri"/>
          <w:sz w:val="28"/>
          <w:szCs w:val="28"/>
        </w:rPr>
        <w:t xml:space="preserve">, </w:t>
      </w:r>
      <w:r>
        <w:rPr>
          <w:color w:val="232629"/>
          <w:sz w:val="28"/>
          <w:szCs w:val="28"/>
        </w:rPr>
        <w:t xml:space="preserve">что проблема мошенничеств по телефону продолжает оставаться актуальной. </w:t>
      </w:r>
      <w:r>
        <w:rPr>
          <w:sz w:val="28"/>
          <w:szCs w:val="28"/>
        </w:rPr>
        <w:t>Объяснили правила безопасного поведения, а также рассказали, что им нужно делать в случае, если они все же оказались жертвами телефонного мошенничества.</w:t>
      </w:r>
    </w:p>
    <w:p>
      <w:pPr>
        <w:pStyle w:val="Style17"/>
        <w:spacing w:before="0" w:after="0"/>
        <w:ind w:firstLine="567"/>
        <w:jc w:val="both"/>
        <w:rPr>
          <w:sz w:val="28"/>
          <w:szCs w:val="28"/>
        </w:rPr>
      </w:pPr>
      <w:r>
        <w:rPr>
          <w:sz w:val="28"/>
          <w:szCs w:val="28"/>
        </w:rPr>
        <w:t>Слушатели задавали свои вопросы, описывали ситуации, в которых уже пришлось побывать им или их знакомым, а заодно делились жалобами и проблемами бытового характера.</w:t>
      </w:r>
    </w:p>
    <w:p>
      <w:pPr>
        <w:pStyle w:val="Style17"/>
        <w:spacing w:before="0" w:after="0"/>
        <w:ind w:firstLine="567"/>
        <w:jc w:val="both"/>
        <w:rPr/>
      </w:pPr>
      <w:r>
        <w:rPr>
          <w:color w:val="000000"/>
          <w:sz w:val="28"/>
          <w:szCs w:val="28"/>
        </w:rPr>
        <w:t>В рамках данного мероприятия</w:t>
      </w:r>
      <w:r>
        <w:rPr>
          <w:sz w:val="28"/>
          <w:szCs w:val="28"/>
        </w:rPr>
        <w:t xml:space="preserve"> сотрудники полиции и «общественники»</w:t>
      </w:r>
      <w:r>
        <w:rPr>
          <w:color w:val="000000"/>
          <w:sz w:val="28"/>
          <w:szCs w:val="28"/>
        </w:rPr>
        <w:t xml:space="preserve">, всем участникам, а их более </w:t>
      </w:r>
      <w:r>
        <w:rPr>
          <w:sz w:val="28"/>
          <w:szCs w:val="28"/>
        </w:rPr>
        <w:t xml:space="preserve">20 </w:t>
      </w:r>
      <w:r>
        <w:rPr>
          <w:color w:val="000000"/>
          <w:sz w:val="28"/>
          <w:szCs w:val="28"/>
        </w:rPr>
        <w:t xml:space="preserve">человек, были вручены информационно-профилактические памятки и листовки </w:t>
      </w:r>
      <w:r>
        <w:rPr>
          <w:sz w:val="28"/>
          <w:szCs w:val="28"/>
        </w:rPr>
        <w:t xml:space="preserve">«Осторожно – мошенники!!!», содержащие информацию о наиболее часто встречающихся видах мошенничества и простые рекомендации, соблюдение которых поможет избежать уловок мошенников. В листовках указаны не только всевозможные схемы мошенничеств, но и контактные телефоны, по которым граждане могут обратиться в полицию в любое время суток. </w:t>
      </w:r>
    </w:p>
    <w:p>
      <w:pPr>
        <w:pStyle w:val="Style17"/>
        <w:spacing w:before="0" w:after="0"/>
        <w:ind w:firstLine="567"/>
        <w:jc w:val="both"/>
        <w:rPr>
          <w:color w:val="000000"/>
          <w:sz w:val="28"/>
          <w:szCs w:val="28"/>
        </w:rPr>
      </w:pPr>
      <w:r>
        <w:rPr>
          <w:sz w:val="28"/>
          <w:szCs w:val="28"/>
        </w:rPr>
        <w:t xml:space="preserve">Беседа получилась полезной как для сотрудников полиции, так и для граждан.  </w:t>
      </w:r>
    </w:p>
    <w:p>
      <w:pPr>
        <w:pStyle w:val="Normal"/>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встречи участникам акции был продемонстрирован документальный фильм «ОСТОРОЖНО, МОЩЕННИКИ!!!».</w:t>
      </w:r>
    </w:p>
    <w:p>
      <w:pPr>
        <w:pStyle w:val="Normal"/>
        <w:spacing w:lineRule="auto" w:line="240" w:before="0" w:after="0"/>
        <w:ind w:firstLine="56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5 апреля</w:t>
      </w:r>
      <w:r>
        <w:rPr>
          <w:rFonts w:cs="Times New Roman;Times New Roman" w:ascii="Times New Roman;Times New Roman" w:hAnsi="Times New Roman;Times New Roman"/>
          <w:sz w:val="28"/>
          <w:szCs w:val="28"/>
        </w:rPr>
        <w:t xml:space="preserve"> в рамках акции «Осторожно-мошенники!» участковые уполномоченные отдела МВД России по Курскому району совместно с волонтерами «Молодежного центра» и представителями Общественного совета при отделе раздавали гражданам памятки о том, как обезопасить себя от мошенников и не попасться на их улов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блема мошенничества очень злободневна для нашего района. В дежурную часть полиции Курского района участились сообщения от обманутых граждан. Чаще всего в сети мошенников попадаются пенсионеры. Они перечисляют злоумышленникам достаточно крупные суммы денег, даже не подозревая, что их обманывают. В целях предотвращения данного вида преступлений сотрудники полиции Курского района проводят целый комплекс профилактических мероприятий, в том числе с привлечением общественности. Разъяснительная работа организована через районные средства массовой информации. Кроме того, мы посчитали необходимым выйти на улицы района, посетить почтовые, банковские отделения, где объясняли людям, как не попасть в сети мошенников и что делать, если вам позвонили и требуют денег. Надеемся, что граждане, следуя полученным рекомендациям, смогут защитить себя от мошеннических действий и сберегут свои средства», - отметил начальник ОУУПиПДН отдела МВД России по Курскому району Александр Анатольевич Цысь.  </w:t>
      </w:r>
    </w:p>
    <w:p>
      <w:pPr>
        <w:pStyle w:val="Normal"/>
        <w:spacing w:lineRule="auto" w:line="240"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6 апреля</w:t>
      </w:r>
      <w:r>
        <w:rPr>
          <w:rFonts w:cs="Times New Roman;Times New Roman" w:ascii="Times New Roman;Times New Roman" w:hAnsi="Times New Roman;Times New Roman"/>
          <w:sz w:val="28"/>
          <w:szCs w:val="28"/>
        </w:rPr>
        <w:t xml:space="preserve"> сотрудники отдела МВД России по Курскому району посетили Многофункциональный центр (МФЦ) предоставления государственных и муниципальных услуг.</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этого визита было знакомство сотрудников полиции с новыми передовыми методами оказания госуслуг населению для того, чтобы в своей служебной деятельности правоохранители могли повысить качество такой же работы у себя в подразделен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 учреждения Михаил Владимирович Маркович, проводивший экскурсию, отметил, что специалисты МФЦ оказывают населению широкий спектр государственных услуг, в том числе и по линии МВД. При этом особое внимание они обращают на доступность, своевременность и строгое соблюдение установленных сроков оказания госуслуг. Следят, чтобы их работа неукоснительно соответствовала административному регламенту. В целях повышения её эффективности руководитель центра предложил сотрудникам межмуниципального отдела полиции организовать ряд совместных мероприятий. Это проведение регулярных сверок количества принятых заявлений граждан и выездных семинаров по различным учреждениям района с целью популяризации «Портала государственных услуг» (www.gosuslugi.ru). Одним из своих приоритетных направлений участники встречи определили повышение качества предоставления госуслуг людям с ограниченными возможностя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в ходе встречи сотрудникам МФЦ в формате разъяснительной работы довели информацию о наиболее распространенных видах мошенничества и их по профилактике. Сотрудникам коллектива были вручены листовки «Осторожно - мошенники!» и рекомендовано их тиражирование и распространение среди граждан, которым они предоставляют свои социальные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водя итоги встречи, заместитель начальника уголовного розыска Василий Владимирович Кравченко отметил, что данная проблема остается одной из актуальных и что наибольшее количество пострадавших от мошенничества это пенсионеры. Он объяснил правила поведения граждан направленные на пресечение и предупреждение данного преступления.</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7 апреля</w:t>
      </w:r>
      <w:r>
        <w:rPr>
          <w:rFonts w:cs="Times New Roman;Times New Roman" w:ascii="Times New Roman;Times New Roman" w:hAnsi="Times New Roman;Times New Roman"/>
          <w:sz w:val="28"/>
          <w:szCs w:val="28"/>
        </w:rPr>
        <w:t xml:space="preserve"> сотрудники Госавтоинспекции Курского района провели акцию «Осторожно, мошенники!» по профилактике мошенничеств на территории район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акции при надзоре за дорожным движением инспекторы ДПС разъясняли участникам дорожного движения, как не стать жертвами злоумышленников и куда обращаться в случае, если граждане стали жертвой обмана, а так же раздавали памятки содержащие информацию как уберечь себя от мошенник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сотрудники Госавтоинспекции в ходе осуществления государственных услуг и приема граждан предупредили граждан о наиболее распространенных схемах обмана. А также разъяснили порядок действия, в случае если гражданин стал жертвой мошенников.</w:t>
      </w:r>
    </w:p>
    <w:p>
      <w:pPr>
        <w:pStyle w:val="Normal"/>
        <w:spacing w:lineRule="auto" w:line="240"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9 апреля</w:t>
      </w:r>
      <w:r>
        <w:rPr>
          <w:rFonts w:cs="Times New Roman;Times New Roman" w:ascii="Times New Roman;Times New Roman" w:hAnsi="Times New Roman;Times New Roman"/>
          <w:sz w:val="28"/>
          <w:szCs w:val="28"/>
        </w:rPr>
        <w:t xml:space="preserve"> в Курском районе сотрудники полиции совместно с Общественным советом и волонтерами «Молодежного центра» провели акцию «Осторожно-мошенни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акции общественники и волонтеры проинформировали граждан, о том, что необходимо своевременно сообщать в банк информацию о передаче номера сотового телефона другому лицу или блокировать услугу «Мобильный банк», если не пользуешься сим-картой.  В свою очередь стражи порядка рассказали станичникам о том, какие схемы чаще всего используют телефонные и интернет – мошенники, объяснили, как противостоять злоумышленник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на одной из главных улиц станицы Курской, отряд волонтеров, в виде танцевального флэшмоба, продемонстрировали гражданам представление, направленное на борьбу с «Мобильными мошенника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тели станицы отметили, что проведение подобных акций сыграет существенную роль в пресечении мошеннических действий в отношении граждан.</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мероприятия участники акции раздали гражданам памятки по профилактике данного вида преступлений.</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8 апреля</w:t>
      </w:r>
      <w:r>
        <w:rPr>
          <w:rFonts w:cs="Times New Roman;Times New Roman" w:ascii="Times New Roman;Times New Roman" w:hAnsi="Times New Roman;Times New Roman"/>
          <w:sz w:val="28"/>
          <w:szCs w:val="28"/>
        </w:rPr>
        <w:t xml:space="preserve"> на базе реабилитационного центра сотрудники полиции Курского района совместно с медицинскими работниками и Общественным советом провели заседание «круглого стола» по профилактике наркомании и наркозависимо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седании приняли участие: представители Отдела полиции по Курскому району, члены Общественного совета при ОМВД, работники наркологического кабинета районной поликлиники, реабилитационного центра «Надежда» в Курском районе и их воспитанни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мероприятия - пропаганда здорового образа жизни среди несовершеннолетних и родителей, предупреждение употребления несовершеннолетними наркотических, токсических, одурманивающих веществ, а также спиртных напитков, готовность применения полученных знаний в конкретной жизненной ситу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ами полиции особое внимание было уделено на пагубные последствия употребления наркотических, психотропных веществ и курительных смесей. Приводились яркие примеры из профессиональной практики, демонстрировались документальные фильмы и слайды. Обсуждаемая тема вызвала интерес воспитанников, которые в свою очередь задавали много вопросов об административной и уголовной ответственности за употребление, хранение и распространение наркотических вещест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сотрудник наркологического кабинета разъяснила в доступной форме о вреде наркомании, алкоголизма и токсикомании, с яркими примерами из профессиональной практики. В заключении работник медучреждения подвела участников «круглого стола»  к выводу, что только здоровые люди, здоровые физически, интеллектуально и морально, духовно могут быть полезны своей стран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заседания всем участникам были вручены памятки о профилактике наркомании и токсикомании, а также губительных последствиях курения, употребления алкоголя для здоровь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4 апреля</w:t>
      </w:r>
      <w:r>
        <w:rPr>
          <w:rFonts w:cs="Times New Roman;Times New Roman" w:ascii="Times New Roman;Times New Roman" w:hAnsi="Times New Roman;Times New Roman"/>
          <w:sz w:val="28"/>
          <w:szCs w:val="28"/>
        </w:rPr>
        <w:t xml:space="preserve"> на территории Курского района прошла краевая акция "ЗАГС идет в роддом". Родителям новорождённых представителями ЗАГСа были вручены официальные документы прямо в роддо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а о рождении и поздравительные открытки от губернатора Ставрополья, а также временные полисы обязательного медицинского страхования и свидетельства обязательного пенсионного страхования молодые родители получили от сотрудников ЗАГС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ервые в акции приняли участие сотрудники Госавтоинспекции Курского района, которые вручили родителям новорождённых светоотражающие элементы на коляс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8 апреля</w:t>
      </w:r>
      <w:r>
        <w:rPr>
          <w:rFonts w:cs="Times New Roman;Times New Roman" w:ascii="Times New Roman;Times New Roman" w:hAnsi="Times New Roman;Times New Roman"/>
          <w:sz w:val="28"/>
          <w:szCs w:val="28"/>
        </w:rPr>
        <w:t xml:space="preserve"> сотрудники Госавтоинспекции Курского района совместно с Общественным советом при отделе полиции провели с воспитанниками детского сада «Сказка» профилактическое мероприятие - викторину «Азбука безопасност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дорожной викторины, детям напомнили о правилах безопасного поведения на дороге. Были организованы игровые конкурсы «Собери знак», «Отгадай загадку», физкультминутка «Светофорик» и продемонстрирован видеоролик, о необходимости использования светоотражающих элементов на одежде в темное время суток.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участники праздника и победители конкурсов были награждены небольшими, но очень полезными призами - световозвращающими значками, чтобы быть заметнее на дороге в темное время, а также раскрасками и расписаниями с правилами дорожного движе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искренне обещали полицейским быть внимательными и дисциплинированными на дорог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 xml:space="preserve">5 мая </w:t>
      </w:r>
      <w:r>
        <w:rPr>
          <w:rFonts w:cs="Times New Roman;Times New Roman" w:ascii="Times New Roman;Times New Roman" w:hAnsi="Times New Roman;Times New Roman"/>
          <w:sz w:val="28"/>
          <w:szCs w:val="28"/>
        </w:rPr>
        <w:t>в целях патриотического воспитания подрастающего поколения</w:t>
      </w:r>
      <w:r>
        <w:rPr>
          <w:sz w:val="28"/>
          <w:szCs w:val="28"/>
        </w:rPr>
        <w:t xml:space="preserve"> в</w:t>
      </w:r>
      <w:r>
        <w:rPr>
          <w:rFonts w:cs="Times New Roman;Times New Roman" w:ascii="Times New Roman;Times New Roman" w:hAnsi="Times New Roman;Times New Roman"/>
          <w:sz w:val="28"/>
          <w:szCs w:val="28"/>
        </w:rPr>
        <w:t xml:space="preserve"> преддверии празднования 71-летия Победы в Великой Отечественной войне сотрудники полиции совместно с активистами волонтерского отряда и работниками центра по работе с молодежью Курского района провели акцию «Чистая память!».</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лами полицейских и волонтеров была организована работа по уборке  сквера и центрального мемориала «Огонь Вечной славы». </w:t>
      </w:r>
    </w:p>
    <w:p>
      <w:pPr>
        <w:pStyle w:val="Western"/>
        <w:spacing w:before="0" w:after="0"/>
        <w:ind w:firstLine="567"/>
        <w:jc w:val="both"/>
        <w:rPr>
          <w:sz w:val="28"/>
          <w:szCs w:val="28"/>
        </w:rPr>
      </w:pPr>
      <w:r>
        <w:rPr>
          <w:sz w:val="28"/>
          <w:szCs w:val="28"/>
        </w:rPr>
        <w:t xml:space="preserve">Вооружившись рабочим инвентарем, участники акции, убрали опавшую листву и мусор на мемориальном комплексе, покрасили бордюры и ограду, вымыли мемориальные доски, поправили буквы на памятных плитах,  подстригли разросшиеся ветки деревьев и траву, а также привели в порядок клумбы с цветами. </w:t>
      </w:r>
    </w:p>
    <w:p>
      <w:pPr>
        <w:pStyle w:val="Western"/>
        <w:spacing w:before="0" w:after="0"/>
        <w:ind w:firstLine="567"/>
        <w:jc w:val="both"/>
        <w:rPr>
          <w:sz w:val="28"/>
          <w:szCs w:val="28"/>
        </w:rPr>
      </w:pPr>
      <w:r>
        <w:rPr>
          <w:sz w:val="28"/>
          <w:szCs w:val="28"/>
        </w:rPr>
        <w:t>Сотрудники ежегодно организовывают субботники на территории памятников, привлекая общественные организации и школьников к этому важному и нужному делу. Личным примером полицейские напоминают, что чтить память воинов, сражавшихся за победу в Великой Отечественной войне – это наш общий долг, - отметил начальник ОРЛС Тихонов Василий Борисович.</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6 мая</w:t>
      </w:r>
      <w:r>
        <w:rPr>
          <w:rFonts w:cs="Times New Roman;Times New Roman" w:ascii="Times New Roman;Times New Roman" w:hAnsi="Times New Roman;Times New Roman"/>
          <w:sz w:val="28"/>
          <w:szCs w:val="28"/>
        </w:rPr>
        <w:t xml:space="preserve"> в Курском районе прошла патриотическо-воспитательная акция под названием «Георгиевская ленточка», посвящённая предстоящей 71-годовщине Победы советского народа и его Вооружённых Сил в Великой Отечественной войне. Организаторами мероприятия выступили Госавтоинспекция Курского района и Общественный совет при отделе полици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я проводится при содействии «Молодёжного центра Курского района» и волонтеров, которая продлится до 9 Ма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митинге с участием школьников выступили командир роты ОРДПС ОГИБДД майор полиции Пётр Владимирович Павлюченко и социальный специалист Центра по работе с молодежью Курского района Сухова Нина Михайловн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ётр Владимирович рассказал об истории создания данного мемориального памятника, а также о работе сотрудников Госавтоинспекции района в годы Великой Отечественной войны.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ные артисты посвятили мероприятию литературно-музыкальную композици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ноши и девушки с участием сотрудников ГИБДД, вручали прохожим гражданам и водителям машин Георгиевские ленточки и сувенирные изделия «Письма Солдатов» – символы боевой славы советского народ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 xml:space="preserve">12 мая </w:t>
      </w:r>
      <w:r>
        <w:rPr>
          <w:rFonts w:cs="Times New Roman;Times New Roman" w:ascii="Times New Roman;Times New Roman" w:hAnsi="Times New Roman;Times New Roman"/>
          <w:sz w:val="28"/>
          <w:szCs w:val="28"/>
        </w:rPr>
        <w:t xml:space="preserve">участковый уполномоченный полиции отдела МВД России по Курскому району совместно с Общественным советом при отделе полиции провели профилактические беседы с учениками 7-8 классов средней школы №2 станицы Курской, на тему действий по предупреждению терроризма и экстремизм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ковый инспектор начал свой рассказ о  проявлениях экстремизма и национализма, а также об известных террористических группировках, напомнил, что в Российской Федерации действия террористического, экстремистского характера запрещены законом. За производство и распространение экстремистских материалов предусмотрена административная ответственность, а за публичные призывы к осуществлению экстремистской деятельности и организацию деятельности экстремистской организации грозит уголовная ответственность, где максимальным наказанием уже будет лишение свободы. В ходе беседы полицейский призвал учащихся быть бдительными и внимательными, не заходить на подозрительные Интернет-сай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н информировал школьников, о порядке и правилах поведения в школе и в быту в случае обнаружения подозрительных предметов, оставленных без присмотра. Предупредил, что при обнаружении подозрительных предметов, следует немедленно сообщить в полицию и до приезда сотрудников полиции не трогать и не приближаться к найденному предмету, не допускать посторонних. При этом участковый напомнил, что за ложное сообщение о возможных террористических актах также предусмотрена уголовная ответственность по ст. 207 Уголовного кодекса Российской Федер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мероприятия участковый уполномоченный развесил на стенде школы памятку, разъясняющую, как следует вести себя в случае террористической угрозы, чтобы спасти свою жизнь и жизнь близки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3 мая</w:t>
      </w:r>
      <w:r>
        <w:rPr>
          <w:rFonts w:cs="Times New Roman;Times New Roman" w:ascii="Times New Roman;Times New Roman" w:hAnsi="Times New Roman;Times New Roman"/>
          <w:sz w:val="28"/>
          <w:szCs w:val="28"/>
        </w:rPr>
        <w:t xml:space="preserve"> сотрудники Госавтоинспекции Курского района совместно с Общественным советом при отделе полиции провели с воспитанниками подготовительной группы детского сада «Журавушка» акцию «Смайлик».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мероприятия - профилактика детского дорожно-транспортного травматизма и предупреждения нарушений несовершеннолетними правил дорожного движе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инспектор не только напомнила юным пешеходам о правилах поведения на дороге, но и подробно рассказала, для чего им необходимо использовать светоотражающие элемен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мероприятия ребята вырезали из световозвращающей пленки смайлики. Смайлики получились не похожие друг на друга, разнообразные и очень яркие, которые сразу заняли место на одежде и рюкзаках детей.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ногие мальчики и девочки, позаботившись о дорожной безопасности своих родных и близких, сделали световозвращающие элементы для своих родителей, младших братьев и сестер. Немало было и тех, кто изготовил светоотражатели для бабушек и дедушек, которые живут за пределами района и ходят по сельским и городских дорогам.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ребята точно знают, как называются светоотражающие элементы, которые крепятся на одежду и сумки пешеходов и почему очень важно их использовать. А когда световозвращатели еще и в форме смайликов – приятнее вдвойн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6 мая</w:t>
      </w:r>
      <w:r>
        <w:rPr>
          <w:rFonts w:cs="Times New Roman;Times New Roman" w:ascii="Times New Roman;Times New Roman" w:hAnsi="Times New Roman;Times New Roman"/>
          <w:sz w:val="28"/>
          <w:szCs w:val="28"/>
        </w:rPr>
        <w:t xml:space="preserve"> сотрудники Госавтоинспекции Курского района совместно с Общественным советом при отделе полиции и при поддержке администрации провели смотр-конкурс среди юных инспекторов движения Курского района «Законы дорог уважа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Торжественное открытие соревнования проводилось на базе детского оздоровительного лагеря Курского района «Звездный». С приветственным словом перед присутствующими выступили организаторы - </w:t>
      </w:r>
      <w:r>
        <w:rPr>
          <w:rFonts w:cs="Times New Roman;Times New Roman" w:ascii="Times New Roman;Times New Roman" w:hAnsi="Times New Roman;Times New Roman"/>
          <w:color w:val="000000"/>
          <w:sz w:val="28"/>
          <w:szCs w:val="28"/>
        </w:rPr>
        <w:t>командир роты отделения ГИБДД Отдела МВД России по Курскому району Павлюченко П.В.</w:t>
      </w:r>
      <w:r>
        <w:rPr>
          <w:rFonts w:cs="Times New Roman;Times New Roman" w:ascii="Times New Roman;Times New Roman" w:hAnsi="Times New Roman;Times New Roman"/>
          <w:sz w:val="28"/>
          <w:szCs w:val="28"/>
        </w:rPr>
        <w:t>, представители администрации Курского муниципального района, образования и молодежного центр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онкурсе приняли участие команды из 23 школ района, это дети в возрасте от 9 до 12 лет.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ревнование проводится по 6 номинациям: «визитка» - 3-минутное представление команды на сцене, оценка костюмов, владение велосипедом, знание правил дорожного движения, умение применять эти знания на практике и оказание первой медицинской помощи. Для проведения каждого этапа были подготовлены специальные площадки и техническое оборудование. Оценивали подготовку команд жюри, в состав которого вошли инспекторы ГИБДД, представители администрации, общественного совета и центра по работе с молодежью.</w:t>
      </w:r>
    </w:p>
    <w:p>
      <w:pPr>
        <w:pStyle w:val="Normal"/>
        <w:spacing w:lineRule="auto" w:line="240" w:before="0" w:after="0"/>
        <w:ind w:firstLine="567"/>
        <w:jc w:val="both"/>
        <w:rPr/>
      </w:pPr>
      <w:r>
        <w:rPr>
          <w:rFonts w:cs="Times New Roman;Times New Roman" w:ascii="Times New Roman;Times New Roman" w:hAnsi="Times New Roman;Times New Roman"/>
          <w:color w:val="000000"/>
          <w:sz w:val="28"/>
          <w:szCs w:val="28"/>
        </w:rPr>
        <w:t>По итогам состязаний г</w:t>
      </w:r>
      <w:r>
        <w:rPr>
          <w:rFonts w:cs="Times New Roman;Times New Roman" w:ascii="Times New Roman;Times New Roman" w:hAnsi="Times New Roman;Times New Roman"/>
          <w:sz w:val="28"/>
          <w:szCs w:val="28"/>
        </w:rPr>
        <w:t>рамотами и призами были отмечены все команды, взявшие призовые места. В общекомандном зачете победил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1-е место. К</w:t>
      </w:r>
      <w:r>
        <w:rPr>
          <w:rFonts w:cs="Times New Roman;Times New Roman" w:ascii="Times New Roman;Times New Roman" w:hAnsi="Times New Roman;Times New Roman"/>
          <w:color w:val="000000"/>
          <w:sz w:val="28"/>
          <w:szCs w:val="28"/>
        </w:rPr>
        <w:t xml:space="preserve">оманда ЮИД МОУ СОШ №16 х. Пролетарский; </w:t>
      </w:r>
      <w:r>
        <w:rPr>
          <w:rFonts w:cs="Times New Roman;Times New Roman" w:ascii="Times New Roman;Times New Roman" w:hAnsi="Times New Roman;Times New Roman"/>
          <w:sz w:val="28"/>
          <w:szCs w:val="28"/>
        </w:rPr>
        <w:t xml:space="preserve">2-е место. </w:t>
      </w:r>
      <w:r>
        <w:rPr>
          <w:rFonts w:cs="Times New Roman;Times New Roman" w:ascii="Times New Roman;Times New Roman" w:hAnsi="Times New Roman;Times New Roman"/>
          <w:color w:val="000000"/>
          <w:sz w:val="28"/>
          <w:szCs w:val="28"/>
        </w:rPr>
        <w:t>Команда ЮИД МОУ СОШ №5 с. Эдиссия</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е место. </w:t>
      </w:r>
      <w:r>
        <w:rPr>
          <w:rFonts w:cs="Times New Roman;Times New Roman" w:ascii="Times New Roman;Times New Roman" w:hAnsi="Times New Roman;Times New Roman"/>
          <w:color w:val="000000"/>
          <w:sz w:val="28"/>
          <w:szCs w:val="28"/>
        </w:rPr>
        <w:t>Команда ЮИД МОУ СОШ №18 с. Уваровское</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9 мая</w:t>
      </w:r>
      <w:r>
        <w:rPr>
          <w:rFonts w:cs="Times New Roman;Times New Roman" w:ascii="Times New Roman;Times New Roman" w:hAnsi="Times New Roman;Times New Roman"/>
          <w:sz w:val="28"/>
          <w:szCs w:val="28"/>
        </w:rPr>
        <w:t xml:space="preserve"> в преддверии предстоящих летних каникул в общеобразовательной школе №1 станицы Курской сотрудники МЧС и полиции совместно общественным советом провели встречу со школьникам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крывая познавательный урок, инспектор отдела надзорной деятельности по Курскому районам рассказал ребятам о правилах пожарной безопасности в быту, безопасной эксплуатации электро и газового оборудования и печного отопления, акцентировал внимание на профилактику пожаров, возникающих по причине детской шалости с огнём. Инспектор также поведал школьникам об истории пожарной охраны и продемонстрировал документальный фильм «Азбука пожарной безопасности».</w:t>
      </w:r>
      <w:r>
        <w:rPr>
          <w:rFonts w:cs="Times New Roman;Times New Roman" w:ascii="Times New Roman;Times New Roman" w:hAnsi="Times New Roman;Times New Roman"/>
          <w:color w:val="FF0000"/>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вою очередь участковый инспектор напомнил ребятам, как правильно действовать в случае пожара, рассказал о том, как пользоваться первичными средствами пожаротушения и объяснили куда звонить, если понадобится помощь специалистов экстренных служб. Напомнил ребятам о том, что в случае совершения в отношении них или других граждан противоправных действий необходимо незамедлительно обращаться в полицию.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Инспектор по пропаганде ГИБДД в ходе беседы с учащимися особое внимание уделила правилам дорожного движения. Автоинспектор напомнила школьникам о недопустимости управления скутерами лицами, не достигшими 16-летнего возраста и не имеющими водительского удостоверения соответствующей категории, о важности использования светоотражающих элементов в темное время суток.</w:t>
      </w:r>
      <w:r>
        <w:rPr>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ершении мероприятия представители МЧС раздали школьникам красочные буклеты и памятки, а ребята пообещали соблюдать правила пожарной безопасно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ытожив встречу стражи порядка, призывали учащихся не играться с огнем и вести здоровый образ жизни, заниматься спортом, организовывать свой досуг с пользой для здоровь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9 мая</w:t>
      </w:r>
      <w:r>
        <w:rPr>
          <w:rFonts w:cs="Times New Roman;Times New Roman" w:ascii="Times New Roman;Times New Roman" w:hAnsi="Times New Roman;Times New Roman"/>
          <w:sz w:val="28"/>
          <w:szCs w:val="28"/>
        </w:rPr>
        <w:t xml:space="preserve"> сотрудники Госавтоинспекции вместе с представителем духовенства Курского района и волонтерами «Молодежного центра» провели профилактическую акцию «Водитель! Возлюби ближнего своего!».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инспекторами ГИБДД на дороги станицы Курской вышел настоятель православного храма Николая Чудотворца отец Александр, член Общественного совета при отделе районной поли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амых оживленных улицах станицы инспекторы выявляли и останавливали нарушителей Правил дорожного движения. К каждому нарушителю обращался отец Александр. Он призывал не превышать скорость на тех участках, где это запрещено ПДД, внимательно и уважительно относиться к пешеходам, быть бдительными, когда на проезжей части оказывается ребенок. Священнослужитель находил нужные слова для каждого нарушителя, пытаясь задеть глубины человеческой души, предостеречь от поступков, ведущих к трагед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ловам отца Александра, подобные совместные мероприятия помогут предупредить водителей о высокой ответственности не только за себя и своих ближних, но и за всех других участников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усилиям только полицейских проблему нравственного воспитания не решить. По мнению сотрудников Госавтоинспекции, в ходе общения участников дорожного движения со священнослужителем у людей просыпается самосознание, они прислушиваются к своей душе. Слова, сказанные служителем церкви, часто имеют больший вес, чем штраф за нарушение ПДД. Все это благоприятно отражается на безопасности на дорог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акции сотрудники Госавтоинспекции и волонтеры раздавали автолюбителям памятки, а представитель духовенства отец Александр благословлял автовладельцев на счастливую дорогу и дарил им «водительские» иконки с молитвой. Для водителей такое обращение было приятной неожиданность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 июня</w:t>
      </w:r>
      <w:r>
        <w:rPr>
          <w:rFonts w:cs="Times New Roman;Times New Roman" w:ascii="Times New Roman;Times New Roman" w:hAnsi="Times New Roman;Times New Roman"/>
          <w:sz w:val="28"/>
          <w:szCs w:val="28"/>
        </w:rPr>
        <w:t xml:space="preserve"> сотрудники полиции Курского района и Общественный совет при Отделе МВД России с поздравлением с Международным Днем защиты детей и подарками посетили социально-реабилитационный центр для несовершеннолетних «Надежда» станицы Курско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 является подшефным учреждением Отдела, в котором содержатся дети, оказавшиеся в трудной жизненной ситуации, и для сотрудников полиции уже стало традиционным поздравления детей с праздника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правоохранители пригласили ребят на сладкий стол. Сюрпризом мероприятия стали конкурсы, викторины и игры, подготовленные полицейскими и общественным советом при отделе поли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цейские с удовольствием посмотрели представление, которое приготовили для них подопечные, послушали стихи и музыкальные произведения, в исполнении воспитанников центр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жи порядка пожелали ребятам здоровья, счастья, удачи и солнечного настроения, отметив, что при возникновении каких-либо бытовых или иных трудностей, воспитанники и педагоги учреждения всегда могут рассчитывать на помощь поли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представители социально-реабилитационного центра выразили благодарность сотрудникам полиции за заботу и внимание, которыми они окружают воспитанник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ершение встречи воспитанники центра получили от гостей подар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4 июня</w:t>
      </w:r>
      <w:r>
        <w:rPr>
          <w:rFonts w:cs="Times New Roman;Times New Roman" w:ascii="Times New Roman;Times New Roman" w:hAnsi="Times New Roman;Times New Roman"/>
          <w:sz w:val="28"/>
          <w:szCs w:val="28"/>
        </w:rPr>
        <w:t xml:space="preserve"> в преддверии долгожданных летних каникул, а также в рамках проведения акции «Каникулы с общественным советом» сотрудники отдела полиции Курского района совместно с Общественным советом при  ОМВД устроили праздник для детей сотрудников погибших при исполнении служебных обязанност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ицейские вместе с детьми посетили Кисловодский цирк, с представлением «Звезды российского цирк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становке были задействованы самые лучшие цирковые артисты, многие из которых являются лауреатами конкурсов и фестивалей. Больший восторг у ребят вызвали веселые клоуны, озорные обезьянки, грозные львы, дрессированные медведи и огромные верблюды. Также в представлении выступали и экзотические животные, такие как, белый уссурийский тигр и попугай ар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ездка оставила массу положительных эмоций у детей. Немного уставшие, но довольные, они вернулись домо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i/>
          <w:sz w:val="28"/>
          <w:szCs w:val="28"/>
        </w:rPr>
        <w:t>5. Информационное сопровождение деятельности, взаимодействие со СМИ</w:t>
      </w:r>
    </w:p>
    <w:p>
      <w:pPr>
        <w:pStyle w:val="Normal"/>
        <w:spacing w:lineRule="auto" w:line="240" w:before="0" w:after="0"/>
        <w:ind w:firstLine="567"/>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 из немаловажных направлений в деятельности общественного совета - участие в информировании граждан о деятельности органов внутренних дел, в том числе через средства массовой информации, и в публичном обсуждении вопросов, касающихся деятельности органов внутренних дел, а также информационное сопровождение деятельности общественных советов.</w:t>
      </w:r>
    </w:p>
    <w:p>
      <w:pPr>
        <w:pStyle w:val="TextBody"/>
        <w:spacing w:before="0" w:after="0"/>
        <w:ind w:firstLine="567"/>
        <w:jc w:val="both"/>
        <w:rPr>
          <w:spacing w:val="-1"/>
        </w:rPr>
      </w:pPr>
      <w:r>
        <w:rPr>
          <w:spacing w:val="-1"/>
        </w:rPr>
        <w:t>В отчетной периоде 2016 года в районных средствах массовой информации опубликовано и размещено на сайте при администрации Курского муниципального района 26 материалов</w:t>
      </w:r>
      <w:r>
        <w:rPr/>
        <w:t xml:space="preserve"> о деятельности Общественного совета при Отделе МВД России по Курскому район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на ведомственном сайте ГУ МВД России по Ставропольскому краю в рубрике «Общественный совет» регулярно размещаются материалы о проводимых общественным советом мероприятиях.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За истекший период 2016 года на официальном сайте Общественного совета при МВД России размещено </w:t>
      </w: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sz w:val="28"/>
          <w:szCs w:val="28"/>
        </w:rPr>
        <w:t>информационных материала о деятельности общественного совета, образованного при Отделе МВД России по Курскому район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Общественного совета в отчетном периоде была направлена на привлечение граждан к реализации государственной политики в сфере охраны общественного порядка, профилактику правонарушений, обеспечение общественной безопасности, а также формирование объективного представления о деятельности полиции, повышения доверия граждан к органам внутренних де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6. Мероприятия по безопасности дорожного движени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м советом при Отделе МВД России по курскому району налажено тесное сотрудничество с подразделением Госавтоинспекции ОМВД. Об этом свидетельствует совместные профилактические акции и мероприяти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2 марта</w:t>
      </w:r>
      <w:r>
        <w:rPr>
          <w:rFonts w:cs="Times New Roman;Times New Roman" w:ascii="Times New Roman;Times New Roman" w:hAnsi="Times New Roman;Times New Roman"/>
          <w:sz w:val="28"/>
          <w:szCs w:val="28"/>
        </w:rPr>
        <w:t xml:space="preserve"> сотрудники Госавтоинспекции Курского района вместе с Общественным советом и отрядом юных инспекторов дорожного движения посетили детский сад №2 «Солнышко» ст. Курской. Встреча проводилась в рамках профилактического мероприятия «Осторожно, пешеход на дороге!». Цель мероприятия: сохранение жизни и здоровья маленьких участников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ИДовцы в игровой форме показали дошколятам, как нужно вести себя на проезжей части. Также ребята поделились с детьми накопленными знаниями в области безопасного поведения на дороге, поиграли в подвижные игры на дорожную тематику. В игровой форме дети узнали о сигналах светофора, о дорожных знаках и с радостью разгадывали тематические загад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Госавтоинспекции рассказали детям о том, что бывает с человеком, если он не соблюдает правила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й совет при Отделе полиции отметил огромную значимость проведения подобных мероприятий. А также положительно отозвался за юных инспекторов движения, которые проводят свое время на пользу окружающим.</w:t>
      </w:r>
    </w:p>
    <w:p>
      <w:pPr>
        <w:pStyle w:val="Normal"/>
        <w:autoSpaceDE w:val="false"/>
        <w:spacing w:lineRule="auto" w:line="240" w:before="0" w:after="0"/>
        <w:ind w:firstLine="567"/>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8 апреля</w:t>
      </w:r>
      <w:r>
        <w:rPr>
          <w:rFonts w:cs="Times New Roman;Times New Roman" w:ascii="Times New Roman;Times New Roman" w:hAnsi="Times New Roman;Times New Roman"/>
          <w:sz w:val="28"/>
          <w:szCs w:val="28"/>
        </w:rPr>
        <w:t xml:space="preserve"> сотрудники Госавтоинспекции Курского района совместно с Общественным советом при отделе полиции провели с воспитанниками детского сада «Сказка» профилактическое мероприятие - викторину «Азбука безопасност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дорожной викторины, детям напомнили о правилах безопасного поведения на дороге. Были организованы игровые конкурсы «Собери знак», «Отгадай загадку», физкультминутка «Светофорик» и продемонстрирован видеоролик, о необходимости использования светоотражающих элементов на одежде в темное время суток.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участники праздника и победители конкурсов были награждены небольшими, но очень полезными призами - световозвращающими значками, чтобы быть заметнее на дороге в темное время, а также раскрасками и расписаниями с правилами дорожного движе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искренне обещали полицейским быть внимательными и дисциплинированными на дорог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3 мая</w:t>
      </w:r>
      <w:r>
        <w:rPr>
          <w:rFonts w:cs="Times New Roman;Times New Roman" w:ascii="Times New Roman;Times New Roman" w:hAnsi="Times New Roman;Times New Roman"/>
          <w:sz w:val="28"/>
          <w:szCs w:val="28"/>
        </w:rPr>
        <w:t xml:space="preserve"> сотрудники Госавтоинспекции Курского района совместно с Общественным советом при отделе полиции провели с воспитанниками подготовительной группы детского сада «Журавушка» акцию «Смайлик».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мероприятия - профилактика детского дорожно-транспортного травматизма и предупреждения нарушений несовершеннолетними правил дорожного движе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инспектор не только напомнила юным пешеходам о правилах поведения на дороге, но и подробно рассказала, для чего им необходимо использовать светоотражающие элемен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мероприятия ребята вырезали из световозвращающей пленки смайлики. Смайлики получились не похожие друг на друга, разнообразные и очень яркие, которые сразу заняли место на одежде и рюкзаках детей.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ногие мальчики и девочки, позаботившись о дорожной безопасности своих родных и близких, сделали световозвращающие элементы для своих родителей, младших братьев и сестер. Немало было и тех, кто изготовил светоотражатели для бабушек и дедушек, которые живут за пределами района и ходят по сельским и городских дорогам.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ребята точно знают, как называются светоотражающие элементы, которые крепятся на одежду и сумки пешеходов и почему очень важно их использовать. А когда световозвращатели еще и в форме смайликов – приятнее вдвойн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u w:val="single"/>
        </w:rPr>
        <w:t>19 мая</w:t>
      </w:r>
      <w:r>
        <w:rPr>
          <w:rFonts w:cs="Times New Roman;Times New Roman" w:ascii="Times New Roman;Times New Roman" w:hAnsi="Times New Roman;Times New Roman"/>
          <w:sz w:val="28"/>
          <w:szCs w:val="28"/>
        </w:rPr>
        <w:t xml:space="preserve"> сотрудники Госавтоинспекции вместе с представителем духовенства Курского района и волонтерами «Молодежного центра» провели профилактическую акцию «Водитель! Возлюби ближнего своего!».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инспекторами ГИБДД на дороги станицы Курской вышел настоятель православного храма Николая Чудотворца отец Александр, член Общественного совета при отделе районной поли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амых оживленных улицах станицы инспекторы выявляли и останавливали нарушителей Правил дорожного движения. К каждому нарушителю обращался отец Александр. Он призывал не превышать скорость на тех участках, где это запрещено ПДД, внимательно и уважительно относиться к пешеходам, быть бдительными, когда на проезжей части оказывается ребенок. Священнослужитель находил нужные слова для каждого нарушителя, пытаясь задеть глубины человеческой души, предостеречь от поступков, ведущих к трагед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ловам отца Александра, подобные совместные мероприятия помогут предупредить водителей о высокой ответственности не только за себя и своих ближних, но и за всех других участников дорожного движ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усилиям только полицейских проблему нравственного воспитания не решить. По мнению сотрудников Госавтоинспекции, в ходе общения участников дорожного движения со священнослужителем у людей просыпается самосознание, они прислушиваются к своей душе. Слова, сказанные служителем церкви, часто имеют больший вес, чем штраф за нарушение ПДД. Все это благоприятно отражается на безопасности на дорог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акции сотрудники Госавтоинспекции и волонтеры раздавали автолюбителям памятки, а представитель духовенства отец Александр благословлял автовладельцев на счастливую дорогу и дарил им «водительские» иконки с молитвой. Для водителей такое обращение было приятной неожиданность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о. начальника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олковник внутренней службы</w:t>
        <w:tab/>
        <w:tab/>
        <w:tab/>
        <w:tab/>
        <w:tab/>
        <w:t xml:space="preserve">    А.И. Вощанов</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p>
    <w:sectPr>
      <w:type w:val="nextPage"/>
      <w:pgSz w:w="11906" w:h="16838"/>
      <w:pgMar w:left="1701"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altName w:val="Baltic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SimSun;宋体" w:cs="Times New Roman;Times New Roman"/>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eastAsia="Calibri"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eastAsia="Calibri" w:cs="Arial;Baltic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Times New Roman" w:hAnsi="Times New Roman;Times New Roman" w:eastAsia="SimSun;宋体" w:cs="Times New Roman;Times New Roman"/>
      <w:b/>
      <w:bCs/>
      <w:kern w:val="2"/>
      <w:sz w:val="48"/>
      <w:szCs w:val="48"/>
      <w:lang w:eastAsia="zh-CN"/>
    </w:rPr>
  </w:style>
  <w:style w:type="character" w:styleId="2">
    <w:name w:val="Заголовок 2 Знак"/>
    <w:basedOn w:val="Style11"/>
    <w:qFormat/>
    <w:rPr>
      <w:rFonts w:ascii="Arial;Baltica" w:hAnsi="Arial;Baltica" w:eastAsia="Calibri" w:cs="Arial;Baltica"/>
      <w:b/>
      <w:bCs/>
      <w:i/>
      <w:iCs/>
      <w:sz w:val="28"/>
      <w:szCs w:val="28"/>
    </w:rPr>
  </w:style>
  <w:style w:type="character" w:styleId="3">
    <w:name w:val="Заголовок 3 Знак"/>
    <w:basedOn w:val="Style11"/>
    <w:qFormat/>
    <w:rPr>
      <w:rFonts w:ascii="Arial;Baltica" w:hAnsi="Arial;Baltica" w:eastAsia="Calibri" w:cs="Arial;Baltica"/>
      <w:b/>
      <w:bCs/>
      <w:sz w:val="26"/>
      <w:szCs w:val="26"/>
    </w:rPr>
  </w:style>
  <w:style w:type="character" w:styleId="Pseudolink">
    <w:name w:val="pseudo_link"/>
    <w:basedOn w:val="Style11"/>
    <w:qFormat/>
    <w:rPr/>
  </w:style>
  <w:style w:type="character" w:styleId="S1">
    <w:name w:val="s1"/>
    <w:basedOn w:val="Style11"/>
    <w:qFormat/>
    <w:rPr/>
  </w:style>
  <w:style w:type="character" w:styleId="Style12">
    <w:name w:val="Основной текст Знак"/>
    <w:basedOn w:val="Style11"/>
    <w:qFormat/>
    <w:rPr>
      <w:rFonts w:ascii="Times New Roman;Times New Roman" w:hAnsi="Times New Roman;Times New Roman" w:eastAsia="Times New Roman;Times New Roman" w:cs="Times New Roman;Times New Roman"/>
      <w:sz w:val="28"/>
      <w:szCs w:val="28"/>
    </w:rPr>
  </w:style>
  <w:style w:type="character" w:styleId="StrongEmphasis">
    <w:name w:val="Strong"/>
    <w:basedOn w:val="Style11"/>
    <w:qFormat/>
    <w:rPr>
      <w:b/>
      <w:bCs/>
    </w:rPr>
  </w:style>
  <w:style w:type="character" w:styleId="FontStyle11">
    <w:name w:val="Font Style11"/>
    <w:basedOn w:val="Style11"/>
    <w:qFormat/>
    <w:rPr>
      <w:rFonts w:ascii="Times New Roman;Times New Roman" w:hAnsi="Times New Roman;Times New Roman" w:cs="Times New Roman;Times New Roman"/>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rFonts w:eastAsia="Calibri"/>
      <w:sz w:val="28"/>
      <w:szCs w:val="24"/>
    </w:rPr>
  </w:style>
  <w:style w:type="character" w:styleId="Style14">
    <w:name w:val="Текст Знак"/>
    <w:basedOn w:val="Style11"/>
    <w:qFormat/>
    <w:rPr>
      <w:rFonts w:ascii="Courier New" w:hAnsi="Courier New" w:eastAsia="Calibri" w:cs="Courier New"/>
      <w:sz w:val="28"/>
      <w:szCs w:val="24"/>
    </w:rPr>
  </w:style>
  <w:style w:type="character" w:styleId="Emphasis">
    <w:name w:val="Emphasis"/>
    <w:basedOn w:val="Style11"/>
    <w:qFormat/>
    <w:rPr>
      <w:i/>
      <w:iCs/>
    </w:rPr>
  </w:style>
  <w:style w:type="character" w:styleId="Style15">
    <w:name w:val="Название Знак"/>
    <w:basedOn w:val="Style11"/>
    <w:qFormat/>
    <w:rPr>
      <w:rFonts w:ascii="Times New Roman;Times New Roman" w:hAnsi="Times New Roman;Times New Roman" w:cs="Times New Roman;Times New Roman"/>
      <w:b/>
      <w:sz w:val="28"/>
      <w:szCs w:val="24"/>
    </w:rPr>
  </w:style>
  <w:style w:type="character" w:styleId="Z">
    <w:name w:val="z-Начало формы Знак"/>
    <w:basedOn w:val="Style11"/>
    <w:qFormat/>
    <w:rPr>
      <w:rFonts w:ascii="Arial;Baltica" w:hAnsi="Arial;Baltica" w:cs="Arial;Baltica"/>
      <w:vanish/>
      <w:sz w:val="16"/>
      <w:szCs w:val="16"/>
    </w:rPr>
  </w:style>
  <w:style w:type="character" w:styleId="Z1">
    <w:name w:val="z-Конец формы Знак"/>
    <w:basedOn w:val="Style11"/>
    <w:qFormat/>
    <w:rPr>
      <w:rFonts w:ascii="Arial;Baltica" w:hAnsi="Arial;Baltica" w:cs="Arial;Baltica"/>
      <w:vanish/>
      <w:sz w:val="16"/>
      <w:szCs w:val="16"/>
    </w:rPr>
  </w:style>
  <w:style w:type="character" w:styleId="Selectinputselectinputholderempty">
    <w:name w:val="select-input select-input-holder empty"/>
    <w:basedOn w:val="Style11"/>
    <w:qFormat/>
    <w:rPr/>
  </w:style>
  <w:style w:type="character" w:styleId="FontStyle19">
    <w:name w:val="Font Style19"/>
    <w:basedOn w:val="Style11"/>
    <w:qFormat/>
    <w:rPr>
      <w:rFonts w:ascii="Times New Roman;Times New Roman" w:hAnsi="Times New Roman;Times New Roman" w:cs="Times New Roman;Times New Roman"/>
      <w:sz w:val="18"/>
      <w:szCs w:val="18"/>
    </w:rPr>
  </w:style>
  <w:style w:type="character" w:styleId="Mejscurrenttime">
    <w:name w:val="mejs-currenttime"/>
    <w:basedOn w:val="Style11"/>
    <w:qFormat/>
    <w:rPr/>
  </w:style>
  <w:style w:type="character" w:styleId="Mejsduration">
    <w:name w:val="mejs-duration"/>
    <w:basedOn w:val="Style11"/>
    <w:qFormat/>
    <w:rPr/>
  </w:style>
  <w:style w:type="character" w:styleId="FontStyle15">
    <w:name w:val="Font Style15"/>
    <w:basedOn w:val="Style11"/>
    <w:qFormat/>
    <w:rPr>
      <w:rFonts w:ascii="Times New Roman;Times New Roman" w:hAnsi="Times New Roman;Times New Roman" w:cs="Times New Roman;Times New Roman"/>
      <w:b/>
      <w:bCs/>
      <w:sz w:val="26"/>
      <w:szCs w:val="26"/>
    </w:rPr>
  </w:style>
  <w:style w:type="character" w:styleId="FontStyle16">
    <w:name w:val="Font Style16"/>
    <w:basedOn w:val="Style11"/>
    <w:qFormat/>
    <w:rPr>
      <w:rFonts w:ascii="Times New Roman;Times New Roman" w:hAnsi="Times New Roman;Times New Roman" w:cs="Times New Roman;Times New Roman"/>
      <w:sz w:val="26"/>
      <w:szCs w:val="26"/>
    </w:rPr>
  </w:style>
  <w:style w:type="character" w:styleId="FontStyle22">
    <w:name w:val="Font Style22"/>
    <w:basedOn w:val="Style11"/>
    <w:qFormat/>
    <w:rPr>
      <w:rFonts w:ascii="Times New Roman;Times New Roman" w:hAnsi="Times New Roman;Times New Roman" w:cs="Times New Roman;Times New Roman"/>
      <w:i/>
      <w:iCs/>
      <w:w w:val="50"/>
      <w:sz w:val="14"/>
      <w:szCs w:val="14"/>
    </w:rPr>
  </w:style>
  <w:style w:type="character" w:styleId="31">
    <w:name w:val="Основной текст 3 Знак"/>
    <w:basedOn w:val="Style11"/>
    <w:qFormat/>
    <w:rPr>
      <w:rFonts w:eastAsia="Calibri"/>
      <w:sz w:val="16"/>
      <w:szCs w:val="16"/>
    </w:rPr>
  </w:style>
  <w:style w:type="character" w:styleId="Style16">
    <w:name w:val="Основной текст_"/>
    <w:basedOn w:val="Style11"/>
    <w:qFormat/>
    <w:rPr>
      <w:sz w:val="27"/>
      <w:szCs w:val="27"/>
      <w:shd w:fill="FFFFFF" w:val="clear"/>
    </w:rPr>
  </w:style>
  <w:style w:type="paragraph" w:styleId="Heading">
    <w:name w:val="Heading"/>
    <w:basedOn w:val="Normal"/>
    <w:next w:val="TextBody"/>
    <w:qFormat/>
    <w:pPr>
      <w:spacing w:lineRule="exact" w:line="240" w:before="0" w:after="0"/>
      <w:jc w:val="center"/>
    </w:pPr>
    <w:rPr>
      <w:rFonts w:ascii="Times New Roman;Times New Roman" w:hAnsi="Times New Roman;Times New Roman" w:cs="Times New Roman;Times New Roman"/>
      <w:b/>
      <w:sz w:val="28"/>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SimSun;宋体" w:cs="Times New Roman;Times New Roman"/>
      <w:sz w:val="24"/>
      <w:szCs w:val="24"/>
      <w:lang w:eastAsia="zh-CN"/>
    </w:rPr>
  </w:style>
  <w:style w:type="paragraph" w:styleId="P1">
    <w:name w:val="p1"/>
    <w:basedOn w:val="Normal"/>
    <w:qFormat/>
    <w:pPr>
      <w:spacing w:lineRule="auto" w:line="240" w:before="280" w:after="280"/>
    </w:pPr>
    <w:rPr>
      <w:rFonts w:ascii="Times New Roman;Times New Roman" w:hAnsi="Times New Roman;Times New Roman" w:eastAsia="SimSun;宋体" w:cs="Times New Roman;Times New Roman"/>
      <w:sz w:val="24"/>
      <w:szCs w:val="24"/>
      <w:lang w:eastAsia="zh-CN"/>
    </w:rPr>
  </w:style>
  <w:style w:type="paragraph" w:styleId="P4">
    <w:name w:val="p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2">
    <w:name w:val="p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11">
    <w:name w:val="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21">
    <w:name w:val="Основной текст с отступом 21"/>
    <w:basedOn w:val="Normal"/>
    <w:qFormat/>
    <w:pPr>
      <w:spacing w:lineRule="auto" w:line="240" w:before="0" w:after="0"/>
      <w:ind w:left="1843" w:hanging="850"/>
      <w:jc w:val="both"/>
    </w:pPr>
    <w:rPr>
      <w:rFonts w:ascii="Arial;Baltica" w:hAnsi="Arial;Baltica" w:eastAsia="Calibri" w:cs="Arial;Baltica"/>
      <w:sz w:val="24"/>
      <w:szCs w:val="20"/>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
    <w:name w:val="Знак Знак Знак Знак Знак Знак Знак1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120"/>
      <w:ind w:left="283" w:hanging="0"/>
    </w:pPr>
    <w:rPr>
      <w:rFonts w:eastAsia="Calibri"/>
      <w:sz w:val="28"/>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Times New Roman;Times New Roman" w:hAnsi="Times New Roman;Times New Roman" w:cs="Times New Roman;Times New Roman"/>
      <w:sz w:val="28"/>
      <w:szCs w:val="20"/>
    </w:rPr>
  </w:style>
  <w:style w:type="paragraph" w:styleId="13">
    <w:name w:val="Знак Знак Знак Знак Знак Знак Знак1 Знак Знак Знак Знак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19">
    <w:name w:val="Текст"/>
    <w:basedOn w:val="Normal"/>
    <w:qFormat/>
    <w:pPr>
      <w:spacing w:lineRule="auto" w:line="240" w:before="0" w:after="0"/>
    </w:pPr>
    <w:rPr>
      <w:rFonts w:ascii="Courier New" w:hAnsi="Courier New" w:eastAsia="Calibri" w:cs="Courier New"/>
      <w:sz w:val="28"/>
      <w:szCs w:val="24"/>
    </w:rPr>
  </w:style>
  <w:style w:type="paragraph" w:styleId="Style20">
    <w:name w:val="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21">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111">
    <w:name w:val="Знак Знак Знак Знак Знак Знак Знак1 Знак Знак Знак Знак Знак Знак Знак Знак Знак1"/>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Baltica" w:hAnsi="Arial;Baltica" w:cs="Arial;Baltica"/>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Baltica" w:hAnsi="Arial;Baltica" w:cs="Arial;Baltica"/>
      <w:vanish/>
      <w:sz w:val="16"/>
      <w:szCs w:val="16"/>
    </w:rPr>
  </w:style>
  <w:style w:type="paragraph" w:styleId="14">
    <w:name w:val="Абзац списка1"/>
    <w:basedOn w:val="Normal"/>
    <w:qFormat/>
    <w:pPr>
      <w:spacing w:lineRule="auto" w:line="240" w:before="0" w:after="0"/>
      <w:ind w:left="720" w:hanging="0"/>
    </w:pPr>
    <w:rPr>
      <w:rFonts w:ascii="Times New Roman;Times New Roman" w:hAnsi="Times New Roman;Times New Roman" w:eastAsia="Calibri" w:cs="Times New Roman;Times New Roman"/>
      <w:sz w:val="24"/>
      <w:szCs w:val="24"/>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rFonts w:eastAsia="Calibri"/>
      <w:sz w:val="16"/>
      <w:szCs w:val="16"/>
    </w:rPr>
  </w:style>
  <w:style w:type="paragraph" w:styleId="15">
    <w:name w:val="Основной текст1"/>
    <w:basedOn w:val="Normal"/>
    <w:qFormat/>
    <w:pPr>
      <w:widowControl w:val="false"/>
      <w:shd w:fill="FFFFFF" w:val="clear"/>
      <w:spacing w:lineRule="exact" w:line="312" w:before="0" w:after="0"/>
      <w:jc w:val="both"/>
    </w:pPr>
    <w:rPr>
      <w:sz w:val="27"/>
      <w:szCs w:val="27"/>
    </w:rPr>
  </w:style>
  <w:style w:type="paragraph" w:styleId="Style31">
    <w:name w:val="Style3"/>
    <w:basedOn w:val="Normal"/>
    <w:qFormat/>
    <w:pPr>
      <w:widowControl w:val="false"/>
      <w:autoSpaceDE w:val="false"/>
      <w:spacing w:lineRule="exact" w:line="326" w:before="0" w:after="0"/>
      <w:ind w:firstLine="600"/>
      <w:jc w:val="both"/>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 ОС 2014 год полный.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42:00Z</dcterms:created>
  <dc:creator>User</dc:creator>
  <dc:description/>
  <cp:keywords/>
  <dc:language>en-US</dc:language>
  <cp:lastModifiedBy>Admin</cp:lastModifiedBy>
  <dcterms:modified xsi:type="dcterms:W3CDTF">2016-06-15T15:49:00Z</dcterms:modified>
  <cp:revision>6</cp:revision>
  <dc:subject/>
  <dc:title/>
</cp:coreProperties>
</file>