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0206"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1370</wp:posOffset>
                </wp:positionH>
                <wp:positionV relativeFrom="paragraph">
                  <wp:posOffset>78740</wp:posOffset>
                </wp:positionV>
                <wp:extent cx="281241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9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Начальнику ОИ и ОС ГУ МВД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Росс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подполковнику вн.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Е.А. Арнаутов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firstLine="36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96.6pt;mso-wrap-distance-left:9pt;mso-wrap-distance-right:9pt;mso-wrap-distance-top:0pt;mso-wrap-distance-bottom:0pt;margin-top:6.2pt;mso-position-vertical-relative:text;margin-left:363.1pt;mso-position-horizontal-relative:page">
                <v:fill opacity="0f"/>
                <v:textbox inset="0in,0in,0in,0in">
                  <w:txbxContent>
                    <w:tbl>
                      <w:tblPr>
                        <w:tblW w:w="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9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42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Начальнику ОИ и ОС ГУ МВД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России по Ставропольскому кра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подполковнику вн. служб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Е.А. Арнаутов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firstLine="36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948940" cy="2059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84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8225" cy="43815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3" r="-1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У МВД Росс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 МИНИСТЕРСТВА  ВНУТРЕННИХ ДЕЛ РОССИЙСКОЙ ФЕДЕРАЦИИ ПО  КУРСКОМУ РАЙОНУ                                                                            (Отдел МВД России по Курскому району)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-4860" w:leader="none"/>
                                      <w:tab w:val="center" w:pos="538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. Школьный, 8, Курская, 357850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-4860" w:leader="none"/>
                                      <w:tab w:val="center" w:pos="538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8-87964) 6-52-44, факс: 6-52-09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-4860" w:leader="none"/>
                                      <w:tab w:val="center" w:pos="538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7.06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5 г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19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№________ от 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62.15pt;mso-wrap-distance-left:0pt;mso-wrap-distance-right:9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84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8225" cy="438150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У МВД России по Ставропольскому кр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МИНИСТЕРСТВА  ВНУТРЕННИХ ДЕЛ РОССИЙСКОЙ ФЕДЕРАЦИИ ПО  КУРСКОМУ РАЙОНУ                                                                            (Отдел МВД России по Курскому району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4860" w:leader="none"/>
                                <w:tab w:val="center" w:pos="5387" w:leader="none"/>
                              </w:tabs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. Школьный, 8, Курская, 357850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4860" w:leader="none"/>
                                <w:tab w:val="center" w:pos="5387" w:leader="none"/>
                              </w:tabs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8-87964) 6-52-44, факс: 6-52-09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4860" w:leader="none"/>
                                <w:tab w:val="center" w:pos="5387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07.06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5 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№19/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№________ от ___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15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06"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06"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общественн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деле МВД  России по Курскому район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-е полугодие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кабре 2014 года сформирован состав Общественного совета при Отделе МВД России по Курскому району нового созыва. В состав совещательного органа вошли 5 представителя общественных, правозащитных, религиозных, образовательных организаций и представителя СМИ Кур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своих полномочий представителями Общественного совета при ОМВД России по Курскому району в отчетном периоде реализован комплекс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Заседания Общественн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в текущем году проведено 2 заседания Общественного совета при ОМВД, на которых рассмотрены актуальные вопросы в деятельности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1 марта</w:t>
      </w:r>
      <w:r>
        <w:rPr>
          <w:rFonts w:cs="Times New Roman" w:ascii="Times New Roman" w:hAnsi="Times New Roman"/>
          <w:sz w:val="28"/>
          <w:szCs w:val="28"/>
        </w:rPr>
        <w:t xml:space="preserve"> состоялось заседание под руководством председателя Общественного Совета при Отделе полиции по Курскому району. На заседании повесткой дня стал вопрос: «Итоги работы Общественного совета при ОМВД за 1 квартал 2015 года». С докладом выступил председатель Общественного совета Николай Иванович Ващ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выступлении он отметил, что в течение года Советом проведены заседания, заслушаны должностные лица, проведены посещения помещений, занимаемые сотрудниками ОМВД, организовано 18 мероприятий, принято участие в 8 акциях. В адрес руководства ОМВД от общественников направлены предложения рекомендательного характера по улучшению работы подразделений отдела. </w:t>
      </w:r>
    </w:p>
    <w:p>
      <w:pPr>
        <w:pStyle w:val="Western"/>
        <w:spacing w:before="0" w:after="0"/>
        <w:ind w:firstLine="567"/>
        <w:jc w:val="both"/>
        <w:rPr>
          <w:sz w:val="32"/>
        </w:rPr>
      </w:pPr>
      <w:r>
        <w:rPr>
          <w:sz w:val="28"/>
          <w:szCs w:val="28"/>
        </w:rPr>
        <w:t>На встрече подвели итоги и вспомнили мероприятия, проведенные в течение квартала, в числе которых акции: «Полицейский Дед Мороз», «Студенческий десант», «Профилактика табакокурения,  алкоголизма и наркомании», «Внимание - дети!», «Зебра - друг человека» и многие другие.</w:t>
      </w:r>
      <w:r>
        <w:rPr>
          <w:sz w:val="28"/>
        </w:rPr>
        <w:t xml:space="preserve">  А также добрым словом вспомнили конкурс анимационных роликов (мультфильмов) на тему: «Я б в полицию пошел – пусть меня научат!». Анимационные ролики были подготовлены школами Курского района и направлены в ГУ МВД России по Ставропольскому краю. По итогам конкурса, анимационный ролик, подготовленный МОУ СОШ №1 станицы Курской, занял призовое 1–е место среди других регионов России путем голосования в социальных сетях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заседания участники запланировали задачи на 2 квартал текущего года, также было высказано и поддержано несколько предложений по повышению эффективности совместной работы. Следующее заседание Общественного Совета по подведению итогов работы за полугодие  состоится в  июне текущего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при Отделе поблагодарил членов Совета, за активную работу, за внимание, проявленное к имеющим проблемам ОМВД и общества, а также за готовность и желание принять на себя дополнительную нагрузку в их реш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ию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оялось заседание под руководством председателя Общественного Совета при Отделе полиции по Курскому району. </w:t>
      </w:r>
      <w:r>
        <w:rPr>
          <w:rFonts w:cs="Times New Roman" w:ascii="Times New Roman" w:hAnsi="Times New Roman"/>
          <w:sz w:val="27"/>
          <w:szCs w:val="27"/>
        </w:rPr>
        <w:t>4 апреля состоялось заседание Общественного совета при отделе МВД России по Курскому району. На заседании было рассмотрено 3 вопроса: 1.Об итогах работы Совета за 5 месяцев 2015 году и задачи на предстоящий период; 2.О взаимодействии Общественного совета при Отделе полиции по Курскому району с общественными и религиозными организациями; 3.О предоставляемых государственных услугах Отделом МВД России по Курскому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FontStyle11"/>
          <w:sz w:val="27"/>
          <w:szCs w:val="27"/>
        </w:rPr>
        <w:t>Рассмотрев первый вопрос, Николай Иванович отметил, что в соответствии с планом работы на 2015 году проведено 2 заседания Общественного совета, на которых рассмотрены актуальные вопросы в деятельности районной полиции. В рамках общественного контроля за деятельностью Отдела МВД России по Курскому району общественным советом организовано 2 посещения ИВС, ГЛРР, опорных пунктов участковых уполномоченных полиции и одно посещение дежурной части. Представителями Общественного совета при Отделе полиции Курского района организовано и проведено более 25 мероприятий и акций. В средствах массовой информации опубликовано и размещено 29 материала о деятельности Общественного совета при отделе пол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смотрев второй вопрос, Николай Иванович подчеркнул, что воспитание подрастающего поколения на идеях национальной и религиозной терпимости - задача не только правоохранительных органов, но и всей общественности. В ходе дискуссии обсуждался вопрос профилактики межнациональных конфликтов среди молодежи Курского района. Общественники пришли к мнению, что будет полезно наладить взаимодействие представителей национальных общин с полиции Курского района, в результате чего они смогли бы получать достоверную информацию о происшеств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тьим вопросом Николай Иванович обозначил вопрос об оказании государственных услуг Отделом МВД России по Курскому району. Основная цель мероприятия – популяризация использования государственных услуг в электронном виде. В своем выступлении председатель совета призвал коллег   призывать граждан активнее пользоваться госуслугами посредством специализированного портала.  Отметил, что регистрация на портале ускорит решение многих бюрократических вопросов и необходимости призвать граждан  активнее использовать государственные услуги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Pseudolink"/>
          <w:rFonts w:cs="Times New Roman" w:ascii="Times New Roman" w:hAnsi="Times New Roman"/>
          <w:b/>
        </w:rPr>
        <w:t>2. Прием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воих полномочий по соблюдению законных прав и интересов граждан представители Общественного совета на постоянной основе осуществляют прием граждан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едставителями Общественного совета при Отделе МВД России по Курскому району продолжена работа по осуществлению, как личного приема граждан, так и совместно с Общественным советом при ОМВД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совместно с руководителями Отдела МВД России по Курскому району проведен 1 прием граждан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24 марта начальник Отдела МВД России по Курскому району полковник полиции Рябошапка Олег Александрович совместно с председателем Общественного совета при отделе Ващановым Николаем Ивановичем провели прием граждан по личным вопроса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родлился около 2 часов и за это время были выслушаны все обратившиеся граждане. По ряду вопросов заместителем начальника полиции Курского района были даны исчерпывающие разъяснения, а по вопросам, требующим дополнительного изучения, даны соответствующие поручения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аще всего на прием приходят люди, решающие свои споры, связанные с гражданско-правовыми отношениями. Но мы всех готовы выслушать, а если вопросы возникают по работе сотрудников отдела полиции, то принять необходимые меры для того, чтобы исправить ситуацию», - отмечает   начальник отдела Олег Александрович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– не менее важное и ответственное направление деятельности отдела полиции Курского района. От качества проведенного приема зависит мнение человека о работе целой системы. Члены общественного совета принимают в таких приемах активное участие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руководством Отдела МВД России по Курскому району принято на личном приеме 2 жителя района.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бщественный контроль. 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общественного контроля члены Общественного совета при Отделе МВД России по Курскому краю принимают участие в работе аттестационной комиссии ОМВД, по замещению вакантных должностей сотрудников органов внутренних дел, по осуществлению контроля за подразделениями ОМВД России по Курскому району.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7"/>
          <w:u w:val="single"/>
        </w:rPr>
        <w:t>6 марта</w:t>
      </w:r>
      <w:r>
        <w:rPr>
          <w:sz w:val="28"/>
          <w:szCs w:val="27"/>
        </w:rPr>
        <w:t xml:space="preserve"> заместитель председателя Общественного совета при Отделе МВД России по Курскому району Валерий Владимирович Суралёв посетили подразделение по лицензионно-разрешительной работе. Цель визита - познакомиться с целями и задачами службы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В кабинете для работы с гражданами членов совета встретил инспектор капитан полиции Виталий Николаевич Данильченко. Он рассказал, чем занимается служба ГЛРР, и какие гос. услуги на сегодня здесь предоставляются населению. На примере имеющейся документации он рассказал об оформлении разрешений на хранение оружия, продлении сроков регистрации гладкоствольного и травматического оружия, порядок оформления разрешений на нарезное оружие, а также об оформлении удостоверений частного охранника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Особое внимание уделено административному законодательству. Виталий Николаевич рассказал общественнику, что, к сожалению, имеются случаи нарушения закона гражданами. Так, некоторые жители обслуживаемой территории заблаговременно забывают продлять разрешения на хранение и ношение оружия и хранят оружие с нарушением сроков регистрации. К данной категории в соответствии с Административным Кодексом применяются штрафные санкции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6"/>
          <w:u w:val="single"/>
        </w:rPr>
        <w:t>23 марта</w:t>
      </w:r>
      <w:r>
        <w:rPr>
          <w:sz w:val="28"/>
          <w:szCs w:val="26"/>
        </w:rPr>
        <w:t xml:space="preserve"> в рамках осуществления общественного контроля председатель Общественного совета при Отделе МВД России по Курскому району Николай Иванович Ващанов провел плановое посещение изолятора временного содержания для лиц, подозреваемых или обвиняемых в совершении преступления. Посещение мест принудительного содержания граждан является одной из основных задач, стоящих перед общественным органом, своеобразным общественным контролем над соблюдением полицейскими прав, свобод и законных интересов содержащихся в условиях ограничения свободы людей. </w:t>
      </w:r>
    </w:p>
    <w:p>
      <w:pPr>
        <w:pStyle w:val="Style14"/>
        <w:spacing w:before="0" w:after="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начальник ИВС отдела полиции Курского района лейтенант полиции Варлуш Владимирович Саркисов провел членов общественного совета по изолятору, где они смогли побывать в комнате для проведения следственных действий, комнате для свиданий, в комнате медицинского работника, а также осмотреть камеру для содержания лиц подозреваемых и обвиняем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июня</w:t>
      </w:r>
      <w:r>
        <w:rPr>
          <w:rFonts w:cs="Times New Roman" w:ascii="Times New Roman" w:hAnsi="Times New Roman"/>
          <w:sz w:val="28"/>
          <w:szCs w:val="28"/>
        </w:rPr>
        <w:t xml:space="preserve"> член Общественного совета при Отделе МВД России по Курскому району Нодар Андреевич Сетуридзе посетил изолятор временного содержания, ДЧ и ГЛРР Отдела полиции Курск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посещения изолятора Нодар Андреевич осмотрел камеры, медицинский кабинет и пищеблок изолятора временного содержания, обратив особое внимание на бытовые и санитарные условия, в которых содержатся подозреваемые и обвиняемые, качество их питания, организацию досуга и оказание медицинской помощи. Были осмотрены комнаты для проведения следственных действий и свиданий. Каждый из задержанных имел возможность лично пообщаться с общественником и подать жалобу или предложение. Беседуя с задержанными, общественник интересовался соблюдением их прав, санитарных и гигиенических норм, качеством пит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одар Андреевич отметил положительные моменты в работе изолятора: вентиляцию в камерах, соответствующую требованиям площадь помещений, наличие радиоточек и мест для санитарно-гигиенических процедур. Задержанные лица обеспечены контактными данными общественных наблюдательных комиссий и правозащит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еседе с личным составом подразделения общественник удостоверился, что сотрудники, заступившие на дежурство, знают законы, конвенции о правах человека и другие нормативные документы, относятся к подследственным доброжелательно, к своим обязанностям добросовестно и чест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рке ГЛРР общественник уделил особое внимание, как организована деятельность подразделения, имеются ли возможности предоставления государственных услуг населению района в полном объеме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ик и старший инспектор ГЛРР Отдела МВД России по Курскому району капитан полиции Яковлев Олег Николаевич осмотрели стенды с информацией почтового адреса службы, графика работы и перечня государственных услуг, предоставляемых полицейск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ар Андреевич отметил, что гражданам находиться в помещении  комфортно. В холле для посетителей установлен кондиционер, сделан ремонт, поставлены столы и стулья.  Представитель общественности так же обратил внимание на корректность сотрудника ЛРР при общении с посетителями. Особое внимание проверяющий уделил организации ведения записи граждан на прием к специалисту по средствам портала «Госуслуги». «Это действительно очень удобно и помогает организовать личное время», - сказал Нодар Андрееви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щественник посетил «сердце» полиции Курского Отдела – дежурную часть. В течение двух часов Нодар Андреевич наблюдал за работой оперативных дежурных. Он отметил, что сотрудники вели себя с гражданами корректно, как по телефону, так и при подаче заявления лично. Оценил член общественного совета и то, насколько грамотно и слажено действует дежурный при поступлении ему информации, как оперативно принимает решение о направлении того или иного наряда на место происшествия, пообщался с дежур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чальник дежурной части отдела полиции Виталий Александрович Горячев ознакомил общественника с современным оборудованием «Папилон», который предназначен для автоматизированного дактилоскопического учета доставленных. Показал, как оформлены информационные стенды для граждан. Также общественник посетил комнату административно-задержанных, помещение приема пищи и отдыха сотрудников дежурной ч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аботой посещаемых подразделений Нодар Андреевич Сетуридзе остался доволен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роведение пропагандистских акций, мероприятий, спец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объективного представления о деятельности органов внутренних дел представители Общественного совета принимают участие в подготовке и проведении пропагандистских мероприятий и акций, спецпроектов. В истекшем периоде 2015 года представители Общественного совета при Отделе МВД России по Курскому району приняли участие в 30 мероприятиях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27  декабря  2014  года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в  канун  празднования   Нового   2015  года  и  </w:t>
      </w:r>
      <w:r>
        <w:rPr>
          <w:sz w:val="28"/>
          <w:szCs w:val="28"/>
          <w:u w:val="single"/>
        </w:rPr>
        <w:t>7 января 2015 года</w:t>
      </w:r>
      <w:r>
        <w:rPr>
          <w:sz w:val="28"/>
          <w:szCs w:val="28"/>
        </w:rPr>
        <w:t xml:space="preserve"> в канун празднования Рождества Христова в рамках акции «Полицейский Дед Мороз» сотрудники Отдела МВД России по Курскому району посетили социально-реабилитационный центр для несовершеннолетних детей станицы Курской Курского района «Надежда и школу-интернат с. Русское. Вместе с полицейскими поздравить воспитанников центра приехала представительница общественности при Отделе МВД России по Курскому району Валентина Ивановна Найден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раздничного мероприятия сотрудники полиции и представитель Общественного Совета поздравили ребят с наступающим Новым годом и Рождеством, пожелав отличного настроения и исполнения самых заветных желаний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ников центра было организовано театрализованное новогоднее представление с участием Деда Мороза и Снегурочки. Дети водили со сказочными персонажами хоровод вокруг елки, читали Деду Морозу стихотворения о Новом годе, отгадывали загадки. После этого детям вручили сладкие подарки. От проведённых мероприятий дети получили массу положительных эмо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ова искренней благодарности заместитель начальника полиции (по ООП) Отдела МВД России по Курскому району подполковник полиции Василий Васильевич Марочкин выразил педагогическому коллективу и заведующей реабилитационного центра «Надежда» Елене Александровне Верещагиной: «Труд Ваш неоценим – в своих подопечных вы вкладываете душу, прилагаете максимальные усилия для того, чтобы дети росли и развивались полноценно. Огромная благодарность Вам за неравнодушие и благородное дело»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5 января</w:t>
      </w:r>
      <w:r>
        <w:rPr>
          <w:sz w:val="28"/>
          <w:szCs w:val="27"/>
        </w:rPr>
        <w:t xml:space="preserve"> в рамках ежегодной акции «Полицейский Дед Мороз» 15 января сотрудники отдела МВД России по Курскому району и общественный совет при Отделе посетили воспитанников школы-интерната с. Русского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Полицейские рассказали ребятам о правилах законопослушного поведения, об ответственности за совершённые правонарушения, о необходимости соблюдения правил безопасного поведения на дорогах и поздравили с Новым годом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В ходе мероприятия «Дед Мороз» загадывал детям загадки, задавал различные вопросы с трансляцией специально подготовленного в МВД Российской Федерации видеоролика «Правовая викторина».</w:t>
        <w:br/>
        <w:t xml:space="preserve">В завершении акции сотрудники полиции вручили детям сладкие подарки, а воспитанники порадовали гостей приготовленными музыкальными сюрпризами и новогодними стихами. </w:t>
      </w:r>
    </w:p>
    <w:p>
      <w:pPr>
        <w:pStyle w:val="Style14"/>
        <w:spacing w:before="29" w:after="29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воими добрыми делами сотрудники полиции продолжают доказывать, что живут в них и добро, и сострадание, и творчество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9 января</w:t>
      </w:r>
      <w:r>
        <w:rPr>
          <w:b/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>начальник подразделения Отдела полиции Курского района подполковник внутренней службы Василий Борисович и представитель отдела по делам по несовершеннолетних майор полиции Марина Валерьевна Саркисян и Член Общественного совета при Отделе МВД России по Курскому району, являющийся корреспондентом газеты «Степной маяк» Нодар Андреевич встретились со старшеклассниками школы №2 станицы Курской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Помощник начальник отдела полиции по кадровой работе рассказал старшеклассникам об условиях и порядке поступления в высшие образовательные учреждения системы МВД России, требованиях к состоянию здоровья будущих полицейских. Также рассказал о работе всех служб и подразделений полиции, приводя примеры из реальной жизни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В ходе мероприятия инспектор ОДН ОМВД по Курскому району рассказала ребятам о том, с какого возраста и за какие правонарушения они могут быть привлечены к ответственности, за что чаще всего несовершеннолетних ставят на профилактический учет в ОДН.</w:t>
      </w:r>
    </w:p>
    <w:p>
      <w:pPr>
        <w:pStyle w:val="Western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тавитель общественности рассказал о том, сколько журналистам необходимо перелистать учебников и просмотреть сайтов перед интервью с полицейскими, чтобы задать грамотные, правильные вопросы. Также общественник коснулся темы сотрудничества полиции и средств массовой информации. </w:t>
      </w:r>
    </w:p>
    <w:p>
      <w:pPr>
        <w:pStyle w:val="Western"/>
        <w:spacing w:before="0" w:after="0"/>
        <w:ind w:firstLine="567"/>
        <w:jc w:val="both"/>
        <w:rPr>
          <w:sz w:val="32"/>
        </w:rPr>
      </w:pPr>
      <w:r>
        <w:rPr>
          <w:sz w:val="28"/>
          <w:u w:val="single"/>
        </w:rPr>
        <w:t>20 января</w:t>
      </w:r>
      <w:r>
        <w:rPr>
          <w:sz w:val="28"/>
        </w:rPr>
        <w:t xml:space="preserve"> Общественным советом при МВД России по Курскому району совместно с Отделом образования администрации Курского муниципального района организовано проведение конкурса анимационных роликов (мультфильмов) на тему: «Я б в полицию пошел – пусть меня научат!». Анимационные ролики, подготовленные школами Курского района, были направлены в ОИ и ОС ГУ МВД России по Ставропольскому краю. По итогам конкурса анимационный ролик, подготовленный МОУ СОШ №1 станицы Курской занял призовое 1–е место среди других регионов России путем голосования в социальной сети «В контакте» и «Фейсбук».  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7"/>
          <w:u w:val="single"/>
        </w:rPr>
        <w:t>С 20 по 24 января 2015 года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>на территории Курского района была организована и проведена совместно с Общественным советом при Отделе полиции ежегодная Всероссийская акция «Студенческий десант», приуроченный ко Дню российского студенчества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рамках общероссийской акции </w:t>
      </w:r>
      <w:r>
        <w:rPr>
          <w:sz w:val="28"/>
          <w:szCs w:val="28"/>
          <w:u w:val="single"/>
        </w:rPr>
        <w:t>«Студенческий патруль»</w:t>
      </w:r>
      <w:r>
        <w:rPr>
          <w:sz w:val="28"/>
          <w:szCs w:val="28"/>
        </w:rPr>
        <w:t xml:space="preserve">, направленной на предоставление до общественности полной и достоверной информации о работе полиции, изучения специфики и нюансов службы в органах внутренних дел, а также формированию кадрового резерва органов внутренних дел  </w:t>
      </w:r>
      <w:r>
        <w:rPr>
          <w:bCs/>
          <w:sz w:val="28"/>
          <w:szCs w:val="27"/>
          <w:u w:val="single"/>
        </w:rPr>
        <w:t>22 января</w:t>
      </w:r>
      <w:r>
        <w:rPr>
          <w:sz w:val="28"/>
          <w:szCs w:val="27"/>
        </w:rPr>
        <w:t xml:space="preserve"> провели товарищеский матч по мини-футболу между учащимися старших классов МОУ СОШ №1 и 2 и сотрудниками Отдела МВД России по Курскому району. 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>Целью данного мероприятия стало занятие физкультурой и спортом способствующий профилактике и предупреждению правонарушений, а также воспитания законопослушных граждан, в том числе участников дорожного движения.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</w:rPr>
        <w:t xml:space="preserve">После двух напряженных таймов заслуженная победа со счетов 13:7 досталась команде Отдела МВД России по Курскому району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3 января</w:t>
      </w:r>
      <w:r>
        <w:rPr>
          <w:sz w:val="28"/>
          <w:szCs w:val="27"/>
        </w:rPr>
        <w:t xml:space="preserve"> в ходе акции «Студенческий десант» для учащихся старших классов школы №1 станицы Курской полицейскими Отдела полиции Курского района и Общественным советом при Отделе полиции была организована экскурсия в подразделениях районного отдела полиции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Сотрудники полиции рассказали старшеклассникам об истории создания органов внутренних дел и героических поступках сотрудников.</w:t>
      </w:r>
    </w:p>
    <w:p>
      <w:pPr>
        <w:pStyle w:val="Style14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Руководители подразделений познакомили школьников с особенностями работы патрульно-постовой службы, экспертно-криминалистического отдела, дежурной части, уголовного розыска, а также рассказали правила поступления в высшие учебные заведения МВД России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4 феврал</w:t>
      </w:r>
      <w:r>
        <w:rPr>
          <w:b/>
          <w:sz w:val="28"/>
          <w:szCs w:val="27"/>
          <w:u w:val="single"/>
        </w:rPr>
        <w:t>я</w:t>
      </w:r>
      <w:r>
        <w:rPr>
          <w:sz w:val="28"/>
          <w:szCs w:val="27"/>
        </w:rPr>
        <w:t xml:space="preserve"> необычный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 xml:space="preserve">товарищеский матч между волейбольными командами старших классов МОУ СОШ №1 станицы Курской и Отдела полиции Курского района состоялся в спорткомплексе «Юбилейный». Соревнования прошли в рамках всероссийской акции «Студенческий десант», приуроченной ко Дню российского студенчества. </w:t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7"/>
        </w:rPr>
        <w:t>Игра закончилась со счетом 3:1 в пользу полицейских. Каждый из игроков получил большой заряд бодрости и массу положительных эмоций</w:t>
      </w:r>
      <w:r>
        <w:rPr>
          <w:sz w:val="27"/>
          <w:szCs w:val="27"/>
        </w:rPr>
        <w:t xml:space="preserve">. </w:t>
      </w:r>
    </w:p>
    <w:p>
      <w:pPr>
        <w:pStyle w:val="Style14"/>
        <w:spacing w:before="29" w:after="29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27 января</w:t>
      </w:r>
      <w:r>
        <w:rPr>
          <w:sz w:val="28"/>
          <w:szCs w:val="27"/>
        </w:rPr>
        <w:t xml:space="preserve"> в Отделе МВД России по Курскому району состоялось торжественное построении участников  футбольного и волейбольного матча «десантов», где начальником Отдела МВД России по Курскому району были вручены участникам команд грамоты и сувениры. 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  <w:u w:val="single"/>
        </w:rPr>
        <w:t>10 февраля</w:t>
      </w:r>
      <w:r>
        <w:rPr>
          <w:b/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>в Отделе МВД России по Курскому району прошли мероприятия, посвященные памяти сотрудников, погибших при исполнении служебного долга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Собравшись на построение возле мемориала памяти погибших сотрудников органов внутренних дел, личный состав Отдела полиции Курского района почтил минутой молчания память тех, кто отдал жизнь, выполняя служебный долг. В их числе сотрудники ставропольской милиции, погибшие 9-10 февраля 2006 году в селе Тукуй-Мектеб, при проведении операции по ликвидации членов незаконного бандформирования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9 лет назад подпольный отряд бандитов превратил мирную жизнь сельчан в арену боевых действий. Четыре дня в Тукуй-Мектебе сотрудники милиции, вместе со спецподразделениями СОБР и ОМОН противостояли членам НВФ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Боевики были ликвидированы, однако заплатить за это пришлось дорого – жизнью семи бойцов. Из них трое сотрудников милиции Курского района, исполнившие свой служебный долг до конца, это Дмитрий Дерманский, Иван Воронин, Артем Юдин.</w:t>
      </w:r>
    </w:p>
    <w:p>
      <w:pPr>
        <w:pStyle w:val="Western"/>
        <w:spacing w:before="0" w:after="0"/>
        <w:ind w:firstLine="567"/>
        <w:jc w:val="both"/>
        <w:rPr>
          <w:sz w:val="28"/>
        </w:rPr>
      </w:pPr>
      <w:r>
        <w:rPr>
          <w:sz w:val="28"/>
          <w:szCs w:val="27"/>
        </w:rPr>
        <w:t>Руководство Отдела МВД России по Курскому району, сотрудники и Общественный совет при отделе возложили цветы, отдали честь тем, кто остался «навечно в строю»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7"/>
          <w:u w:val="single"/>
        </w:rPr>
        <w:t>19 февраля</w:t>
      </w:r>
      <w:r>
        <w:rPr>
          <w:sz w:val="28"/>
          <w:szCs w:val="27"/>
        </w:rPr>
        <w:t xml:space="preserve"> в актовом зале реабилитационного центра «Надежда» станицы Курской прошла встреча воспитанников с ветеранами Великой Отечественной войны, ветеранами войны в Афганистане, представителями районного совета ветеранов и Общественного совета при ОМВД. </w:t>
      </w:r>
    </w:p>
    <w:p>
      <w:pPr>
        <w:pStyle w:val="Western"/>
        <w:spacing w:before="0" w:after="0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Цель мероприятия – рассказать молодому поколению о воинах и героях Великой Отечественной войны, войны в Афганистане показать редкие кадры с мест исторических событий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color w:val="000000"/>
          <w:sz w:val="28"/>
          <w:szCs w:val="26"/>
          <w:u w:val="single"/>
        </w:rPr>
        <w:t>20 февраля</w:t>
      </w:r>
      <w:r>
        <w:rPr>
          <w:b/>
          <w:color w:val="000000"/>
          <w:sz w:val="28"/>
          <w:szCs w:val="26"/>
          <w:u w:val="single"/>
        </w:rPr>
        <w:t xml:space="preserve"> </w:t>
      </w:r>
      <w:r>
        <w:rPr>
          <w:color w:val="000000"/>
          <w:sz w:val="28"/>
          <w:szCs w:val="26"/>
        </w:rPr>
        <w:t>в рамках акции прошли мероприятия патриотической направленности, с целью формирования у граждан высокого патриотического сознания, чувства верности своему Отечеству, готовности к выполнению гражданского долга, воспитания правосознания в молодежной среде, профилактики правонарушений среди несовершеннолетних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color w:val="000000"/>
          <w:sz w:val="28"/>
          <w:szCs w:val="26"/>
        </w:rPr>
        <w:t>В первую очередь акция ориентирована на подрастающее поколение, и направлена на воспитание у молодежи чувства верности своему Отечеству, патриотизма, популяризации службы в органах внутренних дел и внутренних войсках МВД России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color w:val="000000"/>
          <w:sz w:val="28"/>
          <w:szCs w:val="26"/>
        </w:rPr>
        <w:t>В ходе акции действующие сотрудники полиции, ветераны органов внутренних дел и ветераны ВОВ выступали в школах района, реабилитационном центре станицы Курской, проводили «Уроки мужества», минуты молчания у мемориальных комплексов и досок памяти Курского района.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color w:val="000000"/>
          <w:sz w:val="28"/>
          <w:szCs w:val="26"/>
        </w:rPr>
        <w:t>В рамках данной акции 20 февраля 2015 года с учащимися старших классов школы №1 и 2 станицы Курской Курского района был организован и проведен «День открытых дверей» в Отделе МВД России по Курскому району. Для детей была проведена экскурсия на мемориале славы погибших сотрудников ОВД, где старшеклассникам рассказали о сотрудниках милиции, отдавших жизнь в борьбе с преступностью. Дети почтили память погибших сотрудников милиции минутой молчания и возложили цветы к мемориалу. Школьники посетили тир, осмотрели образцы оружия, состоящего на вооружении, посетили актовый зал, комнату психологической разгрузки, уголок боевой славы и стенды районного отдела полици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u w:val="single"/>
        </w:rPr>
        <w:t>6 марта</w:t>
      </w:r>
      <w:r>
        <w:rPr>
          <w:sz w:val="28"/>
        </w:rPr>
        <w:t xml:space="preserve"> в преддверии Международного женского дня в Отделе МВД России по Курскому району состоялось торжественное мероприятие, на котором чествовали главных виновниц торжества – женский состав Отдела полиции по Курскому району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</w:rPr>
        <w:t xml:space="preserve">Начальник ОМВД полковник полиции Олег Александрович Рябошапка поздравил присутствующих женщин, ветеранов МВД с наступающим праздником и поблагодарил их за достойную службу. «Для меня всегда было удивительно, как женщины, которые носят погоны, умудряются все успевать. И на работе они усидчивей, и дома по хозяйству все решают. Я не представляю себе в нашей службе одних мужчин. Чтобы было, если бы вы – прекрасные женщины – не скрашивали тяготы нашей службы? В преддверии праздника хочется пожелать вам семейного благополучия и успехов в служебных делах», - сказал в своем поздравлении Олег Александрович. С теплыми словами поздравлений к представительницам прекрасной половины Курской полиции также обратился председатель Общественного совета при Отделе МВД России по Курскому району Николай Иванович Ващанов. Затем за добросовестное исполнение служебных обязанностей, достижение положительных результатов в служебной деятельности, а также в связи с празднованием Международного женского дня почетными грамотами были награждены ряд сотрудниц ОМВД России по Курскому району и женщины-ветераны. Закончился праздник небольшим концертом. </w:t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</w:rPr>
        <w:t xml:space="preserve">Во второй половине дня руководство Отдела МВД России по Курскому району и Общественным совет при Отделе поздравили вдов и матерей сотрудников органов внутренних дел, погибших при исполнении служебного долга. В праздничной атмосфере им вручили букеты цветов и подарки. В неформальной обстановке женщины рассказали о делах насущных, поделились достижениями домочадцев и поблагодарили за оказанную им помощь и поддержку. В Отделе МВД России по Курскому району не забывают о родных и близких погибших сотрудников и о совершенных ими самоотверженных поступках.  Как сказал начальник ОРЛС Отдела полиции подполковник внутренней службы Тихонов Василий Борисович, к сожалению, в нашей жизни наряду со всеми ее радостями происходят и трагедии, случаются невозвратимые потери, очень трудно смириться с горечью утраты близкого человека. Но жизнь продолжается и все идет своей чередой… «Без Вас, милые дамы, этот мир бы померк»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7 марта</w:t>
      </w:r>
      <w:r>
        <w:rPr>
          <w:sz w:val="28"/>
          <w:szCs w:val="28"/>
        </w:rPr>
        <w:t xml:space="preserve"> заместитель начальника полиции по охране общественного порядка Отдела МВД России по Курскому району Василий Васильевич Марочкин совместно с заместителем Общественного совета при Отделе Валерием Владимировичем Суралевым, являющийся представителем казачества района провели рабочую встречу с лидерами национальных диаспор Курского района. На встрече обсуждались актуальные вопросы обеспечения правопорядка на территории Курского района в преддверии празднования религиозного праздника «Пасхи Христова» и «Дня победы 9 мая»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чей встречи принято решение о проведении накануне праздничных мероприятий совместного патрулирования полиции и представителей национально-культурных организаций. Подобные патрули осуществят проверки мест массового пребывания молодеж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Главным вопросом встречи стал межнациональный вопрос. По мнению заместителя начальника районного отдела, проблема межнациональных отношений является одной из актуальных, поэтому решать ее необходимо сообща. Отметив авторитет руководителей  диаспор в глазах своих земляков, он обратился с предложением объединить усилия в поддержании правопорядка. С этой целью выразил готовность лично встретиться с представителями национальных сообществ, в первую очередь с молодежью,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 xml:space="preserve">дать разъяснения и ответить на имеющиеся вопросы.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марта член Общественного совета при Отделе МВД России по Курскому району Отец Александр пригласил подростков состоящих на учете в Отделе МВД России по Курскому району на экскурсию в храм святителя Николая в станице Курской. 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6"/>
          <w:u w:val="single"/>
        </w:rPr>
        <w:t>С февраля по май 2015 года</w:t>
      </w:r>
      <w:r>
        <w:rPr>
          <w:sz w:val="28"/>
          <w:szCs w:val="26"/>
        </w:rPr>
        <w:t xml:space="preserve"> проводились мероприятия, приуроченные 70-летию Победы в В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Отделом МВД России по Курскому району и Общественным советом при Отделе полици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8 апрел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актовом зале дома детского творчества станицы Курской проведен </w:t>
      </w:r>
      <w:r>
        <w:rPr>
          <w:rFonts w:cs="Times New Roman" w:ascii="Times New Roman" w:hAnsi="Times New Roman"/>
          <w:sz w:val="28"/>
          <w:szCs w:val="28"/>
        </w:rPr>
        <w:t>«Патриотический урок», посвященный 70-летию Великой По</w:t>
        <w:softHyphen/>
        <w:t xml:space="preserve">беды, где </w:t>
      </w:r>
      <w:r>
        <w:rPr>
          <w:rFonts w:cs="Times New Roman" w:ascii="Times New Roman" w:hAnsi="Times New Roman"/>
          <w:position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брались десятки мальчишек и девчонок начальных классов.  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- 20 апре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трудники Отдела МВД России по Курскому району совместно с Общественным советом при ОМВД побывали в первой школе района, где ребятам были рассказаны интересные истории о героических и наиболее значимых поступках милиционеров в годы Великой Отечественной войны.</w:t>
      </w:r>
    </w:p>
    <w:p>
      <w:pPr>
        <w:pStyle w:val="Style14"/>
        <w:spacing w:before="30" w:after="3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бы вызвать интерес к истории своей страны, её воинской славе </w:t>
      </w:r>
      <w:r>
        <w:rPr>
          <w:b/>
          <w:i/>
          <w:color w:val="000000"/>
          <w:sz w:val="28"/>
          <w:szCs w:val="28"/>
        </w:rPr>
        <w:t>23 апреля</w:t>
      </w:r>
      <w:r>
        <w:rPr>
          <w:color w:val="000000"/>
          <w:sz w:val="28"/>
          <w:szCs w:val="28"/>
        </w:rPr>
        <w:t xml:space="preserve"> в МОУ СОШ №1 станицы Курской для учащихся 5 классов школ №1 и 2 был проведён урок мужества </w:t>
      </w:r>
      <w:r>
        <w:rPr>
          <w:bCs/>
          <w:color w:val="000000"/>
          <w:sz w:val="28"/>
          <w:szCs w:val="28"/>
        </w:rPr>
        <w:t>ДЕТИ – герои Великой Отечественной войны (1941-1945 гг.</w:t>
      </w:r>
      <w:r>
        <w:rPr>
          <w:color w:val="000000"/>
          <w:sz w:val="28"/>
          <w:szCs w:val="28"/>
        </w:rPr>
        <w:t xml:space="preserve"> Рассказ об этом периоде Великой отечественной войны 1941-1945 годов был начат показом кадров военной хроники и фотографий того времени. </w:t>
      </w:r>
      <w:r>
        <w:rPr>
          <w:bCs/>
          <w:iCs/>
          <w:color w:val="000000"/>
          <w:sz w:val="28"/>
          <w:szCs w:val="28"/>
        </w:rPr>
        <w:t>Во время войны многим пионерам пришлось встать на место ушедших на войну отцов и братьев – после уроков школьников ждал трудовой фронт. За боевые заслуги десятки тысяч детей и пионеров были награждены орденами и медалями. Многие юные участники войны погибли в боях или были казнены немц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30" w:after="30"/>
        <w:ind w:firstLine="567"/>
        <w:jc w:val="both"/>
        <w:rPr>
          <w:sz w:val="27"/>
          <w:szCs w:val="27"/>
        </w:rPr>
      </w:pPr>
      <w:r>
        <w:rPr>
          <w:i/>
          <w:sz w:val="27"/>
          <w:szCs w:val="27"/>
          <w:u w:val="single"/>
        </w:rPr>
        <w:t>- 27 апреля</w:t>
      </w:r>
      <w:r>
        <w:rPr>
          <w:sz w:val="27"/>
          <w:szCs w:val="27"/>
        </w:rPr>
        <w:t xml:space="preserve"> в секторе по работе с детьми отдела «Межпоселенческая детская библиотека» прошел </w:t>
      </w:r>
      <w:r>
        <w:rPr>
          <w:color w:val="000000"/>
          <w:sz w:val="27"/>
          <w:szCs w:val="27"/>
        </w:rPr>
        <w:t>огонек "Войной испепеленные года...", приуроченный к 70-летию Победы</w:t>
      </w:r>
      <w:r>
        <w:rPr>
          <w:sz w:val="27"/>
          <w:szCs w:val="27"/>
        </w:rPr>
        <w:t>. На мероприятии присутствовали сотрудники Отдела МВД России по Курскому району, Общественный совет при отделе полиции и воспитанники реабилитационного центра «Надеж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- 6 мая</w:t>
      </w:r>
      <w:r>
        <w:rPr>
          <w:rFonts w:cs="Times New Roman" w:ascii="Times New Roman" w:hAnsi="Times New Roman"/>
          <w:sz w:val="28"/>
        </w:rPr>
        <w:t xml:space="preserve"> в Курском районе мероприятие этой темы была организована и проведена у мемориала воинской славы райцентра патриотическо-воспитательная акция под названием «70 обелисков Славы», посвящённая предстоящему 70-летнему юбилею Победы советского народа и его Вооружённых Сил в Великой Отечественной войне. В мероприятии приняли участие сотрудниками Госавтоинспекции Курскому району и общественным советом при отделе полиции, а также коллективом Курского «Центра дополнительного образования для дет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 апреля</w:t>
      </w:r>
      <w:r>
        <w:rPr>
          <w:rFonts w:cs="Times New Roman" w:ascii="Times New Roman" w:hAnsi="Times New Roman"/>
          <w:sz w:val="28"/>
          <w:szCs w:val="28"/>
        </w:rPr>
        <w:t xml:space="preserve"> в станице Курской Курского района силами сотрудников ОМВД и Общественного совета проведён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ежегодный детский футбольный турнир посвященный «Памяти сотрудников органов внутренних дел, погибших при исполнении служебного долг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апр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ященник из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естного православного храма святителя Николая Чудотворца ст. Курской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ец Александр, являющийся членом Общественного совета при Отделе МВД России по Курскому району, провел беседу с неблагополучными семьями, состоящими на профилактическом учете в поли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30 апреля по 15 мая</w:t>
      </w:r>
      <w:r>
        <w:rPr>
          <w:rFonts w:cs="Times New Roman" w:ascii="Times New Roman" w:hAnsi="Times New Roman"/>
          <w:sz w:val="28"/>
          <w:szCs w:val="28"/>
        </w:rPr>
        <w:t xml:space="preserve"> в целях укрепления авторитета российской полиции, повышения доверия к ней граждан, раскрытия творческих способностей детей и их самовыражения на территории Курского района состоялся видеоконкурс поэтической декламации в рамках Всероссийского конкурса детского творчества «Полицейский дядя Стёпа», среди учащихся общеобразовательных школ Курского района. Все видеоролики, предоставленные в ОМВД России по Курскому району, подготовленные МОУ СОШ №1, 2 и 5 района направлены в ГУ МВД России по Ставропольскому краю, где организуется обобщение информации и дальнейшее их направление в МВД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очная  комиссия ГУ МВД России по СК принимая во внимание оригинальность исполнения, выразительность и эмоциональность конкурсантов выделил работу учащегося 2 класса МОУ СОШ №5, стихотворение которого размещено на сайте  ГУ МВД Росси по С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5 мая</w:t>
      </w:r>
      <w:r>
        <w:rPr>
          <w:rFonts w:cs="Times New Roman" w:ascii="Times New Roman" w:hAnsi="Times New Roman"/>
          <w:sz w:val="28"/>
          <w:szCs w:val="28"/>
        </w:rPr>
        <w:t xml:space="preserve"> в Отделе полиции Курского района состоялась рабочая встреча «Взаимодействие Отдела МВД России по Курскому району и службы судебных приставов по взысканию задолженности с лиц неоплативших административный штраф в установленный законом срок». В мероприятии приняли участие руководители подразделений ОМВД и Общественный со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 Мероприятия по организации досуга детей в период летних каникул в 2015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объективного представления о деятельности органов внутренних дел представителями общественных советов регулярно проводятся пропагандистские мероприятия, в том числе с участием детей из неблагополучных семей, состоящих на учете в подразделениях по делам несовершеннолетни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ию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рке станицы Курской в этот день прошли интересные и яркие праздничные мероприятия. В мероприятии принимали участие Общественный совет при Отделе полиции Курского района, представители администрации Курского муниципального района, представители культуры и центра по работе с молодежью Кур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6. Информационное сопровождение деятельности, взаимодействие со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немаловажных направлений в деятельности общественного совета - участие в информировании граждан о деятельности органов внутренних дел, в том числе через средства массовой информации, и в публичном обсуждении вопросов, касающихся деятельности органов внутренних дел, а также информационное сопровождение деятельности общественных советов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В отчетной периоде 2015 года в районных средствах массовой информации опубликовано и размещено на сайте при администрации Курского муниципального района 30 материалов</w:t>
      </w:r>
      <w:r>
        <w:rPr/>
        <w:t xml:space="preserve"> о деятельности Общественного совета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на ведомственном сайте ГУ МВД России по Ставропольскому краю в рубрике «Общественный совет» регулярно размещаются материалы о проводимых общественным советом мероприят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2015 года на официальном сайте Общественного совета при МВД России размещено 3 информационных материалов о деятельности общественного совета, образованного при Отделе МВД России по Кур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бщественного совета в отчетном периоде была направлена на привлечение граждан к реализации государственной политики в сфере охраны общественного порядка, профилактику правонарушений, обеспечение общественной безопасности, а также формирование объективного представления о деятельности полиции, повышения доверия граждан к органам внутренних дел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6. Мероприятия по безопасности дорожного дв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советом при Отделе МВД России по курскому району налажено тесное сотрудничество с подразделением Госавтоинспекции ОМВД. Об этом свидетельствует совместные профилактические акции и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июня</w:t>
      </w:r>
      <w:r>
        <w:rPr>
          <w:rFonts w:cs="Times New Roman" w:ascii="Times New Roman" w:hAnsi="Times New Roman"/>
          <w:sz w:val="28"/>
          <w:szCs w:val="28"/>
        </w:rPr>
        <w:t xml:space="preserve"> в рамках областного профилактического мероприятия «Внимание – дети!» сотрудниками Госавтоинспекции по Курскому району совместно с отрядом юных инспекторов движения и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школьного оздоровительного лагеря «Солнышко» школы-интерната с. Русского</w:t>
      </w:r>
      <w:r>
        <w:rPr>
          <w:rFonts w:cs="Times New Roman" w:ascii="Times New Roman" w:hAnsi="Times New Roman"/>
          <w:sz w:val="28"/>
          <w:szCs w:val="28"/>
        </w:rPr>
        <w:t xml:space="preserve"> проведена акция «Дети за безопасность на дорогах». Главная цель проводимых мероприятий – повышение дорожной грамотности и снижение дорожно-транспортных происшествий с участием пешеходов, особенно детей, а также привлечение внимания общества к проблеме безопасности пешеходов на дор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ые ЮИДовцы вышли с плакатами и листовками, привлекая внимание водителей, чтобы еще раз напомнить, что они не только водители, но и родители, для которых нет ничего ценнее жизни ребенка. </w:t>
      </w:r>
      <w:r>
        <w:rPr>
          <w:rFonts w:cs="Times New Roman" w:ascii="Times New Roman" w:hAnsi="Times New Roman"/>
          <w:sz w:val="28"/>
          <w:szCs w:val="28"/>
        </w:rPr>
        <w:t>Большое внимание уделялось, прежде всего, самой незащищенной категории участников дорожного движения – детям. Ребята вместе с сотрудниками Госавтоинспекции проводили профилактическую беседу автолюбителями, напоминая им о необходимости соблюдать скоростной режим и быть предельно внимательными вблизи пешеходных переходов, и предупреждая, что с наступлением летних каникул возможно неожиданное появление детей на проезж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дители остались довольны проводимой акцией и поблагодарили детей за проведение данной 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Курского района призывает взрослых участников дорожного движения в летний период быть предельно внимательными к юным пешеходам и пассажир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ом по пропаганде Отдела МВД России по Курскому району ежемесячно проводятся профилактические мероприятия с учащимися дошкольных и школьных образований Курского района по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ник полиции</w:t>
        <w:tab/>
        <w:tab/>
        <w:tab/>
        <w:tab/>
        <w:tab/>
        <w:tab/>
        <w:tab/>
        <w:t xml:space="preserve">    О.А. Рябошап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Pseudolink">
    <w:name w:val="pseudo_link"/>
    <w:basedOn w:val="Style12"/>
    <w:qFormat/>
    <w:rPr/>
  </w:style>
  <w:style w:type="character" w:styleId="S1">
    <w:name w:val="s1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1843" w:hanging="850"/>
      <w:jc w:val="both"/>
    </w:pPr>
    <w:rPr>
      <w:rFonts w:ascii="Arial" w:hAnsi="Arial" w:eastAsia="Calibri" w:cs="Arial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ОС 2014 год полный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5:21:00Z</dcterms:created>
  <dc:creator>User</dc:creator>
  <dc:description/>
  <cp:keywords/>
  <dc:language>en-US</dc:language>
  <cp:lastModifiedBy>Admin</cp:lastModifiedBy>
  <dcterms:modified xsi:type="dcterms:W3CDTF">2015-06-06T16:00:00Z</dcterms:modified>
  <cp:revision>7</cp:revision>
  <dc:subject/>
  <dc:title/>
</cp:coreProperties>
</file>