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еятельности общественного 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деле МВД  России по Курскому район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16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 2014 года сформирован состав Общественного совета при Отделе МВД России по Курскому району нового созыва. В состав совещательного органа вошли 5 представителя общественных, правозащитных, религиозных, образовательных и представитель СМИ Кур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своих полномочий представителями Общественного совета при ОМВД России по Курскому району в отчетном периоде реализован комплекс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 Заседания Общественного сов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работы в текущем году проведено 3 заседания Общественного совета при ОМВД, на которых рассмотрены актуальные вопросы в деятельности поли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7"/>
          <w:u w:val="single"/>
        </w:rPr>
        <w:t>27 января</w:t>
      </w:r>
      <w:r>
        <w:rPr>
          <w:rFonts w:cs="Times New Roman" w:ascii="Times New Roman" w:hAnsi="Times New Roman"/>
          <w:sz w:val="28"/>
          <w:szCs w:val="27"/>
        </w:rPr>
        <w:t xml:space="preserve"> состоялось заседание Общественного совета при отделе МВД России по Курскому району. </w:t>
      </w:r>
      <w:r>
        <w:rPr>
          <w:rFonts w:cs="Times New Roman" w:ascii="Times New Roman" w:hAnsi="Times New Roman"/>
          <w:sz w:val="28"/>
          <w:szCs w:val="28"/>
        </w:rPr>
        <w:t>В рамках заседания представители Общественного совета подвели итоги работы за 2015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седание открыл председатель Общественного совета при Отделе полиции Николай Иванович Ващанов, отметив, что Общественным советом был проделан определенный объем работы в соответствии с поставленными перед ним целями, задачами и разработанным планом. В течение года члены Общественного совета принимали участие в проведении оперативно-профилактических мероприятий, рейдах, акциях, конкурсах для объективной оценки действий сотрудников полиции, а также в целях профилактической работы с населением. С учащимися общеобразовательных учреждений были проведены беседы. Особое внимание было уделено профилактике алкоголизма и наркомании среди подростков. Так, советы внесли свой вклад в празднование 70-летия Победы в Великой Отечественной войне, провели работу в рамках акции «Лето с Общественным советом», системно проводили профилактические мероприятия по безопасности дорожного движения, реализовывали свои полномочия во взаимодействии с граждан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роведенного анализа результатов работы в минувшем 2015 году был разработан и утвержден план работы Общественного совета на 2016 год, а также график приема граждан членами Общественного совета при отделе МВД России по Курскому району на текущи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Style w:val="Pseudolink"/>
          <w:rFonts w:cs="Times New Roman" w:ascii="Times New Roman" w:hAnsi="Times New Roman"/>
          <w:b/>
        </w:rPr>
        <w:t>2. Прием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своих полномочий по соблюдению законных прав и интересов граждан представители Общественного совета на постоянной основе осуществляют прием граждан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редставителями Общественного совета при Отделе МВД России по Курскому району продолжена работа по осуществлению, как личного приема граждан, так и совместно с Общественным советом при ОМВД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В 2016 году совместно с руководителями Отдела МВД России по Курскому району проведен 1 прием граждан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  <w:u w:val="single"/>
        </w:rPr>
        <w:t>24 марта</w:t>
      </w:r>
      <w:r>
        <w:rPr>
          <w:sz w:val="28"/>
          <w:szCs w:val="28"/>
        </w:rPr>
        <w:t xml:space="preserve"> начальник Отдела МВД России по Курскому району полковник полиции Рябошапка Олег Александрович совместно с председателем Общественного совета при отделе Ващановым Николаем Ивановичем провели прием граждан по личным вопросам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продлился около 2 часов и за это время были выслушаны все обратившиеся граждане. Граждане обращались с различными вопросами. По каждому поступившему обращению начальником ОМВД даны письменные указания подчиненным подразделениям. Часть обращений была рассмотрена на месте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С начала года руководством Отдела МВД России по Курскому району принято на личном приеме 11 жителей района.</w:t>
      </w:r>
    </w:p>
    <w:p>
      <w:pPr>
        <w:pStyle w:val="Style14"/>
        <w:spacing w:before="0" w:after="0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Общественный контроль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общественного контроля члены Общественного совета при Отделе МВД России по Курскому краю принимают участие в работе аттестационной комиссии ОМВД, по замещению вакантных должностей сотрудников органов внутренних дел, по осуществлению контроля за подразделениями ОМВД России по Курскому райо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4 февраля</w:t>
      </w:r>
      <w:r>
        <w:rPr>
          <w:rFonts w:cs="Times New Roman" w:ascii="Times New Roman" w:hAnsi="Times New Roman"/>
          <w:sz w:val="28"/>
          <w:szCs w:val="28"/>
        </w:rPr>
        <w:t xml:space="preserve"> заместитель председателя Общественного совета при ОМВД России по Курскому району Юрий Васильевич Гераськин посетили изолятор временного содержания отдела полиции Кур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сновная цель визита это проверка мест принудительного содержания подозреваемых и обвиняемых в совершении преступлений, лиц, подвергнутых административному аресту, а также контроль за обеспечением их прав, свобод и законных интересов в изоляторе временного содержания», - пояснил Юрий Васильеви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ит общественного совета в ИВС начался с инструктажа, где объяснили правила нахождения в специализированном подразделении, его основные функции и кратко познакомили с категориями граждан, находящихся в изолято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инструктажа Юрий Васильевич осмотрел камеры, в которых содержатся отбывающие наказание в виде административного ареста. Лица, содержащиеся под стражей и задержанные, провели с ним беседы. Каждому подследственному он задал вопросы об отношении полицейских к ним, о питании, санитарном состоянии, гигиенических требованиях и о своих пожелани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ледственные отвечали на вопросы охотно. В ходе общения с заместителем председателя общественного совета, содержащиеся лица в ИВС жалоб по условиям содержания в изоляторе не высказа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личной встречи с задержанными, Юрий Васильевич особое внимание уделил условиям медицинского обслуживания и оснащенности кабинета. После этого познакомился со следственным кабинетам, кабинетом для свиданий и пищевым бло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посещения ИВС общественник убедился, что права задержанных и арестованных соблюдаются, все нормы содержания соответствуют предъявляемым стандарта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работа сотрудников изолятора временного содержания была оценена удовлетворитель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марта</w:t>
      </w:r>
      <w:r>
        <w:rPr>
          <w:rFonts w:cs="Times New Roman" w:ascii="Times New Roman" w:hAnsi="Times New Roman"/>
          <w:sz w:val="28"/>
          <w:szCs w:val="28"/>
        </w:rPr>
        <w:t xml:space="preserve"> заместитель председателя Общественного совета при отделе МВД России по Курскому району Юрий Васильевич Гераськин посетил подразделение лицензионно-разрешительной работы и дежурную часть районной поли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верки заместитель председателя Совета обратил особое внимание на актуальность информационных стендов, наличие мест для ожидания посетителей, доступность помещений для лиц с ограниченными возможностями, а также в полном ли объеме предоставляются государственные услуги населению. Особое внимание уделил на корректность сотрудников при общении с посетителями и организацию записи граждан на прием к специалист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общественник посетил «сердце» полиции Курского района – дежурную часть. В ходе визита Юрий Васильевич оценил, насколько оперативно полицейские реагируют на сообщения граждан, а также проверил порядок регистрации поступающих обращений. Заместитель председателя совета отметил, что сотрудники вели себя с гражданами корректно, как по телефону, так и при подаче заявления лич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целом, проверкой я остался доволен. В отделе и на прилегающей территории царит порядок. Строго соблюдается пропускной режим. Сотрудники опрятны, у всех имеются нагрудные знаки. В вежливой и корректной форме я получил ответы на все заданные вопросы и убедился в том, что стражи порядка оперативно реагируют на каждый поступающий в полицию сигнал о помощи», - отметил заместитель председателя Общественного совета при Отделе полиции Юрий Васильеви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Проведение пропагандистских акций, мероприятий, спецпро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объективного представления о деятельности органов внутренних дел представители Общественного совета принимают участие в подготовке и проведении пропагандистских мероприятий и акций, спецпроектов. В истекшем периоде 2016 года представители Общественного совета при Отделе МВД России по Курскому району приняли участие в 22 мероприят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С 26 декабря 2015г. по 15 января 2016г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трудниками Отдела МВД России по Курскому району и Общественниками проводилась акция «Полицейский Дед Мороз». Полицейские и представители общественного совета при отделе полиции организовали новогодние праздничные мероприятия и социальные акции в реабилитационном центре станицы Курской «Надежда», детских учреждениях, социальных приютах, в семьях, где дети находятся в трудной жизненной ситуации. Отдельное внимание уделялось детям в семьях полицейских, погибших при исполнении служебных обязанностей и находящихся в длительных служебных командировках. Также полицейские посетили неблагополучные семьи с целью проведения профилактических бесед с родителями и детьми.</w:t>
      </w:r>
    </w:p>
    <w:p>
      <w:pPr>
        <w:pStyle w:val="Style14"/>
        <w:spacing w:lineRule="atLeast" w:line="300" w:before="0" w:after="0"/>
        <w:ind w:firstLine="600"/>
        <w:jc w:val="both"/>
        <w:textAlignment w:val="baseline"/>
        <w:rPr/>
      </w:pPr>
      <w:r>
        <w:rPr>
          <w:sz w:val="28"/>
          <w:szCs w:val="28"/>
        </w:rPr>
        <w:t xml:space="preserve">В рамках акции сотрудники полиции и представители общественности посетили реабилитационный цент для несовершеннолетних в станице Курской «Надежда». В центре воспитываются трудные дети, организовывать для детей новогодние праздники, оказывать различную помощь семьям. </w:t>
      </w:r>
    </w:p>
    <w:p>
      <w:pPr>
        <w:pStyle w:val="Style14"/>
        <w:spacing w:lineRule="atLeast" w:line="300" w:before="0" w:after="0"/>
        <w:ind w:firstLine="600"/>
        <w:jc w:val="both"/>
        <w:textAlignment w:val="baseline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В первую очередь полицейские хотели подарить детям предновогодний праздник, поэтому пришли в гости к ребятам не как сотрудники, а в роли сказочных персонажей – Деда Мороза и его внучки Снегурочки.</w:t>
      </w:r>
    </w:p>
    <w:p>
      <w:pPr>
        <w:pStyle w:val="Style14"/>
        <w:spacing w:lineRule="atLeast" w:line="300" w:before="0" w:after="0"/>
        <w:ind w:firstLine="600"/>
        <w:jc w:val="both"/>
        <w:textAlignment w:val="baseline"/>
        <w:rPr/>
      </w:pPr>
      <w:r>
        <w:rPr>
          <w:color w:val="1D1D1D"/>
          <w:sz w:val="28"/>
          <w:szCs w:val="28"/>
        </w:rPr>
        <w:t>Малыши с нетерпением ждали прихода гостей. Каждый гость пришел со своей миссией. Снегурочка просто соскучилась по детям, она давно не забегала к ним в гости, все дела и дела. А вот Дед Мороз, как всегда, пришел с самой приятной миссией — подарить подарки, а самые маленькие воспитанники наперебой рассказывали новогодние стихи. Некоторые от волнения забывали четверостишия, но Дедушка никого не оставил без внимания - игрушек было столько, что каждый сам выбрал себе что понравило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все, эти ребятишки верят в чудо, в новогоднюю сказку, мечтают о подарках, оставленных для них под елкой. Но, к сожалению, для большинства из них это остается только мечтой…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т же день сотрудники ОРЛС, подразделения по делам несовершеннолетних и Общественный совет посетили детей из семей приютов, поздравили их с наступающим Новым годом и вручили  подарки. Стражи порядка уже не первый год участвуют в подобных мероприятиях. По словам самих сотрудников полиции, они не могли остаться равнодушными к проблемам детей в канун Нового года.                             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Так получилось, что у детей нет отцов и матерей, либо они лишены родительских прав.  Но эти мальчишки и девчонки не должны остаться без внимания. Подарить им частичку тепла и радости для нас - почетная миссия», - отметили сотрудники поли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овам правоохранителей, накануне приближающегося праздника нет ничего лучше, чем видеть счастливые лица ребят, порадовать их подарками и  игрушк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 получилась очень душевной. Всем детям подготовили подарки. Безусловно, искренние слова поздравления с наступающим Новым годом от представителя Общественного совета, положительные эмоции от участливого внимания людей в форме в детской памяти останутся еще надол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кция «Полицейский Дед Мороз» - не разовая благотворительность, а ежегодный финал марафона добрых дел сотрудников органов внутренних дел, нацеленных на помощь детворе, сохранение жизней и здоровья детей и профилактику преступ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0 января</w:t>
      </w:r>
      <w:r>
        <w:rPr>
          <w:rFonts w:cs="Times New Roman" w:ascii="Times New Roman" w:hAnsi="Times New Roman"/>
          <w:sz w:val="28"/>
          <w:szCs w:val="28"/>
        </w:rPr>
        <w:t xml:space="preserve"> сотрудники полиции Курского района совместно с Общественным советом и волонтерами провели акцию «Осторожно, мошенники!». Чтобы предостеречь жителей Курского района от излишней доверчивости и проинформировать их о возможных действиях злоумышленников, </w:t>
      </w:r>
      <w:r>
        <w:rPr>
          <w:rFonts w:cs="Times New Roman" w:ascii="Times New Roman" w:hAnsi="Times New Roman"/>
          <w:sz w:val="28"/>
          <w:szCs w:val="28"/>
          <w:u w:val="single"/>
        </w:rPr>
        <w:t>20 января</w:t>
      </w:r>
      <w:r>
        <w:rPr>
          <w:rFonts w:cs="Times New Roman" w:ascii="Times New Roman" w:hAnsi="Times New Roman"/>
          <w:sz w:val="28"/>
          <w:szCs w:val="28"/>
        </w:rPr>
        <w:t xml:space="preserve"> сотрудники районной полиции совместно с Общественным советом и волонтер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ли информационно-профилактическую акцию «Осторожно – мошенники!»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еступлений, совершенных в текущем году показывает, что в последнее время наблюдается рост преступлений, связанных с мошенничеств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 волонтерами полицейские раздавали прохожим памятки, в которых описываются возможные мошеннические схемы и рекомендации, как поступать в сомнительных ситуациях. Люди в погонах и активисты призывали жителей Курского района быть предельно бдительными и осторожными, а также просили молодых людей объяснять своим пожилым родным, знакомым, соседям правила бдительности в такое непростое врем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ми стражей порядка, общественного совета и ребят из волонтерского движения роздано порядка 100 памят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метили участники акции, проведение подобных мероприятий необходимо в целях профилактики, предупреждения и пресечения таких преступлений, повышения правовой грамотности и информированности гражда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u w:val="single"/>
        </w:rPr>
        <w:t>21 и 22 января</w:t>
      </w:r>
      <w:r>
        <w:rPr>
          <w:rFonts w:cs="Times New Roman" w:ascii="Times New Roman" w:hAnsi="Times New Roman"/>
          <w:sz w:val="27"/>
          <w:szCs w:val="27"/>
        </w:rPr>
        <w:t xml:space="preserve"> Отделом МВД России по Курскому по Курскому району, совместно с добровольной народной дружинной и Общественным советом при Отделе МВД России по Курскому району в рамках акции «Студенческий десант» были организованы следующие мероприятия: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</w:t>
      </w:r>
      <w:r>
        <w:rPr>
          <w:rFonts w:cs="Times New Roman" w:ascii="Times New Roman" w:hAnsi="Times New Roman"/>
          <w:sz w:val="28"/>
          <w:szCs w:val="28"/>
          <w:u w:val="single"/>
        </w:rPr>
        <w:t>20 января</w:t>
      </w:r>
      <w:r>
        <w:rPr>
          <w:rFonts w:cs="Times New Roman" w:ascii="Times New Roman" w:hAnsi="Times New Roman"/>
          <w:sz w:val="28"/>
          <w:szCs w:val="28"/>
        </w:rPr>
        <w:t xml:space="preserve"> учащиеся школ и волонтеры провели вместе с участковыми уполномоченными рабочий день, где смогли познакомиться с особенностями и сложностями работы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вое, с чем они столкнулись — курение в неустановленном месте. С жительницей района, несмотря на используемую ею нецензурную лексику и различные угрозы в адрес участкового, стражи порядка спокойно и сдержанно провели профилактическую бесед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участники акции посетили с участковыми несколько домовладений, где проживают граждане, ведущие асоциальный образ жизни. Они находятся под особым вниманием участкового. К каждому из них нужно найти подход, убедить вернуться к здоровому образу жизни, бросить пить, устроиться на работу. Следом народные урядники устраняют еще несколько правонарушений – несознательные граждане распивают спиртные напитки и курят в общественном месте. По словам участкового, в основном попадаются одни и те же лю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, вместе с участковыми уполномоченными полиции и общественниками стажеры провели обход частного сектора станицы, обращая внимание на соблюдение гражданами общественного порядка, правил благоустройства. По месту жительства ими были проверены подростки, состоящие на учете в ОМВД и местная жительница, дети которой временно помещены в социальный приют для несовершеннолетних. Совместно с наставником юноши и девушки проинспектировали готовность проверяемых людей встать на путь ис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представителя Общественного совета при Отделе МВД России по Курскому району Сетуридзе Нодар Андреевича, такие мероприятия, в ходе которых граждане могут познакомиться со спецификой работы полицейских, позволяют лучше узнать службу, привлечь в полицию молодежь. Многие участники акции, несмотря на явную сложность и психологическую напряженность профессии, выразили желание пойти служить в органы внутренних д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ковые работают с людьми и для людей – это главное, что сегодня мы поняли на стажировке. Благодаря своему профессионализму они знают, где нужно проявить сочувствие, строгость или призвать к ответственности, - отметили участники а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ицейские Курского района и общественники провели спортивные соревнования для старшеклассни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1 января</w:t>
      </w:r>
      <w:r>
        <w:rPr>
          <w:rFonts w:cs="Times New Roman" w:ascii="Times New Roman" w:hAnsi="Times New Roman"/>
          <w:sz w:val="28"/>
          <w:szCs w:val="28"/>
        </w:rPr>
        <w:t xml:space="preserve"> в рамках всероссийской акции «Студенческий десант» полицейские Курского района совместно с Общественным советом провели спортивные соревнования с учащимися одной из школ Кур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чном примере стражи порядка решили привлечь ребят к активному, а главное здоровому образу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язания между школьниками и полицейскими проходили по таким видам спорта как волейбол и мини-футбо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ртсменов поприветствовал член Общественного совета при МВД России по Курскому району Валентина Ивановна Найденова. Пожелав участникам матча победы, представитель общественности выразила уверенность в том, что подобные спортивные соревнования станут доброй традицией и будут способствовать укреплению положительного имиджа стражей поряд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ейбольный и футбольный матч запомнился обилием острых атак, ярких комбинаций и конечно индивидуальным мастерством спортсме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товарищеского противостояния на спортивной площадке победу в матче по волейболу одержала команда ОМВД со счетом 5:4. В итоге соревнования по мини-футболу игра закончилось победой команды старшеклассников МОУ СОШ №2 станицы Курской со счетом 9:5. Впрочем, в этот день не было ни победителей, ни проигравших. Каждый из игроков получил большой заряд бодрости и массу положительных эмоций. В знак радушного приема и в качестве начала новых, товарищеских отношений участники встречи пожелали друг другу удачи и обменялись эмоци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одя итоги товарищеской встречи, заместитель начальника Отдела МВД России по Курскому району Александр Иванович Вощанов отметил: «Если полицейский занимается спортом, это обязательно хорошо отразится на результатах его работы. Потому что хорошая физическая подготовка положительно влияет на оперативно-служебную деятельность»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акции «Студенческий десант» спортивной команде старшеклассников в торжественной обстановке будут вручены благодарственные письм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u w:val="single"/>
        </w:rPr>
        <w:t xml:space="preserve">В рамках акции «Студенческий десант» 21 января сотрудники полиции провели со старшеклассниками и волонтерами экскурсию и совместные спортивные мероприятия. </w:t>
      </w:r>
      <w:r>
        <w:rPr>
          <w:rFonts w:cs="Times New Roman" w:ascii="Times New Roman" w:hAnsi="Times New Roman"/>
          <w:sz w:val="26"/>
          <w:szCs w:val="26"/>
        </w:rPr>
        <w:t>В ходе нее полицейские рассказали ребятам о задачах и функциях, которые возложены на дежурную часть, как осуществляется прием обращений и сообщений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щиеся узнали о том, что в отделе по Курскому району граждане могут получить государственные услуги, оказываемые МВД России, а также о возможности получения данных услуг в электронном виде через сеть Интерне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и полиции показали юношам и девушкам комнату приема граждан, где осуществляется личный прием и оказание государственных услуг, а также созданы комфортные условия для их оказ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месте с сотрудником дежурной части ребята ознакомились со специальной техникой, используемой для снятия отпечатков ру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и полиции отметили, что каждый желающий может бесплатно воспользоваться государственной услугой по дактилоскопированию своих отпечатков пальцев. Данная процедура очень важна для каждого гражданина. Где бы он не находился,  в случае потери памяти, по данным отпечаткам пальцев, которые находятся в банке данных правоохранительных органов, его  всегда могут найти родные и близкие, а также установить его личность, место про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ем участники акции посетили кабинет экспертов-криминалистов, где сотрудники полиции ознакомили их со специальной криминалистической техникой, которая  позволяет определить подлинность денежных купюр, продемонстрировали, как отпечатки рук выглядят под электронным микроскоп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атрульно-постовой службе учащимся рассказали о целях и задачах работы данной службы, показали карту района с планированием патрулирования тех или иных улиц и объектов, а также напомнили ребятам о запрете нахождения подростков, не достигших возраста 16 лет после 10.00 вечера в течение учебного года и до 11.00 в период летних каникул на улице и в общественных местах без сопровождения законных представи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заключении сотрудниками полиции и общественным советом было организовано проведение с учащимися совместные спортивные мероприятия (матч по мини-волейболу и волейболу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ероприятии также принимала участие член Общественного совета при отделе МВД России по Курскому району Нодар Андреевич Сетуридзе, который отмет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Экскурсия получилась интересной.  Думаю, что сегодня ребята узнали для себя много нового и полезного, поближе познакомились с работой полицейских, смогли задать интересующие их вопросы и получить на них ответы. Считаю, что данные экскурсии очень важны для молодых ребят. Сегодня я увидел, что ребята с интересом слушали сотрудников полиции, внимательно изучали приборы, используемые в работе полицейских. Вполне возможно, что после проведенной экскурсии, кто-то из ребят изъявит желание в будущем стать сотрудником полиции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ов плана ГУ МВД России по Ставропольскому краю по организации и проведению пропагандистской акци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Госуслуги в каждый дом»</w:t>
      </w:r>
      <w:r>
        <w:rPr>
          <w:rFonts w:cs="Times New Roman" w:ascii="Times New Roman" w:hAnsi="Times New Roman"/>
          <w:sz w:val="28"/>
          <w:szCs w:val="28"/>
        </w:rPr>
        <w:t xml:space="preserve"> Отделом МВД России по Курскому району совместно с Общественным советом при ОМВД в период времени с 9 пор 26 февраля 2016 года проделана следующая работа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0 февраля</w:t>
      </w:r>
      <w:r>
        <w:rPr>
          <w:rFonts w:cs="Times New Roman" w:ascii="Times New Roman" w:hAnsi="Times New Roman"/>
          <w:sz w:val="28"/>
          <w:szCs w:val="28"/>
        </w:rPr>
        <w:t xml:space="preserve"> в рамках проведения пропагандисткой акции «Госуслуги в каждый дом» сотрудники Госавтоинспекции Курского района совместно с общественным советом при Отделе полиции и представителями центра по работе с молодежью провели информационное мероприятие с участниками дорожного движения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11 февраля</w:t>
      </w:r>
      <w:r>
        <w:rPr>
          <w:rFonts w:cs="Times New Roman" w:ascii="Times New Roman" w:hAnsi="Times New Roman"/>
          <w:sz w:val="28"/>
          <w:szCs w:val="24"/>
        </w:rPr>
        <w:t xml:space="preserve"> участковыми уполномоченными полиции Курского района совместно с представителем Общественного совета при Отделе МВД России по Курскому району и центром по работе с молодежью была доведена до граждан информация о преимуществах предоставления государственных услуг МВД России в электронном вид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2 февраля </w:t>
      </w:r>
      <w:r>
        <w:rPr>
          <w:rFonts w:cs="Times New Roman" w:ascii="Times New Roman" w:hAnsi="Times New Roman"/>
          <w:sz w:val="28"/>
          <w:szCs w:val="28"/>
        </w:rPr>
        <w:t>в рамках акции «Госуслуги в каждый дом» сотрудники полиции совместно с созданным при Отделе полиции Общественным советом  проинформировали учащихся и преподавателей средней общеобразовательной школы №1 станицы Курской о возможности получения государственных услуг, оказываемых МВД России через Интернет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5 февраля</w:t>
      </w:r>
      <w:r>
        <w:rPr>
          <w:rFonts w:cs="Times New Roman" w:ascii="Times New Roman" w:hAnsi="Times New Roman"/>
          <w:sz w:val="28"/>
          <w:szCs w:val="28"/>
        </w:rPr>
        <w:t xml:space="preserve"> в рамках акции «Государственные услуги в каждый дом» сотрудники полиции встретились с работниками пенсионного фонда Курского района, где рассказали о порядке регистрации на Едином портале государственных услу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 февраля</w:t>
      </w:r>
      <w:r>
        <w:rPr>
          <w:rFonts w:cs="Times New Roman" w:ascii="Times New Roman" w:hAnsi="Times New Roman"/>
          <w:sz w:val="28"/>
          <w:szCs w:val="28"/>
        </w:rPr>
        <w:t xml:space="preserve"> сотрудники полиции Отдела МВД России по Курскому району и представители Общественного совета при отделе провели социологическое исследование среди местных жителей по вопросу удовлетворенности качеством предоставления органами внутренних дел государственных услуг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 февраля</w:t>
      </w:r>
      <w:r>
        <w:rPr>
          <w:rFonts w:cs="Times New Roman" w:ascii="Times New Roman" w:hAnsi="Times New Roman"/>
          <w:sz w:val="28"/>
          <w:szCs w:val="28"/>
        </w:rPr>
        <w:t xml:space="preserve"> в Отделе МВД России по Курскому району состоялась встреча корреспондента районной газеты «Степной маяк» Оксаны Анатольевны Кобелевой с заместителем начальника Отдела МВД России по Курскому району подполковником внутренней службы Александром Ивановичем Вощановым на тему: «Государственные услуги, предоставляемые органом внутренних дел Курского района. Порядок и способы их получения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 февраля</w:t>
      </w:r>
      <w:r>
        <w:rPr>
          <w:rFonts w:cs="Times New Roman" w:ascii="Times New Roman" w:hAnsi="Times New Roman"/>
          <w:sz w:val="28"/>
          <w:szCs w:val="28"/>
        </w:rPr>
        <w:t xml:space="preserve"> в рамках информационно-пропагандистской акции «Госуслуги в каждый дом» сотрудники полиции Курского района совместно с общественным советом при Отделе  МВД России по Курскому району была проведена встреча с трудовым коллективом ЗАО АПП «Сола» с. Эдиссия на тему: «Преимущества предоставления государственных услуг МВД России в электронном виде»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9 февраля</w:t>
      </w:r>
      <w:r>
        <w:rPr>
          <w:rFonts w:cs="Times New Roman" w:ascii="Times New Roman" w:hAnsi="Times New Roman"/>
          <w:sz w:val="28"/>
          <w:szCs w:val="28"/>
        </w:rPr>
        <w:t xml:space="preserve"> в рамках пропагандисткой акции «Госуслуги в каждый дом» сотрудники полиции Курского района провели встречу с руководителями школ района во главе с начальником отдела образования Курского муниципального района. Темой встречи стала - виды и способы получения государственных услуг, предоставляемые органами внутренних дел в электронном виде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0 февраля</w:t>
      </w:r>
      <w:r>
        <w:rPr>
          <w:rFonts w:cs="Times New Roman" w:ascii="Times New Roman" w:hAnsi="Times New Roman"/>
          <w:sz w:val="28"/>
          <w:szCs w:val="28"/>
        </w:rPr>
        <w:t xml:space="preserve"> в рамках акции «Государственные услуги в каждый дом» сотрудники полиции Курского района встретились с представителями общественности, где рассказали о порядке регистрации на Едином портале государственных услу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4 февраля</w:t>
      </w:r>
      <w:r>
        <w:rPr>
          <w:rFonts w:cs="Times New Roman" w:ascii="Times New Roman" w:hAnsi="Times New Roman"/>
          <w:sz w:val="28"/>
          <w:szCs w:val="28"/>
        </w:rPr>
        <w:t xml:space="preserve"> сотрудники полиции совместно с представителями молодежи и волонтерами провели встречу с индивидуальными предпринимателями МУП «Курский рынок». В ходе встречи полицейские рассказали о новом виде услуги для населения. В частности, речь шла об услугах, которыми люди могут воспользоваться через Интерне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в рамках информационно-пропагандистской акции «Госуслуги в каждый дом» сотрудники Отдела МВД России по Курскому району совместно с Общественным советом, созданным при отделе полиции, провели рабочую встречу с работниками центра занятости Курского района, где рассказали о преимуществах получения государственных услуг через федеральную государственную информационную систему www.gosuslugi.ru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 февраля</w:t>
      </w:r>
      <w:r>
        <w:rPr>
          <w:rFonts w:cs="Times New Roman" w:ascii="Times New Roman" w:hAnsi="Times New Roman"/>
          <w:sz w:val="28"/>
          <w:szCs w:val="28"/>
        </w:rPr>
        <w:t xml:space="preserve"> в рамках информационно-пропагандисткой акции «Госуслуги в каждый дом» сотрудники полиции Курского района совместно с общественным советом при Отделе полиции встретились с медицинским персоналом центральной районной больницы и поликлиники. Сотрудники полиции в доступной форме рассказали присутствующим о видах и способах получения данных услуг в отделе МВД России по Курскому району. Особое внимание было уделено порталу gosuslugi.ru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 февраля</w:t>
      </w:r>
      <w:r>
        <w:rPr>
          <w:rFonts w:cs="Times New Roman" w:ascii="Times New Roman" w:hAnsi="Times New Roman"/>
          <w:sz w:val="28"/>
          <w:szCs w:val="28"/>
        </w:rPr>
        <w:t xml:space="preserve"> в рамках «Единого дня встреч с населением» заместитель начальника полиции по охране общественного порядка отдела МВД России по Курскому району подполковник полиции Марочкин Василий Васильевич встретился с жителями поселка Мирны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ю была разъяснена информация о самых распространенных схемах мошенничества, в том числе совершаемых с использованием услуги «Мобильный банк», а также информация о видах государственных услуг, оказываемых гражданам органами внутренних дел, в том числе и в электронном ви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5 февраля</w:t>
      </w:r>
      <w:r>
        <w:rPr>
          <w:rFonts w:cs="Times New Roman" w:ascii="Times New Roman" w:hAnsi="Times New Roman"/>
          <w:sz w:val="28"/>
          <w:szCs w:val="28"/>
        </w:rPr>
        <w:t xml:space="preserve"> участковый полиции Курского района провел профилактическую встречу с учащимися одной из шко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беседы майор полиции Владимир Хачиков попросил ребят рассказать, что они знают о наркотиках. Затем участковый инспектор объяснил школьникам последствия, связанные с их употреблением и развеял самые распространенные мифы о запрещенных веществах. Кроме того, сотрудник полиции дал детям рекомендации о том, как следует вести себя в различных ситуациях, в том числе в случаях, когда им предлагают купить запрещённые вещества или их употреб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в ходе встречи-беседы с учащимися страж порядка разъяснил правила поведения при обнаружении подозрительных предметов или люд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школах Курского района участковыми инспекторами и инспекторами по делам несовершеннолетних проводятся беседы антитеррористической направленности. Помимо этого полицейские рассказывают учащимся о последствиях заведомо ложных сообщений об актах террориз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мероприятия ребятам были розданы наглядные памятки по профилактике наркомании и терроризм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color w:val="272727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272727"/>
          <w:kern w:val="2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24 февраля</w:t>
      </w:r>
      <w:r>
        <w:rPr>
          <w:color w:val="000000"/>
          <w:sz w:val="28"/>
          <w:szCs w:val="28"/>
        </w:rPr>
        <w:t xml:space="preserve"> сотрудники Отдела МВД России по Курскому району совместно с Общественным советом при отделе полиции и советом ветеранов МВД провели патриотическую акцию «Неделя мужества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рамках акции прошли мероприятия патриотической направленности, с целью формирования у граждан высокого патриотического сознания, чувства верности своему Отечеству, готовности к выполнению гражданского долга, воспитания правосознания в молодежной среде, профилактики правонарушений среди несовершеннолетних.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ходе акции действующие сотрудники полиции, ветераны органов внутренних дел и представители совета ветеранов Курского района выступали в школах района, реабилитационном центре станицы Курской, проводили «Уроки мужества», минуты молчания у мемориальных комплексов и досок памяти Курского района.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ащимися старших классов школы №1 и 2 станицы Курской Курского района был организован и проведен «День открытых дверей» в Отделе МВД России по Курскому району. Для учащихся была проведена экскурсия на мемориале славы погибших сотрудников ОВД, где им рассказали о сотрудниках милиции, отдавших жизнь в борьбе с преступностью. Ребята почтили память погибших сотрудников милиции минутой молчания и возложили цветы к мемориалу. Школьники посетили тир, осмотрели образцы оружия, состоящего на вооружении, посетили актовый зал, комнату психологической разгрузки, уголок боевой славы и стенды районного отдела поли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учащимися школы старшим специалистом ОРЛС ОМВД была проведена беседа о поступлении в ВУЗы МВД РФ, сотрудники ГИБДД разъяснили учащимся о соблюдении правил дорожного движения, инспектор ПДН провел беседу о правах и обязанностях несовершеннолетних. Э</w:t>
      </w:r>
      <w:r>
        <w:rPr>
          <w:rFonts w:cs="Times New Roman" w:ascii="Times New Roman" w:hAnsi="Times New Roman"/>
          <w:sz w:val="28"/>
          <w:szCs w:val="28"/>
        </w:rPr>
        <w:t xml:space="preserve">ксперты-криминалисты полиции рассказали и показали юным гостям, как правильно снимать отпечатки пальцев и с помощью специальной электронной программы соотносить их с личностью человека. Желающим была предоставлена уникальная возможность сделать дактилоскопию и детально рассмотреть получившийся отпечаток на компьютере. Нашлись желающие проверить свой документ на подлинность – одна из программ позволяет с помощью ультрафиолета выявить фальшивку. В ходе экскурсии ребята смогли почувствовать себя настоящими экспертами. 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ики с большим интересом выслушали сотрудников, после задавали интересующие им вопро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цейские посоветовали учащимся больше времени уделять учёбе, заверив, что в практической работе без теории «никуда», пожелал ребятам успехов и дал несколько советов о том, как правильно сделать выбор специализации будущей профессии.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 мероприятия сотрудники кинологической службы Отдела полиции по Курскому району рассказали ребятам о специфике своей работы и продемонстрировали показательную дрессировку служебных соба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марта</w:t>
      </w:r>
      <w:r>
        <w:rPr>
          <w:rFonts w:cs="Times New Roman" w:ascii="Times New Roman" w:hAnsi="Times New Roman"/>
          <w:sz w:val="28"/>
          <w:szCs w:val="28"/>
        </w:rPr>
        <w:t xml:space="preserve"> сотрудники Госавтоинспекции Курского района вместе с Общественным советом и отрядом юных инспекторов дорожного движения посетили детский сад №2 «Солнышко» ст. Курской. Встреча проводилась в рамках профилактического мероприятия «Осторожно, пешеход на дороге!». Цель мероприятия: сохранение жизни и здоровья маленьких участников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ИДовцы в игровой форме показали дошколятам, как нужно вести себя на проезжей части. Также ребята поделились с детьми накопленными знаниями в области безопасного поведения на дороге, поиграли в подвижные игры на дорожную тематику. В игровой форме дети узнали о сигналах светофора, о дорожных знаках и с радостью разгадывали тематические загад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и Госавтоинспекции рассказали детям о том, что бывает с человеком, если он не соблюдает правила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совет при Отделе полиции отметил огромную значимость проведения подобных мероприятий. А также положительно отозвался за юных инспекторов движения, которые проводят свое время на пользу окружающ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 марта</w:t>
      </w:r>
      <w:r>
        <w:rPr>
          <w:rFonts w:cs="Times New Roman" w:ascii="Times New Roman" w:hAnsi="Times New Roman"/>
          <w:sz w:val="28"/>
          <w:szCs w:val="28"/>
        </w:rPr>
        <w:t xml:space="preserve"> начальник полиции отдела МВД России по Курскому району Сергей Александрович Акимович провел встречу с лидерами национальных диаспор. В мероприятии приняли участие представители казачества, Общественного совета при отделе полиции и районных С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ой для обсуждения стали вопросы отношений между людьми различных национальностей и вероисповедания, а также предупреждения межнациональных конфликтов, Не остался нетронутым и вопрос профилактики и пресечения фактов экстремизма и терроризма на территории Кур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полиции Сергей Александрович высказал пожелание об оказании национальными объединениями содействия в контроле за прибывшими на территорию района соотечественниками, проведении среди них активной разъясни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бмена мнениями было принято совместное решение по активизации мер по популяризации толерантности, а также необходимости более эффективного обмена информацией для решения возникающих проб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и встречи, Сергей Александрович поблагодарил лидеров национальных диаспор за активное участие в общественной жизни отдела и совместную деятельность, нацеленную на профилактику и пресечение фактов экстремизма и терроризма, воспитание толерантности в обществе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>4 марта</w:t>
      </w:r>
      <w:r>
        <w:rPr>
          <w:rStyle w:val="StrongEmphasis"/>
          <w:b w:val="false"/>
          <w:sz w:val="28"/>
          <w:szCs w:val="28"/>
        </w:rPr>
        <w:t xml:space="preserve"> 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преддверии празднования международного Дня Женщин Госавтоинспекцией Курского района совместно с представителями казачества, центра по работе с молодежью и судебными приставами организована акция «Цветочный патруль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 рамках мероприятия сотрудники Госавтоинспекции, с пожеланиями удачи на дорогах, вручали водителям – женщинам памятки по БДД, казаки – поздравительные открытки, а волонтеры дарили автомобилисткам тюльпаны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роме того, каждой поздравленной участнице дорожного движения напомнили о необходимости соблюдения правил движения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4 марта</w:t>
      </w:r>
      <w:r>
        <w:rPr>
          <w:rFonts w:cs="Times New Roman" w:ascii="Times New Roman" w:hAnsi="Times New Roman"/>
          <w:sz w:val="28"/>
          <w:szCs w:val="28"/>
        </w:rPr>
        <w:t xml:space="preserve"> полицейские Курского района совместно с Общественным советом при ОМВД и администрацией Курского муниципального района провели акцию «Вместе против коррупции». Мероприятие нацелено на привлечение внимания общественности к проблеме взяточничества, которую усилиями одних стражей порядка решить невозмож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 разработанную памятку сотрудники полиции и общественники раздавали на улицах района. Жители Курского района узнали, что такое взятка, какие действия необходимо предпринять, если взятку вымогают, а также, куда сообщать о действиях коррупционного характера. К памятке прилагалась визитка с указанием телефонов доверия Отдела МВД России по Курскому району и Главного Управления МВД России по Ставропольскому краю, по которым граждане могут сообщить о неправомерных действиях со стороны сотрудников поли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6 марта</w:t>
      </w:r>
      <w:r>
        <w:rPr>
          <w:rFonts w:cs="Times New Roman" w:ascii="Times New Roman" w:hAnsi="Times New Roman"/>
          <w:sz w:val="28"/>
          <w:szCs w:val="28"/>
        </w:rPr>
        <w:t xml:space="preserve"> сотрудники полиции Курского района в преддверии весенних школьных каникул провели в средней образовательной школе с. Эдиссия лекции и беседы со старшеклассниками по профилактике экстремизма и террориз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жи порядка разъяснили ребятам такие понятия, как «экстремизм» и «терроризм», рассказали о причинах и формах их появления. Совместно с учениками обсудили меры предосторожности при возникновении нестандартных ситуаций и алгоритм действий. Полицейские рассказали школьникам, что необходимо сообщать взрослым, педагогам или родителям при обнаружении бесхозных предметов и подозрительных сумок, или звонить в полицию по телефону «02». Также ребята узнали о последствиях, которые предусмотрены за заведомо ложные сообщения об актах терроризма, и последующем наказа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также был, затронут вопрос о проблеме экстремизма в нашей стране. Поскольку Курский район является многонациональным, полицейские в очередной раз напомнили старшеклассникам о терпимом отношении между лицами разных национальностей и вероисповедания. Ребята с интересом обсуждали тему и высказывали свою точку зрения. В ходе беседы выяснилось, что вопросы экстремизма и терроризма не оставляют равнодушными подрастающее покол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ытожив мероприятие, сотрудники полиции раздали учащимся и педагогам школы памятки по противодействию экстремизма и террориз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2"/>
          <w:szCs w:val="27"/>
        </w:rPr>
      </w:pPr>
      <w:r>
        <w:rPr>
          <w:rFonts w:cs="Times New Roman" w:ascii="Times New Roman" w:hAnsi="Times New Roman"/>
          <w:b/>
          <w:sz w:val="12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5. Информационное сопровождение деятельности, взаимодействие со С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немаловажных направлений в деятельности общественного совета - участие в информировании граждан о деятельности органов внутренних дел, в том числе через средства массовой информации, и в публичном обсуждении вопросов, касающихся деятельности органов внутренних дел, а также информационное сопровождение деятельности общественных советов.</w:t>
      </w:r>
    </w:p>
    <w:p>
      <w:pPr>
        <w:pStyle w:val="TextBody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  <w:t>В отчетной периоде 2016 года в районных средствах массовой информации опубликовано и размещено на сайте при администрации Курского муниципального района 26 материалов</w:t>
      </w:r>
      <w:r>
        <w:rPr/>
        <w:t xml:space="preserve"> о деятельности Общественного совета при Отделе МВД России по Курскому рай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на ведомственном сайте ГУ МВД России по Ставропольскому краю в рубрике «Общественный совет» регулярно размещаются материалы о проводимых общественным советом мероприят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истекший период 2016 года на официальном сайте Общественного совета при МВД России размещ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информационных материала о деятельности общественного совета, образованного при Отделе МВД России по Курскому рай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Общественного совета в отчетном периоде была направлена на привлечение граждан к реализации государственной политики в сфере охраны общественного порядка, профилактику правонарушений, обеспечение общественной безопасности, а также формирование объективного представления о деятельности полиции, повышения доверия граждан к органам внутренних д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6. Мероприятия по безопасности дорожного дви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м советом при Отделе МВД России по курскому району налажено тесное сотрудничество с подразделением Госавтоинспекции ОМВД. Об этом свидетельствует совместные профилактические акции и меропри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марта</w:t>
      </w:r>
      <w:r>
        <w:rPr>
          <w:rFonts w:cs="Times New Roman" w:ascii="Times New Roman" w:hAnsi="Times New Roman"/>
          <w:sz w:val="28"/>
          <w:szCs w:val="28"/>
        </w:rPr>
        <w:t xml:space="preserve"> сотрудники Госавтоинспекции Курского района вместе с Общественным советом и отрядом юных инспекторов дорожного движения посетили детский сад №2 «Солнышко» ст. Курской. Встреча проводилась в рамках профилактического мероприятия «Осторожно, пешеход на дороге!». Цель мероприятия: сохранение жизни и здоровья маленьких участников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ИДовцы в игровой форме показали дошколятам, как нужно вести себя на проезжей части. Также ребята поделились с детьми накопленными знаниями в области безопасного поведения на дороге, поиграли в подвижные игры на дорожную тематику. В игровой форме дети узнали о сигналах светофора, о дорожных знаках и с радостью разгадывали тематические загад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и Госавтоинспекции рассказали детям о том, что бывает с человеком, если он не соблюдает правила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совет при Отделе полиции отметил огромную значимость проведения подобных мероприятий. А также положительно отозвался за юных инспекторов движения, которые проводят свое время на пользу окружаю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ковник полиции</w:t>
        <w:tab/>
        <w:tab/>
        <w:tab/>
        <w:tab/>
        <w:tab/>
        <w:tab/>
        <w:tab/>
        <w:t xml:space="preserve">    О.А. Рябошап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SimSun;宋体" w:cs="Times New Roman"/>
      <w:b/>
      <w:bCs/>
      <w:kern w:val="2"/>
      <w:sz w:val="48"/>
      <w:szCs w:val="4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SimSun;宋体" w:cs="Times New Roman"/>
      <w:b/>
      <w:bCs/>
      <w:kern w:val="2"/>
      <w:sz w:val="48"/>
      <w:szCs w:val="48"/>
      <w:lang w:eastAsia="zh-CN"/>
    </w:rPr>
  </w:style>
  <w:style w:type="character" w:styleId="2">
    <w:name w:val="Заголовок 2 Знак"/>
    <w:basedOn w:val="Style12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Pseudolink">
    <w:name w:val="pseudo_link"/>
    <w:basedOn w:val="Style12"/>
    <w:qFormat/>
    <w:rPr/>
  </w:style>
  <w:style w:type="character" w:styleId="S1">
    <w:name w:val="s1"/>
    <w:basedOn w:val="Style12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1843" w:hanging="850"/>
      <w:jc w:val="both"/>
    </w:pPr>
    <w:rPr>
      <w:rFonts w:ascii="Arial" w:hAnsi="Arial" w:eastAsia="Calibri" w:cs="Arial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 ОС 2014 год полный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42:00Z</dcterms:created>
  <dc:creator>User</dc:creator>
  <dc:description/>
  <cp:keywords/>
  <dc:language>en-US</dc:language>
  <cp:lastModifiedBy>Admin</cp:lastModifiedBy>
  <dcterms:modified xsi:type="dcterms:W3CDTF">2016-04-04T11:16:00Z</dcterms:modified>
  <cp:revision>4</cp:revision>
  <dc:subject/>
  <dc:title/>
</cp:coreProperties>
</file>