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еятельности общественного 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деле МВД  России по Курскому район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1 месяцев 2015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2014 года сформирован состав Общественного совета при Отделе МВД России по Курскому району нового созыва. В состав совещательного органа вошли 5 представителя общественных, правозащитных, религиозных, образовательных и представитель СМИ Кур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своих полномочий представителями Общественного совета при ОМВД России по Курскому району в отчетном периоде реализован комплекс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 Заседания Общественного сов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работы в текущем году проведено 3 заседания Общественного совета при ОМВД, на которых рассмотрены актуальные вопросы в деятельности поли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1 марта</w:t>
      </w:r>
      <w:r>
        <w:rPr>
          <w:rFonts w:cs="Times New Roman" w:ascii="Times New Roman" w:hAnsi="Times New Roman"/>
          <w:sz w:val="28"/>
          <w:szCs w:val="28"/>
        </w:rPr>
        <w:t xml:space="preserve"> состоялось заседание под руководством председателя Общественного Совета при Отделе полиции по Курскому району. На заседании повесткой дня стал вопрос: «Итоги работы Общественного совета при ОМВД за 1 квартал 2015 года». С докладом выступил председатель Общественного совета Николай Иванович Ваща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м выступлении он отметил, что в течение года Советом проведены заседания, заслушаны должностные лица, проведены посещения помещений, занимаемые сотрудниками ОМВД, организовано 18 мероприятий, принято участие в 8 акциях. В адрес руководства ОМВД от общественников направлены предложения рекомендательного характера по улучшению работы подразделений отдела. </w:t>
      </w:r>
    </w:p>
    <w:p>
      <w:pPr>
        <w:pStyle w:val="Western"/>
        <w:spacing w:before="0" w:after="0"/>
        <w:ind w:firstLine="567"/>
        <w:jc w:val="both"/>
        <w:rPr>
          <w:sz w:val="32"/>
        </w:rPr>
      </w:pPr>
      <w:r>
        <w:rPr>
          <w:sz w:val="28"/>
          <w:szCs w:val="28"/>
        </w:rPr>
        <w:t>На встрече подвели итоги и вспомнили мероприятия, проведенные в течение квартала, в числе которых акции: «Полицейский Дед Мороз», «Студенческий десант», «Профилактика табакокурения,  алкоголизма и наркомании», «Внимание - дети!», «Зебра - друг человека» и многие другие.</w:t>
      </w:r>
      <w:r>
        <w:rPr>
          <w:sz w:val="28"/>
        </w:rPr>
        <w:t xml:space="preserve">  А также добрым словом вспомнили конкурс анимационных роликов (мультфильмов) на тему: «Я б в полицию пошел – пусть меня научат!». Анимационные ролики были подготовлены школами Курского района и направлены в ГУ МВД России по Ставропольскому краю. По итогам конкурса, анимационный ролик, подготовленный МОУ СОШ №1 станицы Курской, занял призовое 1–е место среди других регионов России путем голосования в социальных сетях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заседания участники запланировали задачи на 2 квартал текущего года, также было высказано и поддержано несколько предложений по повышению эффективности совместной работы. Следующее заседание Общественного Совета по подведению итогов работы за полугодие  состоится в  июне текущего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 при Отделе поблагодарил членов Совета, за активную работу, за внимание, проявленное к имеющим проблемам ОМВД и общества, а также за готовность и желание принять на себя дополнительную нагрузку в их реш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 ию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лось заседание под руководством председателя Общественного Совета при Отделе полиции по Курскому району. 4 апреля состоялось заседание Общественного совета при отделе МВД России по Курскому району. На заседании было рассмотрено 3 вопроса: 1.Об итогах работы Совета за 5 месяцев 2015 году и задачи на предстоящий период; 2.О взаимодействии Общественного совета при Отделе полиции по Курскому району с общественными и религиозными организациями; 3.О предоставляемых государственных услугах Отделом МВД России по Курскому рай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>Рассмотрев первый вопрос, Николай Иванович отметил, что в соответствии с планом работы на 2015 году проведено 2 заседания Общественного совета, на которых рассмотрены актуальные вопросы в деятельности районной полиции. В рамках общественного контроля за деятельностью Отдела МВД России по Курскому району общественным советом организовано 2 посещения ИВС, ГЛРР, опорных пунктов участковых уполномоченных полиции и одно посещение дежурной части. Представителями Общественного совета при Отделе полиции Курского района организовано и проведено более 25 мероприятий и акций. В средствах массовой информации опубликовано и размещено 29 материала о деятельности Общественного совета при отделе поли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второй вопрос, Николай Иванович подчеркнул, что воспитание подрастающего поколения на идеях национальной и религиозной терпимости - задача не только правоохранительных органов, но и всей общественности. В ходе дискуссии обсуждался вопрос профилактики межнациональных конфликтов среди молодежи Курского района. Общественники пришли к мнению, что будет полезно наладить взаимодействие представителей национальных общин с полиции Курского района, в результате чего они смогли бы получать достоверную информацию о происшеств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Третьим вопросом Николай Иванович обозначил вопрос об оказании государственных услуг Отделом МВД России по Курскому району. Основная цель мероприятия – популяризация использования государственных услуг в электронном виде. В своем выступлении председатель совета призвал коллег   призывать граждан активнее пользоваться госуслугами посредством специализированного портала.  Отметил, что регистрация на портале ускорит решение многих бюрократических вопросов и необходимости призвать граждан  активнее использовать государственные услуги 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5 ноября</w:t>
      </w:r>
      <w:r>
        <w:rPr>
          <w:rFonts w:cs="Times New Roman" w:ascii="Times New Roman" w:hAnsi="Times New Roman"/>
          <w:sz w:val="28"/>
          <w:szCs w:val="28"/>
        </w:rPr>
        <w:t xml:space="preserve"> состоялось заседание под руководством председателя Общественного Совета при Отделе полиции по Курскому району. 4 апреля состоялось заседание Общественного совета при отделе МВД России по Курскому району. На заседании было рассмотрено 3 вопроса: 1.«О ходе реализации административных регламентов по предоставлению государственных услуг Отдела МВД России по Курскому району»; 2.Подведение итогов работы Общественного совета за текущий период 2015 года; Внесение и утверждение предложений в работу Общественного совета при Отделе МВД России по Курскому рай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ссмотрения вопросов, вынесенных на повестку дня, членами Общественного совета при Отделе МВД России по Курскому району были приняты следующие 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 Общественного совета при Отделе МВД России Курскому району за текущий период 2015 года оценить удовлетвор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месячно осуществлять проверку предоставления государственных услуг населению отделами полиции Отделе МВД России Курскому рай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месячно принимать участие в проведении отчетов участковых уполномоченных полиции перед насел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принимать участие в приеме граждан руководством Отдела МВД России Курскому району, а также в работе аттестационных коми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ь привлечение представителей Общественного совета к проведению рейдовых и профилактически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Style w:val="Pseudolink"/>
          <w:rFonts w:cs="Times New Roman" w:ascii="Times New Roman" w:hAnsi="Times New Roman"/>
          <w:b/>
        </w:rPr>
        <w:t>2. Прием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своих полномочий по соблюдению законных прав и интересов граждан представители Общественного совета на постоянной основе осуществляют прием граждан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редставителями Общественного совета при Отделе МВД России по Курскому району продолжена работа по осуществлению, как личного приема граждан, так и совместно с Общественным советом при ОМВД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 году совместно с руководителями Отдела МВД России по Курскому району проведено 2 приема граждан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  <w:u w:val="single"/>
        </w:rPr>
        <w:t>24 марта</w:t>
      </w:r>
      <w:r>
        <w:rPr>
          <w:sz w:val="28"/>
          <w:szCs w:val="28"/>
        </w:rPr>
        <w:t xml:space="preserve"> начальник Отдела МВД России по Курскому району полковник полиции Рябошапка Олег Александрович совместно с председателем Общественного совета при отделе Ващановым Николаем Ивановичем провели прием граждан по личным вопросам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продлился около 2 часов и за это время были выслушаны все обратившиеся граждане. По ряду вопросов заместителем начальника полиции Курского района были даны исчерпывающие разъяснения, а по вопросам, требующим дополнительного изучения, даны соответствующие поручения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  <w:u w:val="single"/>
        </w:rPr>
        <w:t>25 августа</w:t>
      </w:r>
      <w:r>
        <w:rPr>
          <w:sz w:val="28"/>
          <w:szCs w:val="28"/>
        </w:rPr>
        <w:t xml:space="preserve"> и.о. начальника Отдела МВД России по Курскому району подполковник полиции Акимович Сергей Александрович совместно с заместителем председателя Общественного совета при отделе полиции Суралёвым Валерием Владимировичем провели прием граждан по личным вопросам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 обращались с различными вопросами. По каждому поступившему обращению и.о. начальником ОМВД даны письменные указания подчиненным подразделениям. Часть обращений была рассмотрена на месте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 октября и.о. начальника Отдела МВД России по Курскому району подполковник полиции Акимович Сергей Александрович совместно с председателем Общественного совета при отделе полиции Вощановым Николаем Ивановичем провели прием граждан по личным вопросам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обратилось трое граждан с различными вопросами. По каждому поступившему обращению даны письменные указания подчиненным подразделениям, а часть обращений были рассмотрены на месте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С начала года руководством Отдела МВД России по Курскому району принято на личном приеме 10 жителей района.</w:t>
      </w:r>
    </w:p>
    <w:p>
      <w:pPr>
        <w:pStyle w:val="Style14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Общественный контроль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общественного контроля члены Общественного совета при Отделе МВД России по Курскому краю принимают участие в работе аттестационной комиссии ОМВД, по замещению вакантных должностей сотрудников органов внутренних дел, по осуществлению контроля за подразделениями ОМВД России по Курскому району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7"/>
          <w:u w:val="single"/>
        </w:rPr>
        <w:t>6 марта</w:t>
      </w:r>
      <w:r>
        <w:rPr>
          <w:sz w:val="28"/>
          <w:szCs w:val="27"/>
        </w:rPr>
        <w:t xml:space="preserve"> заместитель председателя Общественного совета при Отделе МВД России по Курскому району Валерий Владимирович Суралёв посетили подразделение по лицензионно-разрешительной работе. Цель визита - познакомиться с целями и задачами службы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>В кабинете для работы с гражданами членов совета встретил инспектор капитан полиции Виталий Николаевич Данильченко. Он рассказал, чем занимается служба ГЛРР, и какие гос. услуги на сегодня здесь предоставляются населению. На примере имеющейся документации он рассказал об оформлении разрешений на хранение оружия, продлении сроков регистрации гладкоствольного и травматического оружия, порядок оформления разрешений на нарезное оружие, а также об оформлении удостоверений частного охранника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 xml:space="preserve">Особое внимание уделено административному законодательству. Виталий Николаевич рассказал общественнику, что, к сожалению, имеются случаи нарушения закона гражданами. Так, некоторые жители обслуживаемой территории заблаговременно забывают продлять разрешения на хранение и ношение оружия и хранят оружие с нарушением сроков регистрации. К данной категории в соответствии с Административным Кодексом применяются штрафные санкции. 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  <w:szCs w:val="26"/>
          <w:u w:val="single"/>
        </w:rPr>
        <w:t>23 марта</w:t>
      </w:r>
      <w:r>
        <w:rPr>
          <w:sz w:val="28"/>
          <w:szCs w:val="26"/>
        </w:rPr>
        <w:t xml:space="preserve"> в рамках осуществления общественного контроля председатель Общественного совета при Отделе МВД России по Курскому району Николай Иванович Ващанов провел плановое посещение изолятора временного содержания для лиц, подозреваемых или обвиняемых в совершении преступления. Посещение мест принудительного содержания граждан является одной из основных задач, стоящих перед общественным органом, своеобразным общественным контролем над соблюдением полицейскими прав, свобод и законных интересов содержащихся в условиях ограничения свободы людей. </w:t>
      </w:r>
    </w:p>
    <w:p>
      <w:pPr>
        <w:pStyle w:val="Style14"/>
        <w:spacing w:before="0" w:after="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Заместитель начальник ИВС отдела полиции Курского района лейтенант полиции Варлуш Владимирович Саркисов провел членов общественного совета по изолятору, где они смогли побывать в комнате для проведения следственных действий, комнате для свиданий, в комнате медицинского работника, а также осмотреть камеру для содержания лиц подозреваемых и обвиняем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июня</w:t>
      </w:r>
      <w:r>
        <w:rPr>
          <w:rFonts w:cs="Times New Roman" w:ascii="Times New Roman" w:hAnsi="Times New Roman"/>
          <w:sz w:val="28"/>
          <w:szCs w:val="28"/>
        </w:rPr>
        <w:t xml:space="preserve"> член Общественного совета при Отделе МВД России по Курскому району Нодар Андреевич Сетуридзе посетил изолятор временного содержания, ДЧ и ГЛРР Отдела полиции Курского рай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ремя посещения изолятора Нодар Андреевич осмотрел камеры, медицинский кабинет и пищеблок изолятора временного содержания, обратив особое внимание на бытовые и санитарные условия, в которых содержатся подозреваемые и обвиняемые, качество их питания, организацию досуга и оказание медицинской помощи. Были осмотрены комнаты для проведения следственных действий и свиданий. Каждый из задержанных имел возможность лично пообщаться с общественником и подать жалобу или предложение. Беседуя с задержанными, общественник интересовался соблюдением их прав, санитарных и гигиенических норм, качеством пи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одар Андреевич отметил положительные моменты в работе изолятора: вентиляцию в камерах, соответствующую требованиям площадь помещений, наличие радиоточек и мест для санитарно-гигиенических процедур. Задержанные лица обеспечены контактными данными общественных наблюдательных комиссий и правозащитных организ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беседе с личным составом подразделения общественник удостоверился, что сотрудники, заступившие на дежурство, знают законы, конвенции о правах человека и другие нормативные документы, относятся к подследственным доброжелательно, к своим обязанностям добросовестно и чест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рке ГЛРР общественник уделил особое внимание, как организована деятельность подразделения, имеются ли возможности предоставления государственных услуг населению района в полном объеме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ик и старший инспектор ГЛРР Отдела МВД России по Курскому району капитан полиции Яковлев Олег Николаевич осмотрели стенды с информацией почтового адреса службы, графика работы и перечня государственных услуг, предоставляемых полицейск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дар Андреевич отметил, что гражданам находиться в помещении  комфортно. В холле для посетителей установлен кондиционер, сделан ремонт, поставлены столы и стулья.  Представитель общественности так же обратил внимание на корректность сотрудника ЛРР при общении с посетителями. Особое внимание проверяющий уделил организации ведения записи граждан на прием к специалисту по средствам портала «Госуслуги». «Это действительно очень удобно и помогает организовать личное время», - сказал Нодар Андрееви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июня общественный совет при отделе полиции Курского района посетил «сердце» полиции Курского Отдела – дежурную часть. В течение двух часов Нодар Андреевич наблюдал за работой оперативных дежурных. Он отметил, что сотрудники вели себя с гражданами корректно, как по телефону, так и при подаче заявления лично. Оценил член общественного совета и то, насколько грамотно и слажено действует дежурный при поступлении ему информации, как оперативно принимает решение о направлении того или иного наряда на место происшествия, пообщался с дежурны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начальник дежурной части отдела полиции Виталий Александрович Горячев ознакомил общественника с современным оборудованием «Папилон», который предназначен для автоматизированного дактилоскопического учета доставленных. Показал, как оформлены информационные стенды для граждан. Также общественник посетил комнату административно-задержанных, помещение приема пищи и отдыха сотрудников дежурной ч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работой посещаемых подразделений Нодар Андреевич Сетуридзе остался доволе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9 ноября</w:t>
      </w:r>
      <w:r>
        <w:rPr>
          <w:rFonts w:cs="Times New Roman" w:ascii="Times New Roman" w:hAnsi="Times New Roman"/>
          <w:sz w:val="28"/>
          <w:szCs w:val="28"/>
        </w:rPr>
        <w:t xml:space="preserve"> в рамках осуществления общественного контроля председатель Общественного совета при Отделе МВД России по Курскому району Николай Иванович посетил изолятор временного содержания районной поли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й Иванович осмотрел помещения ИВС и прилегающую к нему территорию, ознакомились с условиями содержания лиц, подозреваемых и обвиняемых в совершении преступления,  организацией их питания, проверили соблюдение санитарных норм в помещениях изолятора, оценили состояние и оснащенность медицинского кабинета и бытовых помещ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ое внимание общественник уделил условиям труда сотрудников полиции, технической укрепленности изолятора временного содержания.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ки представитель общественности получил возможность пообщаться с задержанными лицами, узнать у них об условиях содержания и соблюдения их пра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ятным моментом стало то, в распоряжении ИВС имеется собственная библиотека с художественной литературой и наличием в ней книг различного жан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стенд с наглядной информацией о правах и обязанностях задерж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ком дня предусмотрены прогулки в специально отведенном охраняемом мес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осещения изолятора временного содержания Николай Иванович отметил, что замечаний к условиям содержания не выявлено. Гигиенические и санитарные нормы соблюдаются. Каких-либо жалоб на условия содержания  и внутренний режим общественникам не поступил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ИВС отдела полиции Курского района Юрий Алексеевич Савченко поблагодарил председателя Общественного совета за эффективную работу и отметил, что подобные проверки —  нужная форма взаимодействия полиции с общественностью, позволяющая выявить и устранить недостатки в организации работы стражей поряд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1 ноября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общественного совета при отделе МВД России по Курскому району Николай Иванович посетил подразделение лицензионно-разрешительной работы и дежурную часть районной поли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ик проверил, как организована деятельность подразделения, имеются ли возможности предоставления государственных услуг населению района в полном объеме, размещена ли информация на стендах отдела внутренних д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общественности отметил, что гражданам находиться в помещении комфортно. Комната для посетителей оборудована кондиционером, в помещении сделан ремонт, имеются все условия для ожидающих приема граждан. Представитель общественности так же обратил внимание на корректность сотрудника ЛРР при общении с посетителями. Особое внимание проверяющий уделил организации ведения записи граждан на прием к специалисту по средствам портала «Госуслуг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общественник посетил «сердце» полиции Курского района – дежурную часть. В течение нескольких часов Николай Иванович наблюдал за работой оперативных дежурных. Он отметил, что сотрудники вели себя с гражданами корректно, как по телефону, так и при подаче заявления лич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визита, председатель общественного совета посетил комнату административно-задержанных, помещение приема пищи и отдыха сотрудников дежурной части, где пообщался с ними по вопросам прохождения их служ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трудники полиции в общении с гражданами вежливы и тактичны, дают консультативную помощь, а также обеспечивают оперативное реагирование на поступающие сообщения» - отметил председатель Общественного совета при Отделе полиции Николай Ваща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Проведение пропагандистских акций, мероприятий, спец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объективного представления о деятельности органов внутренних дел представители Общественного совета принимают участие в подготовке и проведении пропагандистских мероприятий и акций, спецпроектов. В истекшем периоде 2015 года представители Общественного совета при Отделе МВД России по Курскому району приняли участие в 30 мероприятиях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u w:val="single"/>
        </w:rPr>
        <w:t>27  декабря  2014  года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в  канун  празднования   Нового   2015  года  и  </w:t>
      </w:r>
      <w:r>
        <w:rPr>
          <w:sz w:val="28"/>
          <w:szCs w:val="28"/>
          <w:u w:val="single"/>
        </w:rPr>
        <w:t>7 января 2015 года</w:t>
      </w:r>
      <w:r>
        <w:rPr>
          <w:sz w:val="28"/>
          <w:szCs w:val="28"/>
        </w:rPr>
        <w:t xml:space="preserve"> в канун празднования Рождества Христова в рамках акции «Полицейский Дед Мороз» сотрудники Отдела МВД России по Курскому району посетили социально-реабилитационный центр для несовершеннолетних детей станицы Курской Курского района «Надежда и школу-интернат с. Русское. Вместе с полицейскими поздравить воспитанников центра приехала представительница общественности при Отделе МВД России по Курскому району Валентина Ивановна Найдено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праздничного мероприятия сотрудники полиции и представитель Общественного Совета поздравили ребят с наступающим Новым годом и Рождеством, пожелав отличного настроения и исполнения самых заветных желаний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оспитанников центра было организовано театрализованное новогоднее представление с участием Деда Мороза и Снегурочки. Дети водили со сказочными персонажами хоровод вокруг елки, читали Деду Морозу стихотворения о Новом годе, отгадывали загадки. После этого детям вручили сладкие подарки. От проведённых мероприятий дети получили массу положительных эмоц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ова искренней благодарности заместитель начальника полиции (по ООП) Отдела МВД России по Курскому району подполковник полиции Василий Васильевич Марочкин выразил педагогическому коллективу и заведующей реабилитационного центра «Надежда» Елене Александровне Верещагиной: «Труд Ваш неоценим – в своих подопечных вы вкладываете душу, прилагаете максимальные усилия для того, чтобы дети росли и развивались полноценно. Огромная благодарность Вам за неравнодушие и благородное дело».</w:t>
      </w:r>
    </w:p>
    <w:p>
      <w:pPr>
        <w:pStyle w:val="Style14"/>
        <w:spacing w:before="29" w:after="29"/>
        <w:ind w:firstLine="567"/>
        <w:jc w:val="both"/>
        <w:rPr>
          <w:sz w:val="28"/>
        </w:rPr>
      </w:pPr>
      <w:r>
        <w:rPr>
          <w:sz w:val="28"/>
          <w:szCs w:val="27"/>
          <w:u w:val="single"/>
        </w:rPr>
        <w:t>15 января</w:t>
      </w:r>
      <w:r>
        <w:rPr>
          <w:sz w:val="28"/>
          <w:szCs w:val="27"/>
        </w:rPr>
        <w:t xml:space="preserve"> в рамках ежегодной акции «Полицейский Дед Мороз» 15 января сотрудники отдела МВД России по Курскому району и общественный совет при Отделе посетили воспитанников школы-интерната с. Русского.</w:t>
      </w:r>
    </w:p>
    <w:p>
      <w:pPr>
        <w:pStyle w:val="Style14"/>
        <w:spacing w:before="29" w:after="29"/>
        <w:ind w:firstLine="567"/>
        <w:jc w:val="both"/>
        <w:rPr>
          <w:sz w:val="28"/>
        </w:rPr>
      </w:pPr>
      <w:r>
        <w:rPr>
          <w:sz w:val="28"/>
          <w:szCs w:val="27"/>
        </w:rPr>
        <w:t>Полицейские рассказали ребятам о правилах законопослушного поведения, об ответственности за совершённые правонарушения, о необходимости соблюдения правил безопасного поведения на дорогах и поздравили с Новым годом.</w:t>
      </w:r>
    </w:p>
    <w:p>
      <w:pPr>
        <w:pStyle w:val="Style14"/>
        <w:spacing w:before="29" w:after="29"/>
        <w:ind w:firstLine="567"/>
        <w:jc w:val="both"/>
        <w:rPr>
          <w:sz w:val="28"/>
        </w:rPr>
      </w:pPr>
      <w:r>
        <w:rPr>
          <w:sz w:val="28"/>
          <w:szCs w:val="27"/>
        </w:rPr>
        <w:t>В ходе мероприятия «Дед Мороз» загадывал детям загадки, задавал различные вопросы с трансляцией специально подготовленного в МВД Российской Федерации видеоролика «Правовая викторина».</w:t>
        <w:br/>
        <w:t xml:space="preserve">В завершении акции сотрудники полиции вручили детям сладкие подарки, а воспитанники порадовали гостей приготовленными музыкальными сюрпризами и новогодними стихами. </w:t>
      </w:r>
    </w:p>
    <w:p>
      <w:pPr>
        <w:pStyle w:val="Style14"/>
        <w:spacing w:before="29" w:after="29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Своими добрыми делами сотрудники полиции продолжают доказывать, что живут в них и добро, и сострадание, и творчество. 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  <w:u w:val="single"/>
        </w:rPr>
        <w:t>19 января</w:t>
      </w:r>
      <w:r>
        <w:rPr>
          <w:b/>
          <w:sz w:val="28"/>
          <w:szCs w:val="27"/>
          <w:u w:val="single"/>
        </w:rPr>
        <w:t xml:space="preserve"> </w:t>
      </w:r>
      <w:r>
        <w:rPr>
          <w:sz w:val="28"/>
          <w:szCs w:val="27"/>
        </w:rPr>
        <w:t>начальник подразделения Отдела полиции Курского района подполковник внутренней службы Василий Борисович и представитель отдела по делам по несовершеннолетних майор полиции Марина Валерьевна Саркисян и Член Общественного совета при Отделе МВД России по Курскому району, являющийся корреспондентом газеты «Степной маяк» Нодар Андреевич встретились со старшеклассниками школы №2 станицы Курской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 xml:space="preserve">Помощник начальник отдела полиции по кадровой работе рассказал старшеклассникам об условиях и порядке поступления в высшие образовательные учреждения системы МВД России, требованиях к состоянию здоровья будущих полицейских. Также рассказал о работе всех служб и подразделений полиции, приводя примеры из реальной жизни. 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>В ходе мероприятия инспектор ОДН ОМВД по Курскому району рассказала ребятам о том, с какого возраста и за какие правонарушения они могут быть привлечены к ответственности, за что чаще всего несовершеннолетних ставят на профилактический учет в ОДН.</w:t>
      </w:r>
    </w:p>
    <w:p>
      <w:pPr>
        <w:pStyle w:val="Western"/>
        <w:spacing w:before="0" w:after="0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едставитель общественности рассказал о том, сколько журналистам необходимо перелистать учебников и просмотреть сайтов перед интервью с полицейскими, чтобы задать грамотные, правильные вопросы. Также общественник коснулся темы сотрудничества полиции и средств массовой информации. </w:t>
      </w:r>
    </w:p>
    <w:p>
      <w:pPr>
        <w:pStyle w:val="Western"/>
        <w:spacing w:before="0" w:after="0"/>
        <w:ind w:firstLine="567"/>
        <w:jc w:val="both"/>
        <w:rPr>
          <w:sz w:val="32"/>
        </w:rPr>
      </w:pPr>
      <w:r>
        <w:rPr>
          <w:sz w:val="28"/>
          <w:u w:val="single"/>
        </w:rPr>
        <w:t>20 января</w:t>
      </w:r>
      <w:r>
        <w:rPr>
          <w:sz w:val="28"/>
        </w:rPr>
        <w:t xml:space="preserve"> Общественным советом при МВД России по Курскому району совместно с Отделом образования администрации Курского муниципального района организовано проведение конкурса анимационных роликов (мультфильмов) на тему: «Я б в полицию пошел – пусть меня научат!». Анимационные ролики, подготовленные школами Курского района, были направлены в ОИ и ОС ГУ МВД России по Ставропольскому краю. По итогам конкурса анимационный ролик, подготовленный МОУ СОШ №1 станицы Курской занял призовое 1–е место среди других регионов России путем голосования в социальной сети «В контакте» и «Фейсбук».   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7"/>
          <w:u w:val="single"/>
        </w:rPr>
        <w:t>С 20 по 24 января 2015 года</w:t>
      </w:r>
      <w:r>
        <w:rPr>
          <w:sz w:val="27"/>
          <w:szCs w:val="27"/>
        </w:rPr>
        <w:t xml:space="preserve"> </w:t>
      </w:r>
      <w:r>
        <w:rPr>
          <w:sz w:val="28"/>
          <w:szCs w:val="27"/>
        </w:rPr>
        <w:t>на территории Курского района была организована и проведена совместно с Общественным советом при Отделе полиции ежегодная Всероссийская акция «Студенческий десант», приуроченный ко Дню российского студенчества.</w:t>
      </w:r>
    </w:p>
    <w:p>
      <w:pPr>
        <w:pStyle w:val="Style14"/>
        <w:spacing w:before="29" w:after="29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В рамках общероссийской акции </w:t>
      </w:r>
      <w:r>
        <w:rPr>
          <w:sz w:val="28"/>
          <w:szCs w:val="28"/>
          <w:u w:val="single"/>
        </w:rPr>
        <w:t>«Студенческий патруль»</w:t>
      </w:r>
      <w:r>
        <w:rPr>
          <w:sz w:val="28"/>
          <w:szCs w:val="28"/>
        </w:rPr>
        <w:t xml:space="preserve">, направленной на предоставление до общественности полной и достоверной информации о работе полиции, изучения специфики и нюансов службы в органах внутренних дел, а также формированию кадрового резерва органов внутренних дел  </w:t>
      </w:r>
      <w:r>
        <w:rPr>
          <w:bCs/>
          <w:sz w:val="28"/>
          <w:szCs w:val="27"/>
          <w:u w:val="single"/>
        </w:rPr>
        <w:t>22 января</w:t>
      </w:r>
      <w:r>
        <w:rPr>
          <w:sz w:val="28"/>
          <w:szCs w:val="27"/>
        </w:rPr>
        <w:t xml:space="preserve"> провели товарищеский матч по мини-футболу между учащимися старших классов МОУ СОШ №1 и 2 и сотрудниками Отдела МВД России по Курскому району. </w:t>
      </w:r>
    </w:p>
    <w:p>
      <w:pPr>
        <w:pStyle w:val="Style14"/>
        <w:spacing w:before="29" w:after="29"/>
        <w:ind w:firstLine="567"/>
        <w:jc w:val="both"/>
        <w:rPr>
          <w:sz w:val="28"/>
        </w:rPr>
      </w:pPr>
      <w:r>
        <w:rPr>
          <w:sz w:val="28"/>
          <w:szCs w:val="27"/>
        </w:rPr>
        <w:t>Целью данного мероприятия стало занятие физкультурой и спортом способствующий профилактике и предупреждению правонарушений, а также воспитания законопослушных граждан, в том числе участников дорожного движения.</w:t>
      </w:r>
    </w:p>
    <w:p>
      <w:pPr>
        <w:pStyle w:val="Style14"/>
        <w:spacing w:before="29" w:after="29"/>
        <w:ind w:firstLine="567"/>
        <w:jc w:val="both"/>
        <w:rPr>
          <w:sz w:val="28"/>
        </w:rPr>
      </w:pPr>
      <w:r>
        <w:rPr>
          <w:sz w:val="28"/>
          <w:szCs w:val="27"/>
        </w:rPr>
        <w:t xml:space="preserve">После двух напряженных таймов заслуженная победа со счетов 13:7 досталась команде Отдела МВД России по Курскому району. 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  <w:u w:val="single"/>
        </w:rPr>
        <w:t>23 января</w:t>
      </w:r>
      <w:r>
        <w:rPr>
          <w:sz w:val="28"/>
          <w:szCs w:val="27"/>
        </w:rPr>
        <w:t xml:space="preserve"> в ходе акции «Студенческий десант» для учащихся старших классов школы №1 станицы Курской полицейскими Отдела полиции Курского района и Общественным советом при Отделе полиции была организована экскурсия в подразделениях районного отдела полиции.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>Сотрудники полиции рассказали старшеклассникам об истории создания органов внутренних дел и героических поступках сотрудников.</w:t>
      </w:r>
    </w:p>
    <w:p>
      <w:pPr>
        <w:pStyle w:val="Style14"/>
        <w:spacing w:before="0" w:after="0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>Руководители подразделений познакомили школьников с особенностями работы патрульно-постовой службы, экспертно-криминалистического отдела, дежурной части, уголовного розыска, а также рассказали правила поступления в высшие учебные заведения МВД России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  <w:u w:val="single"/>
        </w:rPr>
        <w:t>24 феврал</w:t>
      </w:r>
      <w:r>
        <w:rPr>
          <w:b/>
          <w:sz w:val="28"/>
          <w:szCs w:val="27"/>
          <w:u w:val="single"/>
        </w:rPr>
        <w:t>я</w:t>
      </w:r>
      <w:r>
        <w:rPr>
          <w:sz w:val="28"/>
          <w:szCs w:val="27"/>
        </w:rPr>
        <w:t xml:space="preserve"> необычный</w:t>
      </w:r>
      <w:r>
        <w:rPr>
          <w:sz w:val="27"/>
          <w:szCs w:val="27"/>
        </w:rPr>
        <w:t xml:space="preserve"> </w:t>
      </w:r>
      <w:r>
        <w:rPr>
          <w:sz w:val="28"/>
          <w:szCs w:val="27"/>
        </w:rPr>
        <w:t xml:space="preserve">товарищеский матч между волейбольными командами старших классов МОУ СОШ №1 станицы Курской и Отдела полиции Курского района состоялся в спорткомплексе «Юбилейный». Соревнования прошли в рамках всероссийской акции «Студенческий десант», приуроченной ко Дню российского студенчества. </w:t>
      </w:r>
    </w:p>
    <w:p>
      <w:pPr>
        <w:pStyle w:val="Western"/>
        <w:spacing w:before="0" w:after="0"/>
        <w:ind w:firstLine="567"/>
        <w:jc w:val="both"/>
        <w:rPr/>
      </w:pPr>
      <w:r>
        <w:rPr>
          <w:sz w:val="28"/>
          <w:szCs w:val="27"/>
        </w:rPr>
        <w:t>Игра закончилась со счетом 3:1 в пользу полицейских. Каждый из игроков получил большой заряд бодрости и массу положительных эмоций</w:t>
      </w:r>
      <w:r>
        <w:rPr>
          <w:sz w:val="27"/>
          <w:szCs w:val="27"/>
        </w:rPr>
        <w:t xml:space="preserve">. </w:t>
      </w:r>
    </w:p>
    <w:p>
      <w:pPr>
        <w:pStyle w:val="Style14"/>
        <w:spacing w:before="29" w:after="29"/>
        <w:ind w:firstLine="567"/>
        <w:jc w:val="both"/>
        <w:rPr>
          <w:sz w:val="28"/>
        </w:rPr>
      </w:pPr>
      <w:r>
        <w:rPr>
          <w:sz w:val="28"/>
          <w:szCs w:val="27"/>
          <w:u w:val="single"/>
        </w:rPr>
        <w:t>27 января</w:t>
      </w:r>
      <w:r>
        <w:rPr>
          <w:sz w:val="28"/>
          <w:szCs w:val="27"/>
        </w:rPr>
        <w:t xml:space="preserve"> в Отделе МВД России по Курскому району состоялось торжественное построении участников  футбольного и волейбольного матча «десантов», где начальником Отдела МВД России по Курскому району были вручены участникам команд грамоты и сувениры. 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  <w:u w:val="single"/>
        </w:rPr>
        <w:t>10 февраля</w:t>
      </w:r>
      <w:r>
        <w:rPr>
          <w:b/>
          <w:sz w:val="28"/>
          <w:szCs w:val="27"/>
          <w:u w:val="single"/>
        </w:rPr>
        <w:t xml:space="preserve"> </w:t>
      </w:r>
      <w:r>
        <w:rPr>
          <w:sz w:val="28"/>
          <w:szCs w:val="27"/>
        </w:rPr>
        <w:t>в Отделе МВД России по Курскому району прошли мероприятия, посвященные памяти сотрудников, погибших при исполнении служебного долга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>Собравшись на построение возле мемориала памяти погибших сотрудников органов внутренних дел, личный состав Отдела полиции Курского района почтил минутой молчания память тех, кто отдал жизнь, выполняя служебный долг. В их числе сотрудники ставропольской милиции, погибшие 9-10 февраля 2006 году в селе Тукуй-Мектеб, при проведении операции по ликвидации членов незаконного бандформирования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>9 лет назад подпольный отряд бандитов превратил мирную жизнь сельчан в арену боевых действий. Четыре дня в Тукуй-Мектебе сотрудники милиции, вместе со спецподразделениями СОБР и ОМОН противостояли членам НВФ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>Боевики были ликвидированы, однако заплатить за это пришлось дорого – жизнью семи бойцов. Из них трое сотрудников милиции Курского района, исполнившие свой служебный долг до конца, это Дмитрий Дерманский, Иван Воронин, Артем Юдин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>Руководство Отдела МВД России по Курскому району, сотрудники и Общественный совет при отделе возложили цветы, отдали честь тем, кто остался «навечно в строю».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7"/>
          <w:u w:val="single"/>
        </w:rPr>
        <w:t>19 февраля</w:t>
      </w:r>
      <w:r>
        <w:rPr>
          <w:sz w:val="28"/>
          <w:szCs w:val="27"/>
        </w:rPr>
        <w:t xml:space="preserve"> в актовом зале реабилитационного центра «Надежда» станицы Курской прошла встреча воспитанников с ветеранами Великой Отечественной войны, ветеранами войны в Афганистане, представителями районного совета ветеранов и Общественного совета при ОМВД. </w:t>
      </w:r>
    </w:p>
    <w:p>
      <w:pPr>
        <w:pStyle w:val="Western"/>
        <w:spacing w:before="0" w:after="0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>Цель мероприятия – рассказать молодому поколению о воинах и героях Великой Отечественной войны, войны в Афганистане показать редкие кадры с мест исторических событий.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  <w:szCs w:val="26"/>
          <w:u w:val="single"/>
        </w:rPr>
        <w:t>20 февраля</w:t>
      </w:r>
      <w:r>
        <w:rPr>
          <w:b/>
          <w:sz w:val="28"/>
          <w:szCs w:val="26"/>
          <w:u w:val="single"/>
        </w:rPr>
        <w:t xml:space="preserve"> </w:t>
      </w:r>
      <w:r>
        <w:rPr>
          <w:sz w:val="28"/>
          <w:szCs w:val="26"/>
        </w:rPr>
        <w:t>в рамках акции прошли мероприятия патриотической направленности, с целью формирования у граждан высокого патриотического сознания, чувства верности своему Отечеству, готовности к выполнению гражданского долга, воспитания правосознания в молодежной среде, профилактики правонарушений среди несовершеннолетних.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  <w:szCs w:val="26"/>
        </w:rPr>
        <w:t>В первую очередь акция ориентирована на подрастающее поколение, и направлена на воспитание у молодежи чувства верности своему Отечеству, патриотизма, популяризации службы в органах внутренних дел и внутренних войсках МВД России.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  <w:szCs w:val="26"/>
        </w:rPr>
        <w:t>В ходе акции действующие сотрудники полиции, ветераны органов внутренних дел и ветераны ВОВ выступали в школах района, реабилитационном центре станицы Курской, проводили «Уроки мужества», минуты молчания у мемориальных комплексов и досок памяти Курского района.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  <w:szCs w:val="26"/>
        </w:rPr>
        <w:t>В рамках данной акции 20 февраля 2015 года с учащимися старших классов школы №1 и 2 станицы Курской Курского района был организован и проведен «День открытых дверей» в Отделе МВД России по Курскому району. Для детей была проведена экскурсия на мемориале славы погибших сотрудников ОВД, где старшеклассникам рассказали о сотрудниках милиции, отдавших жизнь в борьбе с преступностью. Дети почтили память погибших сотрудников милиции минутой молчания и возложили цветы к мемориалу. Школьники посетили тир, осмотрели образцы оружия, состоящего на вооружении, посетили актовый зал, комнату психологической разгрузки, уголок боевой славы и стенды районного отдела полиции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u w:val="single"/>
        </w:rPr>
        <w:t>6 марта</w:t>
      </w:r>
      <w:r>
        <w:rPr>
          <w:sz w:val="28"/>
        </w:rPr>
        <w:t xml:space="preserve"> в преддверии Международного женского дня в Отделе МВД России по Курскому району состоялось торжественное мероприятие, на котором чествовали главных виновниц торжества – женский состав Отдела полиции по Курскому району. 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</w:rPr>
        <w:t xml:space="preserve">Начальник ОМВД полковник полиции Олег Александрович Рябошапка поздравил присутствующих женщин, ветеранов МВД с наступающим праздником и поблагодарил их за достойную службу. «Для меня всегда было удивительно, как женщины, которые носят погоны, умудряются все успевать. И на работе они усидчивей, и дома по хозяйству все решают. Я не представляю себе в нашей службе одних мужчин. Чтобы было, если бы вы – прекрасные женщины – не скрашивали тяготы нашей службы? В преддверии праздника хочется пожелать вам семейного благополучия и успехов в служебных делах», - сказал в своем поздравлении Олег Александрович. С теплыми словами поздравлений к представительницам прекрасной половины Курской полиции также обратился председатель Общественного совета при Отделе МВД России по Курскому району Николай Иванович Ващанов. Затем за добросовестное исполнение служебных обязанностей, достижение положительных результатов в служебной деятельности, а также в связи с празднованием Международного женского дня почетными грамотами были награждены ряд сотрудниц ОМВД России по Курскому району и женщины-ветераны. Закончился праздник небольшим концертом. 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</w:rPr>
        <w:t xml:space="preserve">Во второй половине дня руководство Отдела МВД России по Курскому району и Общественным совет при Отделе поздравили вдов и матерей сотрудников органов внутренних дел, погибших при исполнении служебного долга. В праздничной атмосфере им вручили букеты цветов и подарки. В неформальной обстановке женщины рассказали о делах насущных, поделились достижениями домочадцев и поблагодарили за оказанную им помощь и поддержку. В Отделе МВД России по Курскому району не забывают о родных и близких погибших сотрудников и о совершенных ими самоотверженных поступках.  Как сказал начальник ОРЛС Отдела полиции подполковник внутренней службы Тихонов Василий Борисович, к сожалению, в нашей жизни наряду со всеми ее радостями происходят и трагедии, случаются невозвратимые потери, очень трудно смириться с горечью утраты близкого человека. Но жизнь продолжается и все идет своей чередой… «Без Вас, милые дамы, этот мир бы померк». 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  <w:u w:val="single"/>
        </w:rPr>
        <w:t>7 марта</w:t>
      </w:r>
      <w:r>
        <w:rPr>
          <w:sz w:val="28"/>
          <w:szCs w:val="28"/>
        </w:rPr>
        <w:t xml:space="preserve"> заместитель начальника полиции по охране общественного порядка Отдела МВД России по Курскому району Василий Васильевич Марочкин совместно с заместителем Общественного совета при Отделе Валерием Владимировичем Суралевым, являющийся представителем казачества района провели рабочую встречу с лидерами национальных диаспор Курского района. На встрече обсуждались актуальные вопросы обеспечения правопорядка на территории Курского района в преддверии празднования религиозного праздника «Пасхи Христова» и «Дня победы 9 мая»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чей встречи принято решение о проведении накануне праздничных мероприятий совместного патрулирования полиции и представителей национально-культурных организаций. Подобные патрули осуществят проверки мест массового пребывания молодежи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Главным вопросом встречи стал межнациональный вопрос. По мнению заместителя начальника районного отдела, проблема межнациональных отношений является одной из актуальных, поэтому решать ее необходимо сообща. Отметив авторитет руководителей  диаспор в глазах своих земляков, он обратился с предложением объединить усилия в поддержании правопорядка. С этой целью выразил готовность лично встретиться с представителями национальных сообществ, в первую очередь с молодежью,</w:t>
      </w:r>
      <w:r>
        <w:rPr>
          <w:sz w:val="27"/>
          <w:szCs w:val="27"/>
        </w:rPr>
        <w:t xml:space="preserve"> </w:t>
      </w:r>
      <w:r>
        <w:rPr>
          <w:sz w:val="28"/>
          <w:szCs w:val="27"/>
        </w:rPr>
        <w:t xml:space="preserve">дать разъяснения и ответить на имеющиеся вопросы. 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u w:val="single"/>
        </w:rPr>
        <w:t>27 марта</w:t>
      </w:r>
      <w:r>
        <w:rPr>
          <w:sz w:val="28"/>
          <w:szCs w:val="28"/>
        </w:rPr>
        <w:t xml:space="preserve"> член Общественного совета при Отделе МВД России по Курскому району Отец Александр пригласил подростков состоящих на учете в Отделе МВД России по Курскому району на экскурсию в храм святителя Николая в станице Курской.  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6"/>
          <w:u w:val="single"/>
        </w:rPr>
        <w:t>С февраля по май 2015 года</w:t>
      </w:r>
      <w:r>
        <w:rPr>
          <w:sz w:val="28"/>
          <w:szCs w:val="26"/>
        </w:rPr>
        <w:t xml:space="preserve"> проводились мероприятия, приуроченные 70-летию Победы в В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Отделом МВД России по Курскому району и Общественным советом при Отделе полиции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8 апреля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в актовом зале дома детского творчества станицы Курской проведен </w:t>
      </w:r>
      <w:r>
        <w:rPr>
          <w:rFonts w:cs="Times New Roman" w:ascii="Times New Roman" w:hAnsi="Times New Roman"/>
          <w:sz w:val="28"/>
          <w:szCs w:val="28"/>
        </w:rPr>
        <w:t>«Патриотический урок», посвященный 70-летию Великой По</w:t>
        <w:softHyphen/>
        <w:t xml:space="preserve">беды, где </w:t>
      </w:r>
      <w:r>
        <w:rPr>
          <w:rFonts w:cs="Times New Roman" w:ascii="Times New Roman" w:hAnsi="Times New Roman"/>
          <w:position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брались десятки мальчишек и девчонок начальных классов.  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i/>
          <w:sz w:val="28"/>
          <w:szCs w:val="28"/>
          <w:u w:val="single"/>
        </w:rPr>
        <w:t>- 20 апреля</w:t>
      </w:r>
      <w:r>
        <w:rPr>
          <w:sz w:val="28"/>
          <w:szCs w:val="28"/>
        </w:rPr>
        <w:t xml:space="preserve"> Сотрудники Отдела МВД России по Курскому району совместно с Общественным советом при ОМВД побывали в первой школе района, где ребятам были рассказаны интересные истории о героических и наиболее значимых поступках милиционеров в годы Великой Отечественной войны.</w:t>
      </w:r>
    </w:p>
    <w:p>
      <w:pPr>
        <w:pStyle w:val="Style14"/>
        <w:spacing w:before="30" w:after="30"/>
        <w:ind w:firstLine="567"/>
        <w:jc w:val="both"/>
        <w:rPr/>
      </w:pPr>
      <w:r>
        <w:rPr>
          <w:sz w:val="28"/>
          <w:szCs w:val="28"/>
        </w:rPr>
        <w:t xml:space="preserve">- Чтобы вызвать интерес к истории своей страны, её воинской славе </w:t>
      </w:r>
      <w:r>
        <w:rPr>
          <w:b/>
          <w:i/>
          <w:sz w:val="28"/>
          <w:szCs w:val="28"/>
        </w:rPr>
        <w:t>23 апреля</w:t>
      </w:r>
      <w:r>
        <w:rPr>
          <w:sz w:val="28"/>
          <w:szCs w:val="28"/>
        </w:rPr>
        <w:t xml:space="preserve"> в МОУ СОШ №1 станицы Курской для учащихся 5 классов школ №1 и 2 был проведён урок мужества </w:t>
      </w:r>
      <w:r>
        <w:rPr>
          <w:bCs/>
          <w:sz w:val="28"/>
          <w:szCs w:val="28"/>
        </w:rPr>
        <w:t>ДЕТИ – герои Великой Отечественной войны (1941-1945 гг.</w:t>
      </w:r>
      <w:r>
        <w:rPr>
          <w:sz w:val="28"/>
          <w:szCs w:val="28"/>
        </w:rPr>
        <w:t xml:space="preserve"> Рассказ об этом периоде Великой отечественной войны 1941-1945 годов был начат показом кадров военной хроники и фотографий того времени. </w:t>
      </w:r>
      <w:r>
        <w:rPr>
          <w:bCs/>
          <w:iCs/>
          <w:sz w:val="28"/>
          <w:szCs w:val="28"/>
        </w:rPr>
        <w:t>Во время войны многим пионерам пришлось встать на место ушедших на войну отцов и братьев – после уроков школьников ждал трудовой фронт. За боевые заслуги десятки тысяч детей и пионеров были награждены орденами и медалями. Многие юные участники войны погибли в боях или были казнены немцами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30" w:after="30"/>
        <w:ind w:firstLine="567"/>
        <w:jc w:val="both"/>
        <w:rPr/>
      </w:pPr>
      <w:r>
        <w:rPr>
          <w:i/>
          <w:sz w:val="27"/>
          <w:szCs w:val="27"/>
          <w:u w:val="single"/>
        </w:rPr>
        <w:t>- 27 апреля</w:t>
      </w:r>
      <w:r>
        <w:rPr>
          <w:sz w:val="27"/>
          <w:szCs w:val="27"/>
        </w:rPr>
        <w:t xml:space="preserve"> в секторе по работе с детьми отдела «Межпоселенческая детская библиотека» прошел огонек "Войной испепеленные года...", приуроченный к 70-летию Победы. На мероприятии присутствовали сотрудники Отдела МВД России по Курскому району, Общественный совет при отделе полиции и воспитанники реабилитационного центра «Надежд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- 6 мая</w:t>
      </w:r>
      <w:r>
        <w:rPr>
          <w:rFonts w:cs="Times New Roman" w:ascii="Times New Roman" w:hAnsi="Times New Roman"/>
          <w:sz w:val="28"/>
        </w:rPr>
        <w:t xml:space="preserve"> в Курском районе мероприятие этой темы была организована и проведена у мемориала воинской славы райцентра патриотическо-воспитательная акция под названием «70 обелисков Славы», посвящённая предстоящему 70-летнему юбилею Победы советского народа и его Вооружённых Сил в Великой Отечественной войне. В мероприятии приняли участие сотрудниками Госавтоинспекции Курскому району и общественным советом при отделе полиции, а также коллективом Курского «Центра дополнительного образования для дет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6 апреля</w:t>
      </w:r>
      <w:r>
        <w:rPr>
          <w:rFonts w:cs="Times New Roman" w:ascii="Times New Roman" w:hAnsi="Times New Roman"/>
          <w:sz w:val="28"/>
          <w:szCs w:val="28"/>
        </w:rPr>
        <w:t xml:space="preserve"> в станице Курской Курского района силами сотрудников ОМВД и Общественного совета проведён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ежегодный детский футбольный турнир посвященный «Памяти сотрудников органов внутренних дел, погибших при исполнении служебного долга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0 апре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ященник из </w:t>
      </w:r>
      <w:r>
        <w:rPr>
          <w:rStyle w:val="StrongEmphasis"/>
          <w:b w:val="false"/>
          <w:sz w:val="28"/>
          <w:szCs w:val="28"/>
          <w:shd w:fill="FFFFFF" w:val="clear"/>
        </w:rPr>
        <w:t>местного православного храма святителя Николая Чудотворца ст. Курской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ец Александр, являющийся членом Общественного совета при Отделе МВД России по Курскому району, провел беседу с неблагополучными семьями, состоящими на профилактическом учете в поли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 30 апреля по 15 мая</w:t>
      </w:r>
      <w:r>
        <w:rPr>
          <w:rFonts w:cs="Times New Roman" w:ascii="Times New Roman" w:hAnsi="Times New Roman"/>
          <w:sz w:val="28"/>
          <w:szCs w:val="28"/>
        </w:rPr>
        <w:t xml:space="preserve"> в целях укрепления авторитета российской полиции, повышения доверия к ней граждан, раскрытия творческих способностей детей и их самовыражения на территории Курского района состоялся видеоконкурс поэтической декламации в рамках Всероссийского конкурса детского творчества «Полицейский дядя Стёпа», среди учащихся общеобразовательных школ Курского района. Все видеоролики, предоставленные в ОМВД России по Курскому району, подготовленные МОУ СОШ №1, 2 и 5 района направлены в ГУ МВД России по Ставропольскому краю, где организуется обобщение информации и дальнейшее их направление в МВД Ро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очная  комиссия ГУ МВД России по СК принимая во внимание оригинальность исполнения, выразительность и эмоциональность конкурсантов выделил работу учащегося 2 класса МОУ СОШ №5, стихотворение которого размещено на сайте  ГУ МВД Росси по С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5 мая</w:t>
      </w:r>
      <w:r>
        <w:rPr>
          <w:rFonts w:cs="Times New Roman" w:ascii="Times New Roman" w:hAnsi="Times New Roman"/>
          <w:sz w:val="28"/>
          <w:szCs w:val="28"/>
        </w:rPr>
        <w:t xml:space="preserve"> в Отделе полиции Курского района состоялась рабочая встреча «Взаимодействие Отдела МВД России по Курскому району и службы судебных приставов по взысканию задолженности с лиц неоплативших административный штраф в установленный законом срок». В мероприятии приняли участие руководители подразделений ОМВД и Общественный сов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июня</w:t>
      </w:r>
      <w:r>
        <w:rPr>
          <w:rFonts w:cs="Times New Roman" w:ascii="Times New Roman" w:hAnsi="Times New Roman"/>
          <w:sz w:val="28"/>
          <w:szCs w:val="28"/>
        </w:rPr>
        <w:t xml:space="preserve"> в рамках областного профилактического мероприятия «Внимание – дети!» сотрудниками Госавтоинспекции по Курскому району совместно с отрядом юных инспекторов движения и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школьного оздоровительного лагеря «Солнышко» школы-интерната с. Русского</w:t>
      </w:r>
      <w:r>
        <w:rPr>
          <w:rFonts w:cs="Times New Roman" w:ascii="Times New Roman" w:hAnsi="Times New Roman"/>
          <w:sz w:val="28"/>
          <w:szCs w:val="28"/>
        </w:rPr>
        <w:t xml:space="preserve"> проведена акция «Дети за безопасность на дорогах». Главная цель проводимых мероприятий – повышение дорожной грамотности и снижение дорожно-транспортных происшествий с участием пешеходов, особенно детей, а также привлечение внимания общества к проблеме безопасности пешеходов на доро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ые ЮИДовцы вышли с плакатами и листовками, привлекая внимание водителей, чтобы еще раз напомнить, что они не только водители, но и родители, для которых нет ничего ценнее жизни ребенка. Большое внимание уделялось, прежде всего, самой незащищенной категории участников дорожного движения – детям. Ребята вместе с сотрудниками Госавтоинспекции проводили профилактическую беседу автолюбителями, напоминая им о необходимости соблюдать скоростной режим и быть предельно внимательными вблизи пешеходных переходов, и предупреждая, что с наступлением летних каникул возможно неожиданное появление детей на проезжей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дители остались довольны проводимой акцией и поблагодарили детей за проведение данной а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автоинспекция Курского района призывает взрослых участников дорожного движения в летний период быть предельно внимательными к юным пешеходам и пассажир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0 июня</w:t>
      </w:r>
      <w:r>
        <w:rPr>
          <w:rFonts w:cs="Times New Roman" w:ascii="Times New Roman" w:hAnsi="Times New Roman"/>
          <w:sz w:val="28"/>
          <w:szCs w:val="28"/>
        </w:rPr>
        <w:t xml:space="preserve"> в Курском районе заместитель начальника полиции по охране общественного порядка Отдела МВД России по Курскому району подполковник полиции Марочкин Василий Васильевич совместно с общественным советом при ОМВД провел рабочую встречу по профилактике мошенничеств с директором центрального рынка ст. Курск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встречи Василий Васильевич довел информация о наиболее распространённых схемах мошенничества,  совершаемые лицами цыганской национальности на территории Курского района. Отметил, что для профилактики в сфере мошенничества отделом МВД России по Курскому району проводится информирование населения через районные СМИ, проводятся беседы с гражданами пожилого возраста, ведется работа по получению информации о лицах, причастных к их совершению, а также силами сотрудников распространяются памятки по профилактике мошенниче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ики в свою очередь предложили разместить на информационном стенде, расположенном на территории рынка информацию по профилактике мошенничества. А также предложил через громкую связь информировать граждан о видах и способах мошенничеств распространенных на территории района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встречи заместитель начальника полиции (по ООП)   и высказал пожелания не поддаваться уловкам мошенников, проявлять спокойствие, не паниковать, а также быть бдительными и не доверять сомнительным телефонным звонкам и непроверенной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1 июля</w:t>
      </w:r>
      <w:r>
        <w:rPr>
          <w:rFonts w:cs="Times New Roman" w:ascii="Times New Roman" w:hAnsi="Times New Roman"/>
          <w:sz w:val="28"/>
          <w:szCs w:val="28"/>
        </w:rPr>
        <w:t xml:space="preserve"> Общественного совета и казачество провели совместный рейд на территории Курского района. Участники мероприятия посетили по месту жительства граждан, состоящих на профилактическом учете в полиции за злоупотребление спиртных напит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в которых проживают алкозависимые, находятся под пристальным вниманием участковых уполномоченных. Вернуть таких людей к нормальной жизни, оказать содействие в социальной реабилитации сотрудникам полиции активно помогают члены Общественного совета при ОМВД, священнослужители и представители казачества. Они убеждают граждан встать на путь исправления, предлагают пройти лечение в реабилитационном центре, а безработным – помощь в трудоустрой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тражи порядка и общественники проверили условия проживания несовершеннолетних детей в семьях, поставленных на учет в инспекции по делам несовершеннолетних, которые злоупотребляют  алкогольные напитки и ведут аморальный образ жизни. Основной целью мероприятия является: направить  родителей несовершеннолетних детей на путь восстановления своих семей, задуматься о должном воспитании своих детей, отказаться от пагубных привыч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 мероприятия, общественники подчеркнули: «Сейчас растет количество неблагополучных и малообеспеченных семей, что совсем не радует. Поэтому нужно всем ведомствам оказывать им посильную помощь и не оставлять их без внима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6 августа</w:t>
      </w:r>
      <w:r>
        <w:rPr>
          <w:rFonts w:cs="Times New Roman" w:ascii="Times New Roman" w:hAnsi="Times New Roman"/>
          <w:sz w:val="28"/>
          <w:szCs w:val="28"/>
        </w:rPr>
        <w:t xml:space="preserve"> в преддверии празднования Дня физкультурника в России, сотрудники полиции совместно с представителями общественного совета при отделе МВД России по Курскому району, центром по работе с молодёжью и комитетом по физической культуре и спорту организовали и провели акцию «Зарядка со стражем порядк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 1 по 4 августа</w:t>
      </w:r>
      <w:r>
        <w:rPr>
          <w:rFonts w:cs="Times New Roman" w:ascii="Times New Roman" w:hAnsi="Times New Roman"/>
          <w:sz w:val="28"/>
          <w:szCs w:val="28"/>
        </w:rPr>
        <w:t xml:space="preserve"> в станице Курской состоялись соревнования по пляжному волейболу среди молодежных команд и трудовых коллективов Курского района. В  соревновании всего приняло участие девять команд, из них 7 мужских и 2 женских. Все участники пришли в отличном настроении и с большим желанием побед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свистка судьи началась игра. Ребята приложили все усилия, чтобы показать хорошие результаты. Самые активные и сплоченные добились лучших результатов и взяли призовые ме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соревнований среди мужчин третье место заняла молодежная команда «СДК Каново», второе место - команда ОМВД России по Курскому району и первое место завоевала казачья команда «Терек»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женских команд второе «серебряное» место заняла команда из числа старшеклассниц школы №5 с. Эдиссия Курского района, первое «золотое» место досталось команде «СДК Каново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 участникам были вручены медали и почетные грамоты. Командам - победительницам - куб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1 августа</w:t>
      </w:r>
      <w:r>
        <w:rPr>
          <w:rFonts w:cs="Times New Roman" w:ascii="Times New Roman" w:hAnsi="Times New Roman"/>
          <w:sz w:val="28"/>
          <w:szCs w:val="28"/>
        </w:rPr>
        <w:t xml:space="preserve"> полицейские Курского района совместно с настоятелем храма Николая Чудотворца станицы Курской отцом Александром, являющимся членом Общественного совета при отделе полиции, провели рейдовые мероприятия по неблагополучным семьям, состоящие на различных видах учета с целью предупреждения противоправных деяний в отношении несовершеннолетн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ейда стражи порядка проверили условия проживания детей в семьях и провели профилактические беседы с их родителями. В свою очередь, отец Александр благословил детей и родителей, вручил каждому иконки, молитвословы и пригласил их в храм. Пожелал удачи в начинании добрых дел и поиску своего пу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 мероприятия, отец Александр отметил, что сотрудничество полиции и православной Церкви весьма ценно. Особенно, если получается совместными усилиями оказать посильную помощь в социальной реабилитации или возвращению однажды оступившихся людей к нормальному образу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5 августа</w:t>
      </w:r>
      <w:r>
        <w:rPr>
          <w:rFonts w:cs="Times New Roman" w:ascii="Times New Roman" w:hAnsi="Times New Roman"/>
          <w:sz w:val="28"/>
          <w:szCs w:val="28"/>
        </w:rPr>
        <w:t xml:space="preserve"> в рамках оперативно-профилактического мероприятия "Подросток" сотрудники полиции отдела МВД России по Курскому району, совместно с членами Общественного совета при отделе внутренних дел, посетили социально-реабилитационный центр для несовершеннолетних детей станицы Курской «Надеж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оспитанниками заведения была проведена правовая викторина. Полицейские рассказали детям о вреде употребления алкогольных напитков, табака и наркотических веществ и об ответственности за их употребление несовершеннолетними. Также сотрудники полиции обратили внимание ребят на соблюдение элементарных норм и правил поведения, соблюдение бдительности, чтобы не стать жертвой преступления и не оставлять свои личные вещи без присмот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мероприятия общественники в свою очередь провели беседу правового характера об основах законопослушного поведения и ответственности за противоправные действия. Разъяснили ребятам правила личной и общественной безопасности, правила поведения в общественных местах, на проезжей части и транспортных объектах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ьчишки и девчонки с интересом слушали гостей, а в конце задавали интересующие им вопрос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таких мероприятий является профилактика правонарушений среди несовершеннолетних и разъяснение основ гражданского общества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Ежегодно 22 августа </w:t>
      </w:r>
      <w:r>
        <w:rPr>
          <w:rFonts w:cs="Times New Roman" w:ascii="Times New Roman" w:hAnsi="Times New Roman"/>
          <w:sz w:val="28"/>
          <w:szCs w:val="28"/>
        </w:rPr>
        <w:t>в России отмечается День Государственного флага Российской Федерации. Это один из самых «молодых» праздников современной России, он посвящён возрождённому флагу России — «государственному триколору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Курского муниципального района совместно с центром по работе с молодежью, отделом МВД России по Курскому району, общественным советом при полиции, представителями СМИ и советом ветеранов организовали проведение патриотической акции "Флаг России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мероприятия - формирование у молодого поколения уважительного отношения к Родине, бережного отношения к Государственной символике, воспитания патриотиз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мероприятия участниками акции была проведена церемония торжественного выноса огромного бело-сине-красное полотнища. На мероприятие были приглашены участники Великой Отечественной войны и ветераны органов внутренних дел, представители Общественного совета при отделе МВД, СМИ, представители администрации и молодеж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чные мероприятия в рамках акции "Флаг России" будут проходить на территории Курского района целый день. В домах культуры района, парках, будут организованы праздничные программы, акции для молодежи, викторины и конкурсы на знание истории стран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м советом при отделе полиции были разработаны брошюры с историей создания Российского Флага, которые в завершении церемонии будут вручены участникам а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флаг России – наша гордость. Наш долг – беречь и уважать символику нашего государства, нашей Роди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сентября</w:t>
      </w:r>
      <w:r>
        <w:rPr>
          <w:rFonts w:cs="Times New Roman" w:ascii="Times New Roman" w:hAnsi="Times New Roman"/>
          <w:sz w:val="28"/>
          <w:szCs w:val="28"/>
        </w:rPr>
        <w:t xml:space="preserve"> в рамках оперативно-профилактического мероприятия "Подросток" сотрудники полиции отдела МВД России по Курскому району, совместно с членами Общественного совета при отделе внутренних дел, посетили социально-реабилитационный центр для несовершеннолетних детей станицы Курской «Надеж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оспитанниками заведения была проведена правовая викторина. Полицейские рассказали детям о вреде употребления алкогольных напитков, табака и наркотических веществ и об ответственности за их употребление несовершеннолетними. Также сотрудники полиции обратили внимание ребят на соблюдение элементарных норм и правил поведения, соблюдение бдительности, чтобы не стать жертвой преступления и не оставлять свои личные вещи без присмот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мероприятия общественники в свою очередь провели беседу правового характера об основах законопослушного поведения и ответственности за противоправные действия. Разъяснили ребятам правила личной и общественной безопасности, правила поведения в общественных местах, на проезжей части и транспортных объектах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ьчишки и девчонки с интересом слушали гостей, а в конце задавали интересующие им вопросы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таких мероприятий является профилактика правонарушений среди несовершеннолетних и разъяснение основ гражданского об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сентября</w:t>
      </w:r>
      <w:r>
        <w:rPr>
          <w:rFonts w:cs="Times New Roman" w:ascii="Times New Roman" w:hAnsi="Times New Roman"/>
          <w:sz w:val="28"/>
          <w:szCs w:val="28"/>
        </w:rPr>
        <w:t xml:space="preserve"> сотрудники полиции Курского района совместно с Общественным советом при отделе полиции, представителями районной Администрации, культуры, СМИ, Совета ветеранов и центра по работе с молодёжью провели акцию под названием "Жизнь без терроризма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, приуроченное ко Дню солидарности в борьбе с терроризмом, было посвящено трагическим событиям, произошедшим 1 сентября 2004 года в Беслане. В акции приняли участие ученики школ и воспитанники детского са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молодежи негативного отношения к насилию и агрессии в любой форме, воспитание патриотизма и толерантного отношения к людям других национальностей — именно такие цели преследовали организаторы а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иная жертв Беслана, участники мероприятия выпустили в небо белые воздушные шары в память о погибших. Акция "Наш мир без терроризма" проводится не первый год и стала уже традиционн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4 сентября </w:t>
      </w:r>
      <w:r>
        <w:rPr>
          <w:rFonts w:cs="Times New Roman" w:ascii="Times New Roman" w:hAnsi="Times New Roman"/>
          <w:sz w:val="28"/>
          <w:szCs w:val="28"/>
        </w:rPr>
        <w:t>в актовом зале дома детского творчества станицы Курской сотрудники полиции Курского района совместно с Общественным советом при отделе провели с учащимися беседу, посвящённую противодействию терроризма. В начале мероприятия память погибших почтили минутой молч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цейские рассказали ребятам о событиях, произошедших в 2004 году в городе Беслане. В доступной форме детям была представлена информация о проблеме нашей современности - терроризме. Затем в зале прозвучали стихи о мире и дружб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м показали фильм, рассказали о том, что пришлось пережить их сверстникам, о самоотверженности и отваге сотрудников МВД, участвовавших в освобождении заложни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бщения особое внимание было уделено личной безопасности учеников; даны советы, как вести себя в случае обнаружения подозрительных предметов. Школьников и учителей проинформировали о телефонах экстренных служб и дежурных частей поли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 октября</w:t>
      </w:r>
      <w:r>
        <w:rPr>
          <w:rFonts w:cs="Times New Roman" w:ascii="Times New Roman" w:hAnsi="Times New Roman"/>
          <w:sz w:val="28"/>
          <w:szCs w:val="28"/>
        </w:rPr>
        <w:t xml:space="preserve"> с учащимися средних классов школы №1 станицы Курской инспектором по пропаганде БДД капитаном полиции Мариной Владимировной Аветиковой была проведена профилактическая беседа по безопасности и соблюдению дорожного движения. Школьникам инспектор разъяснила и привела примеры основных дорожных ситуаций, наглядно объясняя, что означает выражение попасть в «мертвую зону» и к чему может привести невнимательность и неосторожность на дорогах. Подводя итоги беседы, ученикам был продемонстрирован тематический фильм о безопасном поведении на дороге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 игровой форме с ребятами была проведена викторина на знание ПДД. Перед началом викторины ребятам напомнили основные Правила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едители викторины получили светоотражающие фликеры, для ношения их на верхней одежде, чтобы быть более заметными на дороге. Также ученикам были вручены листовки наглядной агит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9 октября</w:t>
      </w:r>
      <w:r>
        <w:rPr>
          <w:rFonts w:cs="Times New Roman" w:ascii="Times New Roman" w:hAnsi="Times New Roman"/>
          <w:sz w:val="28"/>
          <w:szCs w:val="28"/>
        </w:rPr>
        <w:t xml:space="preserve"> заместитель начальника полиции по охране общественного порядка Отдела полиции Курского района Василий Васильевич Марочкин провел встречу с лидерами национальных диаспор, проживающих на территории Курского района. В мероприятии приняли участие представители районной СМИ и Общественного совета при Отделе полиции по Курскому район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ой для обсуждения стали вопросы отношений между людьми различных национальностей и вероисповедания,  а также предупреждения конфликтов на межнациональной почв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0 ноября</w:t>
      </w:r>
      <w:r>
        <w:rPr>
          <w:rFonts w:cs="Times New Roman" w:ascii="Times New Roman" w:hAnsi="Times New Roman"/>
          <w:sz w:val="28"/>
          <w:szCs w:val="28"/>
        </w:rPr>
        <w:t xml:space="preserve"> в день Всемирного дня ребенка сотрудники отдела полиции по Курскому району организовали и провели ряд мероприятий, направленных на изучение и повторение учащимися прав и обязанностей во всех сферах жизни деятельности. Главные цели этой встречи – развитие правовой грамотности и правосознания юных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юрисконсультом совместно с инспектором по пропаганде безопасности дорожного движения, инспектором по делам несовершеннолетних и Общественным советом в школах района и реабилитационном центре «Надежда» провели правовые викторины, учащимся было предложено рассказать право или обязанность как они его видят. В мероприятии также приняли участие представители прокуратуры, опеки и попечительства, отдела образования администрации Курского района, нотариальной палаты и адвокатской конто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и полиции показали детям и учащимся познавательный фильм, которому надо было придумать название. Ребята, догадались, что речь идет о правах и обязанностях, так фильм получил название «мы имеет право на безопасность и обязаны соблюдать правила дорожного движения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, для учеников начальных классов сотрудники полиции организовали и провели игру – викторину на правовую тематику. Ребята поделились на две команды и отвечали на вопросы, разыгрывали сценки, называли пословицы и поговорки о правах и обязанност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цейские ребятам помогли больше узнать о правах ребёнка и закрепить полученные знания с помощью ситуативных игр, викторин и кроссвордов. Рассказ сопровождался слайд — презент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принимали активное участие во всех проведенных беседах, задавали вопросы по данной теме, на которые, в свою очередь, сотрудники полиции дали исчерпывающие ответы на доступном для детей языке. В конце встречи дети получили памятки с телефонами различных служб, светоотражающие фликеры и конечно сладкие приз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Мероприятия по организации досуга детей в период летних каникул в 2015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объективного представления о деятельности органов внутренних дел представителями общественных советов регулярно проводятся пропагандистские мероприятия, в том числе с участием детей из неблагополучных семей, состоящих на учете в подразделениях по делам несовершеннолетн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июня</w:t>
      </w:r>
      <w:r>
        <w:rPr>
          <w:rFonts w:cs="Times New Roman" w:ascii="Times New Roman" w:hAnsi="Times New Roman"/>
          <w:sz w:val="28"/>
          <w:szCs w:val="28"/>
        </w:rPr>
        <w:t xml:space="preserve"> в парке станицы Курской в этот день прошли интересные и яркие праздничные мероприятия. В мероприятии принимали участие Общественный совет при Отделе полиции Курского района, представители администрации Курского муниципального района, представители культуры и центра по работе с молодежью Кур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июня</w:t>
      </w:r>
      <w:r>
        <w:rPr>
          <w:rFonts w:cs="Times New Roman" w:ascii="Times New Roman" w:hAnsi="Times New Roman"/>
          <w:sz w:val="28"/>
          <w:szCs w:val="28"/>
        </w:rPr>
        <w:t xml:space="preserve"> в рамках областного профилактического мероприятия «Внимание – дети!» сотрудниками Госавтоинспекции по Курскому району совместно с Общественным советом при ОМВД и отрядом юных инспекторов движения и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школьного оздоровительного лагеря «Солнышко» школы-интерната с. Русского</w:t>
      </w:r>
      <w:r>
        <w:rPr>
          <w:rFonts w:cs="Times New Roman" w:ascii="Times New Roman" w:hAnsi="Times New Roman"/>
          <w:sz w:val="28"/>
          <w:szCs w:val="28"/>
        </w:rPr>
        <w:t xml:space="preserve"> проведена акция «Дети за безопасность на дорогах». Главная цель проводимых мероприятий – повышение дорожной грамотности и снижение дорожно-транспортных происшествий с участием пешеходов, особенно детей, а также привлечение внимания общества к проблеме безопасности пешеходов на дорог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2 ию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трудники отдела полиции Курского района и  представители общественного совета при ОМВД провели для детей, находящихся в пришкольных лагерях конкурс рисунков, посвященному Дню России. В лагерях и парках культуры и отдыха дети разноцветными мелками изображали символику страны и окружающим мир. В завершении конкурса общественники вручили участникам сладкие подар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3 ию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ки ОУУП и ПДН, ОУР и СО Отдела МВД России по Курскому району совместно с Общественным советом при ОМВД провели профилактическое занятие в пришкольном лагере МОУ СОШ №1 ст. Курской «Радуг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3 июня</w:t>
      </w:r>
      <w:r>
        <w:rPr>
          <w:rFonts w:cs="Times New Roman" w:ascii="Times New Roman" w:hAnsi="Times New Roman"/>
          <w:sz w:val="28"/>
          <w:szCs w:val="28"/>
        </w:rPr>
        <w:t xml:space="preserve"> сотрудники полиции отдела МВД России по Курскому району побывали в гостях у мальчишек и девчонок, отдыхающих в оздоровительно-образовательном лагере «Звездный». Сотрудники полиции рассказали ребятам о вреде наркомании и табакокурения. Особый акцент выступающие сделали на пагубные последствия употребления психотропных и курительных смесей. Школьники приняли участие в профилактической беседе о недопущении употребления алкогольных напитков, наркотиков и сигар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ребята увидели чемоданчик криминалиста. Демонстрация способов выявления отпечатков пальцев в исполнении эксперта вызвала неподдельный интерес у школь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и ОМОН рассказали детям о работе саперов и продемонстрировали отдыхающим приёмы рукопашного боя, показали, как защититься от ударов нападающего злоумышленни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бурно ребята реагировали на выступления кинологов со служебно-разыскными собаками. Общий курс дрессировки, поиск взрывных устройств, боеприпасов и, конечно, задержание преступника — все эти элементы программы ребята встречали аплодисментами. А потом состоялась фотосессия со служебными овчар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мероприятия ребятам представители ОМВД раздали  сладости и пожелали хорошего отдых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июля</w:t>
      </w:r>
      <w:r>
        <w:rPr>
          <w:rFonts w:cs="Times New Roman" w:ascii="Times New Roman" w:hAnsi="Times New Roman"/>
          <w:sz w:val="28"/>
          <w:szCs w:val="28"/>
        </w:rPr>
        <w:t xml:space="preserve"> в Отделе МВД России по Курскому району состоялась выставка детских работ «Семейные портреты полицейских», приуроченная к празднованию Всероссийского «Дня семьи, любви и верно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приняли участие дети сотрудников Отдела МВД России по Курскому району в возрасте до 16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нарисовали и портреты, и жанровые картины. Свои работы юные художники исполнили в разной технике – использовали карандаши, краски, фломастеры, руч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конкурса от лица руководства ОМВД будут награждены почетными грамо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8 июля </w:t>
      </w:r>
      <w:r>
        <w:rPr>
          <w:rFonts w:cs="Times New Roman" w:ascii="Times New Roman" w:hAnsi="Times New Roman"/>
          <w:sz w:val="28"/>
          <w:szCs w:val="28"/>
        </w:rPr>
        <w:t>в пришкольном лагере МОУ СОШ №1 ст. Курской «Радуга» сотрудники полиции ОМВД России по курскому району совместно с Общественным советом при отделе полиции провели праздничное мероприятие, посвященное Дню семьи, любви и вер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 вместе с ребятами вспомнили о самых близких людях и с помощью лепестков ромашки, узнали, какая должна быть настоящая семья. После участники праздника с вожатыми лагеря и инспектором по делам несовершеннолетних Анной Громовой вспоминали пословицы и поговорки о семье. За каждый правильный ответ дети получали ромашку и приклеивали ее на веночек Петра и Февро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участники праздничного мероприятия мелками нарисовали на ватманных листах  портреты своих семей и ромашки – символ Дня семьи, любви и вер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9 июл</w:t>
      </w:r>
      <w:r>
        <w:rPr>
          <w:rFonts w:cs="Times New Roman" w:ascii="Times New Roman" w:hAnsi="Times New Roman"/>
          <w:sz w:val="28"/>
          <w:szCs w:val="28"/>
        </w:rPr>
        <w:t>я в лагере дневного пребывания школы № 1 станицы Курской «Радуга» сотрудники Госавтоинспекции  совместно с Общественным советом при отделе полиции провели для детей «День знаний правил дорожного движ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ях у ребят побывал инспектор Госавтоинспекции лейтенант полиции Леонид Еремеевич Арутюнов. Он провел беседу с юными пешеходами о важности изучения и соблюдения правил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безопасности завершился общей фотографией на память на фоне патрульного автомоби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0 июля</w:t>
      </w:r>
      <w:r>
        <w:rPr>
          <w:rFonts w:cs="Times New Roman" w:ascii="Times New Roman" w:hAnsi="Times New Roman"/>
          <w:sz w:val="28"/>
          <w:szCs w:val="28"/>
        </w:rPr>
        <w:t xml:space="preserve"> сотрудники отдела МВД России по Курскому району совместно с Общественным советом при Отделе полиции в целях повышения уровня патриотического воспитания провели экскурсию для детей из летнего трудового лагеря в подразделения районной поли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ям рассказали об истории милиции, о том, как начиналась правоохранительная деятельность и, конечно, о героях времен давно ушедши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риняли участие в профилактической беседе о недопущении употребления алкогольных напитков, наркотиков и сигар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ям стражи порядка объяснили, что совершение какого-либо проступка влечет за собой соответствующую ответственность, также рассказали, чем отличается уголовная ответственность от административной, какие наказания предусмотрены за нарушение правопорядка, с какого возраста могут привлекать к ответственности детей, а в каких случаях отвечать за содеянное детьми придется родител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ГИБДД разъяснили учащимся о соблюдении правил дорожного движения, акцентировав внимание на том, что именно во время каникул возрастает число ДТП с несовершеннолетн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ый интерес у детей вызвала выставка оруж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амой приятной неожиданностью для девчонок и мальчишек стало знакомство с верными помощниками полицейских – служебными соба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ершении мероприятия представители казачества рассказали ребятам об истории казачества, о традициях казаков, их жизни и бытовом укладе, а также показали знаковые для своей культуры вещи – одежду, оружие и предметы быта. Дети признали, что раньше знал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2 июля</w:t>
      </w:r>
      <w:r>
        <w:rPr>
          <w:rFonts w:cs="Times New Roman" w:ascii="Times New Roman" w:hAnsi="Times New Roman"/>
          <w:sz w:val="28"/>
          <w:szCs w:val="28"/>
        </w:rPr>
        <w:t xml:space="preserve"> в рамках акции «Каникулы с Общественным советом» полицейские Курского района и Общественный совет при отделе полиции побывали в гостях у мальчишек и девчонок, отдыхающих в оздоровительно-образовательном лагере «Звездный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и приняли участие в профилактической беседе о недопущении употребления алкогольных напитков, наркотиков и сигарет. А также о соблюдении правил дорожного движения. Затем ребята увидели чемоданчик криминалиста. После ребят ждала выставка оружия. Особенно бурно ребята реагировали на выступления кинологов со служебно-разыскными соба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релищного выступления школьники задали кинологу вопросы, касающиеся воспитания и ухода за служебной собакой, ее обязанностей, количества раскрытых преступлений. А потом состоялась фотосессия со служебными овчар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каждого подразделения подготовили для школьников вопросы «на закрепление» увиденного и услышанного в ходе мастер-клас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8 июля</w:t>
      </w:r>
      <w:r>
        <w:rPr>
          <w:rFonts w:cs="Times New Roman" w:ascii="Times New Roman" w:hAnsi="Times New Roman"/>
          <w:sz w:val="28"/>
          <w:szCs w:val="28"/>
        </w:rPr>
        <w:t xml:space="preserve"> в рамках мероприятия  Безопасно лето – 2015» и «Дети пассажиры» сотрудники Госавтоинспекции Курского района побывали в гостях у детей, отдыхающих в летнем пришкольном лагере «Дружный». Стражи порядка напомнили школьникам о правилах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подготовили для отдыхающих мальчишек и девчонок конкурсы по знанию правил дорожного движения, а также предложили принять участие в интеллектуальной викторине по обеспечению лич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авильные ответы дети зарабатывали баллы в виде брошюр с  изображением дорожных знаков. Самые  успешные игроки, получившие  наибольшее количество брошюр, сражались за звание лучших. В рамках конкурса  полицейские предложили детям посмотреть профилактические видеоролики о правилах езды на велосипедах и мопед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е встречи всем ребятам представилась уникальная возможность почувствовать себя инспектором ДПС, посидеть в патрульной автомашине с включенными проблесковыми маячками, самостоятельно включить спецсигнал, и сказать несколько слов при помощи специального громкоговорящего устройства. Восторгу мальчишек и девчонок не было предела, а это значит, что встреча с полицейскими запомнится надолго и ребята, несомненно, будут соблюдать Правила дорожного движения по возвращении из лагер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безопасности ПДД завершился общей фотографией на память на фоне патрульного автомоби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юные участники дорожного движения еще больше знают о безопасности дорожного движения и правилах поведения на дорог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 августа</w:t>
      </w:r>
      <w:r>
        <w:rPr>
          <w:rFonts w:cs="Times New Roman" w:ascii="Times New Roman" w:hAnsi="Times New Roman"/>
          <w:sz w:val="28"/>
          <w:szCs w:val="28"/>
        </w:rPr>
        <w:t xml:space="preserve"> в рамках операции «Подросток», а также правового информирования несовершеннолетних правоохранителями Курского района и общественным советом при отделе полиции был организован правовой урок для детей, отдыхающих в летнем оздоровительном лагере «Теремо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мероприятия полицейские провели правовую викторину, ребята вспомнили основной документ о правах и обязанностях россиян – Конвенцию. Ребятам необходимо было ответить на вопросы что такое закон и почему его необходимо соблюдать, что значат слова «незнание закона не освобождает от ответственно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олицейские с мальчишками и девчонками провели правовую викторину в мультипликационной форме.  Дети с азартом и удовольствием участвовали в конкурсе и отвечали на шуточные вопросы. Школьники давали правовую оценку деятельности любимых мульт-героев. Так, по их мнению, гуси незаконно похитили мальчика в сказке "Гуси-лебеди", а мыши из "кота Леопольда" совершали хулиганские действия. Ребята выразили согласие с тем, что за каждое противоправное деяние должно следовать соответствующее тяжести совершенного наказа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жи порядка в очередной раз рассказали ребятам о вреде курения, употребления алкоголя и наркотических средств, а также о возрасте, с которого наступает уголовная и административная  ответственность несовершеннолетних. Также ребята узнали об ответственности  родителей за своих несовершеннолетних детей, о так называемом «комендантском часе  для несовершеннолетних, согласно которому детям ограничено пребывание на улице после 22.00 без сопровождения взрослых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с интересом слушали полицейских, задавали интересующие вопросы, на какие получили исчерпывающие ответы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6 августа</w:t>
      </w:r>
      <w:r>
        <w:rPr>
          <w:rFonts w:cs="Times New Roman" w:ascii="Times New Roman" w:hAnsi="Times New Roman"/>
          <w:sz w:val="28"/>
          <w:szCs w:val="28"/>
        </w:rPr>
        <w:t xml:space="preserve"> в преддверии празднования Дня физкультурника в России, сотрудники полиции совместно с представителями общественного совета при отделе МВД России по Курскому району, центром по работе с молодёжью и комитетом по физической культуре и спорту организовали и провели акцию «Зарядка со стражем порядк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 по 4 августа в станице Курской состоялись соревнования по пляжному волейболу среди молодежных команд и трудовых коллективов Курского района. В  соревновании всего приняло участие девять команд, из них 7 мужских и 2 женских. Все участники пришли в отличном настроении и с большим желанием побед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свистка судьи началась игра. Ребята приложили все усилия, чтобы показать хорошие результаты. Самые активные и сплоченные добились лучших результатов и взяли призовые ме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соревнований среди мужчин третье место заняла молодежная команда «СДК Каново», второе место - команда ОМВД России по Курскому району и первое место завоевала казачья команда «Терек»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женских команд второе «серебряное» место заняла команда из числа старшеклассниц школы №5 с. Эдиссия Курского района, первое «золотое» место досталось команде «СДК Каново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 участникам были вручены медали и почетные грамоты. Командам - победительницам - куб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0 августа</w:t>
      </w:r>
      <w:r>
        <w:rPr>
          <w:rFonts w:cs="Times New Roman" w:ascii="Times New Roman" w:hAnsi="Times New Roman"/>
          <w:sz w:val="28"/>
          <w:szCs w:val="28"/>
        </w:rPr>
        <w:t xml:space="preserve"> в рамках проекта «Каникулы с Общественным советом» сотрудники кинологической службы Отдела МВД России по Курскому району и Общественники посетили детский пришкольный оздоровительный лагерь «Дружный» станицы Курской. С собой полицейские привезли «четвероногих» напар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лагере отдыхает около 90 ребят. Специалисты-кинологи познакомили их с мерами безопасности при обнаружении подозрительных предметов, рассказали, что нужно делать, чтобы обезопасить себя и друзей в случае возникновения 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логи показали, как служебные собаки ищут взрывные устройства, их имитаторы были предварительно заложены в коробки. Овчарки по первой команде нашли спрятанные "вещества" и, не прикасаясь, обозначили их местонахождение. Полицейские познакомили и с особенностями общего курса дрессировки служебных собак, а последние, в свою очередь, продемонстрировали мастерское выполнение коман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ребятам продемонстрировали азы кинологии, преодоление полосы препятствий и задержание преступника.  В Отделе полиции Курского района несут службу 8 собак разных пород: немецкие и восточно-европейские овчарки, спаниели, лабрадоры. Многие из них побывали в Северокавказском регионе, где в служебных командировках работают сотрудники МВД по Курскому район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овам организаторов, такие мероприятия крайне важны. Подобные акции популяризируют профессию кинолога, влияют на жизненный выбор подростков, пропагандируют среди детей здоровый образ жизни, а также прививают любовь к животн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1 августа</w:t>
      </w:r>
      <w:r>
        <w:rPr>
          <w:rFonts w:cs="Times New Roman" w:ascii="Times New Roman" w:hAnsi="Times New Roman"/>
          <w:sz w:val="28"/>
          <w:szCs w:val="28"/>
        </w:rPr>
        <w:t xml:space="preserve"> полицейские Курского района совместно с настоятелем храма Николая Чудотворца станицы Курской отцом Александром, являющимся членом Общественного совета при отделе полиции, провели рейдовые мероприятия по неблагополучным семьям, состоящие на различных видах учета с целью предупреждения противоправных деяний в отношении несовершеннолетн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ейда стражи порядка проверили условия проживания детей в семьях и провели профилактические беседы с их родителями. В свою очередь, отец Александр благословил детей и родителей, вручил каждому иконки, молитвословы и пригласил их в храм. Пожелал удачи в начинании добрых дел и поиску своего пу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нас такой формат взаимодействия со священниками очень важен. Мы выполняем общие функции по «излечению» неблагополучных семей, каждый своим путем: сотрудники полиции профилактикой и предупреждением, а священники – духовным словом и молитвой», - заметил старший УУП отдела полиции Курского района Владимир Владимирович Хач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 мероприятия, отец Александр отметил, что сотрудничество полиции и православной Церкви весьма ценно. Особенно, если получается совместными усилиями оказать посильную помощь в социальной реабилитации или возвращению однажды оступившихся людей к нормальному образу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6 августа</w:t>
      </w:r>
      <w:r>
        <w:rPr>
          <w:rFonts w:cs="Times New Roman" w:ascii="Times New Roman" w:hAnsi="Times New Roman"/>
          <w:sz w:val="28"/>
          <w:szCs w:val="28"/>
        </w:rPr>
        <w:t xml:space="preserve"> в рамках оперативно-профилактического мероприятия "Подросток" сотрудники полиции отдела МВД России по Курскому району, совместно с членами Общественного совета при отделе внутренних дел, посетили социально-реабилитационный центр для несовершеннолетних детей станицы Курской «Надеж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оспитанниками заведения была проведена правовая викторина. Полицейские рассказали детям о вреде употребления алкогольных напитков, табака и наркотических веществ и об ответственности за их употребление несовершеннолетними. Также сотрудники полиции обратили внимание ребят на соблюдение элементарных норм и правил поведения, соблюдение бдительности, чтобы не стать жертвой преступления и не оставлять свои личные вещи без присмот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мероприятия общественники в свою очередь провели беседу правового характера об основах законопослушного поведения и ответственности за противоправные действия. Разъяснили ребятам правила личной и общественной безопасности, правила поведения в общественных местах, на проезжей части и транспортных объектах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ьчишки и девчонки с интересом слушали гостей, а в конце задавали интересующие им вопросы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таких мероприятий является профилактика правонарушений среди несовершеннолетних и разъяснение основ гражданского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6. Информационное сопровождение деятельности, взаимодействие со С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немаловажных направлений в деятельности общественного совета - участие в информировании граждан о деятельности органов внутренних дел, в том числе через средства массовой информации, и в публичном обсуждении вопросов, касающихся деятельности органов внутренних дел, а также информационное сопровождение деятельности общественных советов.</w:t>
      </w:r>
    </w:p>
    <w:p>
      <w:pPr>
        <w:pStyle w:val="TextBody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  <w:t>В отчетной периоде 2015 года в районных средствах массовой информации опубликовано и размещено на сайте при администрации Курского муниципального района 60 материалов</w:t>
      </w:r>
      <w:r>
        <w:rPr/>
        <w:t xml:space="preserve"> о деятельности Общественного совета при Отделе МВД России по Курскому рай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на ведомственном сайте ГУ МВД России по Ставропольскому краю в рубрике «Общественный совет» регулярно размещаются материалы о проводимых общественным советом мероприят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стекший период 2015 года на официальном сайте Общественного совета при МВД России размещено 7 информационных материалов о деятельности общественного совета, образованного при Отделе МВД России по Курскому рай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Общественного совета в отчетном периоде была направлена на привлечение граждан к реализации государственной политики в сфере охраны общественного порядка, профилактику правонарушений, обеспечение общественной безопасности, а также формирование объективного представления о деятельности полиции, повышения доверия граждан к органам внутренних де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7. Мероприятия по безопасности дорожного дви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м советом при Отделе МВД России по курскому району налажено тесное сотрудничество с подразделением Госавтоинспекции ОМВД. Об этом свидетельствует совместные профилактические акции и меропри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июня</w:t>
      </w:r>
      <w:r>
        <w:rPr>
          <w:rFonts w:cs="Times New Roman" w:ascii="Times New Roman" w:hAnsi="Times New Roman"/>
          <w:sz w:val="28"/>
          <w:szCs w:val="28"/>
        </w:rPr>
        <w:t xml:space="preserve"> в рамках областного профилактического мероприятия «Внимание – дети!» сотрудниками Госавтоинспекции по Курскому району совместно с отрядом юных инспекторов движения и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школьного оздоровительного лагеря «Солнышко» школы-интерната с. Русского</w:t>
      </w:r>
      <w:r>
        <w:rPr>
          <w:rFonts w:cs="Times New Roman" w:ascii="Times New Roman" w:hAnsi="Times New Roman"/>
          <w:sz w:val="28"/>
          <w:szCs w:val="28"/>
        </w:rPr>
        <w:t xml:space="preserve"> проведена акция «Дети за безопасность на дорогах». Главная цель проводимых мероприятий – повышение дорожной грамотности и снижение дорожно-транспортных происшествий с участием пешеходов, особенно детей, а также привлечение внимания общества к проблеме безопасности пешеходов на доро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ные ЮИДовцы вышли с плакатами и листовками, привлекая внимание водителей, чтобы еще раз напомнить, что они не только водители, но и родители, для которых нет ничего ценнее жизни ребенка. </w:t>
      </w:r>
      <w:r>
        <w:rPr>
          <w:rFonts w:cs="Times New Roman" w:ascii="Times New Roman" w:hAnsi="Times New Roman"/>
          <w:sz w:val="28"/>
          <w:szCs w:val="28"/>
        </w:rPr>
        <w:t>Большое внимание уделялось, прежде всего, самой незащищенной категории участников дорожного движения – детям. Ребята вместе с сотрудниками Госавтоинспекции проводили профилактическую беседу автолюбителями, напоминая им о необходимости соблюдать скоростной режим и быть предельно внимательными вблизи пешеходных переходов, и предупреждая, что с наступлением летних каникул возможно неожиданное появление детей на проезжей ч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дители остались довольны проводимой акцией и поблагодарили детей за проведение данной а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автоинспекция Курского района призывает взрослых участников дорожного движения в летний период быть предельно внимательными к юным пешеходам и пассажир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ом по пропаганде Отдела МВД России по Курскому району ежемесячно проводятся профилактические мероприятия с учащимися дошкольных и школьных образований Курского района по безопасности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9 июля</w:t>
      </w:r>
      <w:r>
        <w:rPr>
          <w:rFonts w:cs="Times New Roman" w:ascii="Times New Roman" w:hAnsi="Times New Roman"/>
          <w:sz w:val="28"/>
          <w:szCs w:val="28"/>
        </w:rPr>
        <w:t xml:space="preserve"> в лагере дневного пребывания школы № 1 станицы Курской «Радуга» сотрудники Госавтоинспекции  совместно с Общественным советом при отделе полиции провели для детей «День знаний правил дорожного движ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ях у ребят побывал инспектор Госавтоинспекции лейтенант полиции Леонид Еремеевич Арутюнов. Он провел беседу с юными пешеходами о важности изучения и соблюдения правил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безопасности завершился общей фотографией на память на фоне патрульного автомоби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8 июля</w:t>
      </w:r>
      <w:r>
        <w:rPr>
          <w:rFonts w:cs="Times New Roman" w:ascii="Times New Roman" w:hAnsi="Times New Roman"/>
          <w:sz w:val="28"/>
          <w:szCs w:val="28"/>
        </w:rPr>
        <w:t xml:space="preserve"> в рамках мероприятия  Безопасно лето – 2015» и «Дети пассажиры» сотрудники Госавтоинспекции Курского района побывали в гостях у детей, отдыхающих в летнем пришкольном лагере «Дружный». Стражи порядка напомнили школьникам о правилах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подготовили для отдыхающих мальчишек и девчонок конкурсы по знанию правил дорожного движения, а также предложили принять участие в интеллектуальной викторине по обеспечению лич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авильные ответы дети зарабатывали баллы в виде брошюр с  изображением дорожных знаков. Самые  успешные игроки, получившие  наибольшее количество брошюр, сражались за звание лучших. В рамках конкурса  полицейские предложили детям посмотреть профилактические видеоролики о правилах езды на велосипедах и мопед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е встречи всем ребятам представилась уникальная возможность почувствовать себя инспектором ДПС, посидеть в патрульной автомашине с включенными проблесковыми маячками, самостоятельно включить спецсигнал, и сказать несколько слов при помощи специального громкоговорящего устройства. Восторгу мальчишек и девчонок не было предела, а это значит, что встреча с полицейскими запомнится надолго и ребята, несомненно, будут соблюдать Правила дорожного движения по возвращении из лагер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безопасности ПДД завершился общей фотографией на память на фоне патрульного автомоби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юные участники дорожного движения еще больше знают о безопасности дорожного движения и правилах поведения на дорог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 октября</w:t>
      </w:r>
      <w:r>
        <w:rPr>
          <w:rFonts w:cs="Times New Roman" w:ascii="Times New Roman" w:hAnsi="Times New Roman"/>
          <w:sz w:val="28"/>
          <w:szCs w:val="28"/>
        </w:rPr>
        <w:t xml:space="preserve"> с учащимися средних классов школы №1 станицы Курской инспектором по пропаганде БДД капитаном полиции Мариной Владимировной Аветиковой была проведена профилактическая беседа по безопасности и соблюдению дорожного движения. Школьникам инспектор разъяснила и привела примеры основных дорожных ситуаций, наглядно объясняя, что означает выражение попасть в «мертвую зону» и к чему может привести невнимательность и неосторожность на дорогах. Подводя итоги беседы, ученикам был продемонстрирован тематический фильм о безопасном поведении на дороге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 игровой форме с ребятами была проведена викторина на знание ПДД. Перед началом викторины ребятам напомнили основные Правила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едители викторины получили светоотражающие фликеры, для ношения их на верхней одежде, чтобы быть более заметными на дороге. Также ученикам были вручены листовки наглядной агит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0 ноября</w:t>
      </w:r>
      <w:r>
        <w:rPr>
          <w:rFonts w:cs="Times New Roman" w:ascii="Times New Roman" w:hAnsi="Times New Roman"/>
          <w:sz w:val="28"/>
          <w:szCs w:val="28"/>
        </w:rPr>
        <w:t xml:space="preserve"> в день Всемирного дня ребенка сотрудники отдела полиции по Курскому району организовали и провели ряд мероприятий, направленных на изучение и повторение учащимися прав и обязанностей во всех сферах жизни деятельности. Главные цели этой встречи – развитие правовой грамотности и правосознания юных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юрисконсультом совместно с инспектором по пропаганде безопасности дорожного движения, инспектором по делам несовершеннолетних и Общественным советом в школах района и реабилитационном центре «Надежда» провели правовые викторины, учащимся было предложено рассказать право или обязанность как они его видят. В мероприятии также приняли участие представители прокуратуры, опеки и попечительства, отдела образования администрации Курского района, нотариальной палаты и адвокатской конто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и полиции показали детям и учащимся познавательный фильм, которому надо было придумать название. Ребята, догадались, что речь идет о правах и обязанностях, так фильм получил название «мы имеет право на безопасность и обязаны соблюдать правила дорожного движения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, для учеников начальных классов сотрудники полиции организовали и провели игру – викторину на правовую тематику. Ребята поделились на две команды и отвечали на вопросы, разыгрывали сценки, называли пословицы и поговорки о правах и обязанност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цейские ребятам помогли больше узнать о правах ребёнка и закрепить полученные знания с помощью ситуативных игр, викторин и кроссвордов. Рассказ сопровождался слайд — презент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ринимали активное участие во всех проведенных беседах, задавали вопросы по данной теме, на которые, в свою очередь, сотрудники полиции дали исчерпывающие ответы на доступном для детей языке. В конце встречи дети получили памятки с телефонами различных служб, светоотражающие фликеры и конечно сладкие при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ковник полиции</w:t>
        <w:tab/>
        <w:tab/>
        <w:tab/>
        <w:tab/>
        <w:tab/>
        <w:tab/>
        <w:tab/>
        <w:t xml:space="preserve">    О.А. Рябошап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SimSun;宋体" w:cs="Times New Roman"/>
      <w:b/>
      <w:bCs/>
      <w:kern w:val="2"/>
      <w:sz w:val="48"/>
      <w:szCs w:val="4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SimSun;宋体" w:cs="Times New Roman"/>
      <w:b/>
      <w:bCs/>
      <w:kern w:val="2"/>
      <w:sz w:val="48"/>
      <w:szCs w:val="48"/>
      <w:lang w:eastAsia="zh-CN"/>
    </w:rPr>
  </w:style>
  <w:style w:type="character" w:styleId="2">
    <w:name w:val="Заголовок 2 Знак"/>
    <w:basedOn w:val="Style12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Pseudolink">
    <w:name w:val="pseudo_link"/>
    <w:basedOn w:val="Style12"/>
    <w:qFormat/>
    <w:rPr/>
  </w:style>
  <w:style w:type="character" w:styleId="S1">
    <w:name w:val="s1"/>
    <w:basedOn w:val="Style12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1843" w:hanging="850"/>
      <w:jc w:val="both"/>
    </w:pPr>
    <w:rPr>
      <w:rFonts w:ascii="Arial" w:hAnsi="Arial" w:eastAsia="Calibri" w:cs="Arial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 ОС 2014 год полный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42:00Z</dcterms:created>
  <dc:creator>User</dc:creator>
  <dc:description/>
  <cp:keywords/>
  <dc:language>en-US</dc:language>
  <cp:lastModifiedBy>Admin</cp:lastModifiedBy>
  <dcterms:modified xsi:type="dcterms:W3CDTF">2015-11-30T07:39:00Z</dcterms:modified>
  <cp:revision>3</cp:revision>
  <dc:subject/>
  <dc:title/>
</cp:coreProperties>
</file>