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9210</wp:posOffset>
            </wp:positionV>
            <wp:extent cx="500380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УРСКОГО  МУНИЦИПАЛЬНОГО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 декабря 2019 г.                            </w:t>
      </w:r>
      <w:r>
        <w:rPr/>
        <w:t>ст-ца Курская</w:t>
      </w:r>
      <w:r>
        <w:rPr>
          <w:sz w:val="28"/>
          <w:szCs w:val="28"/>
        </w:rPr>
        <w:t xml:space="preserve">                                   № 38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плана проведения плановых проверок юридических лиц и индивидуальных предпринимателей на территории Курского района Ставропольского края на 2020 год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 № 131-ФЗ «Об общих принципах организации местного самоуправления в Российской Федерации»,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. № 489, Порядком осуществления муниципального земельного контроля на территории Ставропольского края, утверж-денным постановлением Правительства Ставропольского края от 10 июля 2015 г. № 304-п, Порядком осуществления муниципального земельного контроля на территории Курского района Ставропольского края, утвержденным решением совета Курского муниципального района Ставропольского края </w:t>
      </w:r>
      <w:r>
        <w:rPr>
          <w:spacing w:val="-20"/>
          <w:sz w:val="28"/>
          <w:szCs w:val="28"/>
        </w:rPr>
        <w:t xml:space="preserve">от </w:t>
      </w:r>
      <w:r>
        <w:rPr>
          <w:sz w:val="28"/>
          <w:szCs w:val="28"/>
        </w:rPr>
        <w:t>28 июня 2017 г. № 376,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й ежегодный план проведения плановых проверок юридических лиц и индивидуальных предпринимателей на территории Курского района Ставропольского края на 2020 год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8"/>
          <w:szCs w:val="28"/>
        </w:rPr>
        <w:t>2. Отделу по организационным и общим вопросам администрации Курского муниципального района Ставропольского края обеспечить обнародование настоящего распоряжения в информационно-телекоммуникационной сети «Интернет» на официальном сайте администрации Курского муниципального района Ставропольского кра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официального обнародова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Курского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С.И.Калашников</w:t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14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зируют:</w:t>
      </w:r>
    </w:p>
    <w:p>
      <w:pPr>
        <w:pStyle w:val="Normal"/>
        <w:spacing w:lineRule="exact" w:line="240"/>
        <w:ind w:left="-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53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305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Чеба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огаевск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и кадрового обеспечения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оби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рганизационным и общи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ущи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консульт отдела  правового и кадров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Лыма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поряжения подготовлен начальником  отдела имущественных и земельных отношений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.Хлебниковым</w:t>
            </w:r>
          </w:p>
        </w:tc>
      </w:tr>
    </w:tbl>
    <w:p>
      <w:pPr>
        <w:pStyle w:val="Normal"/>
        <w:spacing w:lineRule="exact" w:line="240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46:00Z</dcterms:created>
  <dc:creator>1</dc:creator>
  <dc:description/>
  <cp:keywords/>
  <dc:language>en-US</dc:language>
  <cp:lastModifiedBy>Irina</cp:lastModifiedBy>
  <cp:lastPrinted>2020-01-09T09:53:00Z</cp:lastPrinted>
  <dcterms:modified xsi:type="dcterms:W3CDTF">2020-01-09T06:54:00Z</dcterms:modified>
  <cp:revision>9</cp:revision>
  <dc:subject/>
  <dc:title>ПРОЕКТ</dc:title>
</cp:coreProperties>
</file>