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4394"/>
      </w:tblGrid>
      <w:tr>
        <w:trPr/>
        <w:tc>
          <w:tcPr>
            <w:tcW w:w="1159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го муниципального район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333333"/>
                <w:sz w:val="28"/>
                <w:szCs w:val="28"/>
              </w:rPr>
              <w:t>от 30 декабря 2019 г.  № 381-р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ЕЖЕГОДНЫЙ ПЛАН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лановых проверок юридических лиц и индивидуальных предпринимателей на территор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Ставропольского края на 2020 год</w:t>
      </w:r>
    </w:p>
    <w:p>
      <w:pPr>
        <w:pStyle w:val="Normal"/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709"/>
        <w:gridCol w:w="1701"/>
        <w:gridCol w:w="851"/>
        <w:gridCol w:w="708"/>
        <w:gridCol w:w="993"/>
        <w:gridCol w:w="537"/>
        <w:gridCol w:w="1022"/>
        <w:gridCol w:w="283"/>
        <w:gridCol w:w="567"/>
        <w:gridCol w:w="567"/>
        <w:gridCol w:w="426"/>
        <w:gridCol w:w="425"/>
        <w:gridCol w:w="709"/>
        <w:gridCol w:w="708"/>
        <w:gridCol w:w="1418"/>
        <w:gridCol w:w="425"/>
        <w:gridCol w:w="567"/>
        <w:gridCol w:w="1418"/>
      </w:tblGrid>
      <w:tr>
        <w:trPr>
          <w:trHeight w:val="1271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Наименование юридического лица (ЮЛ) (филиала, представительства, обособленного структурного подразделения), ф.и.о. индивидуального предпринимателя, деятельность которого подлежит проверк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не более 15 символов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дентификационный номер налогоплательщика (ИНН)</w:t>
            </w:r>
          </w:p>
          <w:p>
            <w:pPr>
              <w:pStyle w:val="ConsPlusNonformat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более 12 символо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проведен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 (ДД.ММ.ГГГГ, порядковы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месяца, название месяца на русском языке в Им.падеж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ная, выездная, документарная и выездна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формация о постановлении о назначении административного наказания или решении о приостановлении и (или) об аннулировании лиценз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формация о присвоении деятельности юридического лица (ЮЛ) и индивидуального предпринимателя(ИП) определенной категории риска, определенного класса(категории опасности), об отнесении объекта государственного контроля(надзора) к определенной категории риска, определенному классу(категории) опасности</w:t>
            </w:r>
          </w:p>
        </w:tc>
      </w:tr>
      <w:tr>
        <w:trPr>
          <w:trHeight w:val="559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сто (места) нахожде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сто (места) фактического осуществления деятельности юридического лица (ЮЛ), индивидуального предпринимателя (И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объек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дата государственной регистрации </w:t>
            </w:r>
            <w:r>
              <w:rPr>
                <w:color w:val="000000"/>
                <w:sz w:val="18"/>
                <w:szCs w:val="18"/>
              </w:rPr>
              <w:t>юридического лица (ЮЛ), индивидуального предпринимателя (ИП) (ДД.ММ.ГГГГ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начала осуществления </w:t>
            </w:r>
            <w:r>
              <w:rPr>
                <w:color w:val="000000"/>
                <w:sz w:val="18"/>
                <w:szCs w:val="18"/>
              </w:rPr>
              <w:t>юридическим лицом</w:t>
              <w:br/>
              <w:t>(ЮЛ), индивидуальным предпринимателем (ИП)</w:t>
            </w:r>
            <w:r>
              <w:rPr>
                <w:sz w:val="18"/>
                <w:szCs w:val="18"/>
              </w:rPr>
              <w:t xml:space="preserve"> деятельности в соответствии представленным уведомлением о начале деятельности (ДД.ММ.ГГГГ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кончания последней проверки (ДД.ММ.ГГГ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иные основания в соответствии с федеральным законо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часов (для МСП и МКП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ановление о назначении административного назначения или решении о приостановлении и (или) аннулировании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вступления в законную силу (ДД.ММ.ГГГ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ата окончания проведения проверки, по результатам которой они приня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709"/>
        <w:gridCol w:w="1701"/>
        <w:gridCol w:w="851"/>
        <w:gridCol w:w="708"/>
        <w:gridCol w:w="993"/>
        <w:gridCol w:w="567"/>
        <w:gridCol w:w="850"/>
        <w:gridCol w:w="567"/>
        <w:gridCol w:w="567"/>
        <w:gridCol w:w="567"/>
        <w:gridCol w:w="425"/>
        <w:gridCol w:w="284"/>
        <w:gridCol w:w="709"/>
        <w:gridCol w:w="708"/>
        <w:gridCol w:w="1418"/>
        <w:gridCol w:w="425"/>
        <w:gridCol w:w="567"/>
        <w:gridCol w:w="1418"/>
      </w:tblGrid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ыдова Ирина Викто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6300, Ставропольский край, Александровский район, село Александровское, улица Пушкина, дом 6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300, Ставропольский край, Александровский район, село Александровское, улица Пушкина, дом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26:36:031402:581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о относительно ориентира, расположенного в границах участка. Почтовый адрес ориентира край Ставропольский, р-н Курский, ст-ца Курская, ул. Ставропольская, дом 6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265105100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103234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сельскохозяйственное предприятие «Колхоз имени Ленина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59, Ставропольский край, Курский район, станица Галюгаевская, улица Браженко, 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59, Ставропольский край, Курский район, станица Галюгаевская, улица Браженко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26:36:121501:189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о относительно ориентира, расположенного в границах участка. Почтовый адрес ориентира край Ставропольский, р-н Курский, ст-ца Галюгаевская, ул. Степ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6510234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203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 Р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0.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0.20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июн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121501:174, установлено относительно ориентира, расположенного в границах участка. Почтовый адрес ориентира край Ставропольский, р-н Курский, ст-ца Галюгаевская, ул. Степная, дом 2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:36:121501:172,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о относительно ориентира, расположенного в границах участ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709"/>
        <w:gridCol w:w="1701"/>
        <w:gridCol w:w="851"/>
        <w:gridCol w:w="708"/>
        <w:gridCol w:w="993"/>
        <w:gridCol w:w="567"/>
        <w:gridCol w:w="850"/>
        <w:gridCol w:w="567"/>
        <w:gridCol w:w="567"/>
        <w:gridCol w:w="567"/>
        <w:gridCol w:w="425"/>
        <w:gridCol w:w="284"/>
        <w:gridCol w:w="709"/>
        <w:gridCol w:w="708"/>
        <w:gridCol w:w="1418"/>
        <w:gridCol w:w="425"/>
        <w:gridCol w:w="567"/>
        <w:gridCol w:w="1418"/>
      </w:tblGrid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товый адрес ориентира край Ставропольский, р-н Курский, ст-ца Галюгаевская, ул. Степная, дом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Газпром межрегионгаз Ставропо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55, Ставропольский край, город Ставрополь, улица Доваторцев, 4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50, Ставропольский край, станица Курская, переулок Пролета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110701:289, установлено относительно ориентира, расположенного в границах участка. Почтовый адрес ориентира край Ставропольский, р-н Курский, ст-ца Стодеревская, ул. Терешковой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6019438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50484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7.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7.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тодеревский карьер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58, Ставропольский край, Курский район, станица Стодеревская, улица Каюшникова, 7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58, Ставропольский край, Курский район, станица Стодеревская, улица Каюшникова, 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110702:101, установлено относительно ориентира, расположенного в границах участка. Почтовый адрес ориентира край Ставропольский, р-н Курский, ст-ца Стодеревская, ул. Каюшникова, дом 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60082635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170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 Р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3.199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3.199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сент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110702:102, установлено относительно ориентира, расположенного в границах участка. Почтовый адрес ориентира край Ставропольский, р-н Курский, ст-ца Стодеревская,  ул. Каюшнико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110702:103, установлено относительно ориентира, расположенного      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709"/>
        <w:gridCol w:w="1701"/>
        <w:gridCol w:w="851"/>
        <w:gridCol w:w="708"/>
        <w:gridCol w:w="993"/>
        <w:gridCol w:w="567"/>
        <w:gridCol w:w="850"/>
        <w:gridCol w:w="567"/>
        <w:gridCol w:w="567"/>
        <w:gridCol w:w="567"/>
        <w:gridCol w:w="425"/>
        <w:gridCol w:w="284"/>
        <w:gridCol w:w="709"/>
        <w:gridCol w:w="708"/>
        <w:gridCol w:w="1418"/>
        <w:gridCol w:w="425"/>
        <w:gridCol w:w="567"/>
        <w:gridCol w:w="1418"/>
      </w:tblGrid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цах участка. Почтовый адрес ориентира край Ставропольский, р-н Курский, ст-ца Стодеревская, ул. Каюш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урского муниципального район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О.В.Богаевская</w:t>
      </w:r>
    </w:p>
    <w:sectPr>
      <w:type w:val="nextPage"/>
      <w:pgSz w:orient="landscape" w:w="16838" w:h="11906"/>
      <w:pgMar w:left="567" w:right="567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35:00Z</dcterms:created>
  <dc:creator>1</dc:creator>
  <dc:description/>
  <cp:keywords/>
  <dc:language>en-US</dc:language>
  <cp:lastModifiedBy>Irina</cp:lastModifiedBy>
  <cp:lastPrinted>2020-01-09T09:55:00Z</cp:lastPrinted>
  <dcterms:modified xsi:type="dcterms:W3CDTF">2020-01-09T06:56:00Z</dcterms:modified>
  <cp:revision>163</cp:revision>
  <dc:subject/>
  <dc:title>ПРОЕКТ</dc:title>
</cp:coreProperties>
</file>