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  <w:gridCol w:w="5387"/>
      </w:tblGrid>
      <w:tr>
        <w:trPr/>
        <w:tc>
          <w:tcPr>
            <w:tcW w:w="1045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к распоряжению администрации Курского муниципального района Ставропольского края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от 30 октября 2020 г.  № 256-р</w:t>
            </w:r>
          </w:p>
        </w:tc>
      </w:tr>
    </w:tbl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ЕЖЕГОДНЫЙ ПЛАН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проведения плановых проверок юридических лиц и индивидуальных предпринимателей на территории Курского района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Ставропольского края на 2021 год</w:t>
      </w:r>
    </w:p>
    <w:p>
      <w:pPr>
        <w:pStyle w:val="Normal"/>
        <w:ind w:left="708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5"/>
        <w:gridCol w:w="578"/>
        <w:gridCol w:w="683"/>
        <w:gridCol w:w="1857"/>
        <w:gridCol w:w="851"/>
        <w:gridCol w:w="708"/>
        <w:gridCol w:w="1134"/>
        <w:gridCol w:w="709"/>
        <w:gridCol w:w="425"/>
        <w:gridCol w:w="993"/>
        <w:gridCol w:w="283"/>
        <w:gridCol w:w="567"/>
        <w:gridCol w:w="709"/>
        <w:gridCol w:w="425"/>
        <w:gridCol w:w="567"/>
        <w:gridCol w:w="851"/>
        <w:gridCol w:w="850"/>
        <w:gridCol w:w="709"/>
        <w:gridCol w:w="709"/>
        <w:gridCol w:w="1134"/>
      </w:tblGrid>
      <w:tr>
        <w:trPr>
          <w:trHeight w:val="1271" w:hRule="exac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Наименование юридического лица (ЮЛ) (филиала, представительства, обособленного структурного подразделения), ф.и.о. индивидуального предпринимателя, деятельность которого подлежит проверке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реса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 xml:space="preserve">Основной государственный регистрационный номер (ОГРН) 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(не более 15 символов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nformat"/>
              <w:spacing w:lineRule="exact" w:line="2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дентификационный номер налогоплательщика (ИНН)</w:t>
            </w:r>
          </w:p>
          <w:p>
            <w:pPr>
              <w:pStyle w:val="ConsPlusNonformat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е более 12 символов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ь проведения  проверки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нование проведения 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роверк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начала проведени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роверки (ДД.ММ.ГГГГ, порядковый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мер месяца, название месяца на русском языке в Им.падеж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роведени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роверк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рма</w:t>
            </w:r>
            <w:r>
              <w:rPr>
                <w:sz w:val="18"/>
                <w:szCs w:val="18"/>
              </w:rPr>
              <w:t xml:space="preserve"> проведения </w:t>
            </w:r>
            <w:r>
              <w:rPr>
                <w:color w:val="000000"/>
                <w:sz w:val="18"/>
                <w:szCs w:val="18"/>
              </w:rPr>
              <w:t>проверки (документарная, выездная, документарная и выездна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аименование органа государственного контроля (надзора), органа муниципального контроля, с которым проверка проводится совместно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нформация о постановлении о назначении административного наказания или решении о приостановлении и (или) об аннулировании лицензии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нформация о присвоении деятельности юридического лица (ЮЛ) и индивидуального предпринимателя(ИП) определенной категории риска, определенного класса(категории опасности), об отнесении объекта государственного контроля(надзора) к определенной категории риска, определенному классу(категории) опасности</w:t>
            </w:r>
          </w:p>
        </w:tc>
      </w:tr>
      <w:tr>
        <w:trPr>
          <w:trHeight w:val="559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есто (места) нахождения юридического лиц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есто (места) фактического осуществления деятельности юридического лица (ЮЛ), индивидуального предпринимателя (ИП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а нахождения объектов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Nonformat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 xml:space="preserve">дата государственной регистрации </w:t>
            </w:r>
            <w:r>
              <w:rPr>
                <w:color w:val="000000"/>
                <w:sz w:val="18"/>
                <w:szCs w:val="18"/>
              </w:rPr>
              <w:t>юридического лица (ЮЛ), индивидуального предпринимателя (ИП) (ДД.ММ.ГГГГ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окончания последней проверки (ДД.ММ.ГГГГ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 xml:space="preserve">дата начала осуществления </w:t>
            </w:r>
            <w:r>
              <w:rPr>
                <w:color w:val="000000"/>
                <w:sz w:val="18"/>
                <w:szCs w:val="18"/>
              </w:rPr>
              <w:t>юридическим лицом</w:t>
              <w:br/>
              <w:t>(ЮЛ), индивидуальным предпринимателем (ИП)</w:t>
            </w:r>
            <w:r>
              <w:rPr>
                <w:sz w:val="18"/>
                <w:szCs w:val="18"/>
              </w:rPr>
              <w:t xml:space="preserve"> деятельности в соответствии представленным уведомлением о начале деятельности (ДД.ММ.ГГГГ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z w:val="18"/>
                <w:szCs w:val="18"/>
                <w:vertAlign w:val="superscript"/>
              </w:rPr>
            </w:pPr>
            <w:r>
              <w:rPr>
                <w:color w:val="000000"/>
                <w:sz w:val="18"/>
                <w:szCs w:val="18"/>
              </w:rPr>
              <w:t>иные основания в соответствии с федеральным законом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vertAlign w:val="superscript"/>
              </w:rPr>
            </w:pPr>
            <w:r>
              <w:rPr>
                <w:color w:val="000000"/>
                <w:sz w:val="18"/>
                <w:szCs w:val="18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чих дн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чих часов (для МСП и МКП)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остановление о назначении административного назначения или решении о приостановлении и (или) аннулировании лиценз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вступления в законную силу (ДД.ММ.ГГГ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Дата окончания проведения проверки, по результатам которой они принят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2</w:t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5"/>
        <w:gridCol w:w="708"/>
        <w:gridCol w:w="709"/>
        <w:gridCol w:w="1701"/>
        <w:gridCol w:w="851"/>
        <w:gridCol w:w="708"/>
        <w:gridCol w:w="1134"/>
        <w:gridCol w:w="709"/>
        <w:gridCol w:w="425"/>
        <w:gridCol w:w="851"/>
        <w:gridCol w:w="425"/>
        <w:gridCol w:w="567"/>
        <w:gridCol w:w="709"/>
        <w:gridCol w:w="425"/>
        <w:gridCol w:w="567"/>
        <w:gridCol w:w="851"/>
        <w:gridCol w:w="850"/>
        <w:gridCol w:w="709"/>
        <w:gridCol w:w="709"/>
        <w:gridCol w:w="1134"/>
      </w:tblGrid>
      <w:tr>
        <w:trPr>
          <w:trHeight w:val="27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7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кринник Галина Петро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7871, Ставропольский край,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район Курский район,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хутор Привольный, улица Центральная, 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357871, Ставропольский край, 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район Курский район,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хутор Привольный, улица Центральная, 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6:36:051402:57, Ставропольский край, р-н Курский,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х. Привольный,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Центральная, дом 43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2641232001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2005789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ый земельный контроль, статья 72 Земельного кодекса Российской Федерации (далее - Земельный кодекс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08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.06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ма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документарная и выезд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ьскохозяйственный производственный кооператив (колхоз) «Нар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357871, Ставропольский край, 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урский район,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елок Ага-Батыр, улица Ленина,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357871, Ставропольский край, 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урский район,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елок Ага-Батыр, улица Ленина,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:36:051206:12, Местоположение установлено относительно ориентира, расположенного в границах участка. Почтовый адрес ориентира: край Ставропольский, р-н Курский, п. Ага-Батыр, ул. Школьная, дом 49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26008257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20187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ый земельный контроль, статья 72 Земельного кодек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.12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.06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апр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документарная и выезд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щество        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с ограниченной ответственностью сельскохозяйственное предприятие «Колхоз имени Лени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357859, Ставропольский край, 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урский район,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357859, край Ставропольский 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район Курский,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18"/>
                <w:szCs w:val="18"/>
              </w:rPr>
              <w:t>26:36:121501:174, Местоположение установлено относительно ориентира, расположенного в границах участка. Почтовый адрес ориентира: край Ставропольский, р-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26510234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202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ый земельный контроль, статья 72 Земельного кодек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10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.11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апр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документарная и выезд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>3</w:t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5"/>
        <w:gridCol w:w="708"/>
        <w:gridCol w:w="709"/>
        <w:gridCol w:w="1701"/>
        <w:gridCol w:w="851"/>
        <w:gridCol w:w="708"/>
        <w:gridCol w:w="1134"/>
        <w:gridCol w:w="709"/>
        <w:gridCol w:w="425"/>
        <w:gridCol w:w="851"/>
        <w:gridCol w:w="425"/>
        <w:gridCol w:w="567"/>
        <w:gridCol w:w="709"/>
        <w:gridCol w:w="425"/>
        <w:gridCol w:w="567"/>
        <w:gridCol w:w="851"/>
        <w:gridCol w:w="850"/>
        <w:gridCol w:w="709"/>
        <w:gridCol w:w="709"/>
        <w:gridCol w:w="1134"/>
      </w:tblGrid>
      <w:tr>
        <w:trPr>
          <w:trHeight w:val="27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965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>Галюгаевская, улица Ленина, 2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>Галюгаевская, улица Ленина,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рский, ст-ца Галюгаевская, ул. Степная, дом 2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6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:36:121501:172,  Местоположение установлено относительно ориентира, расположенного в границах участка. Почтовый адрес ориентира: край Ставропольский, р-н Курский, ст-ца Галюгаевская, ул. Степная, дом 19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6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:36:121503:275, Местоположение установлено относительно ориентира, расположенного в границах участка. Почтовый: адрес ориентира: край Ставропольский, р-н Курский, ст-ца Галюгаевская, ул. Комсомольская,  дом 1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Степанян Марина Александро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357850, Ставропольский край, 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урский район,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станица Курская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357850, Ставропольский край, 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урский район,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станица Курская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:36:031303:960, Ставропольский край, р-н Курский, станица Курская, улица Балтийская,   № 30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2651128004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2030749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ый земельный контроль, статья 72 Земельного кодек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.05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05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м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документарная и выезд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>4</w:t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5"/>
        <w:gridCol w:w="708"/>
        <w:gridCol w:w="709"/>
        <w:gridCol w:w="1701"/>
        <w:gridCol w:w="851"/>
        <w:gridCol w:w="708"/>
        <w:gridCol w:w="1134"/>
        <w:gridCol w:w="709"/>
        <w:gridCol w:w="425"/>
        <w:gridCol w:w="851"/>
        <w:gridCol w:w="425"/>
        <w:gridCol w:w="567"/>
        <w:gridCol w:w="709"/>
        <w:gridCol w:w="425"/>
        <w:gridCol w:w="567"/>
        <w:gridCol w:w="851"/>
        <w:gridCol w:w="850"/>
        <w:gridCol w:w="709"/>
        <w:gridCol w:w="709"/>
        <w:gridCol w:w="1134"/>
      </w:tblGrid>
      <w:tr>
        <w:trPr>
          <w:trHeight w:val="27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7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ца Ореховая,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ца Ореховая,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панян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дежда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о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357850, Ставропольский край, 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урский район,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ница Курская, улица Ессентукская, 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357850, Ставропольский край, 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урский район,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ница Курская, улица Ессентукская, 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:36:031301:239, Местоположение установлено относительно ориентира, расположенного в границах участка. Почтовый адрес ориентира:  край Ставропольский, р-н Курский, ст-ца Курская,, ул. Волкова, дом 37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2651001229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200999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ый земельный контроль, статья 72 Земельного кодек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.11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.11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ию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документарная и выезд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48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ство с ограниченной ответственностью «Лемис»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357850, Ставропольский край, 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урский район,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ница Курская, улица Садовая, 1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357850, Ставропольский край, 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урский район,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ница Курская, улица Садовая, 1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:36:031312:1128, Российская Федерация, Ставропольский край, Курский район, муниципальное образование Курского сельсовета Курского района Ставропольского края,   станица Курская, улица Промышленная, дом 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260082619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201750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ый земельный контроль, статья 72 Земельного кодекс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.12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.06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3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9 июня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документарная и выезд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7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:36:031312:86, Местоположение установлено относительно ориентира, расположенного в границах участка. Почтовый адрес ориентира: край Ставропольский, р-н Курский, ст-ца Курская,, ул. Промышленная, дом 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>5</w:t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5"/>
        <w:gridCol w:w="708"/>
        <w:gridCol w:w="709"/>
        <w:gridCol w:w="1701"/>
        <w:gridCol w:w="851"/>
        <w:gridCol w:w="708"/>
        <w:gridCol w:w="1134"/>
        <w:gridCol w:w="709"/>
        <w:gridCol w:w="425"/>
        <w:gridCol w:w="851"/>
        <w:gridCol w:w="425"/>
        <w:gridCol w:w="567"/>
        <w:gridCol w:w="709"/>
        <w:gridCol w:w="425"/>
        <w:gridCol w:w="567"/>
        <w:gridCol w:w="851"/>
        <w:gridCol w:w="850"/>
        <w:gridCol w:w="709"/>
        <w:gridCol w:w="709"/>
        <w:gridCol w:w="1134"/>
      </w:tblGrid>
      <w:tr>
        <w:trPr>
          <w:trHeight w:val="27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82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Давыдова Ирина Викторовн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18"/>
                <w:szCs w:val="18"/>
              </w:rPr>
              <w:t>356300,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вропольский край, Александровский район, село Александровское, улица Пушкина, 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18"/>
                <w:szCs w:val="18"/>
              </w:rPr>
              <w:t>356300,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вропольский край, Александровский район, село Александровское, улица Пушкина, 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:36:031402:581, Местоположение установлено относительно ориентира, расположенного в границах участка. Почтовый адрес ориентира: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й Ставропольский, р-н Курский, ст-ца Курская,, ул. Ставропольская, дом  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2651051005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60103234607</w:t>
            </w:r>
          </w:p>
          <w:p>
            <w:pPr>
              <w:pStyle w:val="ConsPlusNonformat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ый земельный контроль, статья 72 Земельного кодек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.05.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05.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ию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документарная и выезд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бщество с ограниченной ответственностью «Газпром межрегионгаз Ставрополь»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18"/>
                <w:szCs w:val="18"/>
              </w:rPr>
              <w:t>357855,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вропольский край, город Ставрополь, улица Доваторцев, 42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18"/>
                <w:szCs w:val="18"/>
              </w:rPr>
              <w:t>357850,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вропольский край, Курский район, станица Курская, переулок Пролетарский,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:36:110701:289, Местоположение установлено относительно ориентира, расположенного в границах участка. Почтовый адрес ориентира: край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вропольский, р-н Курский, ст-ца Стодеревская,, ул. Терешковой, дом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26019438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635048440</w:t>
            </w:r>
          </w:p>
          <w:p>
            <w:pPr>
              <w:pStyle w:val="ConsPlusNonformat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ый земельный контроль, статья 72 Земельного кодек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.10.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.07.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ию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документарная и выезд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Закрытое акционерное общество «Стодеревский карьер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7858, Ставропольский край, Курский район, ста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7858, Ставропольский край, Курский район, ста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18"/>
                <w:szCs w:val="18"/>
              </w:rPr>
              <w:t>26:36:110702:101, Местоположение установлено относительно ориентира, расположенного в границах участка. Почтовый адрес ориентира: край Ставропольский,  р-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26008263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2017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униципальный земельный контроль, статья 72 Земельного кодекс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.12.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.06.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авгу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документарная и выезд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>6</w:t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5"/>
        <w:gridCol w:w="708"/>
        <w:gridCol w:w="709"/>
        <w:gridCol w:w="1701"/>
        <w:gridCol w:w="851"/>
        <w:gridCol w:w="708"/>
        <w:gridCol w:w="1134"/>
        <w:gridCol w:w="709"/>
        <w:gridCol w:w="425"/>
        <w:gridCol w:w="851"/>
        <w:gridCol w:w="425"/>
        <w:gridCol w:w="567"/>
        <w:gridCol w:w="709"/>
        <w:gridCol w:w="425"/>
        <w:gridCol w:w="567"/>
        <w:gridCol w:w="851"/>
        <w:gridCol w:w="850"/>
        <w:gridCol w:w="709"/>
        <w:gridCol w:w="709"/>
        <w:gridCol w:w="1134"/>
      </w:tblGrid>
      <w:tr>
        <w:trPr>
          <w:trHeight w:val="27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1035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деревская, улица Каюшникова, 7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деревская, улица Каюшникова, 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рский, ст-ца Стодеревская,, ул. Каюшникова, дом 7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18"/>
                <w:szCs w:val="18"/>
              </w:rPr>
              <w:t>26:36:110702:102, Местоположение установлено относительно ориентира, расположенного в границах участка. Почтовый адрес ориентира: край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вропольский, р-н Курский, ст-ца Стодеревская, ул. Каюшников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18"/>
                <w:szCs w:val="18"/>
              </w:rPr>
              <w:t>26:36:110702:103, Местоположение установлено относительно ориентира, расположенного в границах участка. Почтовый адрес ориентира: край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вропольский, р-н Курский, ст-ца Стодеревская, ул. Каюшников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98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5:07:00Z</dcterms:created>
  <dc:creator>1</dc:creator>
  <dc:description/>
  <cp:keywords/>
  <dc:language>en-US</dc:language>
  <cp:lastModifiedBy>Irina</cp:lastModifiedBy>
  <cp:lastPrinted>2020-11-03T10:56:00Z</cp:lastPrinted>
  <dcterms:modified xsi:type="dcterms:W3CDTF">2020-11-03T07:57:00Z</dcterms:modified>
  <cp:revision>23</cp:revision>
  <dc:subject/>
  <dc:title>ПРОЕКТ</dc:title>
</cp:coreProperties>
</file>