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 две тысячи двадцать четвертого год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муниципального округа Ставропольского края, именуемая в дальнейш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 xml:space="preserve">, в лице главы Курского муниципального округа Ставропольского края ___________________________, зарегистрированного по адресу: ____________________________ действующего на основании ________________________________, с одной сторо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, __.__.____ года рождения, именуемый (ая) в дальнейшем Арендатор, с другой стороны, именуемые в дальнейшем Стороны, на основании протокола № __ заседания комиссии </w:t>
            </w:r>
            <w:r>
              <w:rPr>
                <w:bCs/>
                <w:sz w:val="28"/>
                <w:szCs w:val="28"/>
              </w:rPr>
      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о результатах аукциона и определении победителя торгов от                 2024 г.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ли настоящий договор аренды земельного участка (далее - Договор) о нижеследующем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Арендодатель предоставляет, а Арендатор принимает на условиях аренды следующий земельный участок, находящийся в государственной собственности, государственная собственность на которые не разграничена,</w:t>
      </w:r>
      <w:r>
        <w:rPr>
          <w:sz w:val="28"/>
          <w:szCs w:val="28"/>
        </w:rPr>
        <w:t xml:space="preserve"> категории земель «______________» с кадастровым номером 26:36:______:__, местоположение: «_____________________________________», с видом разрешенного использования «__________________», площадью ___ кв. м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земельный участок). </w:t>
      </w:r>
    </w:p>
    <w:p>
      <w:pPr>
        <w:pStyle w:val="ConsPlusNormal"/>
        <w:widowControl/>
        <w:ind w:firstLine="9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ab/>
        <w:t>Срок аренды земельного участка устанавливается с ___  2024 г. по 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ЗЕМЕЛЬНОГО УЧАСТКА АРЕНДАТОРУ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дача земельного участка Арендатору осуществляется Арендодателем в месте нахождения земельного участка и оформляется актом приема-передачи, который подписывается Сторонами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Размер арендной платы за земельный участок устанавливается в соответствии с </w:t>
      </w:r>
      <w:r>
        <w:rPr>
          <w:sz w:val="28"/>
          <w:szCs w:val="28"/>
        </w:rPr>
        <w:t xml:space="preserve">протоколом № __ заседания комиссии </w:t>
      </w:r>
      <w:r>
        <w:rPr>
          <w:bCs/>
          <w:sz w:val="28"/>
          <w:szCs w:val="28"/>
        </w:rPr>
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</w:r>
      <w:r>
        <w:rPr>
          <w:sz w:val="28"/>
          <w:szCs w:val="28"/>
        </w:rPr>
        <w:t>о результатах аукциона и определении победителя торгов от        _________ 2024 г. в сумме ____ (____________________) рубля   00 копее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 Расчет арендной платы производится, начиная с ___ 2024 г., по реквизитам, указанным в приложении 2 к Договору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3. Арендная плата устанавливается в твердой сумме и вносится Арендатором на счет УФК по СК ежеквартально в сроки: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апре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ию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октябр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25 декабр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авансовый платеж арендной платы за земельный участок, но не более чем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месяцев в пределах текущего года. Авансовый платеж не освобождает Арендатора от уплаты (до 31 декабря текущего года) разницы по платежам, возникшей в результате повышения арендой платы за земельный участок в соответствии с действующим законодательством, произошедшей в пределах срока аванс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Арендодатель имеет право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1. Без возмещения Арендатору понесенных затрат на освоение земельного участка и упущенной выгоды досрочно расторгнуть Договор в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 основаниям, предусмотренным пунктом 8.3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ухудшения санитарно-эпидемиологической и экологической обстановки, вызванной хозяйственной деятельностью Арендатора на земельном участк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5.1.2. Требовать через суд выполнения Арендатором всех условий Договора. 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5.1.3. На беспрепятственный доступ на территорию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.4. </w:t>
      </w:r>
      <w:r>
        <w:rPr>
          <w:color w:val="000000"/>
          <w:kern w:val="2"/>
          <w:sz w:val="28"/>
          <w:szCs w:val="28"/>
        </w:rPr>
        <w:t>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установленной вступившим в законную силу постановлением (решением) суда или органа, уполномоченного рассматривать дела об административных правонарушениях, связанных с порчей земель, а также по основаниям, предусмотренны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Арендодатель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1. Не вмешиваться в хозяйственную деятельность Арендатора, если она не противоречит условиям Договора и законодательству Российской Федерации и Ставропольского кра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2. Не менее чем за 60 (шестьдесят) дней письменно уведомить Арендатора о своем намерении досрочно расторгнуть Договор с указанием причин расторжения Договора и нарушений допущенных Арендатором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Арендатор имеет право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3.1. </w:t>
      </w:r>
      <w:r>
        <w:rPr>
          <w:sz w:val="28"/>
          <w:szCs w:val="28"/>
        </w:rPr>
        <w:t>Использовать земельный участок в соответствии с Договором и действующим законодательством Российской Федерации.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5.3.2. Досрочно расторгнуть Договор в одностороннем порядке в случае, если: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Арендодатель создает препятствия в использовании земельного участка;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б) переданный Арендатору земельный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.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 Арендатор обязан: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1. Использовать земельный участок в соответствии с разрешенным использованием и условиями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2. Своевременно, в установленные Договором сроки вносить арендную плат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3. Обеспечивать Арендодателю (его законным представителям) доступ на земельный участок по их треб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4. Не допускать действий, приводящих к ухудшению качественных характеристик земельного участка, экологической и санитарно-эпидемиологической обстановки на арендуемой терр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5. </w:t>
      </w:r>
      <w:r>
        <w:rPr>
          <w:color w:val="000000"/>
          <w:sz w:val="28"/>
          <w:szCs w:val="28"/>
        </w:rPr>
        <w:t>После окончания срока действия Договора в течение 10 дней по акту приема-передачи передать земельный участок Арендодателю в состоянии и качестве не хуже первоначального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6.1. В случае невнесения Арендатором арендной платы в установленный Договором срок Арендатор уплачивает Арендодателю пени в размере 0,03% от неуплаченной суммы арендной платы за каждый календарный день просрочки. Пени выплачиваются только по письменному требованию Арендода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РАССМОТРЕНИЕ СПОРОВ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В случае неисполнения одной из Сторон должным образом обязательств по Договору, другая Сторона направляет нарушившей Стороне письменное уведомление, в котором подробно и аргументировано, излагает факты нарушений и требование их устранения в установленные срок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2. Все споры между Сторонами, возникающие по Договору, разрешаются путем переговоров либо, в случае недостижения согласия,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 ИЗМЕНЕНИЕ ДОГОВОРА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 Изменения и дополнения к Договору оформляются дополнительными соглашениями Стор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прекращает действие по окончании его срока, а также в любой другой срок по соглашению Стор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 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1. Использование Арендатором земельного участка в целях, не предусмотренных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3.2. </w:t>
      </w:r>
      <w:r>
        <w:rPr>
          <w:color w:val="000000"/>
          <w:sz w:val="28"/>
          <w:szCs w:val="28"/>
        </w:rPr>
        <w:t xml:space="preserve">Двукратное невнесение Арендатором арендной платы по истечении установленного пунктом 4.3. Договора срока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1. </w:t>
      </w:r>
      <w:r>
        <w:rPr>
          <w:sz w:val="28"/>
          <w:szCs w:val="28"/>
        </w:rPr>
        <w:t>Передача земельного участка в субаренду, а также передача прав и обязанностей по Договору третьим лицам запреще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2. Реорганизация Арендодателя, а также перемена собственника земельного участка не является основанием для одностороннего расторжения Догов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ЭКСТРЕМАЛЬНЫЕ ОБСТОЯТЕЛЬСТВА (форс-мажор)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1. Под экстремальными обстоятельствами понимаются обстоятельства непреодолимой силы: наводнение, гражданские беспорядки, военные действия и т.д., препятствующие обеим Сторонам или одной из Сторон исполнять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2. Сторона, которой экстремальные обстоятельства препятствуют исполнению обязательств по Договору, немедленно письменно извещает об этом другую Сторону. Извещение должно быть подтверждено документом, выданным уполномоченным на это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3. При продолжительности экстремальных обстоятельств, длящихся более 6 (шести) месяцев, Стороны принимают согласованное решение о продолжении действия Договор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формляется дополнительны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1. ПРИЛОЖЕНИЯ (неотъемлемая часть договора)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асчет арендной платы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еквизиты для перечисления арендной платы (Приложение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Акт приема-передачи земельного участка от _ __ 2024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2. ЮРИДИЧЕСКИЕ АДРЕСА, РЕКВИЗИТЫ СТОРОН: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рендодатель:</w:t>
      </w:r>
      <w:r>
        <w:rPr>
          <w:rFonts w:cs="Times New Roman CYR" w:ascii="Times New Roman CYR" w:hAnsi="Times New Roman CYR"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администрация Курского муниципального округа Ставропольского края</w:t>
      </w:r>
      <w:r>
        <w:rPr>
          <w:bCs/>
          <w:color w:val="000000"/>
          <w:spacing w:val="-2"/>
          <w:sz w:val="28"/>
          <w:szCs w:val="28"/>
        </w:rPr>
        <w:t>, 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kern w:val="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_________________________ , ___________________, паспорт </w:t>
      </w:r>
      <w:r>
        <w:rPr>
          <w:sz w:val="28"/>
          <w:szCs w:val="28"/>
        </w:rPr>
        <w:t>гражданина Российской Федерации __ ____, выдан _______________________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ПОДПИСИ СТОРОН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т Арендодателя: </w:t>
      </w:r>
      <w:r>
        <w:rPr>
          <w:rFonts w:cs="Times New Roman CYR" w:ascii="Times New Roman CYR" w:hAnsi="Times New Roman CYR"/>
          <w:sz w:val="28"/>
          <w:szCs w:val="28"/>
        </w:rPr>
        <w:t>глава Курского муниципального округа Ставропольского края</w:t>
      </w:r>
    </w:p>
    <w:p>
      <w:pPr>
        <w:pStyle w:val="Normal"/>
        <w:spacing w:lineRule="exac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3:00Z</dcterms:created>
  <dc:creator>ПК</dc:creator>
  <dc:description/>
  <cp:keywords/>
  <dc:language>en-US</dc:language>
  <cp:lastModifiedBy>zemotdel-1</cp:lastModifiedBy>
  <cp:lastPrinted>2017-05-05T08:32:00Z</cp:lastPrinted>
  <dcterms:modified xsi:type="dcterms:W3CDTF">2024-01-19T08:39:00Z</dcterms:modified>
  <cp:revision>34</cp:revision>
  <dc:subject/>
  <dc:title>Договор № ___</dc:title>
</cp:coreProperties>
</file>